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Физико-химические методы определения остаточных концентраций хлорорганических пестицидов в продуктах 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Style17"/>
        <w:widowControl/>
        <w:shd w:fill="FFFFFF" w:val="clear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держание</w:t>
      </w:r>
    </w:p>
    <w:p>
      <w:pPr>
        <w:pStyle w:val="Style17"/>
        <w:widowControl/>
        <w:shd w:fill="FFFFFF" w:val="clear"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Общие сведения о хлорорганических соединениях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лорорганические пестициды в продуктах питания и методы их определ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стициды являются единственным загрязнителем, который сознательно вносится человеком в окружающую среду. Применение пестицидов позволяет получать стабильные урожаи и ограничивать распространение инфекций, передаваемых животными-переносчиками, например, малярии и сыпного тифа. Однако непродуманное использование пестицидов имеет и негативные последствия. Пестициды поражают различные компоненты природных экосистем: уменьшают биологическую продуктивность фитоценозов, видовое разнообразие животного мира, снижают численность полезных насекомых и птиц, а в конечном итоге представляют опасность и для сам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лительное хранение пестицидов на неприспособленных складах и в разрушенной таре приводит к сильному загрязнению окружающей среды: почвы, водных питьевых источников (даже артезианских вод), в целом агроландшафтов. Оно ведет к появлению устойчивых к ним видов организмов, особенно среди насекомых; губит хищников (естественных врагов вредителей) и других полезных животных. Последнее вызывает резкое увеличение устойчивости к пестицидам возбудителей опасных болезней растений. Например, сейчас уже 110 видов наиболее опасных фитопатогенных грибов стали высокоустойчивыми к 50 наиболее распространенным фунгицидам. А ведь грибные болезни вызывают 80% потерь урожая сельскохозяйственных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обую опасность представляют хранящиеся стойкие органические загрязнители: хлорорганические соединения, ртутьорганические протравители, а также обладающие высокой токсичностью фосфорорганические и медьсодержащие пестициды, нитро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стициды распространяются на большие пространства, весьма удаленные от мест их применения. Поэтому весьма актуальна проблема определения пестицидов в окружающей среде и продуктах пит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сведения о хлорорганических соединения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лорорганические соединения. </w:t>
      </w:r>
      <w:r>
        <w:rPr>
          <w:color w:val="000000"/>
          <w:sz w:val="28"/>
          <w:szCs w:val="28"/>
        </w:rPr>
        <w:t>Физико-химические свойства и применение. Хлорорганические соединения (ХОС) широко применяют в качестве инсектицидов, акарицидов и фунгицидов для борьбы с вредителями зерновых, зернобобовых, технических и овощных культур, лесонасаждений, плодовых деревьев и виноградников, а также используются в медицинской и ветеринарной санитарии для уничтожения зоопаразитов и переносчиков болезней. Выпускают их в виде смачивающихся порошков, минерально-масляных эмульсий, дустов. У нас разрешены для применения следующие препараты: гексахлорциклогексан (ГХЦГ), гамма-изомер ГХЦГ (линдан), гексахлорбутадиен (ГХБД), дилор, мезокс, полихлоркамфен (ПХК), тедион, каптан, тиодан и некоторые другие. Запрещено использовать такие опасные пестициды, как альдрин, дильдрин, эндрин и галекрон, ДДТ. Однако ДДТ пока сохраняет свое значение в карантинных ситуациях. Благодаря резко выраженным кумулятивным свойствам и персистентности он пока циркулирует в объектах внеш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С представляют собой галоидопроизводные многоядерных циклических углеводородов (ДДТ и его аналоги), циклопарафинов (ГХЦГ и его аналоги), соединений диеного ряда (альдрин, дильдрин, гексахлорбутадиен, гептахлор, дилор), терпенов (ПХП и ПХК), бензола и други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ХОС плохо растворяются в воде и хорошо в органических растворителях, маслах и жирах. Причем в пресной воде растворимость их выше, чем в соленой (эффект «высаливания»). В водоемах они поглощаются частицами органических веществ и осадком, вследствие чего их свойства и локализация могут меняться в разных типах водоемов. В акваториях, загрязненных нефтью, возникает опасность концентрирования ХОС в пленке, растворимых фракциях и в донном осад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С обладают высокой химической стойкостью к воздействию различных факторов внешней среды, относятся к группе высокостабильных и сверхвысокостабильных пестицидов. В почве ДДТ сохраняется 12 и более лет, ПХП н ПХК – до 0,5 – 2 лет, линдан и кельтан – до одного года. Коэффициент выноса ХОС из почвы с поверхностным стоком составляет для ДДТ 0,02 – 0,3%, ГХЦГ – 0,06 – 0,10%, что соответствовало концентрации в воде 0,03 – 0,3 мкг/л (Ц.И. Бобовникова и др.). Обладая этими свойствами, ХОС накапливаются в гидробионтах и передаются по пищевой цепи, увеличиваясь примерно на порядок в каждом последующем звене. Однако не все препараты обладают одинаковой персистентностью и кумулятивными свойствами. В гидросфере и организме гидробионтов они постепенно разлагаются с образованием метаболитов. По вышеназванным причинам в зонах интенсивного земледелия остатки ХОС и метаболитов в организме гидробионтов обнаруживаются постоянно, что следует учитывать при диагностике отра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сных и морских водоемах, а также гидробионтах, помимо хлорорганических пестицидов, встречаются сходные с ними полихлорированные бифенилы (ПХБФ) и терфенилы (ПХТФ), используемые в промышленности. По своим физико-химическим свойствам и физиологическому действию на организм, а также методам анализа они весьма близки к хлорорганическим пестицидам. Поэтому необходима дифференциация этих групп хлорированных углеводор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оксичность.</w:t>
      </w:r>
      <w:r>
        <w:rPr>
          <w:color w:val="000000"/>
          <w:sz w:val="28"/>
          <w:szCs w:val="28"/>
        </w:rPr>
        <w:t xml:space="preserve"> Механизм действия ХОС на рыб во многом сходен с их влиянием на теплокровных животных. Рыбы и другие водные организмы более чувствительны к ХОС, чем наземные животные. Особенно чувствительны к ХОС водные ракообразные и насекомые, которых нередко используют для контроля загрязнения воды как индикаторные организ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рганизм рыб ХОС поступают осмотически через жабры и через пищеварительный тракт с кормом. Интенсивность поглощения ХОС рыбами увеличивается при повышении температуры воды. Гидробионты способны концентрировать ХОС в гораздо больших количествах, чем в окружающей среде (воде, грунте), коэффициент накопления этих веществ составляет в грунте 100, зоопланктоне и бентосе – 100 – 300, рыбах – 300 – 3000 и более. По этому показателю они относятся к группе веществ со сверхвысокой или с выраженной кумуляцией. Суммарные концентрации ХОС в воде пресных и морских водоемов обычно ниже микрограмма на лит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ую очередь ХОС накапливаются в органах и тканях, богатых жирами или липоидами. У рыб их больше всего находят во внутреннем жире, головном мозге, желудочной и кишечной стенке, гонадах и печени, меньше – в жабрах, мышцах, почках и селезенке. С возрастом рыб отмечено увеличение концентрации ХОС. При метаболизме жиров во время голодания и миграции рыб, а также при стрессовых состояниях накопленные в организме ХОС могут вызвать отравления ры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С относят к ядам политропного действия с преимущественным поражением центральной нервной системы и паренхиматозных органов, особенно печени. Кроме того, они вызывают расстройство функций эндокринной и сердечнососудистой системы, почек и других органов. ХОС также резко угнетают активность ферментов дыхательной цепи, нарушают тканевое дыхание. Некоторые препараты блокируют SH-группы тиоловых ферментов. ХОС опасны для рыб своими отдаленными последствиями: эмбриотоксическим, мутагенным я тератогенным действием. Они снижают иммунологическую реактивность и повышают восприимчивость рыб к инфекционным болезням. ХОС относятся к группе высокотоксичных для рыб соединений (см. таблиц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946"/>
        <w:gridCol w:w="1556"/>
        <w:gridCol w:w="2060"/>
        <w:gridCol w:w="125"/>
      </w:tblGrid>
      <w:tr>
        <w:trPr>
          <w:trHeight w:val="129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 и синонимы препара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рыб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етальные концентрации CK</w:t>
            </w:r>
            <w:r>
              <w:rPr>
                <w:color w:val="000000"/>
                <w:sz w:val="20"/>
                <w:vertAlign w:val="subscript"/>
              </w:rPr>
              <w:t>50</w:t>
            </w:r>
            <w:r>
              <w:rPr>
                <w:color w:val="000000"/>
                <w:sz w:val="20"/>
              </w:rPr>
              <w:t xml:space="preserve"> по ДВ</w:t>
            </w:r>
          </w:p>
        </w:tc>
      </w:tr>
      <w:tr>
        <w:trPr>
          <w:trHeight w:val="187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озиция</w:t>
            </w:r>
          </w:p>
        </w:tc>
      </w:tr>
      <w:tr>
        <w:trPr>
          <w:trHeight w:val="165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ДТ (дихлордифенил трихлорэтан, азотокс,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2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 ч</w:t>
            </w:r>
          </w:p>
        </w:tc>
      </w:tr>
      <w:tr>
        <w:trPr>
          <w:trHeight w:val="53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кофан, пентахлорин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сос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 ч</w:t>
            </w:r>
          </w:p>
        </w:tc>
      </w:tr>
      <w:tr>
        <w:trPr>
          <w:trHeight w:val="85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др.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ук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  <w:tr>
        <w:trPr>
          <w:trHeight w:val="102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с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7 – 0,03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</w:tr>
      <w:tr>
        <w:trPr>
          <w:trHeight w:val="107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ДТ э. к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25 – 0,35*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  <w:tr>
        <w:trPr>
          <w:trHeight w:val="58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ДТ с. п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*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  <w:tr>
        <w:trPr>
          <w:trHeight w:val="98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мма-изомер ГХЦГ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17 – 0,28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  <w:tr>
        <w:trPr>
          <w:trHeight w:val="107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0%-ный технический э. к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ужная форел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  <w:tr>
        <w:trPr>
          <w:trHeight w:val="45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гексахлорциклогексан,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  <w:tr>
        <w:trPr>
          <w:trHeight w:val="102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ХЦГ, линдан, гамма-изомер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скар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</w:tr>
      <w:tr>
        <w:trPr>
          <w:trHeight w:val="107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в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ч</w:t>
            </w:r>
          </w:p>
        </w:tc>
      </w:tr>
      <w:tr>
        <w:trPr>
          <w:trHeight w:val="98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ас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  <w:tr>
        <w:trPr>
          <w:trHeight w:val="107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ексахлоран технический (8 – 12% гамма-изомера ГХЦГ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,5 – 12,5*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</w:tr>
      <w:tr>
        <w:trPr>
          <w:trHeight w:val="214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птахлор (велзикол 104, гептамюль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, радужная форель, щук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4 – 0,6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  <w:tr>
        <w:trPr>
          <w:trHeight w:val="107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ные виды рыб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8 – 0,019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</w:tr>
      <w:tr>
        <w:trPr>
          <w:trHeight w:val="93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ксахлорбензол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 же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25 – 3,6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</w:tr>
      <w:tr>
        <w:trPr>
          <w:trHeight w:val="107" w:hRule="atLeast"/>
          <w:cantSplit w:val="true"/>
        </w:trPr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хлоркамфен (ПХК, токсафен, килфен и др.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ужная форел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  <w:tr>
        <w:trPr>
          <w:trHeight w:val="107" w:hRule="atLeast"/>
          <w:cantSplit w:val="true"/>
        </w:trPr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у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ч</w:t>
            </w:r>
          </w:p>
        </w:tc>
      </w:tr>
      <w:tr>
        <w:trPr>
          <w:trHeight w:val="49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в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ч</w:t>
            </w:r>
          </w:p>
        </w:tc>
      </w:tr>
      <w:tr>
        <w:trPr>
          <w:trHeight w:val="102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, толстолобик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</w:tr>
      <w:tr>
        <w:trPr>
          <w:trHeight w:val="49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овк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</w:tr>
      <w:tr>
        <w:trPr>
          <w:trHeight w:val="58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юн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</w:tr>
      <w:tr>
        <w:trPr>
          <w:trHeight w:val="45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22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дн.</w:t>
            </w:r>
          </w:p>
        </w:tc>
      </w:tr>
      <w:tr>
        <w:trPr>
          <w:trHeight w:val="98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лидофен (40% ПХК + 20% ДДТ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</w:tr>
      <w:tr>
        <w:trPr>
          <w:trHeight w:val="107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хлорпинен (ПХП, стробан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, линь Пеляд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* 0,5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ч 24 ч</w:t>
            </w:r>
          </w:p>
        </w:tc>
      </w:tr>
      <w:tr>
        <w:trPr>
          <w:trHeight w:val="40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ук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ч</w:t>
            </w:r>
          </w:p>
        </w:tc>
      </w:tr>
      <w:tr>
        <w:trPr>
          <w:trHeight w:val="58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тва, нали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ч</w:t>
            </w:r>
          </w:p>
        </w:tc>
      </w:tr>
      <w:tr>
        <w:trPr>
          <w:trHeight w:val="76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ун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*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ч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ксихлор (марлат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ные рыбы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ган (ортоци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ужная форель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*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льтан (дикофол, хлорэтанол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,16 – 2,9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ь верховки и пескар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55 – 1,6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 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одан (эндосульфан, малике, циклодан, ти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*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ук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*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п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ные виды рыб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1 – 0,009</w:t>
            </w:r>
          </w:p>
        </w:tc>
        <w:tc>
          <w:tcPr>
            <w:tcW w:w="2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 ч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ое отравление карпов ПХК и полидофеном наступает при концентрациях до 1/100 от CK</w:t>
      </w:r>
      <w:r>
        <w:rPr>
          <w:color w:val="000000"/>
          <w:sz w:val="28"/>
          <w:szCs w:val="28"/>
          <w:vertAlign w:val="subscript"/>
        </w:rPr>
        <w:t>50</w:t>
      </w:r>
      <w:r>
        <w:rPr>
          <w:color w:val="000000"/>
          <w:sz w:val="28"/>
          <w:szCs w:val="28"/>
        </w:rPr>
        <w:t xml:space="preserve"> (0,004 мг/л), кельтаном до 1/300 от СК</w:t>
      </w:r>
      <w:r>
        <w:rPr>
          <w:color w:val="000000"/>
          <w:sz w:val="28"/>
          <w:szCs w:val="28"/>
          <w:vertAlign w:val="subscript"/>
        </w:rPr>
        <w:t xml:space="preserve">50 </w:t>
      </w:r>
      <w:r>
        <w:rPr>
          <w:color w:val="000000"/>
          <w:sz w:val="28"/>
          <w:szCs w:val="28"/>
        </w:rPr>
        <w:t>(0,007 мг/л) и сопровождается гибелью 10 – 60% рыб в течение 60 – 80 дней воздействия. Токсические концентрации других препаратов не установлены. На основании изучения экспериментальных и природных токсикозов у погибших рыб обнаружены остатки некоторых ХОС (см. таблиц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599"/>
        <w:gridCol w:w="1804"/>
        <w:gridCol w:w="1281"/>
        <w:gridCol w:w="1871"/>
      </w:tblGrid>
      <w:tr>
        <w:trPr>
          <w:trHeight w:val="572" w:hRule="atLeast"/>
          <w:cantSplit w:val="true"/>
        </w:trPr>
        <w:tc>
          <w:tcPr>
            <w:tcW w:w="2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тицид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рыб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</w:t>
            </w:r>
          </w:p>
        </w:tc>
        <w:tc>
          <w:tcPr>
            <w:tcW w:w="3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ХОС, мг/кг</w:t>
            </w:r>
          </w:p>
        </w:tc>
      </w:tr>
      <w:tr>
        <w:trPr>
          <w:trHeight w:val="557" w:hRule="atLeast"/>
          <w:cantSplit w:val="true"/>
        </w:trPr>
        <w:tc>
          <w:tcPr>
            <w:tcW w:w="2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е отравлени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оническое отравление</w:t>
            </w:r>
          </w:p>
        </w:tc>
      </w:tr>
      <w:tr>
        <w:trPr>
          <w:trHeight w:val="256" w:hRule="atLeast"/>
          <w:cantSplit w:val="true"/>
        </w:trPr>
        <w:tc>
          <w:tcPr>
            <w:tcW w:w="2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ХЦГ (линдан)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ужная форель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,7 – 14,6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ц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,3 – 3,5</w:t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ХК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ы (сеголетки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орган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2 – 7.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5 – 1, 6</w:t>
            </w:r>
          </w:p>
        </w:tc>
      </w:tr>
      <w:tr>
        <w:trPr>
          <w:trHeight w:val="211" w:hRule="atLeast"/>
          <w:cantSplit w:val="true"/>
        </w:trPr>
        <w:tc>
          <w:tcPr>
            <w:tcW w:w="2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ц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6 – 1,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.1 – 0.5</w:t>
            </w:r>
          </w:p>
        </w:tc>
      </w:tr>
      <w:tr>
        <w:trPr>
          <w:trHeight w:val="527" w:hRule="atLeast"/>
          <w:cantSplit w:val="true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дофе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ы (сеголетки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орган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 – 3,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6" w:hRule="atLeast"/>
          <w:cantSplit w:val="true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ц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3 – 1,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1 – 0.5</w:t>
            </w:r>
          </w:p>
        </w:tc>
      </w:tr>
      <w:tr>
        <w:trPr>
          <w:trHeight w:val="422" w:hRule="atLeast"/>
          <w:cantSplit w:val="true"/>
        </w:trPr>
        <w:tc>
          <w:tcPr>
            <w:tcW w:w="2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льтан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ы (сеголетки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орган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 – 24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5 – 4,4</w:t>
            </w:r>
          </w:p>
        </w:tc>
      </w:tr>
      <w:tr>
        <w:trPr>
          <w:trHeight w:val="211" w:hRule="atLeast"/>
          <w:cantSplit w:val="true"/>
        </w:trPr>
        <w:tc>
          <w:tcPr>
            <w:tcW w:w="2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ц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одан(эндосульфан)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ель, хариус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бр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4 – 1,5</w:t>
            </w:r>
          </w:p>
        </w:tc>
      </w:tr>
      <w:tr>
        <w:trPr>
          <w:trHeight w:val="256" w:hRule="atLeast"/>
          <w:cantSplit w:val="true"/>
        </w:trPr>
        <w:tc>
          <w:tcPr>
            <w:tcW w:w="2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6 – 4,5</w:t>
            </w:r>
          </w:p>
        </w:tc>
      </w:tr>
      <w:tr>
        <w:trPr>
          <w:trHeight w:val="256" w:hRule="atLeast"/>
          <w:cantSplit w:val="true"/>
        </w:trPr>
        <w:tc>
          <w:tcPr>
            <w:tcW w:w="2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ц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3 – 1,0</w:t>
            </w:r>
          </w:p>
        </w:tc>
      </w:tr>
      <w:tr>
        <w:trPr>
          <w:trHeight w:val="196" w:hRule="atLeast"/>
          <w:cantSplit w:val="true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ы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а целико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0 – 4,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рганах рыб, перенесших отравление, остатки ПХК, полидофена и кельтана обнаруживают до 50 дней, а в трупах рыб до 8. При хранении погибших рыб в холодильнике они сохраняются в тканях около 4 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ХОС с кормом интоксикация наступает при достижении летального уровня их содержания в органах рыб, что доказано на экспериментальной модели кумулятивного токсик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естественных условиях уровень накопления ХОС в рыбах зависит от объема применения и величины остатков пестицидов в сточных водах. В зонах с умеренным применением хлорорганических пестицидов их остатки во внутренних органах рыб составляют: планктонофагов (плотва, тюлька) – 0,01 – 0,5 мг/кг и хищников (судак, окунь, щука) – 0,2 – 2,5 мг/кг. В жировых отложениях возможно увеличение на 1 – 2 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представителей зоопланктона наиболее чувствительны к ХОС водные членистоногие и ракообразные. Токсические концентрации для дафний находятся на уровне 0,001 мг/л, циклопов – более 0,01 мг/л. В то же время простейшие, моллюски, хирономиды к ним довольно устойчи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имптомы и патоморфологические изменения.</w:t>
      </w:r>
      <w:r>
        <w:rPr>
          <w:color w:val="000000"/>
          <w:sz w:val="28"/>
          <w:szCs w:val="28"/>
        </w:rPr>
        <w:t xml:space="preserve"> Несмотря на различие в химической структуре, картина отравлений рыб хлорорганическими пестицидами однотипна. В первую очередь они действуют на рыб как нервные я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и появления признаков отравления зависят от величины концентраций препаратов и времени их воздействия. При остром отравлении они наступают через несколько часов после начала контакта с ядом, а при хроническом – через 7 – 10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бурно симптомы проявляются при </w:t>
      </w:r>
      <w:r>
        <w:rPr>
          <w:i/>
          <w:iCs/>
          <w:color w:val="000000"/>
          <w:sz w:val="28"/>
          <w:szCs w:val="28"/>
        </w:rPr>
        <w:t xml:space="preserve">остром отравлении </w:t>
      </w:r>
      <w:r>
        <w:rPr>
          <w:color w:val="000000"/>
          <w:sz w:val="28"/>
          <w:szCs w:val="28"/>
        </w:rPr>
        <w:t>и характеризуются они повышенной возбудимостью, резким повышением подвижности рыб, отсутствием реакции на прикосновение к телу, нарушением координации движения (плавание по кругу, спирали, опрокидывание на бок) и полной потерей равновесия, замедлением дыхания. В агональной стадии развиваются параличи, гибель наступает от паралича центра дыхания. При вскрытии погибших рыб обнаруживают выраженное полнокровие внутренних органов, особенно печени и предсердия, иногда встречаются мелкоточечные кровоизлияния в жабрах. Гистологическими исследованиями устанавливают застойную гиперемию сосудов печени, почек, головного мозга, зернистое и жировое перерождение, а при высоких концентрациях вакуольную дистрофию печеночных клеток (иногда их некробиоз), токсический отек жаберных лепестков, незначительное набухание респираторного эпите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хроническом отравлении </w:t>
      </w:r>
      <w:r>
        <w:rPr>
          <w:color w:val="000000"/>
          <w:sz w:val="28"/>
          <w:szCs w:val="28"/>
        </w:rPr>
        <w:t>рыбы перестают потреблять корм, угнетены или ведут себя беспокойно, интенсивно плавают у поверхности воды, затем они теряют равновесие, перевертываются на бок и погибают в состоянии депрессии. Печень погибших рыб набухшая, увеличена в объеме, с бледноватым оттенком. Отравление сопровождается тяжелыми дистрофическими и некробиотическими изменениями во внутренних органах и головном мозге. В печени обнаруживают обширные очаги зернисто-жировой и водяночной дистрофии, а также фокусы некробиоза печеночных клеток, снижение или отсутствие в них гликогена. Иногда в печени отмечают гипертрофию клеток с наличием в них митотических фигур деления, а также скопление в их цитоплазме липофусц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чках – дистрофия и последующая деструкция эпителия канальцев. Отмечена дистрофия и некробиоз клеток гемопоэтической тка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соких концентрациях препаратов жаберные лепестки отечны, респираторный эпителий набухший, отслоен от мембраны, частично десквамирован. При низких концентрациях эти изменения слабо выражены. Постоянно отмечают дистрофию нейронов головного мозга и инволюцию фолликулярного эпителия в яични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ях острого и особенно хронического отравления устанавливают снижение уровня гемоглобина и количества эритроцитов (на 10 – 20%), лейкопению (число лейкоцитов снижено на 60%), нейтрофилию, лимфоцитопению. В эритроцитах отмечена гипохромазия, анизоцитоз, пойкилоцитоз, макро- и микроцит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пестицидов с кормом обнаруживают десквамативный катар кишечника, застойную гиперемию и дегенеративно-некробиотические изменения в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иагноз </w:t>
      </w:r>
      <w:r>
        <w:rPr>
          <w:color w:val="000000"/>
          <w:sz w:val="28"/>
          <w:szCs w:val="28"/>
        </w:rPr>
        <w:t>ставят на основании комплексных исследований; анамнестических данных, клинико-анатомической картины интоксикации и обнаружения пестицидов в воде, грунте, органах рыб и других гидробионтах. Хлорорганические пестициды в этих объектах определяют газохроматографическим методом согласно «Методическим указаниям по определению ХОП и ПХБ при их совместном присутствии в объектах внешней среды и биоматериале:», утвержденным Минздравом СССР. Для определения ПХК, полидофена и кельтана в воде и органах рыб разработаны и утверждены ГУВ Госагропрома СССР методы тонкослойной хромат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м доказательством отравления рыб служат обнаружение ХОС в воде и органах рыб на уровне вышеприведенных летальных показателей и наличие клинико-анатомических признаков интоксикации. В сомнительных случаях данные химического анализа необходимо сравнивать с остатками ХОС в органах рыб из благополучных водоемов. В рыбах и других объектах из крупных естественных водоемов дополнительно определяют содержание полихлорбифени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филактика </w:t>
      </w:r>
      <w:r>
        <w:rPr>
          <w:color w:val="000000"/>
          <w:sz w:val="28"/>
          <w:szCs w:val="28"/>
        </w:rPr>
        <w:t>заключается в недопущении внесения ХОП в водоохранной зоне, склоновых участках и основной водосборной площади водоемов, соблюдении правил применения, хранения, транспортирования и утилизации пестицидов, периодическом контроле их остатков в воде, грунте, гидробионтах. Присутствие ХОС в воде рыбохозяйственных водоемов не допускается. Допустимые остаточные количества гексахлорана (сумма изомеров) в рыбе 0,2 мг/кг, ДДТ в рыбе и рыбных консервах 0,2 мг/кг (временно), ПХК и ПХП не допускаются, для остальных ХОС не установл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ыба, содержащая остатки хлорорганических пестицидов, реализуется согласно санитарно-гигиеническим правилам. [1–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лорорганические пестициды в продуктах питания и методы их опре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vanish/>
          <w:color w:val="000000"/>
          <w:sz w:val="28"/>
          <w:szCs w:val="16"/>
        </w:rPr>
      </w:pPr>
      <w:r>
        <w:rPr>
          <w:b/>
          <w:vanish/>
          <w:color w:val="000000"/>
          <w:sz w:val="28"/>
          <w:szCs w:val="16"/>
        </w:rPr>
      </w:r>
    </w:p>
    <w:p>
      <w:pPr>
        <w:pStyle w:val="Heading1"/>
        <w:keepNext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локо – объект индикации токсической нагрузки хлорорганических пестицидов на человека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менение персистентных пестицидов в качестве химических средств защиты растений от вредных организмов на культурах полевого севооборота, как правило, приводит к накоплению токсичных остатков действующих веществ и продуктов их деградации в почве обработанных полей, последующей миграции в объекты окружающей среды, и вторичному поступлению их в растения полевых культур, что обусловливает содержание остаточных количеств пестицидов в готовой сельскохозяйственной продукции [1, 2]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Товарная часть растениеводческой продукции используется человеком как готовые пищевые продукты и как сырье для их изготовления, а побочная – в качестве зеленых кормов, силосной массы для домашних животных. Потребление животными кормов, содержащих остатки персистентных пестицидов, а человеком загрязненных пищевых продуктов растительного и животного происхождения является основным путем поступления токсичных веществ в его организм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длительном поступлении остатков пестицидов с пищевыми продуктами в организм человека или кормами в организм животного токсичные вещества постепенно накапливаются в них и оказывают отрицательное воздействие на разные функциональные системы организмов, вызывая нарушения в их работе. Очищение от вредных веществ осуществляется путем метаболического превращения токсикантов до более подвижных в тканях соединений, способных легче исходных веществ выводиться из организма. Процесс выведения вредных действующих веществ и метаболитов пестицидов из организма теплокровных с биологическими жидкостями и фекальными массами очень продолжителен, а его интенсивность в большой мере связана со степенью токсической нагрузки ксенобиотиков на человека или животное [3]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Индикатором степени и качества токсической нагрузки пестицидов на человека и домашних животных, живущих в определенном сельскохозяйственном регионе, могут служить уровни содержания этих пестицидов в молоке человека и теплокровных животных. Однако наиболее удобным и доступным индикатором воздействия пестицидов на организмы можно считать молоко рогатого скота, в первую очередь – коровье. Большим достоинством данного объекта индикации токсической нагрузки является неограниченность возможности отбора биоматериала и бездефицитность объемов, необходимых для проведения санитарно-гигиенических исследований, поскольку стада рогатого скота имеются почти в каждом хозяйстве разных сельскохозяйственных регионов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Цельное коровье молоко, и приготовленные из него молочные продукты, являются важным компонентом пищевого рациона человека. Поэтому содержание в молочных продуктах вредных веществ (например, п, п'-ДДТ и его производные, изомеры ГХЦГ и др.) на уровнях, превышающих величину максимально допустимого уровня (МДУ), может стать причиной возникновения риска для здоровья населения. Среди разных возрастных групп населения, группой повышенного риска к воздействию хлорорганических пестицидов (ХОП) и продуктов их превращения считаются дети, потребляющие больше молочных продуктов, чем взрослые. Особому риску подвергаются дети младшего и раннего возраста, для которых молоко и молочные продукты являются основной и незаменимой частью пищевого рациона. Уменьшить воздействие ХОП на население позволяет санитарно-гигиенический контроль за соблюдением МДУ остаточных количеств пестицидов в пищевых продуктах, предлагаемых потребителю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Изучение уровней токсической нагрузки персистентных ХОП на крупный рогатый скот (КРС) и сельское население проводилось в начале 90-х годов в одном из хозяйств Киевской области. Исследовались образцы цельного коровьего молока, а также местные зеленые корма и силос, изготовленный из зеленой массы растений, возделывавшихся в хозяйстве культур. Указанные образцы отбирались на фермах хозяйства в разное время года и исследовались на содержания остаточных количеств инсектицидов ДДТ и ГХЦГ, то есть их действующих веществ и продуктов превращения (п, п'- и о, п'-ДДТ, п, п'- и о, п'-ДДЭ, п, п'- и о, п'-ДДД; -, -, -, - изомеры ГХЦГ). Измерения массовой доли ХОП в исследовавшихся образцах выполнялись методом газожидкостной хроматографии на двух видах набивных колонок с использованием электроннозахватного детектора. Для селективного количественного анализа многокомпонентной смеси производных п, п'-ДДТ и изомеров ГХЦГ использовались стеклянные набивные колонки размером 1000x3 и 2000x3 мм, соответственно заполненные сорбентами Хроматон N-AW-DMCS (0,16–0,20 мм) с 5% неподвижной фазы SE-30 и Хроматон N-AW-HMCS (0,125–0,160 мм) со смесью неподвижных фаз 1,5% OV-17 + 1,95% QF-1 [4]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дежность идентификации соединений ХОП, обнаруженных методом ГЖХ, подтверждена и другими хроматографическими методами (ВЭЖХ, ТСХ)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Наблюдения за содержанием ХОП в молоке, отбиравшегося в летний период в течение двух лет на фермах из холодильных установок, показали, что суммарные количества п, п'-ДДТ и его производных, а также суммарные количества изомеров ГХЦГ в исследовавшихся образцах, в основном, были ниже МДУ для молока и молочных продуктов, потребляемых населением (0,05 мг/кг), а также предназначенных для детского питания </w:t>
      </w:r>
      <w:r>
        <w:rPr>
          <w:b/>
          <w:bCs/>
          <w:sz w:val="28"/>
          <w:szCs w:val="28"/>
        </w:rPr>
        <w:t>(табл. 1)</w:t>
      </w:r>
      <w:r>
        <w:rPr>
          <w:sz w:val="28"/>
          <w:szCs w:val="28"/>
        </w:rPr>
        <w:t>. Только в одном случае уровень суммарного содержания п, п'-ДДТ и его производных достигал МДУ, установленного для молочных продуктов детского питания (0,01 мг/кг) [5, 7–9]. Основными остатками ХОП в коровьем молоке являлись п, п'-ДДЭ – метаболит п, п'-ДДТ и -изомер ГХЦГ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Из данных таблицы 1 видно, что уровни содержания ХОП в молоке в разное время отбора проб несколько отличались. Это могло быть связано как с изменением условий содержания животных (стойловый или пастбищный режим содержания) в разные периоды года, так и особенностями кормового рациона. Например, при скармливании коровам сена и частичном докорме силосом (апрель) или при переходе на пастбищный выпас (июнь, июль) уровень содержания п, п'-ДДТ и его производных в молоке заметно увеличивался, а при введении в рацион зеленой массы сельскохозяйственных культур (сентябрь, ноябрь) – снижался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Суммарное содержание изомеров ГХЦГ в молоке увеличивалось в тех случаях, когда кормовой рацион КРС большей частью состоял из зеленых кормов (июль, ноябрь), выращенных на обработанных инсектицидом полях </w:t>
      </w:r>
      <w:r>
        <w:rPr>
          <w:b/>
          <w:bCs/>
          <w:sz w:val="28"/>
          <w:szCs w:val="28"/>
        </w:rPr>
        <w:t>(табл. 2)</w:t>
      </w:r>
      <w:r>
        <w:rPr>
          <w:sz w:val="28"/>
          <w:szCs w:val="28"/>
        </w:rPr>
        <w:t>. При скармливании животным, в основном, сена и небольшого количества силоса, а также при выпасе на пастбище (апрель, июнь), загрязнение молока изомерами ГХЦГ уменьшалось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Нами рассчитаны уровни возможного суточного поступления ХОП в организм человека с учетом нормы суточного потребления населением молока и молочных продуктов (в пересчете на молоко), составляющей 1,225 кг/сут [6]. Суммарное суточное поступление изомеров ГХЦГ колебалось от 0,001 до 0,007 мг/сут, а суммарное суточное поступление п, п'-ДДТ и его производных – в пределах от 0,003 до 0,01 мг/сут. Установленные уровни не превышали МДУ </w:t>
      </w:r>
      <w:r>
        <w:rPr>
          <w:b/>
          <w:bCs/>
          <w:sz w:val="28"/>
          <w:szCs w:val="28"/>
        </w:rPr>
        <w:t>(табл. 3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лаборатории экспертизы пищевых продуктов ежегодно осуществляется контроль за содержанием ХОП в продуктах растительного и животного происхождения, поступающих на прилавки продовольственных магазинов г. Киева. При проведении в 2002 году экспертных исследований молочной продукции установлено, что содержание остаточных количеств ХОП не превышало МДУ для молока и молочных продуктов (в пересчете на молоко) для взрослого и детского контингента населения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В число молочных продуктов, исследуемых на содержание п, п'-ДДТ и его производных, а также изомеров ГХЦГ, входили: твердые и плавленые сыры, сметана, творог, сырковая масса и другие виды молочной продукции </w:t>
      </w:r>
      <w:r>
        <w:rPr>
          <w:b/>
          <w:bCs/>
          <w:sz w:val="28"/>
          <w:szCs w:val="28"/>
        </w:rPr>
        <w:t>(табл. 4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Остатки ХОП в молочных продуктах, прошедших санитарно-гигиенический контроль в 2002 году, обнаруживались, в основном, в виде п, п'-ДДЭ-метаболита п, п'-ДДТ и -изомера ГХЦГ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На основании данных таблицы 4 проведен расчет возможного суточного поступления ХОП в организм человека, с молоком и молочными продуктами, поступавшими на прилавки г. Киева </w:t>
      </w:r>
      <w:r>
        <w:rPr>
          <w:b/>
          <w:bCs/>
          <w:sz w:val="28"/>
          <w:szCs w:val="28"/>
        </w:rPr>
        <w:t>(табл. 5)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Согласно данным таблицы 5, суточное поступление суммарного количества изомеров ГХЦГ в организм человека с молочными продуктами в 2002 году составляло от 0,0001 до 0,0007 мг/сут, а суммарного количества п, п'-ДДТ и его производных – 0,0005–0,0028 мг/сут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Сравнивая уровни суточного поступления ХОП в организм человека с молоком и молочными продуктами, установленные нами в начале 90-х годов, с уровнями, выявленными в 2002 году, видно, что суточное поступление изомеров ГХЦГ и производных п, п'-ДДТ с молоком в организм человека уменьшилось в 10 и 4–6 раз соответственно.</w:t>
      </w:r>
    </w:p>
    <w:p>
      <w:pPr>
        <w:pStyle w:val="Style16"/>
        <w:shd w:fill="FFFFFF" w:val="clear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Таким образом, количественное содержание изомеров ГХЦГ и производных п, п'-ДДТ в молоке КРС отражает процесс постепенного снижения степени загрязнения объектов окружающей среды остатками инсектицидов и одновременно является индикатором возможной токсической нагрузки ХОП на животных 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. </w:t>
      </w:r>
      <w:r>
        <w:rPr>
          <w:bCs/>
          <w:color w:val="000000"/>
          <w:sz w:val="28"/>
          <w:szCs w:val="28"/>
        </w:rPr>
        <w:t>Уровни содержания ХОП в молоке коров (средние показатели по трем стадам хозяйства), 1990–1991 г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06"/>
        <w:gridCol w:w="2322"/>
        <w:gridCol w:w="1244"/>
        <w:gridCol w:w="2813"/>
        <w:gridCol w:w="143"/>
      </w:tblGrid>
      <w:tr>
        <w:trPr>
          <w:cantSplit w:val="true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отбора проб молока (месяц)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изомеров ГХЦГ (мг/кг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умма производных п, п'-ДДТ (мг/кг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11</w:t>
              <w:br/>
              <w:t>(0,0006–0,0017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37</w:t>
              <w:br/>
              <w:t>(0,0024–0,0057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15</w:t>
              <w:br/>
              <w:t>(0,0012–0,0029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30</w:t>
              <w:br/>
              <w:t>(0,0024–0,0057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21</w:t>
              <w:br/>
              <w:t>(0,0019–0,0029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20</w:t>
              <w:br/>
              <w:t>(0,0023–0,0042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14</w:t>
              <w:br/>
              <w:t>(0,0010–0,0023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109</w:t>
              <w:br/>
              <w:t>(0,0030–0,0274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54</w:t>
              <w:br/>
              <w:t>(0,0027–0,0090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51</w:t>
              <w:br/>
              <w:t>(0,0022–0,0071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3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13</w:t>
              <w:br/>
              <w:t>(0,0010–0,0017)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25</w:t>
              <w:br/>
              <w:t>(0,0020–0,0031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ца 2. </w:t>
            </w:r>
            <w:r>
              <w:rPr>
                <w:bCs/>
                <w:color w:val="000000"/>
                <w:sz w:val="28"/>
                <w:szCs w:val="28"/>
              </w:rPr>
              <w:t>Уровни содержания ХОП в зеленых кормах и силосе (1990–1991 гг.)</w:t>
            </w:r>
          </w:p>
        </w:tc>
      </w:tr>
      <w:tr>
        <w:trPr>
          <w:cantSplit w:val="true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корма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изомеров ГХЦГ (мг/кг)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умма производных п, п'-ДДТ (мг/кг)</w:t>
            </w:r>
          </w:p>
        </w:tc>
      </w:tr>
      <w:tr>
        <w:trPr>
          <w:cantSplit w:val="true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Style w:val="StrongEmphasis"/>
                <w:color w:val="000000"/>
                <w:sz w:val="20"/>
              </w:rPr>
              <w:t>Зеленая масса:</w:t>
            </w:r>
            <w:r>
              <w:rPr>
                <w:color w:val="000000"/>
                <w:sz w:val="20"/>
              </w:rPr>
              <w:br/>
              <w:t>кукурузы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12</w:t>
              <w:br/>
              <w:t>(0,0006–0,0026)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62</w:t>
              <w:br/>
              <w:t>(0,0027–0,0286)</w:t>
            </w:r>
          </w:p>
        </w:tc>
      </w:tr>
      <w:tr>
        <w:trPr>
          <w:cantSplit w:val="true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ной свеклы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20</w:t>
              <w:br/>
              <w:t>(0,0010–0,0029)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45</w:t>
              <w:br/>
              <w:t>(0,0020–0,0097)</w:t>
            </w:r>
          </w:p>
        </w:tc>
      </w:tr>
      <w:tr>
        <w:trPr>
          <w:cantSplit w:val="true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Style w:val="StrongEmphasis"/>
                <w:color w:val="000000"/>
                <w:sz w:val="20"/>
              </w:rPr>
              <w:t>Силос:</w:t>
            </w:r>
            <w:r>
              <w:rPr>
                <w:color w:val="000000"/>
                <w:sz w:val="20"/>
              </w:rPr>
              <w:br/>
              <w:t>из ботвы сахарной свеклы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35</w:t>
              <w:br/>
              <w:t>(0,0032–0,0046)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43</w:t>
              <w:br/>
              <w:t>(0,0039–0,0062)</w:t>
            </w:r>
          </w:p>
        </w:tc>
      </w:tr>
      <w:tr>
        <w:trPr>
          <w:cantSplit w:val="true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зеленой массы кукурузы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59</w:t>
              <w:br/>
              <w:t>(0,0037–0,0078)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42</w:t>
              <w:br/>
              <w:t>(0,0031–0,0059)</w:t>
            </w:r>
          </w:p>
        </w:tc>
      </w:tr>
      <w:tr>
        <w:trPr>
          <w:cantSplit w:val="true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зеленой массы гречихи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96</w:t>
              <w:br/>
              <w:t>(0,0081–0,0118)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21</w:t>
              <w:br/>
              <w:t>(0,0015–0,0036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3. </w:t>
      </w:r>
      <w:r>
        <w:rPr>
          <w:bCs/>
          <w:color w:val="000000"/>
          <w:sz w:val="28"/>
          <w:szCs w:val="28"/>
        </w:rPr>
        <w:t>Уровни возможного суточного поступления ХОП в организм сельского жителя с молоком и молочными продуктами (в пересчете на молоко), 1990–1991 г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2815"/>
        <w:gridCol w:w="3321"/>
      </w:tblGrid>
      <w:tr>
        <w:trPr>
          <w:cantSplit w:val="true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ремя отбора проб молока (месяц)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изомеров ГХЦГ (мг/кг)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умма производных п, п'-ДДТ (мг/кг)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4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45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8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7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6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5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7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34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6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2</w:t>
            </w:r>
          </w:p>
        </w:tc>
      </w:tr>
      <w:tr>
        <w:trPr>
          <w:cantSplit w:val="true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6</w:t>
            </w:r>
          </w:p>
        </w:tc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3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. </w:t>
      </w:r>
      <w:r>
        <w:rPr>
          <w:bCs/>
          <w:color w:val="000000"/>
          <w:sz w:val="28"/>
          <w:szCs w:val="28"/>
        </w:rPr>
        <w:t>Уровни содержания ХОП в молочных продуктах в пересчете на молоко (2002 г.)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765"/>
        <w:gridCol w:w="3207"/>
      </w:tblGrid>
      <w:tr>
        <w:trPr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бы молочных продуктов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изомеров ГХЦГ (мг/кг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умма производных п, п'-ДДТ (мг/кг)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ы:</w:t>
              <w:br/>
              <w:t>твердые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06</w:t>
              <w:br/>
              <w:t>(0,0002–0,0008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22</w:t>
              <w:br/>
              <w:t>(0,0012–0,0024)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вленые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04</w:t>
              <w:br/>
              <w:t>(0,0003–0,0005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23</w:t>
              <w:br/>
              <w:t>(0,0019–0,0024)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тан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03</w:t>
              <w:br/>
              <w:t>(0,0002–0,0004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11</w:t>
              <w:br/>
              <w:t>(0,0009–0,0012)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ковая масс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02</w:t>
              <w:br/>
              <w:t>(0,0001–0,0002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06</w:t>
              <w:br/>
              <w:t>(0,0005–0,0007)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орог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01</w:t>
              <w:br/>
              <w:t>(&lt;0,0001–0,0002)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04</w:t>
              <w:br/>
              <w:t>(0,0002–0,0005)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сломолочные продукты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0,0001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0004</w:t>
              <w:br/>
              <w:t>(0,0003–0,0005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5. </w:t>
      </w:r>
      <w:r>
        <w:rPr>
          <w:bCs/>
          <w:color w:val="000000"/>
          <w:sz w:val="28"/>
          <w:szCs w:val="28"/>
        </w:rPr>
        <w:t>Уровни возможного суточного поступления ХОП в организм человека с молоком и молочными продуктами (в пересчете на молоко), г. Киев, 2002 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739"/>
        <w:gridCol w:w="3226"/>
      </w:tblGrid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бы молочных продуктов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 изомеров ГХЦГ (мг/кг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Сумма производных п, п'-ДДТ (мг/кг)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ы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дые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7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7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вленые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8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тана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4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14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ковая масса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7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орог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</w:tr>
      <w:tr>
        <w:trPr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сломолочные продукты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«Вольтамперометрический комплекс ИВА-5 для мониторинга элементов – токсикантов в воде и пищевых продуктах» [10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ь содержания токсичных металлов на уровне предельно-допустимых концентраций в природных, питьевых, сточных водах, продуктах питания и продовольственном сырье является важной проблемой, решение которой требует создания новых средств измерения и экспрессных, надежных методов анализа. Метод инверсионной вольтамперометрии, реализованный с использованием графитовых толстопленочных модифицированных электродов, обладает высокой чувствительностью и селективностью, низким влиянием матрицы и простотой в выполнении, легко автоматизируется. Это послужило основой при разработке лабораторного вольтамперометрического комплекса «ИВА-5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с включает: электронный блок, электрохимический датчик, программное обеспечение, методическое обеспечение. Электронный блок позволяет в автоматическом режиме выполнять стадии накопления определяемого компонента на рабочем электроде, регистрации и измерения полезного сигнала и регенерации поверхности рабочего графитового электрода. Электрохимический блок связан через коллектор с электронным блоком и включает магнитную мешалку, электрохимическую ячейку, электроды. Индикаторным электродом является уникальный твердофазный графитсодержащий сенсор. Его преимущества перед российскими и зарубежными аналогами: экологическая безопасность; электрохимическая регенерация в процессе анализа; высокая чувствительность и селективность; широкий спектр определяемых элементов, простота и низкая стоимость. Различные варианты этого сенсора запатентованы. Программное обеспечение работает в операционной среде Windows в интерактивном режиме. Программа задает значения всех входных параметров, необходимых для выполнения анализа, обеспечивает математическую обработку аналитических сигналов, расчет концентрации определяемых веществ. Полученные экспериментальные данные могут быть выведены на печать в виде стандартного протокола или помещены в буфер обмена для передачи другим приложениям. Методическое обеспечение комплекса ИВА-5 включает метрологически аттестованные методики измерения концентраций меди, свинца, кадмия, цинка, никеля, хрома, молибдена, марганца, мышьяка, олова и ртути в диапазоне 0,01–10 000 мкг/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Лабораторный аналитический комплекс «ИВА-5» включен в Госреестр средств измерений (сертификат №9953) и рекомендован к применению Федеральным государственным центром экологического контроля и анализа Министерства природных ресурсо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kern w:val="2"/>
          <w:sz w:val="28"/>
          <w:szCs w:val="28"/>
        </w:rPr>
      </w:pPr>
      <w:r>
        <w:rPr>
          <w:b/>
          <w:bCs/>
          <w:iCs/>
          <w:color w:val="000000"/>
          <w:kern w:val="2"/>
          <w:sz w:val="28"/>
          <w:szCs w:val="28"/>
        </w:rPr>
        <w:t>Пестициды группы хлорфеноксикарбоновых кисл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kern w:val="2"/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>Применение капиллярного электрофорез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рименение пестицидов было и остается одним из основных путей интенсификации сельскохозяйственного производства. Однако, будучи чужеродными химическими веществами, вносимыми в окружающую среду, пестициды могут представлять собой известную опасность для природы и человека. Многие пестициды способны длительно сохраняться в среде обитания людей, попадая из одного объекта среды в другой и превращаясь в более токсичные соединения. Согласно мировой экологической статистике пестициды входят в группу экотоксикантов, составляющих так называемую «грязную дюжину»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качестве гербицидов наибольшее распространение получили хлорфеноксикарбоновые кислоты (ФКК) и их производные. Ввиду отсутствия приемлемых альтернативных способов борьбы с сорняками производство и потребление пестицидов этой группы продолжает возрастать. Общая формула для соединений группы хлорфеноксикарбоновых кисл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Известно влияние заместителей R1 и R2 на гербицидную активность этих соединений. В общем случае возрастание активности происходит при R=Hal, причем максимум гербицидной активности наблюдается при наличии в бензольном кольце двух атомов хлора, при дальнейшем росте числа атомов Hal гербицидная активность снижается. Таким образом, соединения группы 2,4 – дихлорфеноксикарбоновых кислот являются самыми активными гербицидами и, следовательно, наиболее широко используются. Активному распространению соединений группы 2,4 – Д способствует также наличие у отдельных ее представителей (2,4 – Д, 2,4 – ДМ, 2М-4ХП) гормональных свойств: применение препаратов, содержащих указанные гербициды, ведет к интенсификации биосинтеза белка, стимулированию корнеобразования и ускорению дозревания плодов [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иболее распространенные пестициды группы ФКК и их ПДК в водных объектах представлены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. Перечень наиболее распространенных пестицидов группы ФКК и их ПДК в объектах окружающей сред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387"/>
        <w:gridCol w:w="2479"/>
      </w:tblGrid>
      <w:tr>
        <w:trPr>
          <w:trHeight w:val="300" w:hRule="atLeast"/>
          <w:cantSplit w:val="true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Название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Синоним или краткое обозначение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ПДК, мг/л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Кислота феноксиуксусна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ФУК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 (питьевая вода)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Кислота 2,4 – дихлорфеноксиуксусна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4 – Д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0,03 (питьевая вода)</w:t>
              <w:br/>
              <w:t>1 (природная)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Кислота 2-метил-4 хлорфеноксиуксусна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2М-4Х, МСРА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0,02 (воды рыбохоз. водоемов)</w:t>
              <w:br/>
              <w:t>0,04 (сан-быт.)</w:t>
            </w:r>
          </w:p>
        </w:tc>
      </w:tr>
      <w:tr>
        <w:trPr>
          <w:trHeight w:val="285" w:hRule="atLeast"/>
          <w:cantSplit w:val="true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Кислота 2,4,5 – трихлорфеноксиуксусна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2,4,5 – Т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Запрещена к применению!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Кислота 2,4 – дихлорфенокси-α-пропионова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Дихлорпроп, 2,4 – ДР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0,5 (питьевая)</w:t>
              <w:br/>
              <w:t>0,62 (природная)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Кислота 2-метил-4-хлорфенокси-α-пропионова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Мекопроп, 2М-4ХП, МСРР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Кислота 2,4,5 – трихлорфенокси-α-пропионова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2,4,5 – ТР, Silvex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Кислота 2,4 – дихлорфенокси-α-масляная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2,4 – ДВ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0,01 (питьевая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народном хозяйстве представители ФКК применяются в качестве гербицидов (для борьбы с сорняками), арборицидов (для уничтожения малоценных пород кустарников), альгицидов (для уничтожения водных растений при зарастании водоемов). Попадая в различные объекты окружающей среды, пестициды накапливаются в них либо включаются в различные миграционные цепи (рис. 1). При этом в каждом из объектов окружающей среды пестициды подвергаются всевозможным процессам разложения. ФКК характеризуются сравнительно низкой персистентностью – способностью сохраняться какое-либо время в окружающей среде, не теряя своей биологической активности, и, например, в почве подвержены каталитическим процессам разложения с участием микроорганизмов и ферментов: деалкилированию, дегалогенированию, гидролизу, разрыву кольца и т.д. с образованием в конечном итоге 2,4 – Д и 2,4 – ДХФ (2,4 – дихлорфенола), более стабильных, чем исходные соединения. Обладая хорошей растворимостью в воде, продукты разложения вымываются из почвы и поступают в грунтовые воды, а затем в открытые водные объек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Кроме того, в водные объекты ФКК могут поступать как при непосредственном внесении ядохимикатов в водоемы (в качестве альгицидов), так и со стоками химических и родственных производств. В водных объектах ФКК также претерпевают разложение до 2,4 – Д и 2,4 – ДХФ [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абильность 2,4 – Д в различных объектах отражена в табл. 2 и зависит как от физико-химических свойств вещества, так и биологической природы среды, температуры, влажности, УФ-радиаци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аблица 2. Стабильность 2,4 – д</w:t>
      </w:r>
      <w:r>
        <w:rPr/>
        <w:t xml:space="preserve">ихлорфеноксиуксусной кислоты </w:t>
        <w:br/>
        <w:t>в объектах окружающей среды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9"/>
      </w:tblGrid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Объект среды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>Максимальная стабильность</w:t>
              <w:br/>
              <w:t>препарата, сутки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Почв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300–50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Растительные материалы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120–18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Водные организмы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8"/>
              </w:rPr>
              <w:t>100–15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Водная среда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12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 распределении 2,4 – Д в водных объектах имеются противоречивые данные. Учитывая коэффициенты распределения пестицида между отдельными компонентами биосферы, в [4] было показано, что наибольшая доля 2,4 – Д накапливается в воде (93,8%), а в [3] продемонстрировано распределение 2,4 – Д при поступлении в воду: основная доля (60%) метаболизируется в растительном материале в виде конъюгатов, незначительная часть (5–10%) адсорбируется донными осадками, песком и 30% остается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Экологическая безопасность пестицидов связана с их избирательностью, а также большей или меньшей персистентностью. Класс ФКК относится к среднетоксичным соединениям, значительно уступая по токсичности, например, группе хлорорганических пестицидов. Тем не менее ряд представителей ФКК обладают отдаленным токсическим действием: так у 2,4,5 – Т выражено эмбриотропное действие и этот препарат запрещен к применению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Будучи ксенобиотиками, вносимыми в окружающую среду, пестициды представляют собой несомненную опасность для природы и человека. Важную роль в предотвращении негативных последствий применения пестицидов играет контроль за содержанием их токсических остатков в объектах окружающей среды, растениеводческой продукции, кормах и продуктах питания. Наиболее широко для анализа пестицидов класса ФКК используют физико-химические методы и в первую очередь ГЖХ и ВЭЖХ, отличающиеся высокой селективностью и чувствительностью определения ФКК [5,6,7,8]. Однако кроме вышеуказанных достоинств методики имеют ряд недостатков. Так, например, используемые в ГЖХ-варианте дериватизирующие агенты представляют собой высокотоксичные соединения, а в ВЭЖХ-варианте известно мешающее влияние гуминовых кислот и связанные с этим дрейф базовой линии, трудности при идентификации и количественном определении. Кроме того, оба хроматографических метода анализа характеризуются сложностью аппаратурного оформ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гораздо меньшей степени для аналитического контроля различных объектов на содержание пестицидов используют фотометрические, электрохимические, иммуноферментные методы и методы биоиндикации [5,9]. Большинство указанных методов характеризуются длительностью пробоподготовки, использованием большого количества (и объемов) реактивов, некоторые требуют наличия дорогих специфических реаг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тносительно новым, экспрессным и достаточно чувствительным методом анализа пестицидов является капиллярный электрофорез [8,9]. ФКК в нейтральных и щелочных растворах диссоциируют с образованием органических анионов. Этот факт определяет самый простой вариант их анализа методом капиллярного электрофореза – так называемый зонный электрофорез, при котором компоненты пробы, введеной с входного конца кварцевого капилляра, разделяются в электрическом поле за счет их различных подвижностей и детектируются в виде дискретных зон индивидуальных компонентов. Необходимо отметить важность разделения и последующего определения не только самих ФКК, но и продуктов их деструкции, многие из которых также оказывают токсическое воздействие на окружающую среду и человека. Для ФКК таким сопутствующим компонентом является 2,4 – дихлорфенол (2,4 – ДХФ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качестве разделительной системы выбрана смесь приоритетных гербицидов (кислоты: феноксиуксусная, 2,4 – дихлорфеноксиуксусная (2,4 – Д), 2,4,5 – трихлорфеноксиуксусная, 2,4 – дихлорфенокси-α-пропионовая и 2,4 – дихлорфенокси-α-масляная) и конечного продукта их разложения (2,4 – дихлорфенол). Все компоненты обладают заметным поглощением в УФ-области. Работа выполнялась на приборе «Капель-103» (НПФ АП «Люмэкс»), с кадмиевой лампой (λ</w:t>
      </w:r>
      <w:r>
        <w:rPr>
          <w:iCs/>
          <w:color w:val="000000"/>
          <w:sz w:val="28"/>
          <w:szCs w:val="28"/>
          <w:vertAlign w:val="subscript"/>
        </w:rPr>
        <w:t>раб</w:t>
      </w:r>
      <w:r>
        <w:rPr>
          <w:iCs/>
          <w:color w:val="000000"/>
          <w:sz w:val="28"/>
          <w:szCs w:val="28"/>
        </w:rPr>
        <w:t xml:space="preserve"> 228,8 нм); длина используемого кварцевого капилляра 65 см (эффективная длина – 55 см); внутренний диаметр капилляра 75 м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тимизировались следующие условия разделения ФКК методом зонного электрофорез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бор ведущего электролита, оптимизация концентрации и р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вод пробы (гидродинамический, электрокинетический), оптимизация времени ввода для гидродинамического способа. Оценка способа ввода с выходного конца капилля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бочее напряж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лярность прибо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нсли И. Поведение химических загрязнителей в окружающей среде./ Пер. с англ. М.: Мир, 1992. – 281 с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идюк Е.И. Эколого-гигиеническая оценка загрязнения объектов агробиоценоза некоторыми хлорорганическими пестицидами // Актуальні проблеми екогігієни і токсикології: Матеріали наук.-практ. конф. Київ, 28–29 травня, 1998. – К., 1998. – С. 79–82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Лунев М.И. Пестициды и охрана агрофитоценозов. – М.: Колос, 1992. –267 с.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Методы определения микроколичеств пестицидов в продуктах питания, кормах и внешней среде: Справочник. Т. 1. – М.: Колос, 1992. –566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рова Л.М., Белова Р.С. Производные хлорфеноксиуксусных кислот и охрана окружающей среды. Саратов: СГУ, 1983. – 124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поведения пестицидов в окружающей среде. Тр. Сов.-амер. симпоз. Ереван, октябрь 1981. Л.: Гидрометеоиздат, 1984. – 306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микроколичеств пестицидов в продуктах питания, кормах и внешней среде. М.: Колос, 1977. – 215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микроколичеств пестицидов в продуктах питания, кормах и внешней среде. М.: Колос, 1983. – 297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выполнения измерений массовой концентрации 2,4 – Д, симазина, атразина в питьевой воде, воде водоемов и водоисточников методом ВЭЖХ. Уфа, РБ.АП-31/96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0. В.М. Камышов, Х.З. Брайнина, Л.Э. Стенина, О.В. Инжеватова. </w:t>
      </w:r>
      <w:r>
        <w:rPr>
          <w:bCs/>
          <w:color w:val="000000"/>
          <w:sz w:val="28"/>
          <w:szCs w:val="28"/>
        </w:rPr>
        <w:t>«Вольтамперометрический комплекс ИВА-5 для мониторинга элементов – токсикантов в воде и пищевых продуктах»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5"/>
        </w:tabs>
        <w:ind w:left="1465" w:hanging="765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istral">
    <w:name w:val="Mistral"/>
    <w:qFormat/>
    <w:rPr>
      <w:rFonts w:ascii="Old English Text MT" w:hAnsi="Old English Text MT" w:cs="Old English Text MT"/>
      <w:sz w:val="32"/>
    </w:rPr>
  </w:style>
  <w:style w:type="character" w:styleId="InternetLink">
    <w:name w:val="Hyperlink"/>
    <w:rPr>
      <w:rFonts w:ascii="Arial" w:hAnsi="Arial" w:cs="Arial"/>
      <w:b/>
      <w:bCs/>
      <w:color w:val="660000"/>
      <w:sz w:val="26"/>
      <w:szCs w:val="2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200" w:right="200" w:firstLine="500"/>
      <w:jc w:val="both"/>
    </w:pPr>
    <w:rPr>
      <w:color w:val="000000"/>
    </w:rPr>
  </w:style>
  <w:style w:type="paragraph" w:styleId="Bold">
    <w:name w:val="bold"/>
    <w:basedOn w:val="Normal"/>
    <w:qFormat/>
    <w:pPr>
      <w:spacing w:before="280" w:after="280"/>
      <w:jc w:val="center"/>
    </w:pPr>
    <w:rPr>
      <w:b/>
      <w:bCs/>
    </w:rPr>
  </w:style>
  <w:style w:type="paragraph" w:styleId="Italic">
    <w:name w:val="italic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Style17">
    <w:name w:val="Название объекта"/>
    <w:basedOn w:val="Normal"/>
    <w:qFormat/>
    <w:pPr>
      <w:widowControl w:val="false"/>
      <w:autoSpaceDE w:val="false"/>
      <w:spacing w:lineRule="auto" w:line="360"/>
      <w:jc w:val="center"/>
    </w:pPr>
    <w:rPr>
      <w:b/>
      <w:bCs/>
      <w:caps/>
      <w:sz w:val="28"/>
      <w:szCs w:val="28"/>
    </w:rPr>
  </w:style>
  <w:style w:type="paragraph" w:styleId="E">
    <w:name w:val="”eб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1:00Z</dcterms:created>
  <dc:creator>Admin</dc:creator>
  <dc:description/>
  <cp:keywords/>
  <dc:language>en-US</dc:language>
  <cp:lastModifiedBy>Mage</cp:lastModifiedBy>
  <dcterms:modified xsi:type="dcterms:W3CDTF">2011-10-06T23:41:00Z</dcterms:modified>
  <cp:revision>2</cp:revision>
  <dc:subject/>
  <dc:title>ХЛОРОРГАНИЧЕСКИЕ СОЕДИНЕНИЯ</dc:title>
</cp:coreProperties>
</file>