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Введени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Экологическая безопасность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Факторы, источники последствия и экологической опасност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Зона экологического бедствия и зона чрезвычайной экологической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иту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Заключе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Список использованной литературы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ы не унаследовали Землю наших отц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ы взяли ее в долг у наших детей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(Из материалов ООН)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ча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 экологическая ситуация во всем мире и во многих регионах нашей страны продолжает ухудшаться. Наступление человеческой цивилизации на окружающую среду проявляется в усилении парникового эффекта, выпадении кислотных осадков, утоньшении озонового слоя, загрязнения гидросферы, уничтожении лесов и почвенного покрова, сокращении биоразнообразия. Все эти проблемы обсуждаются сегодня в средствах массовой информации и в научных круг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ой наступления цивилизации на природу является в первую очередь демографический «взрыв» - резкое увеличение численности населения в мире в ХХ веке, увеличение потребностей человека и человечества и как следствие усиление давления на окружающую среду. Не менее важную роль играет и потребительский характер нашей цивилизации: исходное представление, что природа богата и ее единственная задача – служить людям, а также чрезмерное потребление ресурсов природы и загрязнение окружающей среды в первую очередь богатыми развитыми стран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в последнее время происходит изменение мировоззрения человечества: все большему числу людей становится ясно, во-первых, что человек как существо биологическое – не царь природы, а только ее часть, причем всецело зависящая от состояния биосферы в целом, и, во-вторых, что ресурсы природы конечны и близки к исчерпанию. Изменить отношение к природе, бережно относиться ко всему живому: и к природе, и к человеку, экономить природные ресурсы, перерабатывать отходы – вот задачи, которые выходят сегодня на передний пл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биосферы является необходимым условием выживания человечества, экология из естественнонаучной дисциплины становится мировоззренческой наукой, интегрирующей результаты разных учебных дисциплин и определяющей поведение человека по отношению к окружающему миру и к самому себе. Особую роль в формировании бережного отношения ко всему живому и к ресурсам природы должна сыграть общеобразовательная школа, поскольку обучение в общеобразовательной школе проходят все члены общества. Именно здесь новые поколения землян должны освоить основы экологической культуры. [Хотунцев, 2002]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я ноосферы, ответственности человека за судьбу биосферы, а следовательно, и за будущее человечества, сформулированная нашим соотечественником В. И. Вернадским, родилась в качестве альтернативы воззрению на мир как на безграничную кладовую ресур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ет острой необходимости доказывать, что принцип потребительства, точнее, условия природно-материальной жизни общества, послужившие его основанием, по существу уже исчерпаны. Изменения в биосфере, являющиеся результатом активной человеческой деятельности в нынешнем столетии (повышение температуры поверхности Земли, глобальное загрязнение воды, воздуха и почвы, опустынивание планеты, загрязнение Мирового океана, разрушение озонового слоя), известные сейчас каждому человеку. Поэтому современные концепции природопользования должны базироваться на принципах гармоничной оптимизации условий взаимодействия человека с природой. [Кривошеин и др., 2000] 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ческая безопасность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Лучше быть в безопасности, чем сожалеть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мериканская пословиц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лобальной системе «человек – природа» можно выделить пять систем, находящихся во взаимодействии. Это природа, объединяющая атмосферу, гидросферу, литосферу и биосферу; человек (этносфера), техносфера и социосфера как плоды человеческой деятельности; информационная сфера – всеобщее информационное простран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системы являются объектами и субъектами безопасности и испытывают взаимодействие, которое может быть как положительным, так и отрицательным. Глобальным объектом безопасности, на сохранности которого основана безопасность всех остальных систем, каждого человека на земле, является биосфера, функционирование и сохранность которой только и делает возможным существование на Земле всех форм жизни, включая человека. Тем не менее, главным объектом и субъектом безопасности человеческое общество провозглашает человека – самое ценное и уязвимое, но и наиболее опасное для себя и всего окружающего сущ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– состояние защищенности отдельных лиц, общества и природной среды от чрезмерной опасности. Безопасность является важнейшей потребностью человека наряду с его физиологическими, социальными и духовными потребностями. Основным критерием для безопасности является чувство опасности либо способность определять социальные и природные явления, которые могу нанести ущерб в настоящем и будущ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пределения и содержание некоторых составляющих экологической безопас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Экологическая безопасность</w:t>
      </w:r>
      <w:r>
        <w:rPr>
          <w:sz w:val="28"/>
          <w:szCs w:val="28"/>
        </w:rPr>
        <w:t xml:space="preserve"> – состояние защищенности жизненно важных интересов личности, общества, природы и государства от реальных и потенциальных угроз, создаваемых антропогенным или естественным воздействием на окружающую сре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Система экологической безопасности</w:t>
      </w:r>
      <w:r>
        <w:rPr>
          <w:sz w:val="28"/>
          <w:szCs w:val="28"/>
        </w:rPr>
        <w:t xml:space="preserve"> – совокупность законодательных, технических, медицинских и биологических мероприятий, направленных на поддержание равновесия между биосферой и антропогенными, а также естественными внешними нагруз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Субъекты экологической безопасности</w:t>
      </w:r>
      <w:r>
        <w:rPr>
          <w:sz w:val="28"/>
          <w:szCs w:val="28"/>
        </w:rPr>
        <w:t xml:space="preserve"> – личность, общество, государство, биосф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Объекты экологической безопасности </w:t>
      </w:r>
      <w:r>
        <w:rPr>
          <w:sz w:val="28"/>
          <w:szCs w:val="28"/>
        </w:rPr>
        <w:t>– жизненно важные интересы субъектов безопасности: права, материальные и духовные потребности личности, природные ресурсы и природная среда как материальная основа государственного и общественного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Здоровье</w:t>
      </w:r>
      <w:r>
        <w:rPr>
          <w:sz w:val="28"/>
          <w:szCs w:val="28"/>
        </w:rPr>
        <w:t xml:space="preserve"> – состояние полного физического, психического и социального благополучия, а не просто отсутствие заболе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здоровье человека и состояние окружающей среды, предлагается использовать в качестве единиц измерения безопасности. Главным показателем здоровья в первую очередь является средняя ожидаемая продолжительность жизни. Для человека-европеоида этот норматив составляет 89±5 лет. Продолжительность жизни в различных странах зависит не только от уровня развития медицины, но и от уровня социально-экономического развития общества и состояния природной ср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целью безопасности является не только защита здоровья населения, но и защита окружающей среды, то необходимо определить и показатели, которые количественно оценивают ее состояние и качество. К таким показателям относят степень близости состояния экосистемы к границе ее устойчив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устойчивости пользуются следующими градациями показателей самовосстановления природных сист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состояние – наблюдается лишь фоновое антропогенное воздействие; биомасса максимальна, биологическая продуктивность минималь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вновесное состояние – скорость восстановительных процессов выше или равна темпу нарушения; продуктивность больше естественной, биомасса начинает снижать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зисное состояние – антропогенные нарушения превышают по скорости естественно-восстановительные процессы, но сохраняется естественный характер экосистем; биомасса снижается, продуктивность резко повыше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е состояние – под антропогенным воздействием происходит обратимая замена продуктивных систем на малопродуктивные (частичное опустынивание); биомасса мала и сниж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астрофическое состояние – труднообратимый процесс закрепления малопродуктивной экосистемы (сильное опустынивание); биомасса и биологическая продуктивность минималь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оллапса – необратимая утеря биологической продуктивности, стремление биомассы к ну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природно-экологической классификации угасания природы используется и медико-социальная шкала, которая классифицируется по следующим градац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получная зона – происходит рост продолжительности жизни, заболеваемость населения сниж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а напряженной экологической ситуации – ареал, в пределах которого наблюдается переход состояния природы от кризисного к критическ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а критической обстан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а чрезвычайной экологической ситу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а экологического бедствия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В самом недалеком прошлом в нашей стране вообще отсутствовала концепция экологической безопасности (об этом свидетельствуют планируемые экологические катастрофы вроде поворота сибирских и северных рек и уничтожения Аральского моря, а также создания и накопления ядерного, химического и бактериологического оруж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с разработкой концепции экологической безопасности начало меняться только с конца 1991 года с выдвижением Госсоветом России ее основ и с разработкой Минприроды программы «Экологическая безопасность Росси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ржнем концепции экологической безопасности в мире является теория экологического риска и прикладная ее часть – определение уровня приемлемого риска. [Хотунцев, 2002] </w:t>
      </w:r>
    </w:p>
    <w:p>
      <w:pPr>
        <w:pStyle w:val="TextBodyIndent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же устойчивого развития предполагает систему мер по обеспечению экологической безопасности. Экологическая безопасность, как уже говорилось выше – состояние защищенности биосферы и человеческого общества, а на государственном уровне – государства от угроз, возникающих в результате антропогенных и природных воздействий на окружающую среду. В понятие экологической безопасности входит система регулирования и управления, позволяющая прогнозировать, не допускать, а в случае возникновения – ликвидировать развитие чрезвычайных ситуаций. [Игнатов и др., 1997]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 реализуется на глобальном, региональном и локальном уровн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обальный уровень управления экологической безопасностью предполагает прогнозирование и отслеживание процессов в состоянии биосферы в целом и составляющих ее сфер. Во второй половине ХХ века эти процессы выражаются в глобальных изменениях климата, возникновении «парникового эффекта», разрушении озонового экрана, опустынивании планеты и загрязнении Мирового океана. Суть глобального контроля и управления – в сохранении и восстановлении естественного механизма воспроизводства окружающей среды биосферой, который направляется совокупностью входящих в состав биосферы живых организ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глобальной экологической безопасностью является прерогативой межгосударственных отношений на уровне ООН, ЮНЕСКО, ЮНЕП и других международных организаций. Методы управления на этом уровне включают принятие международных актов по защите окружающей среды в масштабах биосферы, реализацию межгосударственных экологических программ, создание межправительственных сил по ликвидации экологических катастроф, имеющих природный или антропогенный характ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глобальном уровне был решен ряд экологических проблем международного масштаба. Большим успехом международного сообщества стало запрещение испытаний ядерного оружия во всех средах, кроме пока подземных испытаний. Достигнуты соглашения о мировом запрете китобойного промысла и правовом межгосударственном регулировании вылова рыбы и других морепродуктов. Заведены международные Красные книги с целью сохранения биоразнообразия. Силами мирового сообщества проводится изучение Арктики и Антарктики как естественных биосферных зон, не затронутых вмешательством человека, для сравнения с развитием зон, преобразованных человеческой деятельностью. Международным сообществом принята Декларация о запрещении производства хладагентов-фреонов, способствующих разрушению озонового слоя (Монреаль, 197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уровень включает крупные географические или экономические зоны, а иногда территории нескольких государств. Контроль и управление осуществляются на уровне правительства государства. Контроль и управление осуществляются на уровне правительства государства и на уровне межгосударственных связей (объединенная Европа, СНГ, союз африканских государств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ом уровне система управления экологической безопасностью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зацию эконом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ые экологически безопасные техноло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рживание темпов экономического развития, не препятствующих восстановлению качества окружающей среды и способствующих рациональному использованию природных ресурсов.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  <w:t>Локальный уровень включает города, районы, предприятия металлургии, химической, нефтеперерабатывающей, горнодобывающей промышленности и оборонного комплекса, а также контроль выбросов, стоков и др. Управление экологической безопасностью осуществляется на уровне администрации отдельных городов, районов, предприятий с привлечением соответствующих служб, ответственных за санитарное состояние и природоохранную деятель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кретных локальных проблем определяет возможность достижения цели управления экологической безопасностью регионального и глобального уровней. Цель управления достигается при соблюдении принципа передачи информации о состоянии окружающей среды от локального к региональному и глобальному уровн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уровня управления экологической безопасностью объектами управления обязательно являются окружающая природная среда, т.е. комплекс естественных экосистем, и социоприродные экосистемы. Именно поэтому в схеме управления экологической безопасностью любого уровня обязательно присутствует анализ экономики, финансов, ресурсов, правовых вопросов, административных мер, образования и культуры. [Кривошеин и др., 2000]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источники и последствия экологической опасности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рода не терпит неточностей и не прощает ошибок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. Эмерсон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термином «опасность» понимается такая ситуация в окружающей среде, когда при определенных условиях возможно возникновение нежелательных событий, явлений и процессов (опасных факторов), воздействие которых на человека и окружающую среду может привести к одному из следующих последствий или их совокуп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лонению здоровья человека от среднестатистического зна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1259" w:hanging="550"/>
        <w:jc w:val="both"/>
        <w:rPr>
          <w:sz w:val="28"/>
          <w:szCs w:val="28"/>
        </w:rPr>
      </w:pPr>
      <w:r>
        <w:rPr>
          <w:sz w:val="28"/>
          <w:szCs w:val="28"/>
        </w:rPr>
        <w:t>Ухудшению состояния окружающей сред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факторы опасности – обусловлены причинами природного характера (неблагоприятными для жизни человека, растений и животных климатическими условиями, физико-химическими характеристиками воды, атмосферы, почв, природными бедствиями и катастрофам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факторы опасности – обусловлены причинами социального, экономического и психологического характера (недостаточным уровнем питания, здравоохранения, образования, обеспечения материальными благами; нарушенными общественными отношениями, недостаточно развитыми социальными структурам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 факторы опасности – обусловлены хозяйственной деятельностью людей (чрезмерными выбросами и сбросами в окружающую среду отходов хозяйственной деятельности; необоснованными отчуждениями территорий под хозяйственную деятельность; чрезмерным вовлечением в хозяйственный оборот природных ресурсов и т.д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енные факторы опасности – обусловлены работой военной промышленности (транспортировкой военных материалов и оборудования, испытанием и уничтожением образцов оружия, функционированием всего комплекса военных средств в случае военных действий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проблемы безопасности человека и природной среды все эти факторы необходимо рассматривать в комплексе, с учетом их взаимного влияния и связ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ами экологической опасности являются технологический и экологический кризисы. Рассмотрим источники и последствия этих кризис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ехногенный кризис.</w:t>
      </w:r>
      <w:r>
        <w:rPr>
          <w:sz w:val="28"/>
          <w:szCs w:val="28"/>
        </w:rPr>
        <w:t xml:space="preserve"> Со вступлением человечества в эпоху научно-технического прогресса, стремительного роста техносферы частота и масштабы ущерба от технологических катастроф стали сопоставимы с аналогичными показателями стихийных бедствий. Потенциально наиболее опасными считаются атомные объекты, химическая и нефтеперерабатывающая промышленность, трубопроводы, транспорт. Ежедневно происходят и «тихие» технологические катастрофы, порождаемые выбросами в атмосферу и водоемы, захоронением в землю вредных отходов. Их коварность заключается в постепенном и незаметном накоплении вредных веществ, которые неотвратимо грозят природе и человеку в будущ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губительном воздействии техногенных загрязнений на здоровье человека неоднократно предупреждали ученые. Предположение о влиянии мутагенных факторов, таких как радиация и химические соединения, на генетическую информацию человека подтвердилось тем фактом, что за последние 30 лет в развитых странах резко увеличилось количество детей с врожденными патология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 риска заболевания нервной системы в зонах экологического неблагополучия превышает 60%. Ведущее место в структуре причин детской инвалидности занимают поражения центральной нервной системы, болезни мозга (умственная отсталость) – у 30%, болезни нервно-мышечной системы, в том числе церебральный паралич, - у 20% от общего количества детей-инвалидов. Особую опасность представляют выбросы свинца. Даже малые его дозы оказывают влияние на развитие мозга у детей. Такое же влияние оказывает ртут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рослое население страдает заболеваниями печени, почек, легких. Загрязненная вода вызывает болезни мочевыводящей системы и органов пищеварения. Продукты питания, загрязненные тяжелыми металлами и пестицидами, приводят к астме, туберкулезу, заболеваниям органов пищеварения, дисфункции мозга. Исследования показали, что около 100 веществ, с которыми человек соприкасается в условиях производства, являются канцерогенными. Все это таит угрозу для генофонда стран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военного противостояния и научно-технического прогресса, развития технологии военных и базовых отраслей промышленности стало образование нового класса военных и промышленных объектов – экологически опасных. Расположение их вблизи крупных промышленных центров увеличивает потенциальную опасность для населения, поскольку в случае аварии появляются вторичные поражающие факторы в виде пожаров, взрывов, зон химического или радиоактивного зараж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угрозы технологических катастроф требуется скорейшая организация системы технологической безопасности. Но прежде всего необходимы качественные сдвиги в самом производстве, которые сделали бы его экологически безопасным для природы и человека. Технологический кризис порождает экологическ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Экологический кризис.</w:t>
      </w:r>
      <w:r>
        <w:rPr>
          <w:sz w:val="28"/>
          <w:szCs w:val="28"/>
        </w:rPr>
        <w:t xml:space="preserve"> Экологический кризис – это напряженное состояние взаимоотношений между обществом и природой, характеризующееся несоответствием развития производительных сил и производственных отношений в обществе ресурсно-экологическим возможностям биосферы. В результате биосфера начинает угрожать самой жизни на Земле. Решение проблемы – в восстановлении баланса, что представляет собой сложную, глобального масштаба задачу. И чем раньше человечество осознает ее, тем вероятнее будет его выживание на Земл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я, к сожалению, переживает не лучшие времена с точки зрения безопасности населения и окружающей среды. С одной стороны, в стране большое число крупных предприятий, потенциально опасных для населения и природы, с другой – уровень технологий, контроль и дисциплина на них снизились до критической черты. Поэтому в среднем по России ежедневно отмечаются две серьезные аварии на трубопроводах, один раз в неделю – на транспорте, ежемесячно – в промышленности. К тому же 20% территории страны – сейсмоопасные зоны. Ежегодно в авариях и катастрофах гибнет более 50 тыс. человек и 250 тыс. человек получает ранения. По оценкам Российской академии наук, с каждым годом число жертв будет возрастать, поскольку на территории России размещено свыше 4,5 тыс. потенциально опасных объектов. В их числе 800 радиационно и 1500 химически и биологически опасных, ведь создавались они в свое время без учета всех составляющих экологической и технологической безопасности с использованием экологически несовершенных технолог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-за неразберихи, развала, коррупции идет процесс разворовывания природных богатств, хищнического истребления природы, следствие которого – истощение природных ресурсов стран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ая опасность препятствует выходу России из социально-экономического кризиса, ее возрождению, порождает рост социальной напряженности. [Хотунцев, 2002]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на экологического бедствия и зона чрезвычайной экологической ситуа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ая экологическая ситуация рассматривается как один из видов чрезвычайных ситуаций. Поэтому определение понятия «чрезвычайной ситуации», закрепленное в ФЗ «О защите населения и территорий от чрезвычайных ситуаций природного и техногенного характера», является общим для всех видов чрезвычайных ситуац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 названного Закона «чрезвычайная ситуация –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степени реальной опасности сложившейся ситуации для человека и окружающей природной среды, а также с учетом природных, экономических и иных особенностей территории, соответствующая территория объявляется зоной экологического бедств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онами экологического бедствия признаются участки территории, где уже произошли глубокие необратимые изменения, повлекшие за собой существенное ухудшение здоровья населения. [Мисник и др., 2006]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радиационной безопасности (Данилов-Данилян, 1992 г.) к зонам чрезвычайной экологической ситуации и экологического бедствия относятся территории с дополнительной дозой облучения от 5 до 10 мЗв/год и более 10 мЗв/год соответственно (табл. 1).</w:t>
      </w:r>
      <w:r>
        <w:br w:type="page"/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  <w:bCs/>
          <w:i/>
          <w:iCs/>
          <w:sz w:val="28"/>
          <w:szCs w:val="28"/>
        </w:rPr>
        <w:t>Таблица 1</w:t>
      </w:r>
      <w:r>
        <w:rPr/>
        <w:t xml:space="preserve"> </w:t>
      </w:r>
    </w:p>
    <w:tbl>
      <w:tblPr>
        <w:tblW w:w="5000" w:type="pct"/>
        <w:jc w:val="left"/>
        <w:tblInd w:w="-12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1"/>
        <w:gridCol w:w="2336"/>
        <w:gridCol w:w="2335"/>
        <w:gridCol w:w="2342"/>
      </w:tblGrid>
      <w:tr>
        <w:trPr>
          <w:cantSplit w:val="true"/>
        </w:trPr>
        <w:tc>
          <w:tcPr>
            <w:tcW w:w="23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360" w:before="28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3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360" w:before="280" w:after="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 удовлетворительная ситуация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бедствие (ст.59)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ая экологическая ситуация (ст.58)</w:t>
            </w:r>
          </w:p>
        </w:tc>
        <w:tc>
          <w:tcPr>
            <w:tcW w:w="23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доза облучения, мЗв/год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1</w:t>
            </w:r>
          </w:p>
        </w:tc>
      </w:tr>
      <w:tr>
        <w:trPr/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5х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5-5)х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uto" w:line="36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х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ъявления и установления режима зон экологического бедствия устанавливается законодательством о зонах экологического бедствия. Защита окружающей среды в зонах чрезвычайных ситуаций устанавливается федеральным законом о защите населения и территорий от чрезвычайных ситуаций природного и техногенного характера, другими федеральными законами и иными нормативными правовыми актами Российской Федерации, законами и иными нормативными актами субъектов Российской Федерации.[Статья 57 (пп. 1,2) ФЗ «Об охране окружающей среды»]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объявляется зоной экологического бедствия на основе заключения государственной экологической экспертизы, порядок проведения которой регулируется Законом РФ «Об экологической экспертизе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государственную экологическую экспертизу в данном случае представляются:</w:t>
      </w:r>
    </w:p>
    <w:p>
      <w:pPr>
        <w:pStyle w:val="Normal"/>
        <w:numPr>
          <w:ilvl w:val="0"/>
          <w:numId w:val="2"/>
        </w:numPr>
        <w:spacing w:lineRule="auto" w:line="360"/>
        <w:ind w:left="900" w:hanging="191"/>
        <w:jc w:val="both"/>
        <w:rPr>
          <w:sz w:val="28"/>
          <w:szCs w:val="28"/>
        </w:rPr>
      </w:pPr>
      <w:r>
        <w:rPr>
          <w:sz w:val="28"/>
          <w:szCs w:val="28"/>
        </w:rPr>
        <w:t>материалы о состоянии окружающей среды и здоровья населения;</w:t>
      </w:r>
    </w:p>
    <w:p>
      <w:pPr>
        <w:pStyle w:val="Normal"/>
        <w:numPr>
          <w:ilvl w:val="0"/>
          <w:numId w:val="2"/>
        </w:numPr>
        <w:spacing w:lineRule="auto" w:line="360"/>
        <w:ind w:left="900" w:hanging="191"/>
        <w:jc w:val="both"/>
        <w:rPr>
          <w:sz w:val="28"/>
          <w:szCs w:val="28"/>
        </w:rPr>
      </w:pPr>
      <w:r>
        <w:rPr>
          <w:sz w:val="28"/>
          <w:szCs w:val="28"/>
        </w:rPr>
        <w:t>проект программы неотложных мер по оздоровлению соответствующей зо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информации о состоянии окружающей среды и здоровья населения производится в соответствии с разработанными в Минприроды РФ «Критериями оценки экологической ситуации и зоны экологического бедствия». В случае установления соответствия экологической обстановки данных территорий названным критериям государственная экологическая экспертиза дает заключение о придании такой территории необходимого стату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татус зоны зоны экологического бедствия устанавливается указом Президента РФ, издаваемым на основе заключения государственной экологической экспертизы и представления специально уполномоченного государственного органа в области охраны окружающей среды. Программа по оздоровлению данных территорий утверждается Правительством РФ и с момента утверждения приобретает статус Федеральной целевой пр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оздоровления окружающей среды и охраны экологических прав граждан в пределах названных зон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Экологизация хозяйственной деятельности. В зоне экологического бедствия прекращается деятельность, отрицательно влияющая на окружающую природную среду, приостанавливается работа предприятий, учреждений, организаций и объектов, оказывающих неблагоприятное влияние на здоровье человека, его генетический фонд и окружающую природную среду, ограничиваются отдельные виды природополь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Социальная поддержка населения зон экологического бедствия. В соответствии со ст. 18 ФЗ «О защите населения и территорий от чрезвычайных ситуаций природного и техногенного характера» граждане РФ имеют право: на медицинское обслуживание, компенсации и льготы за проживание, работу в зонах чрезвычайных экологических ситуаций, право на бесплатное государственное социальное страхование, право на пенсионное обеспечение в случае потери трудоспособности в связи с увечьем или заболеванием, полученным при выполнении обязанностей по защите населения и территорий от чрезвычайных ситуаций, право на пенсионное обеспечение по случаю потери кормильца, погибшего или умершего от увечья или заболевания, полученного при исполнении обязанностей по защите населения и территорий от чрезвычайных ситу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государственного социального страхования, виды и размеры компенсаций и льгот, предоставляемых гражданам в соответствии с названным Законом, устанавливаются законодательством РФ и законодательством субъектов Р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Компенсация вреда, причиненного здоровью граждан, проживающих в пределах зоны экологического бед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чрезвычайных экологических ситуаций осуществляется силами и средствами организаций, органов местного самоуправления, органов исполнительной власти субъектов РФ, на территории которых сложилась чрезвычайная ситуация. При недостаточности вышеуказанных сил и средств привлекаются силы и средства федеральных органов исполнительной в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единой государственной системой предупреждения и ликвидации последствий чрезвычайных экологических ситуаций осуществляет Правительство РФ, которое определяет задачи, функции, порядок деятельности, права и обязанности федеральных органов территорий от чрезвычайных ситу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самостоятельно осуществляют подготовку и содержание в готовности необходимых и средств защиты населения и территорий от чрезвычайных ситуаций, а также финансирование мероприятий в области защиты населения и территорий от чрезвычайных экологических ситуаций. При недостаточности собственных сил и средств обращаются за помощью к органам исполнительной власти субъектов Р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истема защиты населения и территорий от чрезвычайных ситуаций, в том числе чрезвычайных экологических ситуаций, построена на основе принципа приоритета превентивных мер, направленных на предупреждение чрезвычайных ситуаций, а также максимально возможное снижение размеров ущерба и потерь в случае их возникновения (ст. 7 ФЗ «О защите населения и территорий от чрезвычайных ситуаций природного и техногенного характера»). [Мисник и др., 2006]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на острую экологическую ситуацию, сложившуюся в мире, начинают обращать внимание все большее число людей. Наверняка сейчас каждый школьник знает о проблеме озоновых дыр и глобальном потеплении климата. Все больше людей начинает заботиться о природе, перестает смотреть на ресурсы как на нечто разумеющееся и потребительски относится к ни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о, от людей, их менталитета и мировоззрения, зависит очень многое – необходимо воспитывать новые поколения с любовью, бережностью и уважением к природе, учить разумно использовать то, что она дала нам. Но, я думаю, главным организатором мер экологической безопасности должно выступать государство – закреплять законодательно меры и правила поведения в отношении природы и природных ресурсов, зон, пострадавших от антропогенного воздействия, а также указывая санкции к тем, кто причиняет значительный вред окружающей сре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е-таки, независимо от других и государства, мы сами должны учить себя и своих детей обращаться бережно со средой, которая является нам домом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900" w:hanging="191"/>
        <w:jc w:val="both"/>
        <w:rPr>
          <w:sz w:val="28"/>
          <w:szCs w:val="28"/>
        </w:rPr>
      </w:pPr>
      <w:r>
        <w:rPr>
          <w:sz w:val="28"/>
          <w:szCs w:val="28"/>
        </w:rPr>
        <w:t>Хотунцев Ю.Л. «Экология и экологическая безопасность». – М.: «Академия», 2002.</w:t>
      </w:r>
    </w:p>
    <w:p>
      <w:pPr>
        <w:pStyle w:val="Normal"/>
        <w:numPr>
          <w:ilvl w:val="0"/>
          <w:numId w:val="3"/>
        </w:numPr>
        <w:spacing w:lineRule="auto" w:line="360"/>
        <w:ind w:left="900" w:hanging="191"/>
        <w:jc w:val="both"/>
        <w:rPr>
          <w:sz w:val="28"/>
          <w:szCs w:val="28"/>
        </w:rPr>
      </w:pPr>
      <w:r>
        <w:rPr>
          <w:sz w:val="28"/>
          <w:szCs w:val="28"/>
        </w:rPr>
        <w:t>Кривошеин Д.А., Муравей Л.А., Роева И.И. и др. под ред. Муравья Л.А. «Экологическая безопасность». – М.: ЮНИТИ-ДАНА, 2000.</w:t>
      </w:r>
    </w:p>
    <w:p>
      <w:pPr>
        <w:pStyle w:val="Normal"/>
        <w:numPr>
          <w:ilvl w:val="0"/>
          <w:numId w:val="3"/>
        </w:numPr>
        <w:spacing w:lineRule="auto" w:line="360"/>
        <w:ind w:left="900" w:hanging="191"/>
        <w:jc w:val="both"/>
        <w:rPr>
          <w:sz w:val="28"/>
          <w:szCs w:val="28"/>
        </w:rPr>
      </w:pPr>
      <w:r>
        <w:rPr>
          <w:sz w:val="28"/>
          <w:szCs w:val="28"/>
        </w:rPr>
        <w:t>Мисник Г.А., Мисник Н.Н., Нарежная Е.В. «Экологическое право». – Ростов н/Д.: «Феникс», 2006.</w:t>
      </w:r>
    </w:p>
    <w:p>
      <w:pPr>
        <w:pStyle w:val="Normal"/>
        <w:numPr>
          <w:ilvl w:val="0"/>
          <w:numId w:val="3"/>
        </w:numPr>
        <w:spacing w:lineRule="auto" w:line="360"/>
        <w:ind w:left="900" w:hanging="191"/>
        <w:jc w:val="both"/>
        <w:rPr>
          <w:sz w:val="28"/>
          <w:szCs w:val="28"/>
        </w:rPr>
      </w:pPr>
      <w:r>
        <w:rPr>
          <w:sz w:val="28"/>
          <w:szCs w:val="28"/>
        </w:rPr>
        <w:t>Игнатов В.Г., Кокин А.В. «Экологичный менеджмент». – Ростов н/Д.: АООТ Ростовское книжное издательство, 1997.</w:t>
      </w:r>
    </w:p>
    <w:p>
      <w:pPr>
        <w:pStyle w:val="Normal"/>
        <w:numPr>
          <w:ilvl w:val="0"/>
          <w:numId w:val="3"/>
        </w:numPr>
        <w:spacing w:lineRule="auto" w:line="360"/>
        <w:ind w:left="900" w:hanging="191"/>
        <w:jc w:val="both"/>
        <w:rPr>
          <w:sz w:val="28"/>
          <w:szCs w:val="28"/>
        </w:rPr>
      </w:pPr>
      <w:r>
        <w:rPr>
          <w:sz w:val="28"/>
          <w:szCs w:val="28"/>
        </w:rPr>
        <w:t>ФЗ «Об охране окружающей среды» (по состоянию ФЗ 2 на 15 февраля 2006 года). – Новосибирск: Сибирское универсальное издательство, 200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125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619"/>
        </w:tabs>
        <w:ind w:left="161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619"/>
        </w:tabs>
        <w:ind w:left="161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619"/>
        </w:tabs>
        <w:ind w:left="161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899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тиль"/>
    <w:basedOn w:val="Normal"/>
    <w:next w:val="Style19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42:00Z</dcterms:created>
  <dc:creator>Paradeeva</dc:creator>
  <dc:description/>
  <cp:keywords/>
  <dc:language>en-US</dc:language>
  <cp:lastModifiedBy>Mage</cp:lastModifiedBy>
  <dcterms:modified xsi:type="dcterms:W3CDTF">2011-10-06T23:42:00Z</dcterms:modified>
  <cp:revision>2</cp:revision>
  <dc:subject/>
  <dc:title>Экологическая безопасность</dc:title>
</cp:coreProperties>
</file>