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СТРАХАНСКИЙ ГОСУДАРСТВЕННЫЙ ТЕХНИЧЕСКИЙ УНИВЕРСИТЕТ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«Экономика, бизнеса и финансы»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ЛАД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Ущерб от загрязнения окружающей среды»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ыполнила: студентка гр. ДФБ-32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аньязова Э.Д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страхань 2003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 Экономическая оценка ущерба от загрязнения природной среды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 Расчет экономической эффективности: природоохранных мероприятий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3. Оценка экономического ущерба от загрязнения атмосферы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4. Оценка экономического ущерба от загрязнения водоемов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>5. Оценка ущерба от загрязнения акустической среды населенных мест. Определение эффективности защиты среды от шумового загрязнения</w:t>
      </w:r>
      <w:r>
        <w:br w:type="page"/>
      </w:r>
    </w:p>
    <w:p>
      <w:pPr>
        <w:pStyle w:val="Heading2"/>
        <w:ind w:left="709" w:firstLine="11"/>
        <w:rPr/>
      </w:pPr>
      <w:r>
        <w:rPr/>
        <w:t>1. Экономическая оценка ущерба от загрязнения природной среды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Рациональное использование природных ресурсов, снижение или частичная нейтрализация вредного воздействия на окружающую среду антропогённых нагрузок возможны при умелом планировании и осуществлении комплекса природоохранных (средозащитных) мероприятий, которые должны обеспечивать:</w:t>
      </w:r>
    </w:p>
    <w:p>
      <w:pPr>
        <w:pStyle w:val="TextBodyIndent"/>
        <w:spacing w:lineRule="auto" w:line="360"/>
        <w:ind w:firstLine="720"/>
        <w:rPr/>
      </w:pPr>
      <w:r>
        <w:rPr>
          <w:szCs w:val="28"/>
        </w:rPr>
        <w:t>- соблюдение требований к качеству окружающей среды, с одной стороны, отвечающих интересам здоровья людей и охраны природной среды, а с другой, - учитывающих перспективные изменения, обусловленные развитием производства и демографическими процессами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 получение максимального народнохозяйственного эффекта от состояния окружающей среды, сбережения и более полного использования природных ресурсов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Загрязнение окружающей среды оказывает отрицательное воздействие на население, объекты жилищно-коммунального хозяйства, сельскохозяйственные угодья, животный и растительный мир, различные природные ресурсы (реципиенты). Вполне понятно, что человек в своей трудовой деятельности и все общество в целом должны стремиться к уменьшению загрязнения окружающей среды, улучшению условий жизнедеятельности. А это требует определенных затрат в народном хозяйств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атраты направляются на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 предупреждение воздействия загрязненной среды на реципиенты. Эти затраты связаны с проведением природоохранных мероприятий (установкой пылеуловителей, нейтрализаторов устройством очистных сооружений; противошумовых заграждений и т.п.)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 реабилитацию последствий воздействия загрязненной окружающей среды на реципиентов. Эти затраты возникают лишь в том случае, когда полное предупреждение отрицательного воздействия невозможно.</w:t>
      </w:r>
    </w:p>
    <w:p>
      <w:pPr>
        <w:pStyle w:val="32"/>
        <w:ind w:left="0" w:firstLine="720"/>
        <w:rPr/>
      </w:pPr>
      <w:r>
        <w:rPr>
          <w:szCs w:val="28"/>
        </w:rPr>
        <w:t>Чаще всего оба вида затрат имеют место одновременно. Общая сумма затрат на природоохранные мероприятия называется экономическим ущербом, причиняемым народному хозяйству загрязнением окружающей среды. В целом комплекс природоохранных мероприятий должен оцениваться показателями общего экологического и общего социально-экономического результатов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Общий экологический результат заключается в уменьшении отрицательного воздействия на окружающую среду и улучшении ее состояния и проявляется в снижении объемов поступающих в среду загрязнений и уровня ее загрязнения (концентрация вредных веществ в среде, уровня шума, радиации и т.д.), увеличении количества и улучшении качества пригодных к использованию земельных, лесных и других ресурсов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Общий социально-экономический результат заключается в повышении уровня жизни населения, эффективности общественного производства, увеличении национального богатства. Он определяется рядом конкретных социальных и экономических результатов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оциальные результаты— это улучшение физического развития населения, сокращение заболеваемости, увеличение продолжительности жизни и периода активной деятельности, поддержание экологического равновесия (включая сохранение генетического фонда, сохранением эстетической ценности природных и антропогенных ландшафтов, памятников природы, заповедных зон и др.).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Экономические результаты природоохранных мероприятий заключаются в экономии или предотвращении потерь природных ресурсов, живого и овеществленного труда в производительной и непроизводительной сферах народного хозяйства и сфере личного потребления, достигаемых благодаря осуществлению этих мероприятий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Расчет экономической эффективности: природоохранных мероприятий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Экономическая эффективность природоохранных мероприятий определяется в соответствии с Временной типовой методикой определения экономической эффективности осуществления природоохранных мероприятий и оценки экономического ущерба, причиняемого народному хозяйству загрязнением окружающей среды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 экономическом обосновании природоохранных мер необходимы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 возможно более полный учет всех позитивных и негативных социально-экономических последствий реализации различных вариантов природоохранных мероприятий как в ближайшей, так и в отдаленной перспективе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возможно более полный учет затрат, связанных с осуществлением различных вариантов природоохранных мероприятий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учет фактора временит при оценке затрат и результатов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 межотраслевой подход к выбору тех или иных природоохранных мероприятий с учетом необходимости экономии затрат на улучшение состояния окружающей среды и обеспечения более эффективного использования, природных ресурсов в масштабах рассматриваемых территорий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Экономическое обоснование природоохранных мероприятий осуществляется путем сопоставления их экономических результатов с необходимыми для их осуществления затратами с помощью показателей общей и сравнительной эффективности природоохранных затрат и чистого экономического эффекта природоохранного мероприят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Экономический результат природоохранных мероприятий при расчете чистого экономического эффекта складывается из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 величины предотвращенного экономического ущерба от загрязнения окружающей среды, т.е. величины возможных затрат материального производства непроизводственной сферы и личных расходов населения, предотвращенных благодаря осуществлению природоохранного мероприятия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 прироста экономической (денежной) оценки природных ресурсов, сберегаемых (улучшаемых) при внедрении природоохранного мероприятия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 прироста продукции (в денежном выражении), полученной благодаря более полной утилизации сырьевых, топливно-энергетических и других материальных ресурсов вследствие проведения природоохранного мероприяти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оказатель общей (абсолютной) экономической эффективности природоохранных мероприятий исчисляется как отношение годового объема полного экономического эффекта от этих мероприятий к вызвавшим их затратам. Этот показатель применяется для обоснования структуры и объемов природе защитных мероприятий или структуры и объемов капитальных вложений средозащитного назначени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оказатель сравнительной экономической эффективности используется для выбора наилучшего варианта природоохранных мероприятий (при условии эквивалентного действия разных вариантов). Он определяется как минимально необходимые совокупные эксплуатационные расходы и капитальные вложения, необходимые для реализации природоохранных мероприятий, проведенные к годовой размерности с учетом фактора времени.</w:t>
      </w:r>
    </w:p>
    <w:p>
      <w:pPr>
        <w:pStyle w:val="TextBodyIndent"/>
        <w:spacing w:lineRule="auto" w:line="360"/>
        <w:ind w:firstLine="720"/>
        <w:rPr/>
      </w:pPr>
      <w:r>
        <w:rPr>
          <w:szCs w:val="28"/>
        </w:rPr>
        <w:t>Полный экономический эффект от природоохранных затрат рассчитывается па разности показателей чистой продукции или прибыли в материальном производстве, затрат в непроизводственной сфере и расходов из госбюджета и личных средств населения при сложившемся состоянии природной среды (или состоянии, которое может возникнуть без проведения средозащитных мероприятий) и проектируемом (достигаемом) ее состояни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общем виде эффективность природоохранных мероприятий Эз определяется по формуле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>Эз =Р/З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где Р - полученный результат от внедрения природоохранных мероприятий, руб.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 - затраты на проведение этих мероприятий, руб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Экономический результат от внедрения природоохранных мероприятий рассчитывается по формуле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Р 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</w:rPr>
        <w:t xml:space="preserve"> П +ΔД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де П - величина предотвращенного экономического ущерба, руб. Она определяется по формуле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>П = У1+У2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где У1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- расчетная величина ущерба, который имеет место до внедрения природоохранных мероприятий, руб./год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2 - величина остаточного ущерба, исчисляемого после проведения природоохранного мероприятия, руб./год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ΔД - величина дополнительного дохода, получаемого отраслью или предприятием вследствие внедрения, природоохранного мероприятия либо от реализации условленного сырья, руб./год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Затраты на проведение природоохранного мероприятия 3 рассчитываются по формуле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>3 =С+Ен*К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де С - величина годовых эксплуатационных расходов на содержание и обслуживание сооружений природоохранного назначения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К - величина капитальных вложений в строительство (создание) природоохранных сооружений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Ен - нормативный коэффициент экономической эффективности капитальных вложений, обычно принимаемый равным 0.12-0.15,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ким образом, полная экономическая эффективность природоохранных мероприятий Эз определяется по формуле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>Эз=((У1+У2)+ ΔД)/ С+Ен*К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оказатель чистого экономического эффекта природоохранных мероприятий К рассчитывается по формуле</w:t>
      </w:r>
    </w:p>
    <w:p>
      <w:pPr>
        <w:pStyle w:val="Heading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0" w:firstLine="720"/>
        <w:jc w:val="both"/>
        <w:rPr/>
      </w:pPr>
      <w:r>
        <w:rPr>
          <w:szCs w:val="28"/>
          <w:lang w:val="en-US"/>
        </w:rPr>
        <w:t>R</w:t>
      </w:r>
      <w:r>
        <w:rPr>
          <w:szCs w:val="28"/>
        </w:rPr>
        <w:t xml:space="preserve"> = Р - 3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дставляя соответствующие выражения получаем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mallCaps/>
          <w:sz w:val="28"/>
          <w:szCs w:val="28"/>
        </w:rPr>
        <w:t xml:space="preserve">[(У1 </w:t>
      </w:r>
      <w:r>
        <w:rPr>
          <w:sz w:val="28"/>
          <w:szCs w:val="28"/>
        </w:rPr>
        <w:t>– У2) + ΔД] - (С + Ен-К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Общая (абсолютная) экономическая эффективность капитальных вложений в природозащитные мероприятия Эр определяется как отношение годового полного объема экономического эффекта Р, за вычетом расходов на эксплуатацию средозащитных сооружений (объектов) С, к величине капитальных вложений, обеспечивающих этот результат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Эр= Р – С/К= </w:t>
      </w:r>
      <w:r>
        <w:rPr>
          <w:smallCaps/>
          <w:sz w:val="28"/>
          <w:szCs w:val="28"/>
        </w:rPr>
        <w:t xml:space="preserve">[(У1 </w:t>
      </w:r>
      <w:r>
        <w:rPr>
          <w:sz w:val="28"/>
          <w:szCs w:val="28"/>
        </w:rPr>
        <w:t>– У2) + ΔД] – С/К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олученный результат должен быть равен или выше нормативного коэффициента капитальных вложений Ен, Эр ≥ Ен.</w:t>
      </w:r>
      <w:r>
        <w:br w:type="page"/>
      </w:r>
    </w:p>
    <w:p>
      <w:pPr>
        <w:pStyle w:val="Heading2"/>
        <w:ind w:left="709" w:firstLine="11"/>
        <w:rPr/>
      </w:pPr>
      <w:r>
        <w:rPr/>
        <w:t>3. Оценка экономического ущерба от загрязнения атмосферы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Экономическая оценка ущерба .У, причиняемого годовыми выбросами загрязнений в воздух атмосферы для отдельного источника определяется по формуле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/>
      </w:pPr>
      <w:r>
        <w:rPr>
          <w:sz w:val="28"/>
          <w:szCs w:val="28"/>
        </w:rPr>
        <w:t>У=γδ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М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де У - величина ущерба, руб./год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γ - постоянный множитель (константа), численное значение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торого принимается равным 3.3 руб./усл.т (по состоянию на 1990 г.)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/>
      </w:pPr>
      <w:r>
        <w:rPr>
          <w:sz w:val="28"/>
          <w:szCs w:val="28"/>
        </w:rPr>
        <w:t>δ - показатель относительной опасности загрязнения атмосферы. значение которого определяется размерами и типом зоны активного загрязнения (ЗАЗ), ее пространственным положением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 поправка, учитывающая характер рассеяния примеси в атмосфере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 - приведенная масса годового выброса из источника, усл. т/год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/>
      </w:pPr>
      <w:r>
        <w:rPr>
          <w:sz w:val="28"/>
          <w:szCs w:val="28"/>
        </w:rPr>
        <w:t>Если зона активного загрязнения неоднородна и включает в себя территории таких типов, которым в табл. 1 соответствуют разные значения величины δ, то значение δзаз для всей ЗАЗ определяется по формуле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/>
      </w:pPr>
      <w:r>
        <w:rPr>
          <w:sz w:val="28"/>
          <w:szCs w:val="28"/>
        </w:rPr>
        <w:t>δ=δзаз=</w:t>
      </w:r>
      <w:r>
        <w:rPr>
          <w:sz w:val="28"/>
          <w:szCs w:val="28"/>
        </w:rPr>
        <w:drawing>
          <wp:inline distT="0" distB="0" distL="0" distR="0">
            <wp:extent cx="5842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3" r="-6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δ1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заз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- общая площадь зоны активного загрязнения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 - номер зоны ЗАЗ,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 - общее число типов территорий, формирующих ЗАЗ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 - площадь 1-ой части ЗАЗ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δ1 - соответствующее табличное значение константы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/>
      </w:pPr>
      <w:r>
        <w:rPr>
          <w:sz w:val="28"/>
          <w:szCs w:val="28"/>
        </w:rPr>
        <w:t>Для организованных источников (единичных труб) ЗАЗ представляет собой кольцо, заключенное между окружностями с радиусами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внутр заз = 2φ</w:t>
      </w:r>
      <w:r>
        <w:rPr>
          <w:sz w:val="28"/>
          <w:szCs w:val="28"/>
          <w:lang w:val="en-US"/>
        </w:rPr>
        <w:t>h</w:t>
      </w:r>
    </w:p>
    <w:p>
      <w:pPr>
        <w:pStyle w:val="FR1"/>
        <w:tabs>
          <w:tab w:val="clear" w:pos="720"/>
          <w:tab w:val="left" w:pos="142" w:leader="none"/>
        </w:tabs>
        <w:spacing w:lineRule="auto" w:line="360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lang w:val="en-US"/>
        </w:rPr>
        <w:t>R</w:t>
      </w:r>
      <w:r>
        <w:rPr>
          <w:b w:val="false"/>
          <w:bCs w:val="false"/>
          <w:sz w:val="28"/>
          <w:szCs w:val="28"/>
        </w:rPr>
        <w:t>внешн заз=2φ</w:t>
      </w:r>
      <w:r>
        <w:rPr>
          <w:b w:val="false"/>
          <w:bCs w:val="false"/>
          <w:sz w:val="28"/>
          <w:szCs w:val="28"/>
          <w:lang w:val="en-US"/>
        </w:rPr>
        <w:t>h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высота источника в метрах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φ- поправка на подъем факела выбросов. Показатель φ рассчитывается по формуле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φ=1+</w:t>
      </w:r>
      <w:r>
        <w:rPr>
          <w:sz w:val="28"/>
          <w:szCs w:val="28"/>
          <w:lang w:val="en-US"/>
        </w:rPr>
        <w:t>ΔT</w:t>
      </w:r>
      <w:r>
        <w:rPr>
          <w:sz w:val="28"/>
          <w:szCs w:val="28"/>
        </w:rPr>
        <w:t>/7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где ΔТ - среднегодовое значение разности температур в устье источника (трубы) и в окружающей атмосфере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Величину ΔТ следует определять, принимая температуру окружающего атмосферного воздуха равной среднегодовой для определенного пункта (Тв), а температуру в устье источника - по технологическим нормативам производства (Ту)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Если высота труб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&lt;10 м, ЗАЗ представляет собой площадь круга с центром в точке расположения источника и радиусом 50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/>
      </w:pPr>
      <w:r>
        <w:rPr>
          <w:sz w:val="28"/>
          <w:szCs w:val="28"/>
        </w:rPr>
        <w:t>Для автомагистралей всех типов зоной активного загрязнения считается полоса шириной 200 м, ось которой совпадает с осевой линией автомагистрали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Для низких неорганизованных источников (складов, вентиляционных окон промышленных зданий, карьеров, свалок и т. п.) ЗАЗ представляет собой территорию внутри замкнутой кривой проведенной вокруг источника загрязнения так. чтобы расстояние от любой точки этой кривой до ближайшей точки контура неорганизованного источника составляло 1 км. Для высоких неорганизованных источников высотой и это расстояние равно 20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Значение множител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- поправки, учитывающей характер рассеяния примеси в атмосфере, определяется следующим образом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. В случае газообразных примесей и легких мелкодисперсных частиц с очень малой скоростью оседания (менее 1 см/с) применяется формула</w:t>
      </w:r>
      <w:r>
        <w:br w:type="page"/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=100(м)/100(м)+ φ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*4 (м/с)/1(м/с)+</w:t>
      </w:r>
      <w:r>
        <w:rPr>
          <w:sz w:val="28"/>
          <w:szCs w:val="28"/>
          <w:lang w:val="en-US"/>
        </w:rPr>
        <w:t>U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геометрическая высота источника по отношению к среднему уровню ЗАЗ (высота трубы)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φ - поправка на подъем факела выброса, исчисляемая по формуле 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среднегодовое значение модуля скорости ветра на уровне флюгера. В тех случаях, когда и для данной территории неизвестно. оно принимается равным 3 м/с.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Б. Для частиц, оседающих со скоростью от 1 до 20 см/с. принимается 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  <w:lang w:val="en-US"/>
        </w:rPr>
        <w:t>f</w:t>
      </w:r>
      <w:r>
        <w:rPr>
          <w:szCs w:val="28"/>
        </w:rPr>
        <w:t xml:space="preserve">= </w:t>
      </w:r>
      <w:r>
        <w:rPr>
          <w:szCs w:val="28"/>
          <w:lang w:val="en-US"/>
        </w:rPr>
        <w:t>f</w:t>
      </w:r>
      <w:r>
        <w:rPr>
          <w:szCs w:val="28"/>
        </w:rPr>
        <w:t xml:space="preserve">2=1000(м)/60(м)+ φ </w:t>
      </w:r>
      <w:r>
        <w:rPr>
          <w:szCs w:val="28"/>
          <w:lang w:val="en-US"/>
        </w:rPr>
        <w:t>h</w:t>
      </w:r>
      <w:r>
        <w:rPr>
          <w:szCs w:val="28"/>
        </w:rPr>
        <w:t xml:space="preserve"> *4 (м/с)/1(м/с)+</w:t>
      </w:r>
      <w:r>
        <w:rPr>
          <w:szCs w:val="28"/>
          <w:lang w:val="en-US"/>
        </w:rPr>
        <w:t>U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В. Для частиц, оседающих со скоростью свыше 20 м/с, независимо от значени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ΔТ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принимается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3=10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/>
      </w:pPr>
      <w:r>
        <w:rPr>
          <w:sz w:val="28"/>
          <w:szCs w:val="28"/>
        </w:rPr>
        <w:t>Величина приведенной массы годового выброса в атмосферу загрязнений М (усл. т/год) от источника выброса определяется по формуле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М = </w:t>
      </w:r>
      <w:r>
        <w:rPr>
          <w:sz w:val="28"/>
          <w:szCs w:val="28"/>
        </w:rPr>
        <w:drawing>
          <wp:inline distT="0" distB="0" distL="0" distR="0">
            <wp:extent cx="6223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масса годового выброса в атмосферу примеси 1-го вида. т/год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1- показатель относительной агрессивности примеси 1-го вида усл. т/год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общее число примесей, выбрасываемых источником в атмосферу.</w:t>
      </w:r>
    </w:p>
    <w:p>
      <w:pPr>
        <w:pStyle w:val="Heading2"/>
        <w:ind w:left="709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709" w:firstLine="11"/>
        <w:rPr/>
      </w:pPr>
      <w:r>
        <w:rPr/>
        <w:t>4. Оценка экономического ущерба от загрязнения водоемов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/>
      </w:pPr>
      <w:r>
        <w:rPr>
          <w:sz w:val="28"/>
          <w:szCs w:val="28"/>
        </w:rPr>
        <w:t>Экономическая оценка годового ущерба Ув (руб./год) от годичного сброса загрязняющих примесей в К-ый водохозяйственный участок некоторым источником (предприятием, населенным пунктом) определяется по формуле</w:t>
      </w:r>
    </w:p>
    <w:p>
      <w:pPr>
        <w:pStyle w:val="FR1"/>
        <w:tabs>
          <w:tab w:val="clear" w:pos="720"/>
          <w:tab w:val="left" w:pos="142" w:leader="none"/>
        </w:tabs>
        <w:spacing w:lineRule="auto" w:line="360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FR1"/>
        <w:tabs>
          <w:tab w:val="clear" w:pos="720"/>
          <w:tab w:val="left" w:pos="142" w:leader="none"/>
        </w:tabs>
        <w:spacing w:lineRule="auto" w:line="360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в= γδкМ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десь γ - константа, числовое значение которой равно 443, руб./усл. т. (по состоянию на 1990 г)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/>
      </w:pPr>
      <w:r>
        <w:rPr>
          <w:sz w:val="28"/>
          <w:szCs w:val="28"/>
        </w:rPr>
        <w:t>δк - константа, имеющая равное значение для различных водохозяйственных участков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 - приведенная масса годового сброса примесей данным источником в К-ый водохозяйственный участок (усл.т/год), определяемая по формуле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М = </w:t>
      </w:r>
      <w:r>
        <w:rPr>
          <w:sz w:val="28"/>
          <w:szCs w:val="28"/>
        </w:rPr>
        <w:drawing>
          <wp:inline distT="0" distB="0" distL="0" distR="0">
            <wp:extent cx="6223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де 1 - номер сбрасываемой примеси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общее число приме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ей, сбрасываемых оцениваемым источником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/>
      </w:pPr>
      <w:r>
        <w:rPr>
          <w:sz w:val="28"/>
          <w:szCs w:val="28"/>
        </w:rPr>
        <w:t>А1 - показатель относительной вредности (опасности) сброса 1-го вещества в водоеме (усл. т/год), значение которого определяется по формуле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=1 (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/ПДКр.х (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усл.т/т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/>
      </w:pPr>
      <w:r>
        <w:rPr>
          <w:sz w:val="28"/>
          <w:szCs w:val="28"/>
        </w:rPr>
        <w:t>где ПДКр,х - предельно допустимая концентрация 1-го вещества в водных объектах, используемых для рыбохозяйственных целей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1 - общая.масса годового сброса 1-ой примеси оцениваемым источником, т/год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Если источник загрязнения сбрасывает сточные воды нескольких типов, различающихся степенью очистки, то следует определить общую массу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1 годового сброса 1-ой примеси в водоем, сбрасываемую всеми типами сточных вод по формуле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1= </w:t>
      </w:r>
      <w:r>
        <w:rPr>
          <w:sz w:val="28"/>
          <w:szCs w:val="28"/>
        </w:rPr>
        <w:drawing>
          <wp:inline distT="0" distB="0" distL="0" distR="0">
            <wp:extent cx="3937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1" t="-83" r="-9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ij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ij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масса годового поступления 1-го вещества в водоем из данного источника со сточными водам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типа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.1, 2. ..., К (т/год).</w:t>
      </w:r>
    </w:p>
    <w:p>
      <w:pPr>
        <w:pStyle w:val="Heading2"/>
        <w:ind w:left="709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709" w:firstLine="11"/>
        <w:rPr/>
      </w:pPr>
      <w:r>
        <w:rPr/>
        <w:t>5. Оценка ущерба от загрязнения акустической среды населенных мест. Определение эффективности защиты среды от шумового загрязнения</w:t>
      </w:r>
    </w:p>
    <w:p>
      <w:pPr>
        <w:pStyle w:val="TextBodyIndent"/>
        <w:tabs>
          <w:tab w:val="clear" w:pos="720"/>
          <w:tab w:val="left" w:pos="142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142" w:leader="none"/>
        </w:tabs>
        <w:spacing w:lineRule="auto" w:line="360"/>
        <w:ind w:firstLine="720"/>
        <w:rPr/>
      </w:pPr>
      <w:r>
        <w:rPr>
          <w:szCs w:val="28"/>
        </w:rPr>
        <w:t>Шумовое загрязнение населенных мест, источником которого служат главным образом транспортные средства, является одной из наиболее актуальных проблем оптимального природопользования. Воздействие шумов на человека приводит к снижению работоспособности. увеличению заболеваемости и т.п. Шум может отрицательно влиять также на растительный и животных мир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/>
      </w:pPr>
      <w:r>
        <w:rPr>
          <w:sz w:val="28"/>
          <w:szCs w:val="28"/>
        </w:rPr>
        <w:t>При оценке ущерба от шума пользуются следующими понятиями и обозначениями: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/>
      </w:pPr>
      <w:r>
        <w:rPr>
          <w:sz w:val="28"/>
          <w:szCs w:val="28"/>
          <w:u w:val="single"/>
        </w:rPr>
        <w:t>годовое дневное расчетное время ("дневное время")</w:t>
      </w:r>
      <w:r>
        <w:rPr>
          <w:sz w:val="28"/>
          <w:szCs w:val="28"/>
        </w:rPr>
        <w:t xml:space="preserve"> - все промежутки времени от 7 ч 00 мин до </w:t>
      </w:r>
      <w:r>
        <w:rPr>
          <w:i/>
          <w:iCs/>
          <w:sz w:val="28"/>
          <w:szCs w:val="28"/>
        </w:rPr>
        <w:t>23 ч</w:t>
      </w:r>
      <w:r>
        <w:rPr>
          <w:sz w:val="28"/>
          <w:szCs w:val="28"/>
        </w:rPr>
        <w:t xml:space="preserve"> 00 мин. по местному времени в течение года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/>
      </w:pPr>
      <w:r>
        <w:rPr>
          <w:sz w:val="28"/>
          <w:szCs w:val="28"/>
          <w:u w:val="single"/>
        </w:rPr>
        <w:t>годовое ночное расчетное время ("ночное время")</w:t>
      </w:r>
      <w:r>
        <w:rPr>
          <w:sz w:val="28"/>
          <w:szCs w:val="28"/>
        </w:rPr>
        <w:t xml:space="preserve"> - все интервалы от 23 ч 00 мин до 7 ч 00 мин по местному времени в течение года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/>
      </w:pPr>
      <w:r>
        <w:rPr>
          <w:sz w:val="28"/>
          <w:szCs w:val="28"/>
          <w:u w:val="single"/>
        </w:rPr>
        <w:t>эквивалентный уровень зву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азкв; измеряется по шкале А стандартного шумометра при логарифмическом осреднении за годовое ночное (дневное) расчетное время. Индекс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азкв нередко опускается и тогда обычно обознач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н (д)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/>
      </w:pPr>
      <w:r>
        <w:rPr>
          <w:sz w:val="28"/>
          <w:szCs w:val="28"/>
          <w:u w:val="single"/>
        </w:rPr>
        <w:t xml:space="preserve">расчетная территория или территория регулирования шума </w:t>
      </w:r>
      <w:r>
        <w:rPr>
          <w:sz w:val="28"/>
          <w:szCs w:val="28"/>
        </w:rPr>
        <w:t>- совокупность жилых помещений либо участков жилой застройки, уровни шумов в которой (на территории которых) изменяются в итоге шумозащитного мероприятия или различны для сравниваемых вариантов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/>
      </w:pPr>
      <w:r>
        <w:rPr>
          <w:sz w:val="28"/>
          <w:szCs w:val="28"/>
        </w:rPr>
        <w:t>В составе источников шумов выделяют регулируемые (РИШ) и нерегулируемые источники шума (НИШ). К РИШ относятся источники, вклад которых в общешумовое загрязнение (суммарный уровень звука) меняется или регулируется в результате проведения противошумового мероприятия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/>
      </w:pPr>
      <w:r>
        <w:rPr>
          <w:sz w:val="28"/>
          <w:szCs w:val="28"/>
        </w:rPr>
        <w:t>Экономическая оценка годового ущерба, причиняемая шумами от совокупности всех источников в условиях жилых помещений равна</w:t>
      </w:r>
    </w:p>
    <w:p>
      <w:pPr>
        <w:pStyle w:val="FR1"/>
        <w:tabs>
          <w:tab w:val="clear" w:pos="720"/>
          <w:tab w:val="left" w:pos="142" w:leader="none"/>
        </w:tabs>
        <w:spacing w:lineRule="auto" w:line="360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FR1"/>
        <w:tabs>
          <w:tab w:val="clear" w:pos="720"/>
          <w:tab w:val="left" w:pos="142" w:leader="none"/>
        </w:tabs>
        <w:spacing w:lineRule="auto" w:line="360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общ=Ун.общ+Уд.общ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де Ун.общ - экономическая оценка годового ущерба, причиняемого шумами в ночное время в условиях жилых помещений, руб./год;</w:t>
      </w:r>
    </w:p>
    <w:p>
      <w:pPr>
        <w:pStyle w:val="FR1"/>
        <w:tabs>
          <w:tab w:val="clear" w:pos="720"/>
          <w:tab w:val="left" w:pos="142" w:leader="none"/>
        </w:tabs>
        <w:spacing w:lineRule="auto" w:line="360"/>
        <w:ind w:left="0" w:right="0" w:firstLine="720"/>
        <w:jc w:val="both"/>
        <w:rPr/>
      </w:pPr>
      <w:r>
        <w:rPr>
          <w:b w:val="false"/>
          <w:bCs w:val="false"/>
          <w:sz w:val="28"/>
          <w:szCs w:val="28"/>
        </w:rPr>
        <w:t>Уд.общ - экономическая оценка годового ущерба, причиняемого шумами в дневное время в условиях жилых помещений, руб./год, причем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н.общ=</w:t>
      </w:r>
      <w:r>
        <w:rPr>
          <w:sz w:val="28"/>
          <w:szCs w:val="28"/>
        </w:rPr>
        <w:drawing>
          <wp:inline distT="0" distB="0" distL="0" distR="0">
            <wp:extent cx="1902460" cy="640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д.общ=</w:t>
      </w:r>
      <w:r>
        <w:rPr>
          <w:sz w:val="28"/>
          <w:szCs w:val="28"/>
        </w:rPr>
        <w:drawing>
          <wp:inline distT="0" distB="0" distL="0" distR="0">
            <wp:extent cx="1920240" cy="6400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142" w:leader="none"/>
        </w:tabs>
        <w:spacing w:lineRule="auto" w:line="360"/>
        <w:ind w:firstLine="72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5080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 количество людей (чел.), проживающих на расчетной территории в помещениях, где эквивалентный уровень шума при усреднении за годовое время имеет в дБА значение. равное целому числу </w:t>
      </w:r>
      <w:r>
        <w:rPr>
          <w:szCs w:val="28"/>
          <w:lang w:val="en-US"/>
        </w:rPr>
        <w:t>L</w:t>
      </w:r>
      <w:r>
        <w:rPr>
          <w:szCs w:val="28"/>
        </w:rPr>
        <w:t>н (по измерениям или заданное предварительно)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о же, при усреднении за годовое дневное время, чел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безразмерные величины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ровень шума в, жилых помещениях приближенно определяется по формуле</w:t>
      </w:r>
      <w:r>
        <w:br w:type="page"/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н(д)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н(д)*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10дБА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н(д)*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- эквивалентный уровень звука, измеренный вне жилого здания на расстоянии 2 м от оконных проемов при усреднении за годовое ночное -(дневное) время.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/>
      </w:pPr>
      <w:r>
        <w:rPr>
          <w:sz w:val="28"/>
          <w:szCs w:val="28"/>
        </w:rPr>
        <w:t>Экономическая оценка годового ущерба для дневного времени определяется по формуле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д.общ=</w:t>
      </w:r>
      <w:r>
        <w:rPr>
          <w:sz w:val="28"/>
          <w:szCs w:val="28"/>
        </w:rPr>
        <w:drawing>
          <wp:inline distT="0" distB="0" distL="0" distR="0">
            <wp:extent cx="11938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безразмерная величина, зависящая от уровня эквивалентного шум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д. рассчитываемая по формуле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личество людей (чел.), работающих или находящихся в помещениях, в которых эквивалентный шум в дневное время имеет в дБА знач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д (заданное или измеренное, округленное до целого числа). Экономическая оценка годового ущерба для ночного времени рассчитывается аналогично с использованием формулы.</w:t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hanging="0"/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9" w:firstLine="11"/>
      <w:jc w:val="center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  <w:sz w:val="22"/>
      <w:szCs w:val="22"/>
    </w:rPr>
  </w:style>
  <w:style w:type="character" w:styleId="21">
    <w:name w:val="Основной текст с отступом 2 Знак"/>
    <w:qFormat/>
    <w:rPr>
      <w:rFonts w:cs="Times New Roman"/>
      <w:sz w:val="22"/>
      <w:szCs w:val="22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right="-22" w:hanging="0"/>
      <w:jc w:val="center"/>
    </w:pPr>
    <w:rPr>
      <w:sz w:val="2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left="880" w:right="1000" w:hanging="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  <w:ind w:left="4200" w:hanging="0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TextBodyIndent">
    <w:name w:val="Body Text Indent"/>
    <w:basedOn w:val="Normal"/>
    <w:pPr>
      <w:spacing w:lineRule="auto" w:line="218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120" w:hanging="0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left="80" w:firstLine="480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firstLine="580"/>
    </w:pPr>
    <w:rPr/>
  </w:style>
  <w:style w:type="paragraph" w:styleId="Contents3">
    <w:name w:val="TOC 3"/>
    <w:basedOn w:val="Normal"/>
    <w:next w:val="Normal"/>
    <w:pPr>
      <w:ind w:left="440" w:firstLine="580"/>
    </w:pPr>
    <w:rPr/>
  </w:style>
  <w:style w:type="paragraph" w:styleId="Contents4">
    <w:name w:val="TOC 4"/>
    <w:basedOn w:val="Normal"/>
    <w:next w:val="Normal"/>
    <w:pPr>
      <w:ind w:left="660" w:firstLine="580"/>
    </w:pPr>
    <w:rPr/>
  </w:style>
  <w:style w:type="paragraph" w:styleId="Contents5">
    <w:name w:val="TOC 5"/>
    <w:basedOn w:val="Normal"/>
    <w:next w:val="Normal"/>
    <w:pPr>
      <w:ind w:left="880" w:firstLine="580"/>
    </w:pPr>
    <w:rPr/>
  </w:style>
  <w:style w:type="paragraph" w:styleId="Contents6">
    <w:name w:val="TOC 6"/>
    <w:basedOn w:val="Normal"/>
    <w:next w:val="Normal"/>
    <w:pPr>
      <w:ind w:left="1100" w:firstLine="580"/>
    </w:pPr>
    <w:rPr/>
  </w:style>
  <w:style w:type="paragraph" w:styleId="Contents7">
    <w:name w:val="TOC 7"/>
    <w:basedOn w:val="Normal"/>
    <w:next w:val="Normal"/>
    <w:pPr>
      <w:ind w:left="1320" w:firstLine="580"/>
    </w:pPr>
    <w:rPr/>
  </w:style>
  <w:style w:type="paragraph" w:styleId="Contents8">
    <w:name w:val="TOC 8"/>
    <w:basedOn w:val="Normal"/>
    <w:next w:val="Normal"/>
    <w:pPr>
      <w:ind w:left="1540" w:firstLine="580"/>
    </w:pPr>
    <w:rPr/>
  </w:style>
  <w:style w:type="paragraph" w:styleId="Contents9">
    <w:name w:val="TOC 9"/>
    <w:basedOn w:val="Normal"/>
    <w:next w:val="Normal"/>
    <w:pPr>
      <w:ind w:left="1760" w:firstLine="5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43:00Z</dcterms:created>
  <dc:creator>Радмила Джоржанова</dc:creator>
  <dc:description/>
  <cp:keywords/>
  <dc:language>en-US</dc:language>
  <cp:lastModifiedBy>Mage</cp:lastModifiedBy>
  <dcterms:modified xsi:type="dcterms:W3CDTF">2011-10-06T23:43:00Z</dcterms:modified>
  <cp:revision>2</cp:revision>
  <dc:subject/>
  <dc:title>2</dc:title>
</cp:coreProperties>
</file>