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Литературный обзор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Особые виды воздействия на биосферу 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Загрязнение отходами производств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Защита от отходов производств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Шумовое загрязн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Защита от шумового загрязнения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мышленные методы обработки ТБО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Компостирование ТБО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жигание твердых отходов: диоксиновая опасность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ереработка ТБО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тилизация отдельных видов отходов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Утилизация люминисцентных ламп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Утилизация шин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лата за хранение и размещение отходов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атериалы и метод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Результат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воды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исок литератур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экологических проблем в настоящее время является загрязнение окружающей природной среды отходами производства и потребления и в первую очередь опасными отход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нцентрированные в отвалах, хвостохранилищах, терриконах, несанкционированных свалках отходы являются источником загрязнения атмосферного воздуха, подземных и поверхностных вод, почв и расти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тходы подразделяют на бытовые и промышленные. Они могут находиться как в твердом, так и жидком и реже в газообразном состоя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ые бытовые отходы (ТБО) – совокупность твердых веществ (пластмасса, бумага, стекло, кожа и др.) и пищевых отбросов, образующихся в бытовых условия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бытовые отходы представлены в основном сточными водами хозяйственно-бытового назначения. Газообразные – выбросами различных газо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данной рабо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 «Стройнеруд» выполняет гидромеханизированные работы по проекту "Обустройство водохранилища на реке Старый Зай в г.Альметьевск " с последующей транспортировкой по пульпопроводу пульпы на переработку для "Борского комбината строительных материалов". В процессе работы предприятия образуется 19 наименований отходов общей массой 1,906 тонн, представленные различными классами опасности отходов. Класс опасности определялся согласно ФККО (федеральный классификационный каталог отходов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курсовой работы заключается в выявлении и инвентаризации всех видов отходов производства и потребления, образующихся в процессе деятельности предприят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Задачи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поставленной цели решались следующие задач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явление и инвентаризация всех видов отходов производства и потребления, образующихся в процессе деятельности предприят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ция системы контроля за образованием, размещением, перемещением, утилизацией и состоянием места складирования отходов производства и потреб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банков данных о физико-химическом составе, классе опасности отходов, полигонах и местах складирования отходов, технологиях по утилизации (переработке) отходов с целью государственного регулирования (управления) отходами производства и потреблен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I. Литературный обзор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обые виды воздействия на биосферу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Загрязнение отходами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исхождению отходы производства и потребления делятся на бытовые, промышленные, сельскохозяйственные, строительные и др. По агрегатному состоянию отходы делятся на твердые, жидкие, и газообразные. Отходы являются источником загрязнения атмосферного воздуха, подземных и поверхностных вод, почв и расти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 (коммунальные) отходы образуются в бытовых условиях. Большая часть их представлена твердыми веществами – ТБО (пластмасса, бумага, стекло, кожа и др.) и пищевыми отбросами. Но они могут быть и жидкими (сточные воды хозяйственно-бытового назначения), и газообразными (выбросы различных газов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ые (производственные) отходы (ОП) – 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. Они бывают твердыми (отходы металлов, пластмасс, древесина и т.д.), жидкими (производственные сточные воды, отработанные органические растворители и т.д.) и газообразными (выбросы промышленных печей, автотранспорта и т.д.). В России ежегодно образуется более 120 млн тонн промышленных отходов. Промышленные отходы частью сконцентрированы в отвалах, терриконах хвостохранилищах, но в основном, как и бытовые, из-за недостатка полигонов захоронения вывозятся на несанкционированные свалки. Обезвреживается и утилизируется только одна пятая их ча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ые отходы – отходы, содержащие в своем составе вещества, которые обладают одним из опасных свойств (токсичность, взрывчатость, инфекционность, пожароопасность и т.д.) и присутствуют в количестве, опасном для здоровья людей и окружающей природной среды. К ним относятся металлические и гальванические шламы, отходы стекловолокна, асбестовые отходы и пыль, остатки от переработки кислых смол, дегтя и гудронов и т.д. Наиболее опасны отходы , содержащие радиоактивные изотопы, диоксины, пестициды, бенз(а)пирен и некоторые другие вещества. В России к опасным отходам относят около 10% от всей массы твердых отх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активные отходы (РАО) – продукты ядерной энергетики, военных производств и других отраслей промышленности, здравоохранения, содержащие радиоактивные изотопы в концентрации, превышающей утвержденные нормы. РАО классифицируются по различным признакам: по агрегатному состоянию на твердые, жидкие и газообразные; по периоду полураспада на короткоживущие (менее 1 года), среднего времени жизни (от 1 года до 100 лет) и долгоживущие (более 100 лет); по удельной активности на низкоактивные (менее 0,1 Ки/м ) и высокоактивные (свыше 1000 Ки/м ); по составу излучения на α-, β-,µ- и нейтронные излучате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странах в настоящее время накопились огромные количества РАО. На территории России суммарная активность незахороненных отходов составляет 1,5 млрд Ки, что равняется 30 чернобылям. По прогнозам МАГАТЭ, после 2005 г. из-за превышения срока работы (более 30 лет) должны быть ликвидированы десятки ядерных реакторов АЭС и сотни других ядерных устройств. В результате потребуется обезвредить огромное количество низкоактивных отходов и обеспечить захоронение более 100 тыс. тонн высокоактив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Защита от отходов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окружающей природной среды от загрязнения твердыми промышленными отходами (ТПО) осуществляют следующие мероприят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хоронение на полигонах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жигание, в частности, методом пиролиза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ладирование в поверхностных хранилищах (шламонакопители, хвостохранилища и др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размещения промышленных отходов регулируются Федеральным законом «Об отходах производства и потребления» от 24 июня 1998 г. Место для размещения каждого вида отходов осуществляется на основе специальных исследований и только при наличии положительного заключения государственной экологической экспертизы. Приему на полигон не подлежат отходы, для которых разработаны эффективные методы извлечения металлов и других ценных веществ, а также токсичные отходы. Токсичные твердые промышленные отходы обезвреживают на специальных полигонах и сооружениях. Для предотвращения загрязнения почв и подземных вод отходы подвергают отверждению цементом, жидким стеклом, битумом, обработке полимерными вяжущими средствами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способы утилизации и захоронения радиоактивных отходов (РАО). Как правило, высокоактивные отходы концентрируются и изолируются, низкоактивные – разбавляются и распыляются, загрязняя окружающую среду. Изоляция осуществляется путем захоронения отходов в специальных емкостях на значительную глубину в земную кору (в брошенные шахты, штольни, соляные копи, скважины в скальных породах и пр.) или глубокие впадины морского д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радиоактивные отходы обычно концентрируются при АЭС или в отдельно расположенных хранилищах, где отходы выдерживаются для снижения радиоактивности. К сожалению, существующие методы обезвреживания (цементирование, остеклование, битумирование, а также сжигание РАО в керамических печах) представляет значительную опасность для окружающей среды. Для захоронения РАО на территории России имеется 15 полигон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потенциальная опасность перемещения в Россию радиоактивных и других опасных отходов из Западной Европы, США, Японии и других стран. В соответствии с п.3 ст. 48 Закона «Об охране окружающей среды» (2002) запрещается, во-первых, ввоз в целях хранения или захоронения РАО путем отправки их в космическое пространство, кроме случаев, установленных данным Федеральным закон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Шумовое загрязн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овое загрязнение – форма физического загрязнения, характеризующаяся превышением естественного уровня шума и ненормальным изменением звуковых характеристик (периодичности, силы звука и т.п.) на рабочих местах, в населенных пунктах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антропогенного шума – транспорт (автомобильный, рельсовый и воздушный), промышленные устройства и бытовое оборудование. 80% от общего шума приходится на автотранспор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любые звуки, возникшие не из природных источников или исходящие от объектов, нормально окружающих человека в течение тысяч лет его эволюции (домашних животных и т.п.), можно рассматривать как антропогенное шумовое загрязнение. Шумовое загрязнение приводит к повышению утомляемости человека, снижению его умственной активности, понижению производительности труда (до 40-70%), физическим и нервным заболеваниям, постепенной потере слуха. Физически к шуму привыкнуть невозможно, можно его лишь субъективно не замечать, что не снимает, а даже усугубляет, опасность разрушения органа слуха и других неблагоприятных последствий для здоровья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сть (сила) звука измеряется в децибелах (дБ). Диапазон слышимых звуков для человека составляет от 0 до 170 дБ. Высокие уровни шума(&gt;60 дБ) вызывают жалобы, при 90 дБ органы слуха начинают деградировать,110-120 дБ считаются болевым порогом, а уровень шума свыше 130 дБ – разрушительный для органа слуха предел. При силе шума в 180 дБ в металле замечены трещ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оссии примерно 35 млн человек (или 30% городского населения) подвержены воздействию транспортного шума, превышающего нормативы. Шумовое воздействие – одна из наиболее острых экологических проблем современности: более половины населения Западной Европы проживает в районах с уровнем шума 55-70 д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Защита от шумового загрязн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населения от вредного влияния шума осуществляют комплекс мероприятий: нормативно-законодательных, технико-технологических, градостроительных, архитектурно-планировочных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законодательные акты регламентируют интенсивность шума, время действия и другие параметры. В основу норм положены также уровни шумового воздействия, действие которых в течение длительного времени не вызывает неблагоприятных изменений в организме человека, а именно, 40 дБ днем и 30 – ночью. Допустимые уровни транспортного шума установлены в пределах 84-92 д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технологические меры – комплекс технических мер по снижению шума на производстве (установка звукоизолирующих материалов и др.) и на транспорте (глушители выбросов, установка дисковых тормозов, шумопоглощающий асфальт и др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е меры – зонирование населенных пунктов с выносом источников шумов за пределы жилой застройки, организация транспортной сети, исключающей шумные магистрали в жилых массив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но-планировочные меры – рациональные расположение зданий, отнесение жилых строений вглубь кварталов, организация полос зеленых насаждений, «взятие» рельсовых дорог в туннели, создание шумозащитных зданий, обеспечивающих в помещениях нормальный акустический режим с помощью конструктивных, инженерных и других мер (герметизация окон, двойные двери с тамбуром, облицовка стен звукопоглощающими материалами и др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ы – запрещение звуковых сигналов автотранспорта, авиаполетов над городом, особенно в ночное время, и т.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мышленные методы обработки ТБ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наибольшее распространение получили следующие методы обращения с ТБО: 1) строительство полигонов для захоронения и частичной их переработки; 2) компостирование с получением азотного удобрения или биотоплива; 3) сжигание отходов на мусоросжигательных заводах; 4) ферментация (получение биогаза); 5) предварительная сортировка, утилизация и реутилизация ценных веществ из отходов; 6) пиролиз ТБО — высокотемпературный (около 1700°С) нагрев без доступа воздух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Компостирование Т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стирование ТБО. На многих мусороперерабатывающих заводах (МПЗ) осуществляется промышленная переработка ТБО в органическое удобрение — компо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стами называют органические удобрения, получаемые в результате разложения растительных и животных остатков микроорганизмами. Для их приготовления используют навоз, навозную жижу и помет птиц в смеси с различными видами торфов, городской мусор, опавшие листья деревьев, солому и др. При компостировании в органической массе повышается содержание питательных веществ (азота, фосфора) в усвояемой растениями форме, обезвреживается патогенная микрофлора, уменьшается количество целлюлозы и пектиновых веществ; удобрения становятся сыпучими, что облегчает их внесение в почву. Разные по составу и способу приготовления компосты применяют под многие культуры, выращиваемые на различных почвах, кроме, торфяно-болотных. Компосты часто используют вместо остродефицитных органических удобрений (навоз, торф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пециальных компостных установках процесс разложения целенаправленно регулируется: создается температура до 70°С, при которой погибают микробы и семена сорных растений. 9. Порядок обращения с крупнотоннажными отходами 38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1405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9.6. Технологическая схема компостирования мусороперерабатывающего заво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— мостовой грейферный кран; 2 — пластичный питатель; 3 — барабанный грохот; 4 — ленточный конвейер; 5 — сепаратор электрический подвесной; 6 — конвейер для металлических банок; 7 — пакетировочный пресс; 8 — молотковая дробилка; 9 — элеваторный подъемник; 10 — система реверсивных ленточных конвейеров; 11 — биотермические башни со шнековы-ми механизмами; 12 — резонансный виброгрохот; 13 — конвейер компоста; 14 — воздуходувка; 15 — аспирационная установка; 16 — склад компоста; 17 — бункер металлически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БО перегружаются в бункер-накопитель, откуда грейферным краном 1 подаются в загрузочные воронки, затем во вращающиеся барабанные грохоты — 3, где разделяются на две фракции — мелкую и крупную. Мелкая фракция ТБО проходит через дробилку — 8 и поступаете биотермические башни — 11, где за 3—4 суток в результате аэробного процесса мусор превращается в компост, который после просеивания на виброгрохотах — 12 отправляется на склад готовой продукции -16. Крупная фракция поступает в котлоагрегаты и сжигается при температуре 800— 1000°С. Дымовые газы обеспыливаются в электрофильтрах на 96—98% и выбрасываются в атмосфе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тлоагрегатах образуется пар с давлением 13 атм. и температурой до 250°С, который отчасти используется для нужд зав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магнитными сепараторами —5 из поступающих отходов извлекается черный и цветной металлолом; он пакетируется и реализуется как вторичное сырь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стирование — вполне рациональный способ ликвидации определенных отходов, однако при переработке отходов, содержащих металлы, последние могут накапливаться в компосте в больших количествах. Во избежание загрязнения компоста тяжелыми металлами последние стараются заблаговременно удали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ется целесообразным осуществлять совместное обезвреживание и переработку ТБО и осадка сточных вод. Такая технология способствует насыщению компоста разнообразной полезной для почвы микрофлорой и микроэлементами и позволяет поддерживать биотермический процесс в оптимальном режиме. При этом гибнет большинство болезнетворных микроорганизмов, яйца гельминтов, личинки му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Сжигание твердых отходов: диоксиновая опас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игание твердых отходов в кострах или примитивных печах нельзя считать целесообразным ни с экономической, ни тем более с экологической точек зрения. При этом не только загрязняется воздушная среда, но и не используется образующаяся тепловая энергия. Ряд специалистов считает, что оно может быть оправдано только в том случае, если сочетаются утилизация тепловой энергии и очистка отходящих газов. Такой процесс происходит на мусоросжигательных станциях (заводах), которые имеют паровые или водогрейные котлы со специальными топками. Температура в топке должна быть не менее 1000°С, чтобы сгорели все дурнопахнущие приме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Небел приводит в качестве примера электростанцию в Балтиморе (штат Мериленд, США). Она сжигает в день 2000 т мусора; получаемый пар приводит в действие генератор, вырабатывающий электроэнергию для 60 тыс. жилых до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жигания или компостирования для обезвреживания твердых отходов зависит от местных условий. В интересах сельского хозяйства, очевидно, компостировать отходы целесообразнее в Нечерноземных районах. Что касается мусоросжигания, оно как способ использования ТБО должно рассматриваться как пройденный этап. Например, в европейских странах за последние 10 лет не введен ни один мусоросжигательный завод; сжигают лишь то, что остается после сортировки и утилизации. Это, в частности, объясняется тем, что при сжигании мусора с самым разнообразным сочетанием компонентов образуется огромное количество вредных продуктов, содержащих такие опасные вещества, как диоксины, фосген, сильная кислота и другие, а также золы и шлаки неизвестного состава и с непредсказуемыми свой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ксины – общепринятое название группы органических веществ, которые относятся к классу полихлорированных полициклических соединений (ПХ ПС). Под этим названием объединено более 200 веществ. Хлор может быть замещен бромом, полученные вещества будут также относиться к диоксин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ксины признаны наиболее опасными веществами – супертоксикантами. Борьба с ними объявлена мировым сообществом специальным документом – Стокгольмской Конвенцией, открытой для подписания 23 мая 2001 г. Через год Россия присоединилась к указанной Конве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ксины являются концерогенами (провоцируют раковые заболевания) и тератогенами (поражают генофонд человека). Воздействуя на белковый обмен, диоксины способствуют биоактивации мутагенов и разрушению витаминов, лекарств, гормонов. Особенно чувствительны к диоксинам молодые особи и эмбри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й причине в России в 1994 г. были приняты очень жесткие нормативы по диоксинам: для воздуха ПДК равна 0,5*10- мг/м3, воды – 2*10- мг/л, для почвы – 0,06 мг/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источников диоксинов являются свалки и сжигание твердых отходов. Так, в золе мусоросжигательных заводов №2 и 3 г. Москвы обнаружено от 0,1 до 0,2 мкг диоксинов на 1 кг золы. При не полном сгорании 1 кг несортированных ТБО, содержащих 5-10% пластиков, в атмосферу, по данным ученых США, поступает 40 мкг диоксинов. Этого достаточно для доведения до ПДК по существующим нормам 80 млн м3 воздуха. Содержатся диоксины в любых видах сажи, в том числе и пепле сигарет 0,5- * 10- г на 1 кг сажи (пепл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ксиновая опасность вынудила Правительство РФ принять в 1995 г. специальную долгосрочную программу «Защита окружающей природной среды от диоксинов и диоксиноподобных токсикантов», в которой предусматривались не только мероприятия по контрольному мониторингу, но и предложения по предотвращению загрязнения природной среды диоксинами. Последнее является наиболее важным. Следует избегать применения хлоросодержащих материалов в быту, сжигания несортированного мусора, горения уличных свалок и опавших листь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-за диоксиновой опасности были закрыты многие мусоросжига-тельные заводы в США, Нидерландах и других странах; оставшиеся, 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связи с резким ужесточением требований к их работе, подвергаются модернизации. Согласно имеющимся данным, на переоборудование оставшихся 8 МСЗ в Нидерландах было затрачено бол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лрд додд США. На них была введена многоступенчатая система очистки: 1) электрофильтр грубой очистки; 2) испаритель загрязненной воды (разбрызгиватель); 3) электрофильтр тонкой очистки; 4) скруббер водный (1-я ступень); 5) скруббер щелочной (2-я ступень); 6) очиститель сточных вод скрубберов; 7) теплообменник; 8) реактор на активированном угле-9) пылевые фильтры; 10) подогреватель газов перед дожиганием; 11) реактор-дожигатель для подавления образования оксидов азота и дожигания диокси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ереработка Т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показывают: вывозить содержимое мусорных контейнеров на свалку (полигон) экономически и экологически нецелесообразно. Так, например, существующие полигоны в Подмосковье заполнены более чем на 90%. В этих условиях предпочтительна организация двухступенчатой системы сбора и переработки, при которой отходы везут не на свалку, а на расположенные в черте города мусороперерабатывающие заводы. Там отходы сортируют, измельчают, уплотняют, прессуют, извлекают из них полезные материалы, а остатки направляют на свалки (рис. 9.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МПЗ в России пока работают по простой схеме. Из поступающих ТБО и твердых промышленных отходов (ТПО) выделяется металл (магнитная сортировка), остальное после измельчения поступает на компостирование. После увлажнения субстрата (до 45—60% влажности) из него отсортировываются цветные металлы, стекло, песок, камни и другие не компостируемые материалы. Часть из них (остатки резины, пластиков, пленок и т. п.) смешивается с такими же промышленными материалами и подвергается пиролизу с получением газового топлива и пирокарбона (углерода) или вывозится на полиг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мусоропереработки может быть облегчена, если население возьмет на себя обязанность отделять пищевые отходы на стадии сбора ТБО. Тогда работа МПЗ сведется к сортировке составляющих и передаче их на переработку специализированным заводам. Обычно так работают некоторые зарубежные МП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бно мусоросжигательным, мусороперерабатывающие заводы в России мощностью более 40 тыс. т/год отнесены к предприятия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 опасности с установлением санитарно-защитной зоны (СЗЗ) не менее 1000 м, а до 40 тыс. т/год —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у (СЗЗ — 500 м), предприятия по компостированию — к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у (СЗЗ не менее 300 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хема имеет ряд преимуществ: существенно снижается пар* мусоровозов, экономятся площади полигонов и продлевается время их функционирования (до 40%), появляется возможность продавать некоторые продукты переработки. Подсчитано, что для города с населением 500 тыс. жителей вполне достаточно мусороперерабатывающего завода производительностью 40—50 тыс. тонн в г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, как это ни парадоксально, растет ценность ТБО как комплексного сырья. Это становиться понятным, если учесть, что в его составе около 20—40% макулатуры, 2—3% черных и цветных металлов, 25—40% пищевых отходов, 1—5% пластмассы, 4—6% стекла, 4—6% текстиля и др. Поэтому ни по экономическим, ни тем более экологическим соображениям нет смысла подвергать ТБО сжиганию; их следует подвергать глубокой переработ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сортировка мусора позволяет очистить выбросы в атмосферу от многих вредных веществ. Так, фирма «Сорайн чекини» в Риме из 1800 тонн мусора ежедневно выделяет 50 тонн черных металлов, производит 25 т бумажных волокон. В годовом исчислении это означает спасение от вырубки почти полмиллиона деревьев. Там же из пищевых отходов делают гранулированное органическое удобрение, из пластиков — полимерную пленку. В целом около 55% ТБО превращают в товарную продукцию и только оставшуюся часть сжига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бумаги или картона из макулатуры (по сравнению с производством из деловой древесины) выбросы в атмосферу снижаются на 85%, загрязнение воды — до 40%. Одновременно более бережно расходуются природные ресурсы: 1 т макулатуры экономит 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ревесины. Даже в такой богатой лесами стране, как Швеция, сбор бумажного вторсырья достигает 1,9 млн т в г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алюминий из природного сырья — бокситов — в 10 раз дороже, чем извлекать его из использованных консервных банок. То же самое можно сказать и об олове. Более 100 млн электролампочек с нитями накаливания из вольфрама попадает на свалки, туда же отправляются и сотни тысяч отработавших свинцово-кислотных аккумуляторов. Зарубежные фирмы охотно покупают у российских предприятий стеклобой, а в тысячах наших городов и поселков миллионы бутылок валяются на свалках. Из 1 тонны изношенной резины можно получить примерно 600 кг нефти, 300 кг сажи и 100 кг попутного газ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тилизация отдельных видов отходов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Утилизация люминесцентных ламп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звестные сегодня способы утилизации (демеркуризации) люминесцентных ламп очень трудоемки, опасны, энергозатратны и экономически нецелесообразны: стоимость подобной операции практически сравнима со стоимостью новой лампы. Технология новосибирских водников дешева и экологически безопасна. Специальный химический раствор позволяет полностью удалить все опасные компоненты люминофорного слоя со стекла, и после дальнейшей переработки, использовать их повторно, как впрочем, и само стекло, и цоко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нению разработчиков, внедрение подобной технологии в масштабах государства позволит оградить граждан от пагубного воздействия ртути - последствий бесконтрольного ежегодного складирования более чем 100 миллионов люминесцентных лам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Утилизация ши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у утилизации отработанных автопокрышек решили на Западно-Сибирском металлургическом комбинате в Новокузнецке. Специалисты предприятия разработали уникальную технологию, и теперь старую автомобильную резину используют при выплавке стали. Отработанные автопокрышки от легковых и грузовых автомобилей, способны заменить уголь, который традиционно используется при производстве стали. К такому выводу еще год назад пришли на Западно-Сибирском металлургическом комбинате. Как сообщил Новокузнецкий 10-й телеканал, здесь провели ряд экспериментов, в частности, чтобы предотвратить опасность взрывов при производстве, так как покрышки содержат большое количество водорода. В итоге оказалось, что автомобильные шины - превосходное топливо для предварительного подогрева металлолом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на угля в среднем стоит восемьсот рублей, а отработанные покрышки никаких дополнительных затрат не требуют. Автотранспорт комбината регулярно может поставлять довольно внушительное количество отслужившей авторезины. К тому же есть немало предприятий, которые желают утилизировать свои ш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линии утилизировать автомобильные покрышки имеет особое экологическое и экономическое значение. Изношенные шины являются одним из самых многотоннажных полимерных отходов, накапливаются в местах эксплуатации, оказывая крайне вредное влияние на окружающую среду, и в то же время являются крайне ценным сырьем для получения вторичной рези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изношенных шин имеет также существенное экономическое значение, поскольку технические свойства, содержащейся в них резины близки к первоначальным, что является важным фактором ресурсосбережения. Кроме того, полученное вторичное сырье можно использовать в: дорожном строительстве (резиново-битумный концентрат), при реконструкции и строительстве верхнего слоя трамвайных путей, строительство эластичных дренажных слоев стадионов (из резиновой крошки) и т.д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лата за хранение и размещение отход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а за размещение отходов (П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определяется по следующей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= Σ С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*М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5С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М - М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вид отход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, 2, 3, ...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- — ставка платы за размещение 1 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отхода в пределах установленных лимитов, руб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 xml:space="preserve"> — фактическое размещ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отхода в пределах установленных лимит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— общее количество размещения данного отх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базовых нормативов платы за размещение отходов принята в зависимости от их деления на два вида — нетоксичные и токсичные. В объеме размещения нетоксичных отходов учитываются отходы добывающей промышленности и отходы переработки. Токсичные отходы подразделяются на четыре класса опасности — от чрезвычайно опас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) до малоопасных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ые нормативы платы за размещение 1 т отходов в пределах установленных лимитов составляют от 0,0025 до 14 руб. соответственно для отходов добывающей промышленности и отхо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 опас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латы за размещение отходов необходимо учитывать то, что в настоящее время объемы их размещения регламентируются по одному параметру — в пределах лими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и размещении отходов на территории природопользователя в соответствии с разрешительными документами в расчет платы вводится понижающий коэффициент. При размещении отходов в водоохранных зонах на ненадлежащем удалении от селитебных территорий в расчет платы вводятся повышающие коэффициенты, имеющие значение от 3 до 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ы размещения (складирования) отходов устанавливаются исходя из норм расхода сырья и материалов с учетом планируемого объема продукции за вычетом планового объема отходов, используемого в качестве сырья или материалов в соответствии с программами по использованию отходов и развитию, безотходных технолог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ерхлимитным объемам размещения отходов относятся неиспользуемые отходы, образующиеся сверх нормативов отходов, установленных нормами расхода сырья и материалов на производство продукции, объемы образования некондиционной продукции, не предусмотренные технологическими регламентами и норматива-; ми, а также объемы размещения (складирования) отходов без оформленного в установленном порядке разрешения. При размещении отходов на территориях, принадлежащих природопользователям, базовый норматив платы умножается на коэффициент 0,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латы за размещение отходов на не отведенной для этой цели территории (несанкционированная свалка) определяется путем умножения соответствующих ставок платы за размещение отходов в пределах установленных лимитов на величину размещаемых отходов и умножения этих сумм на пятикратный повышающий коэффициент и коэффициент, учитывающий место размещения отх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змещении отходов в границах городов, населенных пунктов, водоемов, рекреационных зон и водоохранных территорий применяется коэффициент, равный 5, если от границ вышеперечисленных объектов менее 3 км — коэффициент, равный 3. Нарушение правил хранения минеральных удобрений, ядохимикатов, перенасыщение ими полей следует рассматривать как размещение отходов с нарушением правил хранения, и размер платы определяется как при размещении отходов на несанкционированных свалках. Объем размещения отходов в этих случаях определяется расчетно или инструментальным путем — замером с момента возникновения нарушения до его ликвидаци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Материалы и методы, с помощью которых выполнялась рабо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Стройнеруд» занимается углублением дна и обустройством береговой линии (намыв дамб, пляжных откосов) на реке Старый Зай а также транспортировкой по пульпопроводу речного песка и гравия для "Борского комбината строительных материалов", работы выполняются при помощи электрического земснаряда Тип 350-50Л, фреза земснаряда вращаясь разрабатывает грунт на дне водоёма, разработанный грунт вместе с водой(пульпа) засасывается грунтовым насосом в напорную линию земснаряда и по плавучему пульпопроводу направляется к месту укладки в карту или /для дальнейшей переработки. Офис предприятия располагается в арендуемом помещении находящимся в здании ОАО "Спецатоммонтаж" которое располагается в черте г. Наб.Челны в посёлке ГЭС, имеется также арендуемое офисное помещение расположенное в административно-бытовом корпусе ОАО"Альметьевский завод ЖБИ " г.Альметьевск, своей или арендованной земли предприятие не имеет, вся техника а также бытовые вагончики базируются на территории строительного обьекта и перемещаются в зависимости от того где ведутся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тходы до передачи их на захоронение и утилизацию временно хранятся на территории строительного объекта и в помещении офи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хо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 опасности представлены одним видом - лампы люми-нисцентные массой 0,0003 т, что составляет 0,02% от общего тоннажа отход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ход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 опасности представлены отработанным электроли-том(серная кислота) массой 0,005 т, что составляет 0,26% от общего тоннажа отход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ход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а опасности представлены пятью видами — отработанное моторные и трансмиссионные масла, отработанные АКБ(в сборе), отработанные масляные фильтры, отработанные бумажные фильтры, общая масса составляет 0,107т, это 5,6 % от общего тоннажа отход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ходы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 опасности представлены шестью видами - это мусор от бытовых помещений, отработанные покрышки и автокамеры, обтирочный материал, загрязнённый маслами, смет с территории, шлак сварочный, промасленная ветошь, изношенная рабочая обувь общей массой 0,850т это составляет 44,6% от общего тоннажа отход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ход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опасности представлены шестью видами - это макулатура, лом чёрных металлов, лом цветных металлов, отработанная спецодежда, остатки и огарки сварочных электродов, электрические лампы накаливания, общая масса составляет 0,944т это 49,52% от общего тоннажа отход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отходы хранятся временно на территории предприятия до момента передачи на переработку, обезвреживание или захоронение, места размещения отходов следующ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офисном помещении хранятся отработанные люминисцентные лампы в количестве 1шт. или 0,0003т, которые затем передаются на обезвреживание ООО СЭП «Экосервис» согласно догово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кладовке в бытовом вагончике хранится макулатура в количестве 0,056т которая затем передаётся на утилизацию ООО СЭП «Экосервис» согласно догово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закрытой металлической таре в кладовке хранится промасленный обтирочный материал в количестве 0,054т/год для дальнейшей передачи её на обезвреживание в ООО СЭП «Экосервис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ткрытой площадке с грунтовым покрытием в закрытой металлической бочке, в смеси хранятся отработанные моторные и трансмиссионные масла общим весом 0,079т до последующей передачи их в ООО СЭП «Экосервис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кладовке на металлическом поддоне хранятся отработанные свинцовые аккумуляторы в сборе с электролитом общим весом 0.024т для последующей передачи их в ООО СЭП «Экосервис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ткрытой площадке с грунтовым покрытием, навалом размещаются отработанные покрышки - 0,083т, автокамеры - 0,016т, в последующем они передаются в ООО «СЭП «Экосервис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ткрытой площадке с грунтовым покрытием без тары, в смеси, размешают лом чёрного металла общим весом 0,799т, цветного металла весом 0,009т и остатки и огарки сварочных электродов весом 0,05т в дальнейшем их передают на переработку в ООО "Фирма Проммет" г.Альметьевс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ткрытой площадке с грунтовым покрытием размещён специализированный контейнер ТБО объёмом 1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который собирают мусор от бытовых помещений(ТБО) в количестве 0,637т и шлак сварочный в количестве 0,045т который периодически отправляют на специализированном автотранспорте на полигон ТБО Г.Г.Альметьевс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работанную спецодежду и обувь собирают в кладовке в бытовом вагончике в количестве 0,034т в конце года её передают в ООО СЭП "Экосервис" для ути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работанные лампы накаливания собираю'! в помещении офиса в количестве 0,002т и в конце года сдают её в ООО СЭП "Экосервис."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работанные воздушные фильтры собирают в кладовке в бытовом вагончике в количестве 0,003т в конце года её передают в ООО СЭП "Экосервис" для утилизац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I. РЕЗУЛЬТА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работанные люминесцентные ламп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ется в соответствии со "Сборником удельных нормативов образования отходов производства и потребления" Министерство экологии и природных ресурсов РТ г. Казань 2003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/ Т</w:t>
      </w:r>
      <w:r>
        <w:rPr>
          <w:color w:val="000000"/>
          <w:sz w:val="28"/>
          <w:szCs w:val="28"/>
          <w:vertAlign w:val="subscript"/>
        </w:rPr>
        <w:t>р.л.л.</w:t>
      </w:r>
      <w:r>
        <w:rPr>
          <w:color w:val="000000"/>
          <w:sz w:val="28"/>
          <w:szCs w:val="28"/>
        </w:rPr>
        <w:t xml:space="preserve"> шт / го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люминесцентных ламп, подлежащих обезвреживания,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установленных ламп на предприят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- время работы лампы данного типа часов в г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среднее время работы одной лампы, 4,57 часов в смен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- число рабочих смен в году, 252с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- нормативный срок службы ЛБ-40 составляет 15000 ча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отработанных люминесцентных ламп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= О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л.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– вес отработанных люминесцентных ламп, т /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– вес одной лампы ЛБ – 40 = 0,32 кг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л.л.</w:t>
      </w:r>
      <w:r>
        <w:rPr>
          <w:color w:val="000000"/>
          <w:sz w:val="28"/>
          <w:szCs w:val="28"/>
        </w:rPr>
        <w:t xml:space="preserve"> =(1 шт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32кг)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003 т / год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работанные электрические лампы накалив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технических характеристик ламп накаливания количество ламп подлежащих утилизации будет рассчитывать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1915" cy="50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= О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- количество ламп накаливания подлежащих утилизации,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– масса ламп накаливания подлежащих утилизации, тн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- масса одной лампы накаливания, 0,05 кг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>- количество ламп накаливания установленных на предприятии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- среднее время работы лампы накаливания, 8 час/су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- нормативный срок службы лампы накаливания 2500 часов гор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- количество рабочих дней в 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1670" cy="45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нк</w:t>
      </w:r>
      <w:r>
        <w:rPr>
          <w:color w:val="000000"/>
          <w:sz w:val="28"/>
          <w:szCs w:val="28"/>
        </w:rPr>
        <w:t xml:space="preserve"> = 35 шт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05 кг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02 т / год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работанные моторные мас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ется в соответствии со "Сборником удельных нормативов образования отходов производства и потребления" Министерство экологии и природных ресурсов РТ г. Казань 2003 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ое моторное масло образуется при эксплуатации автотранспортной техники с карбюраторными и дизельными двигателями, спецтехники и некоторых видов технологического оборуд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тработанного моторного масла для автомобильного транспорта (т/год) определялось в соответствии с методикой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8730" cy="30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отх </w:t>
      </w:r>
      <w:r>
        <w:rPr>
          <w:color w:val="000000"/>
          <w:sz w:val="28"/>
          <w:szCs w:val="28"/>
        </w:rPr>
        <w:t>- количество отработанного моторного масла, т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автомашин i-ой марки,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заправочная емкость системы смазки i-той марки автомашины, 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мот</w:t>
      </w:r>
      <w:r>
        <w:rPr>
          <w:color w:val="000000"/>
          <w:sz w:val="28"/>
          <w:szCs w:val="28"/>
        </w:rPr>
        <w:t xml:space="preserve"> - плотность отработанного моторного масла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мот</w:t>
      </w:r>
      <w:r>
        <w:rPr>
          <w:color w:val="000000"/>
          <w:sz w:val="28"/>
          <w:szCs w:val="28"/>
        </w:rPr>
        <w:t xml:space="preserve"> = О,9 кг/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- коэффициент полноты слива масла, k = 0,9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реднегодовой пробег (наработка) автотехники определенной марки, </w:t>
        <w:br/>
        <w:t>тыс. км, м/ча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норма пробега (наработка) автотехники определённой марки до замены масла, тыс/км, м/ча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а целесообразно внести в таблицу 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автотехни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втотехник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той марки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Годовой пробег (нароботка) автотехник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той марки Н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</w:t>
              <w:br/>
              <w:t>тыс.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равочная емкость системы смазки </w:t>
              <w:br/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ичность регламент. ремонт 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тыс.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хода моторного масл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мас.мот. 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з-33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7</w:t>
            </w:r>
          </w:p>
        </w:tc>
      </w:tr>
      <w:tr>
        <w:trPr>
          <w:trHeight w:val="55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</w:tr>
      <w:tr>
        <w:trPr>
          <w:trHeight w:val="55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льдозер Т-130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 м/ч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 м/ча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</w:tr>
      <w:tr>
        <w:trPr>
          <w:trHeight w:val="55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аботанные трансмиссионные мас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тработанного трансмиссионного масла, образующегося при эксплуатации автотранспортной техники (т/год), определяется по расчёту в соответствии со "Сборником удельных нормативов образования отходов производства и потребления" Министерство экологии и природных ресурсов РТ г. Казань 2003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(Т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+ Т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3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88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88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отработанного трансмиссионного масла, т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нормативный расход трансмиссионного масла для двигателя работающего на бензине, 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нормативный расход трансмиссионного масла для двигателя работающего на дизтопливе, 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расход бензина, л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расход дизтоплива, л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норма расхода трансмиссионного масла 0,003л/л расхода топлива по автотранспорту работающему на бензин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норма расхода трансмиссионного масла 0,004 л/л расхода топлива по автотранспорту работающему на дизтоплив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885 кг/л - плотность трансмиссионного мас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нормативного количества образования отработанного трансмиссионного масла приведены в таблице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6"/>
        <w:gridCol w:w="2393"/>
        <w:gridCol w:w="23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топлива, на котором работает автотранспор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бенз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дизельном топлив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топли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44</w:t>
            </w:r>
          </w:p>
        </w:tc>
      </w:tr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ы расхода трансмиссионного масл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/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расход трансмиссионного масл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8</w:t>
            </w:r>
          </w:p>
        </w:tc>
      </w:tr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работанного трансмиссионного масл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отр.транс.</w:t>
      </w:r>
      <w:r>
        <w:rPr>
          <w:color w:val="000000"/>
          <w:sz w:val="28"/>
          <w:szCs w:val="28"/>
        </w:rPr>
        <w:t xml:space="preserve"> = 0,003 т + 0,005 = 0,008 т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работанные АКБ (в сборе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количества отработанных АКБ ведётся в соответствии со "Сборником удельных нормативов образования отходов производства </w:t>
        <w:br/>
        <w:t>и потребления" Министерство экологии и природных ресурсов РТ г. Казань 2003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нормативного объёма образования отходов аккумуляторных батарей производи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1470" cy="31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 / 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а.б.</w:t>
      </w:r>
      <w:r>
        <w:rPr>
          <w:color w:val="000000"/>
          <w:sz w:val="28"/>
          <w:szCs w:val="28"/>
        </w:rPr>
        <w:t xml:space="preserve"> - масса отработанных аккумуляторных батарей за год, 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установленных аккумуляторных батарей i-ой марки на предприят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редний вес одной аккумуляторной батареи i-ой марки, кг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рок службы одной аккумуляторной батареи i-ой марки, ле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норматив зачёта при сдаче (80 - 100%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- коэффициент перевода размерности из кг в 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количества отработанных аккумуляторных батарей по автотранспортной технике целесообразно свести в таблицу 3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en-US"/>
        </w:rPr>
        <w:t xml:space="preserve">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756"/>
        <w:gridCol w:w="1346"/>
        <w:gridCol w:w="1278"/>
        <w:gridCol w:w="1900"/>
        <w:gridCol w:w="1660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аккумулятор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аккумуляторов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 аккумуляторо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службы аккумуляторной батареи,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работанных АКБ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го,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,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СТ-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СТ-5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работанный электролит (серная кислота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количества отработанного электролита АКБ ведётся </w:t>
        <w:br/>
        <w:t>в соответствии со "Сборником удельных нормативов образования отходов производства и потребления" Министерство экологии и природных ресурсов РТ г. Казань 2003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а.б. </w:t>
      </w:r>
      <w:r>
        <w:rPr>
          <w:color w:val="000000"/>
          <w:sz w:val="28"/>
          <w:szCs w:val="28"/>
        </w:rPr>
        <w:t xml:space="preserve">= 1,26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Э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, т / 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 xml:space="preserve">а.б. </w:t>
      </w:r>
      <w:r>
        <w:rPr>
          <w:color w:val="000000"/>
          <w:sz w:val="28"/>
          <w:szCs w:val="28"/>
        </w:rPr>
        <w:t>- нормативный объём образования на предприятии отработанного электролита, т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электролита в аккумулято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типа, 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аккумуляторов i-ro типа, ш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редний срок службы одной аккумуляторной батареи i-го 3 типа, год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6 - плотность отработанного электролита кг/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- коэффициент перевода размерности из кг в 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количества отработанного электролита целесообразно свести в таблицу 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249"/>
        <w:gridCol w:w="1010"/>
        <w:gridCol w:w="709"/>
        <w:gridCol w:w="1232"/>
        <w:gridCol w:w="1090"/>
        <w:gridCol w:w="940"/>
        <w:gridCol w:w="1387"/>
        <w:gridCol w:w="831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аккуму-лятор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-чество аккуму-ляторов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электролит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т- ность электро-лит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/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 электро-лит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служ-бы АКБ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отра-ботан-ного элек-тролит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-меча-ние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одной батарее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СТ-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СТ-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масленная ветош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ётся в соответствии со Сборником нормативно-методических документов" Отходы производства и потребления" г. Казань изд. "Новое Знание"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масленной ветоши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вет.</w:t>
      </w:r>
      <w:r>
        <w:rPr>
          <w:color w:val="000000"/>
          <w:sz w:val="28"/>
          <w:szCs w:val="28"/>
        </w:rPr>
        <w:t xml:space="preserve"> = М / 10000 х Л и О</w:t>
      </w:r>
      <w:r>
        <w:rPr>
          <w:color w:val="000000"/>
          <w:sz w:val="28"/>
          <w:szCs w:val="28"/>
          <w:vertAlign w:val="subscript"/>
        </w:rPr>
        <w:t>вет.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х 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вет.</w:t>
      </w:r>
      <w:r>
        <w:rPr>
          <w:color w:val="000000"/>
          <w:sz w:val="28"/>
          <w:szCs w:val="28"/>
        </w:rPr>
        <w:t xml:space="preserve"> - общее потребное количество обтирочной ветош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/1 0000 - удельная норма расхода обтирочного материала на 10 тыс. км пробега автомобиля, принятая по усредненным данным автопредприятий РФ, кг/10000 к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удельная норма расхода обтирочного материала на единицу автотехники, принятая по усредненным данным автопредприятий РФ, кг/ед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 - годовой пробег автомашин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- количество единиц автотехни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потребного количества образования обтирочной ветоши для эксплуатации автотранспортной техники сведены в таблицу 5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3"/>
        <w:gridCol w:w="1791"/>
        <w:gridCol w:w="2412"/>
        <w:gridCol w:w="2262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и автомаш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авто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пробег авто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показатель образования отходов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 / 10000 к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образовавшегося отход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з-330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</w:tr>
      <w:tr>
        <w:trPr>
          <w:trHeight w:val="34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расхода обтирочных материалов составляет 100 грамм в смену на одного слесаря ремонтника и 50 грамм в смену на одного электрослесар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</w:t>
      </w:r>
      <w:r>
        <w:rPr>
          <w:color w:val="000000"/>
          <w:sz w:val="28"/>
          <w:szCs w:val="28"/>
          <w:vertAlign w:val="subscript"/>
        </w:rPr>
        <w:t>рем-к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1 кг/см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252 см + 1</w:t>
      </w:r>
      <w:r>
        <w:rPr>
          <w:color w:val="000000"/>
          <w:sz w:val="28"/>
          <w:szCs w:val="28"/>
          <w:vertAlign w:val="subscript"/>
        </w:rPr>
        <w:t xml:space="preserve">эл-к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05 кг/см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252 см)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38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вет.</w:t>
      </w:r>
      <w:r>
        <w:rPr>
          <w:color w:val="000000"/>
          <w:sz w:val="28"/>
          <w:szCs w:val="28"/>
        </w:rPr>
        <w:t xml:space="preserve"> = 0,016 т + 0,038 т = 0,054 т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работанные масляные фильт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едётся в соответствии со Сборником нормативно-методических документов "Отходы производства и потребления" г. Казань изд. "Новое Знание"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тработанных масляных фильтров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ф.о.</w:t>
      </w:r>
      <w:r>
        <w:rPr>
          <w:color w:val="000000"/>
          <w:sz w:val="28"/>
          <w:szCs w:val="28"/>
        </w:rPr>
        <w:t xml:space="preserve"> - общее количество отработанных масляных фильтров, 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- годовой пробег автомашин, к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мот.</w:t>
      </w:r>
      <w:r>
        <w:rPr>
          <w:color w:val="000000"/>
          <w:sz w:val="28"/>
          <w:szCs w:val="28"/>
        </w:rPr>
        <w:t xml:space="preserve"> - годовая наработка автотранспортной техники, м-час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- нормативный пробе г для замены фильтров, тыс. к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мот.</w:t>
      </w:r>
      <w:r>
        <w:rPr>
          <w:color w:val="000000"/>
          <w:sz w:val="28"/>
          <w:szCs w:val="28"/>
        </w:rPr>
        <w:t xml:space="preserve"> - нормативная наработка для замены фильтров, м-ча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. - масса фильтра, 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количества образования масляных фильтров сводятся в таблицу 6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2"/>
        <w:gridCol w:w="196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и автомаши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авто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пробег (наработка) авто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 на замену фильтров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отработанных фильтров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з-33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отработанных фильтров по предприятию - 10 ш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вес отработанного фильтра составляет 570 грамм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ф.о.</w:t>
      </w:r>
      <w:r>
        <w:rPr>
          <w:color w:val="000000"/>
          <w:sz w:val="28"/>
          <w:szCs w:val="28"/>
        </w:rPr>
        <w:t xml:space="preserve"> = 10 шт.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0,570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06 т/год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работанные автошин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количества отработанных автошин ведётся в соответствии со "Сборником удельных нормативов образования отходов производства и потребления" Министерство экологии и природных ресурсов РТ г. Казань 2003 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е количество и масса изношенных шин и камер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отх.</w:t>
      </w:r>
      <w:r>
        <w:rPr>
          <w:color w:val="000000"/>
          <w:sz w:val="28"/>
          <w:szCs w:val="28"/>
        </w:rPr>
        <w:t xml:space="preserve"> = 0,001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ш.изн.</w:t>
      </w:r>
      <w:r>
        <w:rPr>
          <w:color w:val="000000"/>
          <w:sz w:val="28"/>
          <w:szCs w:val="28"/>
        </w:rPr>
        <w:t xml:space="preserve"> - масса изношенных шин, 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реднегодовой пробег автомобиля i-ой марки, тыс. к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о автомобилей i-ой марки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автопокрышек, установленных на i-ой марке автомашины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масса i-ой модели автопокрышки, к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нормативный пробег i-ой модели автопокрышки, тыс. к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ёта сводятся в таблицу 7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автома-ши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авома-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редне-годовой пробег автома-шины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ой марки П</w:t>
            </w:r>
            <w:r>
              <w:rPr>
                <w:color w:val="000000"/>
                <w:vertAlign w:val="subscript"/>
              </w:rPr>
              <w:t>ср.</w:t>
            </w:r>
            <w:r>
              <w:rPr>
                <w:color w:val="000000"/>
              </w:rPr>
              <w:t xml:space="preserve"> Тыс.км М.ча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Норма-тивный пробег авто-машины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ой марки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.км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.час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подвиж-ных колес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Размеры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ой мо-дели ши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Масса изно- шенно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ой мо-дели шины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изно-шенных 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изно-шенных 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</w:rPr>
              <w:t>отх.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з-33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/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</w:tr>
      <w:tr>
        <w:trPr>
          <w:trHeight w:val="5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/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</w:tr>
      <w:tr>
        <w:trPr>
          <w:trHeight w:val="5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работанные автокамер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 количества отработанных автошин ведётся в соответствии со "Сборником удельных нормативов образования отходов производства </w:t>
        <w:br/>
        <w:t>и потребления" Министерство Экологии и природных ресурсов РТг.Казань2003 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тработанных камер соответствует количеству изношенных автошин. В среднем вес камеры легкового автомобиля составляет 1,6 кг, а грузовых - 4,0 кг. Исходя из этого определяется общий вес изношенных каме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амер</w:t>
      </w:r>
      <w:r>
        <w:rPr>
          <w:color w:val="000000"/>
          <w:sz w:val="28"/>
          <w:szCs w:val="28"/>
        </w:rPr>
        <w:t xml:space="preserve"> = 10 шт · 1,6 кг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 16 т/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гарки сварочных электрод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количества огарков сварочных электродов ведётся </w:t>
        <w:br/>
        <w:t>в соответствии с "Материалами к технической учёбе" Министерства экологии и природных ресурсов Республики Татарстан г. Казань 2002 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арки сварочных электродов образуются при проведении сварочных работ, их количество равно 10-12% от количества израсходованных электродов, по среднестатистическим данным на предприятии расходуется 0,450 т, электродов в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ог.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. · 0,11 = 1,9 т · 0,11 = 0,21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эл. </w:t>
      </w:r>
      <w:r>
        <w:rPr>
          <w:color w:val="000000"/>
          <w:sz w:val="28"/>
          <w:szCs w:val="28"/>
        </w:rPr>
        <w:t>- фактический расход электродов, т/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= 0,450 т · 0,11 = 0,05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Шлак сварочны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количества огарков сварочных электродов ведётся в соответствии с "Материалами к технической учёбе" Министерства экологии и природных ресурсов Республики Татарстан г. Казань 2002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ходы в виде шлака составляют 10% от массы электро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шл.</w:t>
      </w:r>
      <w:r>
        <w:rPr>
          <w:color w:val="000000"/>
          <w:sz w:val="28"/>
          <w:szCs w:val="28"/>
        </w:rPr>
        <w:t>. = М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. · 0,1 т/ = 0,450т · 0,1 = 0,045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шл</w:t>
      </w:r>
      <w:r>
        <w:rPr>
          <w:color w:val="000000"/>
          <w:sz w:val="28"/>
          <w:szCs w:val="28"/>
        </w:rPr>
        <w:t>.- фактический расход электродов, т/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Лом чёрных металл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образования количества лома чёрных металлов при ремонте автотранспорта ведётся в соответствии со "Сборником удельных нормативов образования отходов производства и потребления" Министерство экологии </w:t>
        <w:br/>
        <w:t>и природных ресурсов РТ г. Казань 2003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разования лома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= 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· 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лома чёрных металлов, т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число единиц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вида автомашин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масса металла на единиц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вида автотранспорта, (для легкового автотранспорта М = 1,33, для грузового автотранспорта, М = 4,74, для строительного транспорта М = 11,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нормативный коэффициент образования лома (для легкового автотранспорт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0,016, для грузового автотранспорт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0,016, для строительных машин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0,017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ёта сводятся в таблицу 8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автомаш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авто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металла на единицу вида автотранспорт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коэффициент образования лом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-во образовавшегося отход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е маш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02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9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реднестатистическим данным в результате производственной деятельности (износ трубопроводов, оборудования и.т.д.) на предприятии образуется 0,5 т лома чёрных металлов в год (справка прилагается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= 0,299 т + 0,5 т = 0,799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Лом цветных металл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образования количества лома цветных металлов при ремонте автотранспорта ведётся в соответствии со "Сборником удельных нормативов образования отходов производства и потребления" Министерство экологии </w:t>
        <w:br/>
        <w:t>и природных ресурсов РТ г. Казань 2003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разования лома рассчитывается по форму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= 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· 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личество лома цветных металлов, т/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число единиц i-го вида автомашин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масса металла на единицу i-ro вида автотранспорта, (для легкового автотранспорта М = 1,33, для грузового автотранспорта М = 4,74, для строительного транспорта М = 11,6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нормативный коэффициент образования лома (для легкового автотранспорт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0,0002, для грузового автотранспорт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0,0002, для строительного транспорт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0,0006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ёта сводятся в таблицу 9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автомаш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авто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металла на единицу вида автотранспорт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коэффициент образования лом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-во образовавшегося отхода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03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09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ные маш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00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075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0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. Отработанные накладки тормозных колодо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количества отработанных накладок тормозных колодок автотранспорта производится в соответствии с техническими характеристиками автомашин и физическими свойствами тормозных накладо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= 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· 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· 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· 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/ L</w:t>
      </w:r>
      <w:r>
        <w:rPr>
          <w:color w:val="000000"/>
          <w:sz w:val="28"/>
          <w:szCs w:val="28"/>
          <w:vertAlign w:val="subscript"/>
          <w:lang w:val="en-US"/>
        </w:rPr>
        <w:t xml:space="preserve">ni </w:t>
      </w:r>
      <w:r>
        <w:rPr>
          <w:color w:val="000000"/>
          <w:sz w:val="28"/>
          <w:szCs w:val="28"/>
          <w:lang w:val="en-US"/>
        </w:rPr>
        <w:t>· 10</w:t>
      </w:r>
      <w:r>
        <w:rPr>
          <w:color w:val="000000"/>
          <w:sz w:val="28"/>
          <w:szCs w:val="28"/>
          <w:vertAlign w:val="superscript"/>
          <w:lang w:val="en-US"/>
        </w:rPr>
        <w:t>-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втомаши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марки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передних накладок тормозных колодок установленных на автомаши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марки, шт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масса одной накладки тормозной колодки, к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средний годовой пробег автомоби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ой марки, тыс. к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color w:val="000000"/>
          <w:sz w:val="28"/>
          <w:szCs w:val="28"/>
        </w:rPr>
        <w:t xml:space="preserve"> - норма пробега подвижного состава до замены передних накладок тормозных колодок, тыс. к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данные для расчёта и результаты расчёта приведены в таблице 1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автомаши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авто-ма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пробег автома-шин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.к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передних тормозных накладок на одной автомашине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 одной тормозной накладки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 пробега до замены тормозных накладок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.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отраб-х тормозных накладок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/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з-330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</w:tr>
      <w:tr>
        <w:trPr>
          <w:trHeight w:val="3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Отработанные воздушные фильт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количества отработанных воздушных фильтров производится исходя из технических характеристик воздушных фильтров </w:t>
        <w:br/>
        <w:t>и условиях внешней среды в которой производится их эксплуатация. Отработанные воздушные фильтры образуются в результате эксплуатации автотранспортной техни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и результаты расчета количества образования отработанных воздушных фильтров сводятся в таблицу 1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автомаш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автомаш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пробег автомашин,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 на замену фильтров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-во отработанных фильтров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з-33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вес одного воздушного фильтра составляет на легковой автомашине 0,3 кг, на грузовой автомашине 0,5 к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 шт · 0,3 кг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03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Твёрдые бытовые отход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твёрдых бытовых отходов рассчитывается по утвержденной Минприроды Республики Татарстан методике (от 06.03.98 г. </w:t>
        <w:br/>
        <w:t>N 152) "Методика расчета количества образующихся твердых отходов на промышленных предприятиях и в учреждениях Республики Татарстан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тбоп.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а · Na · ja + Gп · Nп · jп)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</w:rPr>
        <w:t>тбоп.</w:t>
      </w:r>
      <w:r>
        <w:rPr>
          <w:color w:val="000000"/>
          <w:sz w:val="28"/>
          <w:szCs w:val="28"/>
        </w:rPr>
        <w:t xml:space="preserve"> = G</w:t>
      </w:r>
      <w:r>
        <w:rPr>
          <w:color w:val="000000"/>
          <w:sz w:val="28"/>
          <w:szCs w:val="28"/>
          <w:vertAlign w:val="subscript"/>
        </w:rPr>
        <w:t xml:space="preserve">тбоп. </w:t>
      </w:r>
      <w:r>
        <w:rPr>
          <w:color w:val="000000"/>
          <w:sz w:val="28"/>
          <w:szCs w:val="28"/>
        </w:rPr>
        <w:t>/ Р = G</w:t>
      </w:r>
      <w:r>
        <w:rPr>
          <w:color w:val="000000"/>
          <w:sz w:val="28"/>
          <w:szCs w:val="28"/>
          <w:vertAlign w:val="subscript"/>
        </w:rPr>
        <w:t xml:space="preserve">тбоп. </w:t>
      </w:r>
      <w:r>
        <w:rPr>
          <w:color w:val="000000"/>
          <w:sz w:val="28"/>
          <w:szCs w:val="28"/>
        </w:rPr>
        <w:t>/ 0,17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а, Gп - норматив ТБОП для административно-управленческого </w:t>
        <w:br/>
        <w:t>и производственного персонала, кг / сотр. су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, Nп - количество сотрудников административно-управленческого </w:t>
        <w:br/>
        <w:t>и производственного персонал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a, jп - количество рабочих дней для административно-управленческого </w:t>
        <w:br/>
        <w:t>и производственного персон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- плотность ТБОП равная 0,175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тбоп. </w:t>
      </w:r>
      <w:r>
        <w:rPr>
          <w:color w:val="000000"/>
          <w:sz w:val="28"/>
          <w:szCs w:val="28"/>
        </w:rPr>
        <w:t>= (0,22 кг / сотр. · 4 чел. · 252 дн.) + (О, 17 к / сотр. · 11 чел. · 252 дн.)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(221,76 кг + 471,24 кг)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693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макулатура составля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0,056 кг/чел. · 4 чел. · 252 дн.) ·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= 0,056 т / 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БОП = 0,693 - 0,056 = 0,637 т / год или 3,6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тработанная спецодеж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количества отработанной спецодежды производился в соответствии с "Методикой расчёта твёрдых отходов образующихся на предприятиях розничной торговли Республики Татарстан" г. Казань 1999 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Рукавицы х/б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Рукавицы брезентовые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Костюм х/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 пар · 0,00015 т = 0,015 т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 пар ·0,0003 т = 0,01 т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шт. ·0,001 т = 0,01 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5 т/год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исп. 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</w:rPr>
        <w:t xml:space="preserve">нов. </w:t>
      </w:r>
      <w:r>
        <w:rPr>
          <w:color w:val="000000"/>
          <w:sz w:val="28"/>
          <w:szCs w:val="28"/>
        </w:rPr>
        <w:t>· 0,8 = 0,035 т · 0,8 = 0,028 т / 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исп. </w:t>
      </w:r>
      <w:r>
        <w:rPr>
          <w:color w:val="000000"/>
          <w:sz w:val="28"/>
          <w:szCs w:val="28"/>
        </w:rPr>
        <w:t>- масса использованной спецодежд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нов.</w:t>
      </w:r>
      <w:r>
        <w:rPr>
          <w:color w:val="000000"/>
          <w:sz w:val="28"/>
          <w:szCs w:val="28"/>
        </w:rPr>
        <w:t xml:space="preserve"> - масса новой спецодежд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8 - коэффициент остаточной массы спецодеж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шенные ботин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ар · 0,00 15 т = 0,015 т/го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редприятия ООО «Стройнеруд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ИИ 165006509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8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ПЕРЕЧЕНЬ ОБРАЗУЮЩИХСЯ ОТХОДОВ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830"/>
        <w:gridCol w:w="1688"/>
        <w:gridCol w:w="1038"/>
        <w:gridCol w:w="1559"/>
        <w:gridCol w:w="1041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т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по ФККО (ВРКО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(наименование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ые свойства от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опасности отхода для окружающей природной среды (по ФКК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ол-во </w:t>
              <w:br/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 т/год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тутные лампы, люминесцентные ртутьсодержащие трубки отработанные и брак (люминесцентные)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3 301 00 13 01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Итого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ласса опасности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слота аккумуляторная серная отработанна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1 001 01 02 01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АК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ласса опасности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анные моторные мас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 002 01 02 03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втома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анные трансмиссионные мас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 002 06 02 03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втома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ккумуляторы свинцовые отработанные неразобранные со слитым электролит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1 101 02 13 01 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втома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 сложного комбинированного состава в виде изделий, устройств не вошедшие в другие пункты (масляные фильтры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000000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втома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 бумаги и картона с пропиткой и покрытиями (воздушные фильтры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200000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втома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ласса опасности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0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9 027 01 01 0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ТО автома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анные покрышки (автошины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5 002 02 13 00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авто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меры пневматические отработанные (автокамеры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5 002 01 13 00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автош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сор от бытовых помещений организаций не сортированный (ТБО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2 004 00 01 00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изнедеятельность сотрудник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3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ак свароч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4 048 00 01 99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арочный пос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увь кожаная рабочая. потерявшая потребительские свой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7 006 01 13 00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стественный изн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Итого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ласса опасности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 бумаги и картона от канцелярской деятельности и делопроизводства (макулатур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 103 00 01 00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АУ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5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татки и огарки стальных сварочных электродов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1 216 01 01 99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арочные рабо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м черных металлов в кусковой форме не загрязнен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1 302 00 01 99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обработ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9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 содержащие алюминий в кусковой форм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3 101 12 01 99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езки и обрывки тканей смешанных (отработанная спецодежд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1 011 08 01 99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стественный изн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ие лампы накаливания отработанные в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3 101 1000 19 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вещение помещ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ласса опас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44</w:t>
            </w:r>
          </w:p>
        </w:tc>
      </w:tr>
      <w:tr>
        <w:trPr>
          <w:trHeight w:val="4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06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обозначения опасных свойств отходов: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 – пожароопасность</w:t>
            </w:r>
          </w:p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 - токсичность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определенной долей ассимиляционного потенциала означает обладание правом размещать в окружающей среде определенное количество вредных отх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административное регулирование предполагает установление лимитов выбросов для каждого источника загрязнения, за которыми следят государственные службы. Если у предприятия выбросы не превышают лимита, плата за квоту все равно взим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становления нормативов определяются стандарты качества среды. Исходя из того состояния природы, за пределы которого выйти нельзя, местные власти определяют лимиты для предприятий и выдают соответствующие «лицензии на загрязнение»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Методические указания по разработке проектов нормативов образования отходов и лимитов на их размещение (приказ Министерство природных ресурсов России №115 от 11.03.2002г.)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Критерии отнесения опасных отходов к классу опасности для окружающей природной среды (приказ МПР России от 15.06.2001г. №511)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борник удельных показателей образования отходов производства и потребления. Госкомэкологии. М.: 1999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Методические указания по использованию отработанных турбинных и трансформаторных масел на технологические нужды энергопредприятий. РД 34.43.302-91 М.: СПО ОРГРЭС, 1993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Инструкция об организации сбора и рационального использования отработанных нефтепродуктов в Российской Федерации. М.: Минтопэнерго от 25.09.98, №311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Индивидуальные нормы расхода трансформаторного масла на ремонтные и эксплуатационные нужды для оборудования энергопредприятий. М.: СПО Союзтехэнерго. 1987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Методика по нормированию сбора отработанных моторных и индустриальных масел на предприятиях Миннефтехимпрома СССР. М.: ППБ ЦНИИТЭнефтехима, 1985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СНИП 2.04.03-85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Тепловые и атомные электрические станции. Справочник, М.: "Энерго-издат" 1982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Отраслевой каталог "Абразивные материалы и инструменты", М.: ВНИИАШ, 1991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Правила пожарной безопасности для энергетических предприятий. ВППБ 01-02-95 (РД 34.03.301-95), фирма "АОСКО", Челябинск, 1995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Правила техники безопасности при эксплуатации тепломеханического оборудования электростанций и тепловых сетей. М.: «Атомэнергоиздат», 1985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3)Методические указания по разработке проектов нормативов образования отходов и лимитов на их размещение, утв. приказом Министерства природных ресурсов России от 11.03.2002г.(зарег. в Минюсте России от 9.07.2002г. №3553)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Гирусов Е.Э. Экология и Экономика природопользования. Изд. «Юнити» 2007 г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Передельский Л.В. Экология. Учебник. Изд. «Проспект» 2007 г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Денисов В.В. Промышленная экология. Уч. курс. Изд. «МарТ» 2007 г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Колесников С.И. Экология. Уч. пособие. Изд. «Дашков и К» 2007 г.</w:t>
      </w:r>
    </w:p>
    <w:p>
      <w:pPr>
        <w:pStyle w:val="Normal"/>
        <w:widowControl/>
        <w:shd w:fill="FFFFFF" w:val="clear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Куприянов М.Е. Экология. Учебник. Изд. «Феникс» 2005 г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4:00Z</dcterms:created>
  <dc:creator>Артем</dc:creator>
  <dc:description/>
  <cp:keywords/>
  <dc:language>en-US</dc:language>
  <cp:lastModifiedBy>Mage</cp:lastModifiedBy>
  <dcterms:modified xsi:type="dcterms:W3CDTF">2011-10-06T23:44:00Z</dcterms:modified>
  <cp:revision>2</cp:revision>
  <dc:subject/>
  <dc:title>Цель данной работы: </dc:title>
</cp:coreProperties>
</file>