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ологические установки в массовом созн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ирование экологической культуры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ировая экологическая поли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ктуальность экологических проблем в современном обществе является неоспоримым фактом, принятая научным сообществом в девяностых годах концепция "sustainable development" явилась значимым шагом в поиске выхода из тупика цивилизации, разрешения проблемной ситуации сложившейся на нашей планете. </w:t>
      </w:r>
    </w:p>
    <w:p>
      <w:pPr>
        <w:pStyle w:val="Normal"/>
        <w:ind w:firstLine="709"/>
        <w:rPr/>
      </w:pPr>
      <w:r>
        <w:rPr/>
        <w:t>Устойчивое развитие определяется как самоподдерживающееся развитие мировой цивилизации без ущерба для природы, обеспечивающее равный доступ и справедливое распределение материальных и духовных благ. Это концепция о том, как сделать устойчивым развитие с социальной, экономической и экологической точек зрения.</w:t>
      </w:r>
      <w:r>
        <w:br w:type="page"/>
      </w:r>
    </w:p>
    <w:p>
      <w:pPr>
        <w:pStyle w:val="Heading2"/>
        <w:ind w:hanging="0"/>
        <w:rPr/>
      </w:pPr>
      <w:r>
        <w:rPr/>
        <w:t>Экологические установки в массовом созн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ссматриваемой сфере экологических проблем необходимы инструменты и четко выработанные методы социокультурной интерпретации экологического знания и экологической информации, "какие бы принципы или постулаты ни выдвигались, в обществе должны быть их промоутеры".</w:t>
      </w:r>
    </w:p>
    <w:p>
      <w:pPr>
        <w:pStyle w:val="Normal"/>
        <w:ind w:firstLine="709"/>
        <w:rPr/>
      </w:pPr>
      <w:r>
        <w:rPr/>
        <w:t xml:space="preserve">Само понятие "экология" определяется как наука об отношении организмов с окружающей средой. Объектами ее чаще всего являются не отдельно взятые организмы, а популяции, биоценозы, а также экосистемы. Как самую большую экосистему можно рассматривать и всю биосферу. </w:t>
      </w:r>
    </w:p>
    <w:p>
      <w:pPr>
        <w:pStyle w:val="Normal"/>
        <w:ind w:firstLine="709"/>
        <w:rPr/>
      </w:pPr>
      <w:r>
        <w:rPr/>
        <w:t xml:space="preserve">В современном обществе под влиянием средств массовой информации экология часто трактуется как сугубо прикладное знание о состоянии среды обитания человека, и даже - как само это состояние. </w:t>
      </w:r>
    </w:p>
    <w:p>
      <w:pPr>
        <w:pStyle w:val="Normal"/>
        <w:ind w:firstLine="709"/>
        <w:rPr/>
      </w:pPr>
      <w:r>
        <w:rPr/>
        <w:t xml:space="preserve">Прочно вошедшие в лексикон выражения: "плохая экология" того или иного района, "экологические чистые" продукты или товары и т.п. на самом деле нелепы и безграмотны. </w:t>
      </w:r>
    </w:p>
    <w:p>
      <w:pPr>
        <w:pStyle w:val="Normal"/>
        <w:ind w:firstLine="709"/>
        <w:rPr/>
      </w:pPr>
      <w:r>
        <w:rPr/>
        <w:t>Хотя проблемы качества среды для человека, безусловно, имеют очень важное практическое значение, а решение их невозможно без знания экологии, круг задач этой науки гораздо более широкий.</w:t>
      </w:r>
    </w:p>
    <w:p>
      <w:pPr>
        <w:pStyle w:val="Normal"/>
        <w:ind w:firstLine="709"/>
        <w:rPr/>
      </w:pPr>
      <w:r>
        <w:rPr/>
        <w:t>Именно широта вопросов изучаемых данной наукой, глобальность процессов, происходящих в сфере среды обитания человека, порождает некоторые особенности формирования экологических установок в массовом сознании.</w:t>
      </w:r>
    </w:p>
    <w:p>
      <w:pPr>
        <w:pStyle w:val="Normal"/>
        <w:ind w:firstLine="709"/>
        <w:rPr/>
      </w:pPr>
      <w:r>
        <w:rPr/>
        <w:t xml:space="preserve">Декларируемая острота и опасность не внимания общества к природной среде в средствах массовой информации сочетается с отсутствием самостоятельного чувственного опыта человека, ощущения ежеминутного воздействия природной среды. </w:t>
      </w:r>
    </w:p>
    <w:p>
      <w:pPr>
        <w:pStyle w:val="Normal"/>
        <w:ind w:firstLine="709"/>
        <w:rPr/>
      </w:pPr>
      <w:r>
        <w:rPr/>
        <w:t xml:space="preserve">Биосферные процессы медленны, невидимы и проявляются, как правило, в форме "внезапных" катастроф. Биосфера воздействует на человека опосредованно: загрязненный воздух, фальсифицированные продукты питания, внутрибольничные инфекции, загрязнение водоемов - это формы проявления экологических рисков, которые недоступны для самостоятельного измерения, они глобальны и чаще всего не воспринимаются органами чувств "обычного" человека. </w:t>
      </w:r>
    </w:p>
    <w:p>
      <w:pPr>
        <w:pStyle w:val="Normal"/>
        <w:ind w:firstLine="709"/>
        <w:rPr/>
      </w:pPr>
      <w:r>
        <w:rPr/>
        <w:t>Отсутствие у человека возможности самостоятельного чувственного познания области экологических процессов и формирования мнения в соответствии с этим опытом, основным транслятором экологических установок для массового сознания, на сегодняшний день являются средства массовой информации.</w:t>
      </w:r>
    </w:p>
    <w:p>
      <w:pPr>
        <w:pStyle w:val="Normal"/>
        <w:ind w:firstLine="709"/>
        <w:rPr/>
      </w:pPr>
      <w:r>
        <w:rPr/>
        <w:t>Основной гипотезой исследования экологических установок и ценностей в массовом сознании населения закрытого города, имеющего на своей территории завод по хранению ядерных отходов являлось предположение о существующих различиях в структуре экологических установок и уровнем их интегрированности с базовыми ценностями.</w:t>
      </w:r>
    </w:p>
    <w:p>
      <w:pPr>
        <w:pStyle w:val="Normal"/>
        <w:ind w:firstLine="709"/>
        <w:rPr/>
      </w:pPr>
      <w:r>
        <w:rPr/>
        <w:t xml:space="preserve">Нагнетание ситуации вокруг радиации и ввоза ядерных отходов, а также тот факт, что на территории города находится потенциально опасное предприятие ожидаемо должны были бы вызвать высокий интерес к экологическим проблемам среди населения города. </w:t>
      </w:r>
    </w:p>
    <w:p>
      <w:pPr>
        <w:pStyle w:val="Normal"/>
        <w:ind w:firstLine="709"/>
        <w:rPr/>
      </w:pPr>
      <w:r>
        <w:rPr/>
        <w:t xml:space="preserve">Однако данная сторона жизни по значимости для жителей города находится только на шестом месте. Экологические проблемы массовое сознание не фиксирует как наблюдаемые и осязаемые. </w:t>
      </w:r>
    </w:p>
    <w:p>
      <w:pPr>
        <w:pStyle w:val="Normal"/>
        <w:ind w:firstLine="709"/>
        <w:rPr/>
      </w:pPr>
      <w:r>
        <w:rPr/>
        <w:t xml:space="preserve">Гораздо более значимы для него эмоционально окрашенные явления, самыми актуальными населением города были названы - бытовая проблема (транспорт, ремонт жилищного фонда), образование и перспективы подрастающего поколения, работа власти в городе и крае. </w:t>
      </w:r>
    </w:p>
    <w:p>
      <w:pPr>
        <w:pStyle w:val="Normal"/>
        <w:ind w:firstLine="709"/>
        <w:rPr/>
      </w:pPr>
      <w:r>
        <w:rPr/>
        <w:t>Это те проблемы, с которыми население ежедневно сталкивается, наблюдает и фиксирует.</w:t>
      </w:r>
    </w:p>
    <w:p>
      <w:pPr>
        <w:pStyle w:val="Normal"/>
        <w:ind w:firstLine="709"/>
        <w:rPr/>
      </w:pPr>
      <w:r>
        <w:rPr/>
        <w:t>По результатам проведенного исследования в массовом сознании населения данного закрытого города отсутствуют четкие и однозначные экологические установки. Данный фактор объясняется односторонним описанием ситуации, об экологии если и говорят, то без упоминания конкретных ресурсов разрешения экологических противоречий, население видит свою неспособность что-либо изменить, экологические установки становятся фрустрирующими для сознания: "проблема есть - решения нет".</w:t>
      </w:r>
    </w:p>
    <w:p>
      <w:pPr>
        <w:pStyle w:val="Normal"/>
        <w:ind w:firstLine="709"/>
        <w:rPr/>
      </w:pPr>
      <w:r>
        <w:rPr/>
        <w:t xml:space="preserve">Характерной особенностью экологических установок массового сознания является возрастание экологического интереса на макроуровне, а именно то, что население активно интересуется глобальными экологическими проблемами. </w:t>
      </w:r>
    </w:p>
    <w:p>
      <w:pPr>
        <w:pStyle w:val="Normal"/>
        <w:ind w:firstLine="709"/>
        <w:rPr/>
      </w:pPr>
      <w:r>
        <w:rPr/>
        <w:t>Это объясняется основной особенностью трансляции экологической информации средствами массовой информации, в большинстве сообщений (в том числе и местных региональных СМИ), тематика затрагивает тот самый макроуровень - экологию планеты, глобальное потепление, эта информация более подробна и понятна, она играет роль сенсации и поднимает рейтинги канала трансля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Формирование экологической культуры на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томная энергетика, как никакая другая отрасль экономики страны, вопросам экологии придает первостепенное значение, при котором требования охраны окружающей среды включаются в сам процесс производственной деятельности. </w:t>
      </w:r>
    </w:p>
    <w:p>
      <w:pPr>
        <w:pStyle w:val="Normal"/>
        <w:ind w:firstLine="709"/>
        <w:rPr/>
      </w:pPr>
      <w:r>
        <w:rPr/>
        <w:t xml:space="preserve">Интенсивная эксплуатация природных ресурсов, приближающееся истощение запасов природных богатств ставит человечество перед выбором новых источников энергии. </w:t>
      </w:r>
    </w:p>
    <w:p>
      <w:pPr>
        <w:pStyle w:val="Normal"/>
        <w:ind w:firstLine="709"/>
        <w:rPr/>
      </w:pPr>
      <w:r>
        <w:rPr/>
        <w:t>Мировое сообщество считает атомную энергетику наиболее эффективной на сегодняшний день и экологически чистой, во многих странах предусмотрено ее опережающее развитие. Поэтому так важна проблема формирования экологической проблемы населения.</w:t>
      </w:r>
    </w:p>
    <w:p>
      <w:pPr>
        <w:pStyle w:val="Normal"/>
        <w:ind w:firstLine="709"/>
        <w:rPr/>
      </w:pPr>
      <w:r>
        <w:rPr/>
        <w:t xml:space="preserve">Процесс формирования экологической культуры и экологизации сознания связан с повышением общекультурного уровня современного общества. Жизненно важно становление индивидуального самосознания отдельного человека, воспринимающего современное экологическое положение как свое собственное. </w:t>
      </w:r>
    </w:p>
    <w:p>
      <w:pPr>
        <w:pStyle w:val="Normal"/>
        <w:ind w:firstLine="709"/>
        <w:rPr/>
      </w:pPr>
      <w:r>
        <w:rPr/>
        <w:t xml:space="preserve">Выход из экологически затруднительного положения предполагает модификацию отношения к миру со стороны каждого человека, его соучастие в духовном творческом процессе - формировании экологически позитивного отношения к природе. </w:t>
      </w:r>
    </w:p>
    <w:p>
      <w:pPr>
        <w:pStyle w:val="Normal"/>
        <w:ind w:firstLine="709"/>
        <w:rPr/>
      </w:pPr>
      <w:r>
        <w:rPr/>
        <w:t>Именно поэтому существует острая необходимость в концептуальном анализе экологической культуры, экологического сознания и поведения.</w:t>
      </w:r>
    </w:p>
    <w:p>
      <w:pPr>
        <w:pStyle w:val="Normal"/>
        <w:ind w:firstLine="709"/>
        <w:rPr/>
      </w:pPr>
      <w:r>
        <w:rPr/>
        <w:t>Формирование экологической культуры рассматривается как сложный, многоаспектный, длительный процесс утверждения в образе мышления, чувств и поведения жителей вблизи атомной станции:</w:t>
      </w:r>
    </w:p>
    <w:p>
      <w:pPr>
        <w:pStyle w:val="Normal"/>
        <w:ind w:firstLine="709"/>
        <w:rPr/>
      </w:pPr>
      <w:r>
        <w:rPr/>
        <w:t>личной ответственности перед обществом за создание и сохранение благоприятной окружающей среды;</w:t>
      </w:r>
    </w:p>
    <w:p>
      <w:pPr>
        <w:pStyle w:val="Normal"/>
        <w:ind w:firstLine="709"/>
        <w:rPr/>
      </w:pPr>
      <w:r>
        <w:rPr/>
        <w:t>осознанного выполнения экологических правил и требований.</w:t>
      </w:r>
    </w:p>
    <w:p>
      <w:pPr>
        <w:pStyle w:val="Normal"/>
        <w:ind w:firstLine="709"/>
        <w:rPr/>
      </w:pPr>
      <w:r>
        <w:rPr/>
        <w:t>Формирование экологической культуры отражает интересы и запросы всех жителей Курской области и в частности города Курчатова, где располагается атомная станция, и поэтому важно усилить эту работу:</w:t>
      </w:r>
    </w:p>
    <w:p>
      <w:pPr>
        <w:pStyle w:val="Normal"/>
        <w:ind w:firstLine="709"/>
        <w:rPr/>
      </w:pPr>
      <w:r>
        <w:rPr/>
        <w:t>в экологическом просвещении;</w:t>
      </w:r>
    </w:p>
    <w:p>
      <w:pPr>
        <w:pStyle w:val="Normal"/>
        <w:ind w:firstLine="709"/>
        <w:rPr/>
      </w:pPr>
      <w:r>
        <w:rPr/>
        <w:t>в дошкольном, школьном и внешкольном экологическом образовании;</w:t>
      </w:r>
    </w:p>
    <w:p>
      <w:pPr>
        <w:pStyle w:val="Normal"/>
        <w:ind w:firstLine="709"/>
        <w:rPr/>
      </w:pPr>
      <w:r>
        <w:rPr/>
        <w:t>в профессиональной переподготовки и повышения квалификации руководителей и специалистов, ответственных за принятие решений в области природопользования, охраны окружающей среды и обеспечения экологической безопасности населения;</w:t>
      </w:r>
    </w:p>
    <w:p>
      <w:pPr>
        <w:pStyle w:val="Normal"/>
        <w:ind w:firstLine="709"/>
        <w:rPr/>
      </w:pPr>
      <w:r>
        <w:rPr/>
        <w:t>в непрерывной и целеустремленной работе на всех уровнях и структурах исполнительной и законодательной власти по выработке экономического механизма и нормативно-правовой базы в области природопользования, охраны окружающей среды и обеспечения экологической безопасности населения;</w:t>
      </w:r>
    </w:p>
    <w:p>
      <w:pPr>
        <w:pStyle w:val="Normal"/>
        <w:ind w:firstLine="709"/>
        <w:rPr/>
      </w:pPr>
      <w:r>
        <w:rPr/>
        <w:t>в распространении экологических знаний;</w:t>
      </w:r>
    </w:p>
    <w:p>
      <w:pPr>
        <w:pStyle w:val="Normal"/>
        <w:ind w:firstLine="709"/>
        <w:rPr/>
      </w:pPr>
      <w:r>
        <w:rPr/>
        <w:t>в улучшении условий проживания нынешнего и будущего поколений;</w:t>
      </w:r>
    </w:p>
    <w:p>
      <w:pPr>
        <w:pStyle w:val="Normal"/>
        <w:ind w:firstLine="709"/>
        <w:rPr/>
      </w:pPr>
      <w:r>
        <w:rPr/>
        <w:t>в обеспечении спокойствия и уверенности за здоровье населения, вследствие уменьшения уровня воздействия радиации на городскую среду.</w:t>
      </w:r>
    </w:p>
    <w:p>
      <w:pPr>
        <w:pStyle w:val="Normal"/>
        <w:ind w:firstLine="709"/>
        <w:rPr/>
      </w:pPr>
      <w:r>
        <w:rPr/>
        <w:t>Экологическая культура формируется на протяжении всей жизни человека и, прежде всего, в системе образования, а также в трудовых коллективах и по месту жительства.</w:t>
      </w:r>
    </w:p>
    <w:p>
      <w:pPr>
        <w:pStyle w:val="Normal"/>
        <w:ind w:firstLine="709"/>
        <w:rPr/>
      </w:pPr>
      <w:r>
        <w:rPr/>
        <w:t>Важными социальными институтами воспитания экологической культуры являются традиционные российские религиозные конфессии, а также средства массовой информации и реклама, которые просто обязаны быть экологически ответственными.</w:t>
      </w:r>
    </w:p>
    <w:p>
      <w:pPr>
        <w:pStyle w:val="Normal"/>
        <w:ind w:firstLine="709"/>
        <w:rPr/>
      </w:pPr>
      <w:r>
        <w:rPr/>
        <w:t>Экологическое просвещение, в том числе информирование жителей города о законодательстве в области охраны окружающей среды и экологической безопасности, осуществляется органами государственной власти органами местного самоуправления, общественными объединениями, средствами массовой информации, а также образовательными учреждениями и учреждениями культуры, иными юридическими лицами.</w:t>
      </w:r>
    </w:p>
    <w:p>
      <w:pPr>
        <w:pStyle w:val="Normal"/>
        <w:ind w:firstLine="709"/>
        <w:rPr/>
      </w:pPr>
      <w:r>
        <w:rPr/>
        <w:t xml:space="preserve">Экологическое воспитание начинается с самого раннего детства, когда формируются нормы поведения и привычки ребенка. </w:t>
      </w:r>
    </w:p>
    <w:p>
      <w:pPr>
        <w:pStyle w:val="Normal"/>
        <w:ind w:firstLine="709"/>
        <w:rPr/>
      </w:pPr>
      <w:r>
        <w:rPr/>
        <w:t>Здесь особенно важное значение имеет позиция семьи, детских учреждений, детской литературы и искусства, телевидения и главное - практика привлечения детей к уходу за растениями и животными, воспитанию ответственности за чистоту окружающей территории.</w:t>
      </w:r>
    </w:p>
    <w:p>
      <w:pPr>
        <w:pStyle w:val="Normal"/>
        <w:ind w:firstLine="709"/>
        <w:rPr/>
      </w:pPr>
      <w:r>
        <w:rPr/>
        <w:t xml:space="preserve">Экологическое просвещение мы рассматриваем как важнейший аспект информационной политики Курской АЭС. Упор в работе с общественностью делается на работу с молодежью, учащимися школ и лицеев, студентами колледжей и вузов, работающего населения. </w:t>
      </w:r>
    </w:p>
    <w:p>
      <w:pPr>
        <w:pStyle w:val="Normal"/>
        <w:ind w:firstLine="709"/>
        <w:rPr/>
      </w:pPr>
      <w:r>
        <w:rPr/>
        <w:t>Вот уже на протяжении многих лет в начале учебного года совместно с информационно-аналитическим центром Курской АЭС проводятся экскурсии на атомную станцию для учителей и учащихся, открытые уроки экологических знаний, учебные семинары, олимпиады, конкурсы, экологические недели, круглые столы. К этой работе привлекаются специалисты станции, ветераны КуАЭС.</w:t>
      </w:r>
    </w:p>
    <w:p>
      <w:pPr>
        <w:pStyle w:val="Normal"/>
        <w:ind w:firstLine="709"/>
        <w:rPr/>
      </w:pPr>
      <w:r>
        <w:rPr/>
        <w:t>В рамках повышения экологической сознательности и развития экологической ответственности образа жизни граждан Курской АЭС проводится: пропаганда бережного отношения к использованию водных и земельных ресурсов города, зеленых насаждений и особо охраняемых природных территорий; акции и мероприятия, побуждающие к консолидации жителей города вокруг проблем улучшения и сохранения окружающей среды; повышение квалификации специалистов в области экологического образования; воспитание у старшего поколения экологического мировоззрения путем общения с младшим поколением и наоборот; подготовка и создание информационных материалов и средств наглядной агитации для распространения среди населения; изготовление видеороликов, радиопрограмм и их размещение в С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ировая экологическая полит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ктуальность проблем экологической политики в настоящее время очень высока во всем мире. Толчок к обсуждению экологической проблематики дали Всемирная конференция ООН 1972 года и отчет Всемирной комиссии по окружающей среде и развитию 1987 года. </w:t>
      </w:r>
    </w:p>
    <w:p>
      <w:pPr>
        <w:pStyle w:val="Normal"/>
        <w:ind w:firstLine="709"/>
        <w:rPr/>
      </w:pPr>
      <w:r>
        <w:rPr/>
        <w:t xml:space="preserve">Эти события стали вехами, влияние которых в обществе чувствуется до сих пор. Начиная с 80-х годов вопросы, связанные с очисткой сточных вод, обработкой отходов, снижением выброса газов в атмосферу, санирования почвы и снижения уровня шумов, постоянно находятся в политической повестке дня многих стран мира. </w:t>
      </w:r>
    </w:p>
    <w:p>
      <w:pPr>
        <w:pStyle w:val="Normal"/>
        <w:ind w:firstLine="709"/>
        <w:rPr/>
      </w:pPr>
      <w:r>
        <w:rPr/>
        <w:t>В конце 80-х годов добавились такие проблемы, как повышенная кислотность и засушливость, а в середине 90-х годов в центре внимания оказался повышенный выброс СО2 как результат изменения климата.</w:t>
      </w:r>
    </w:p>
    <w:p>
      <w:pPr>
        <w:pStyle w:val="Normal"/>
        <w:ind w:firstLine="709"/>
        <w:rPr/>
      </w:pPr>
      <w:r>
        <w:rPr/>
        <w:t xml:space="preserve">Дополнительным стимулом для развития экологической проблематики стал ряд техногенных катастроф, которые привлекли внимание не только отдельных стран, но и всего мирового сообщества в целом. </w:t>
      </w:r>
    </w:p>
    <w:p>
      <w:pPr>
        <w:pStyle w:val="Normal"/>
        <w:ind w:firstLine="709"/>
        <w:rPr/>
      </w:pPr>
      <w:r>
        <w:rPr/>
        <w:t xml:space="preserve">В настоящее время необходимость безотлагательного решения проблем экологической безопасности осознана практически во всех странах мира. </w:t>
      </w:r>
    </w:p>
    <w:p>
      <w:pPr>
        <w:pStyle w:val="Normal"/>
        <w:ind w:firstLine="709"/>
        <w:rPr/>
      </w:pPr>
      <w:r>
        <w:rPr/>
        <w:t xml:space="preserve">Во всех развитых странах разработаны, приняты и действуют национальные программы охраны окружающей среды. </w:t>
      </w:r>
    </w:p>
    <w:p>
      <w:pPr>
        <w:pStyle w:val="Normal"/>
        <w:ind w:firstLine="709"/>
        <w:rPr/>
      </w:pPr>
      <w:r>
        <w:rPr/>
        <w:t xml:space="preserve">Увеличивается количество органов государственного управления, включая отраслевые министерства, ответственных за состояние окружающей среды. Особенно пристально за состоянием окружающей среды следят небольшие государства, в которых даже незначительные изменения грозят крупными катастрофами. </w:t>
      </w:r>
    </w:p>
    <w:p>
      <w:pPr>
        <w:pStyle w:val="Normal"/>
        <w:ind w:firstLine="709"/>
        <w:rPr/>
      </w:pPr>
      <w:r>
        <w:rPr/>
        <w:t xml:space="preserve">Такие государства принимают национальные программы по охране природы, но в мировой практике принятие таких программ затруднено. Кроме того, сам характер экологических проблем носит глобальный характер: загрязнения окружающей среды не признают официальных государственных границ. </w:t>
      </w:r>
    </w:p>
    <w:p>
      <w:pPr>
        <w:pStyle w:val="Normal"/>
        <w:ind w:firstLine="709"/>
        <w:rPr/>
      </w:pPr>
      <w:r>
        <w:rPr/>
        <w:t>Несмотря на то, что в национальных рамках решение экологических проблем происходит постоянно, в глобальном масштабе усилий отдельных международных акторов недостаточно.</w:t>
      </w:r>
    </w:p>
    <w:p>
      <w:pPr>
        <w:pStyle w:val="Normal"/>
        <w:ind w:firstLine="709"/>
        <w:rPr/>
      </w:pPr>
      <w:r>
        <w:rPr/>
        <w:t xml:space="preserve">Актуальность экологических проблем в будущем будет нарастать, особенно для России, которая является одной из немногих стран - доноров экологических ресурсов. Экосистема России вносит самый большой вклад в планетарную экологическую стабильность. Территория России составляет 12% от всей площади суши. </w:t>
      </w:r>
    </w:p>
    <w:p>
      <w:pPr>
        <w:pStyle w:val="Normal"/>
        <w:ind w:firstLine="709"/>
        <w:rPr/>
      </w:pPr>
      <w:r>
        <w:rPr/>
        <w:t xml:space="preserve">Природно-ресурсный потенциал России (13% мировых запасов нефти, 34% газа, 12% угля, 27% железных руд) принципиален для мировой экономики. Вместе с тем в нашей стране много нерешенных проблем в сфере экологии. Сырьевая направленность российской экономики снижает количество невозобновляемых ресурсов. </w:t>
      </w:r>
    </w:p>
    <w:p>
      <w:pPr>
        <w:pStyle w:val="Normal"/>
        <w:ind w:firstLine="709"/>
        <w:rPr/>
      </w:pPr>
      <w:r>
        <w:rPr/>
        <w:t>Экологически неблагополучны все крупные города России, включая Москву. Загрязнены реки, в критическом состоянии находится система водоснабжения большинства городов. Экологическую угрозу России несет Балтика, страдающая от выбросов многочисленных промышленных предприятий и затопленного во время Второй мировой войны химического оружия.</w:t>
      </w:r>
    </w:p>
    <w:p>
      <w:pPr>
        <w:pStyle w:val="Normal"/>
        <w:ind w:firstLine="709"/>
        <w:rPr/>
      </w:pPr>
      <w:r>
        <w:rPr/>
        <w:t xml:space="preserve">Политика отдельных государств и других международных акторов препятствует решению экологических проблем. Например, в ходе ускоренного развития стран третьего мира, особенно Китая и Индии происходят массовые неконтролируемые выбросы и загрязнения, которые оказывают влияние на весь мир, в том числе и на Россию. </w:t>
      </w:r>
    </w:p>
    <w:p>
      <w:pPr>
        <w:pStyle w:val="Normal"/>
        <w:ind w:firstLine="709"/>
        <w:rPr/>
      </w:pPr>
      <w:r>
        <w:rPr/>
        <w:t>Негативно сказывается на мировой экологии расхождение мнений развитых и развивающихся стран по вопросам охраны окружающей среды. Не всегда благоприятна для экологии деятельность транснациональных корпораций. В последнее время реальной стала угроза экологического терроризма. У человечества уже существует опыт ведения экологических войн (например, США в Индокитае).</w:t>
      </w:r>
    </w:p>
    <w:p>
      <w:pPr>
        <w:pStyle w:val="Normal"/>
        <w:ind w:firstLine="709"/>
        <w:rPr/>
      </w:pPr>
      <w:r>
        <w:rPr/>
        <w:t xml:space="preserve">Для решения экологических проблем необходимо выявить особенности экологической политики развитых и развивающихся стран. </w:t>
      </w:r>
    </w:p>
    <w:p>
      <w:pPr>
        <w:pStyle w:val="Normal"/>
        <w:ind w:firstLine="709"/>
        <w:rPr/>
      </w:pPr>
      <w:r>
        <w:rPr/>
        <w:t xml:space="preserve">Важно изучить связь экологической политики с экономической и культурной политикой, войнами и конфликтами, выявить факторы, определяющие экологическую политику ведущих стран мира - России, США, стран Западной Европы, Индии и Китая. </w:t>
      </w:r>
    </w:p>
    <w:p>
      <w:pPr>
        <w:pStyle w:val="Normal"/>
        <w:ind w:firstLine="709"/>
        <w:rPr/>
      </w:pPr>
      <w:r>
        <w:rPr/>
        <w:t>Необходимо определить перспективы дальнейшего развития политики разных стран в сфере экологии, сравнить национальные программы и опыт решения экологических проблем и выявить связь уровня развития страны на проводимую ей экологическую политик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шение глобальных проблем экологической безопасности возможно только на международном уровне. Оно является необходимым условием создания условий будущего развития человечества в целом. </w:t>
      </w:r>
    </w:p>
    <w:p>
      <w:pPr>
        <w:pStyle w:val="Normal"/>
        <w:ind w:firstLine="709"/>
        <w:rPr/>
      </w:pPr>
      <w:r>
        <w:rPr/>
        <w:t>Для их решения требуются согласованные действия всех членов мирового сообщества. Экологическая проблематика сегодня предполагает планомерную совместную работу государств, международных правительственных и неправительственных организаций, транснациональных корпораций, экспертов и многих других организаций и лиц.</w:t>
      </w:r>
    </w:p>
    <w:p>
      <w:pPr>
        <w:pStyle w:val="Normal"/>
        <w:ind w:firstLine="709"/>
        <w:rPr/>
      </w:pPr>
      <w:r>
        <w:rPr/>
        <w:t>Одним из противоречий экологических установок населения является то, что свое участие и возможную деятельность в сфере гармоничного развития среды "обыватель" видит в поддержании чистоты на улицах, уборке за собой мусора, то есть как деятельность именно на "микроуровне", с другой стороны - в сферу наибольших интересов экологической информации попадает "макроуровень"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ек У. Общество риска. На пути к другому модерну. М.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алкин Ю.Ю. Экологическое сознание: понятие и сущность/ ЮЮ. Галкин, И.А. Сосунова, Л.М. Яо // Использование и охрана природных ресурсов в России. 2007. № 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осунова И.А. Проблемы развития экологического сознания в Российской Федерации: опыт конкретного социологического исследования // Использование и охрана природных ресурсов в России. 2004. № 4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Яницкий О.Н. Экологическая парадигма как элемент культуры // Социологические исследования. 2006. № 7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Яо Л.М. Опыт создания модели экологического сознания российского общества // Социологические исследования. 2008. № 9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Вавилов А.М. Экологические последствия гонки вооружений. М.: Международные отношения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Шипулин А.Н. Необъявленная война природы и новая международная экологическая коалиция. М.: "Интердиалект+", 2006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Шуленина Н.В. Экологическая политика современной России: от императивов к аргументам // Вестник Российского университета дружбы народов. - Сер.: Политология. - 2009. - № 4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Экологические проблемы современного общества: Сб. обзоров и реф. / РАН ИНИОН. Ред. - сост.: Капранова Л.Д. М.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5:00Z</dcterms:created>
  <dc:creator>user</dc:creator>
  <dc:description/>
  <cp:keywords/>
  <dc:language>en-US</dc:language>
  <cp:lastModifiedBy>Mage</cp:lastModifiedBy>
  <dcterms:modified xsi:type="dcterms:W3CDTF">2011-10-06T23:45:00Z</dcterms:modified>
  <cp:revision>2</cp:revision>
  <dc:subject/>
  <dc:title>Экологические установки в массовом сознании</dc:title>
</cp:coreProperties>
</file>