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  <w:t>Управление экологической безопасностью гор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40"/>
        </w:rPr>
      </w:pPr>
      <w:r>
        <w:rPr>
          <w:b/>
          <w:bCs/>
          <w:color w:val="000000"/>
          <w:sz w:val="28"/>
          <w:szCs w:val="4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Экологическая безопасность города наряду с эффективным функционированием средств защиты окружающей природной среды, основные элементы которых рассмотрены в предыдущих разделах, обеспечивается правовыми, организационными, экономическими и социальными факто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</w:rPr>
        <w:t>Разновидности управления экологической безопасностью город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8"/>
        </w:rPr>
      </w:pPr>
      <w:r>
        <w:rPr>
          <w:b/>
          <w:bCs/>
          <w:color w:val="000000"/>
          <w:sz w:val="28"/>
          <w:szCs w:val="38"/>
        </w:rPr>
        <w:t>Правовые основы упра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сновными законодательными актами, направленными на обеспечение экологической безопасности,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«Закон Украины об охране окружающей природной среды»; приняты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25.06.1991 </w:t>
      </w:r>
      <w:r>
        <w:rPr>
          <w:color w:val="000000"/>
          <w:sz w:val="28"/>
          <w:szCs w:val="24"/>
        </w:rPr>
        <w:t xml:space="preserve">г., с изменениями и дополнениями от </w:t>
      </w:r>
      <w:r>
        <w:rPr>
          <w:color w:val="000000"/>
          <w:sz w:val="28"/>
          <w:szCs w:val="24"/>
          <w:lang w:val="uk-UA"/>
        </w:rPr>
        <w:t>5.05.1993 </w:t>
      </w:r>
      <w:r>
        <w:rPr>
          <w:color w:val="000000"/>
          <w:sz w:val="28"/>
          <w:szCs w:val="24"/>
        </w:rPr>
        <w:t xml:space="preserve">г., </w:t>
      </w:r>
      <w:r>
        <w:rPr>
          <w:color w:val="000000"/>
          <w:sz w:val="28"/>
          <w:szCs w:val="24"/>
          <w:lang w:val="uk-UA"/>
        </w:rPr>
        <w:t>6.03 1996 </w:t>
      </w:r>
      <w:r>
        <w:rPr>
          <w:color w:val="000000"/>
          <w:sz w:val="28"/>
          <w:szCs w:val="24"/>
        </w:rPr>
        <w:t>г.,</w:t>
      </w:r>
    </w:p>
    <w:p>
      <w:pPr>
        <w:pStyle w:val="Normal"/>
        <w:widowControl/>
        <w:shd w:fill="FFFFFF" w:val="clear"/>
        <w:tabs>
          <w:tab w:val="clear" w:pos="708"/>
          <w:tab w:val="left" w:pos="3989" w:leader="dot"/>
          <w:tab w:val="left" w:pos="6384" w:leader="dot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19.11.1997 г., 5.03.1998 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«Закон Украины об охране атмосферного воздуха»; принятый </w:t>
      </w:r>
      <w:r>
        <w:rPr>
          <w:color w:val="000000"/>
          <w:sz w:val="28"/>
          <w:szCs w:val="24"/>
          <w:lang w:val="uk-UA"/>
        </w:rPr>
        <w:t>16.10.1992 </w:t>
      </w:r>
      <w:r>
        <w:rPr>
          <w:color w:val="000000"/>
          <w:sz w:val="28"/>
          <w:szCs w:val="24"/>
        </w:rPr>
        <w:t>г</w:t>
      </w:r>
      <w:r>
        <w:rPr>
          <w:color w:val="000000"/>
          <w:sz w:val="28"/>
          <w:szCs w:val="24"/>
          <w:lang w:val="uk-UA"/>
        </w:rPr>
        <w:t>.</w:t>
      </w:r>
      <w:r>
        <w:rPr>
          <w:color w:val="000000"/>
          <w:sz w:val="28"/>
          <w:szCs w:val="24"/>
        </w:rPr>
        <w:t xml:space="preserve"> с изменениями от </w:t>
      </w:r>
      <w:r>
        <w:rPr>
          <w:color w:val="000000"/>
          <w:sz w:val="28"/>
          <w:szCs w:val="24"/>
          <w:lang w:val="uk-UA"/>
        </w:rPr>
        <w:t>28.02.1995 </w:t>
      </w:r>
      <w:r>
        <w:rPr>
          <w:color w:val="000000"/>
          <w:sz w:val="28"/>
          <w:szCs w:val="24"/>
        </w:rPr>
        <w:t>г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«Водный кодекс Украины»; принятый </w:t>
      </w:r>
      <w:r>
        <w:rPr>
          <w:color w:val="000000"/>
          <w:sz w:val="28"/>
          <w:szCs w:val="24"/>
          <w:lang w:val="uk-UA"/>
        </w:rPr>
        <w:t>6.06.1995 </w:t>
      </w:r>
      <w:r>
        <w:rPr>
          <w:color w:val="000000"/>
          <w:sz w:val="28"/>
          <w:szCs w:val="24"/>
        </w:rPr>
        <w:t>г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«Земельный кодекс Украины»; принятый </w:t>
      </w:r>
      <w:r>
        <w:rPr>
          <w:color w:val="000000"/>
          <w:sz w:val="28"/>
          <w:szCs w:val="24"/>
          <w:lang w:val="uk-UA"/>
        </w:rPr>
        <w:t>18.12.1990 </w:t>
      </w:r>
      <w:r>
        <w:rPr>
          <w:color w:val="000000"/>
          <w:sz w:val="28"/>
          <w:szCs w:val="24"/>
        </w:rPr>
        <w:t>г., с изменениями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4"/>
        </w:rPr>
        <w:t xml:space="preserve">дополнениями от </w:t>
      </w:r>
      <w:r>
        <w:rPr>
          <w:color w:val="000000"/>
          <w:sz w:val="28"/>
          <w:szCs w:val="24"/>
          <w:lang w:val="uk-UA"/>
        </w:rPr>
        <w:t xml:space="preserve">13.03. </w:t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  <w:lang w:val="uk-UA"/>
        </w:rPr>
        <w:t>26.12.1992 </w:t>
      </w:r>
      <w:r>
        <w:rPr>
          <w:color w:val="000000"/>
          <w:sz w:val="28"/>
          <w:szCs w:val="24"/>
        </w:rPr>
        <w:t xml:space="preserve">г., </w:t>
      </w:r>
      <w:r>
        <w:rPr>
          <w:color w:val="000000"/>
          <w:sz w:val="28"/>
          <w:szCs w:val="24"/>
          <w:lang w:val="uk-UA"/>
        </w:rPr>
        <w:t>5.05.1993 </w:t>
      </w:r>
      <w:r>
        <w:rPr>
          <w:color w:val="000000"/>
          <w:sz w:val="28"/>
          <w:szCs w:val="24"/>
        </w:rPr>
        <w:t>г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«Кодекс Украины о недрах»; принятый </w:t>
      </w:r>
      <w:r>
        <w:rPr>
          <w:color w:val="000000"/>
          <w:sz w:val="28"/>
          <w:szCs w:val="24"/>
          <w:lang w:val="uk-UA"/>
        </w:rPr>
        <w:t>27.07.1994 </w:t>
      </w:r>
      <w:r>
        <w:rPr>
          <w:color w:val="000000"/>
          <w:sz w:val="28"/>
          <w:szCs w:val="24"/>
        </w:rPr>
        <w:t xml:space="preserve">г.; </w:t>
      </w:r>
      <w:r>
        <w:rPr>
          <w:i/>
          <w:iCs/>
          <w:color w:val="000000"/>
          <w:sz w:val="28"/>
          <w:szCs w:val="24"/>
        </w:rPr>
        <w:t>– :</w:t>
      </w:r>
      <w:r>
        <w:rPr>
          <w:i/>
          <w:iCs/>
          <w:color w:val="000000"/>
          <w:sz w:val="28"/>
          <w:szCs w:val="24"/>
          <w:vertAlign w:val="subscript"/>
        </w:rPr>
        <w:t>л</w:t>
      </w:r>
      <w:r>
        <w:rPr>
          <w:color w:val="000000"/>
          <w:sz w:val="28"/>
          <w:szCs w:val="24"/>
          <w:vertAlign w:val="subscript"/>
        </w:rPr>
        <w:t>;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vertAlign w:val="subscript"/>
        </w:rPr>
        <w:t>;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«Лесной кодекс Украины»; принятый </w:t>
      </w:r>
      <w:r>
        <w:rPr>
          <w:color w:val="000000"/>
          <w:sz w:val="28"/>
          <w:szCs w:val="24"/>
          <w:lang w:val="uk-UA"/>
        </w:rPr>
        <w:t>21.01.1994 </w:t>
      </w:r>
      <w:r>
        <w:rPr>
          <w:color w:val="000000"/>
          <w:sz w:val="28"/>
          <w:szCs w:val="24"/>
        </w:rPr>
        <w:t xml:space="preserve">г. </w:t>
      </w:r>
      <w:r>
        <w:rPr>
          <w:i/>
          <w:iCs/>
          <w:color w:val="000000"/>
          <w:sz w:val="28"/>
          <w:szCs w:val="24"/>
        </w:rPr>
        <w:t xml:space="preserve">«Закон Украины об охране окружающей природной среды </w:t>
      </w:r>
      <w:r>
        <w:rPr>
          <w:color w:val="000000"/>
          <w:sz w:val="28"/>
          <w:szCs w:val="24"/>
        </w:rPr>
        <w:t>«является основополагающим законодательным актом, регулирующим отношения в области охраны, использования и воспроизводства возобновляемых природных ресурсов, обеспечения экологической безопасности, предотвращение и ликвидации последствий воздействия хозяйственной и другой деятельности на природную сре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акон регламентирует приоритетность требований экологической безопасности во всех видах деятельности, гарантируя тем самым экологически благоприятные условия для жизни и здоровья людей. Это обеспечиваете; упреждающим характером мер по охране окружающей природной среды, экологизацией материального производства на основе научно обоснованной компромисса экологических, экономических и социальных интересов общества, широкого внедрения новейших технологий и комплексного решения вопросов охраны окружающей природной среды. Закон регламентирует наиболее общие правовые вопросы природопользования. Более конкретно вопросы охраны и использования земельных, водных, лесных ресурсов, недр, атмосферного воздуха, включая вопросы, присущие экологическим проблемам города, регламентированы другими, рассматриваемыми далее, законодательными актами. Закон определяет действия (или бездействия), которые относятся к правонарушениям в области природопользования. Квалификация состава экологических правонарушений и преступлений, порядок привлечения виновных к административной и уголовной ответственности за их совершение регламентированы «Кодексом Украины об административных правонарушениях» и «Уголовным кодексом Украины». Надзор за соблюдением природоохранного законодательства осуществляет городская экологическая прокурату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 xml:space="preserve">«Закон Украины об охране атмосферного воздуха» из </w:t>
      </w:r>
      <w:r>
        <w:rPr>
          <w:color w:val="000000"/>
          <w:sz w:val="28"/>
          <w:szCs w:val="24"/>
        </w:rPr>
        <w:t>всех природоохранных законодательных актов в наибольшей мере затрагивает правовое регулирование сугубо городских проблем, так как источники воздействия на воздушное пространство расположены преимущественно в пределах границ гор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Законом установлены единые для Украины </w:t>
      </w:r>
      <w:r>
        <w:rPr>
          <w:i/>
          <w:iCs/>
          <w:color w:val="000000"/>
          <w:sz w:val="28"/>
          <w:szCs w:val="24"/>
        </w:rPr>
        <w:t xml:space="preserve">нормативы экологической безопасности </w:t>
      </w:r>
      <w:r>
        <w:rPr>
          <w:color w:val="000000"/>
          <w:sz w:val="28"/>
          <w:szCs w:val="24"/>
        </w:rPr>
        <w:t>атмосферного воздуха, к которым относятся предельно допустимые концентрации (ПДК) загрязняющих веществ в атмосферном воздухе и предельно допустимые уровни акустического, электромагнитного, ионизирующего и других видов вредного физического и биологического воздействия на атмосферный воздух. Предусматривается возможность установления более жестких экологических нормативов для атмосферного воздуха курортных, лечебно-оздоровительных, рекреационных и других районов, где предъявляются повышенные требования к качеству воздушной среды. В целях ограничения влияния на атмосферный воздух предприятий и других объектов для каждого стационарного источника выбросов или вредного воздействия должны устанавливаться нормативы предельно допустимых выбросов (ПДВ) загрязняющих веществ в воздушный бассейн и предельно допустимых вредных физических и биологических воздействий. Определен порядок разработки и утверждения этих нормати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Для транспортных средств устанавливаются нормативы содержания загрязняющих веществ в отработанных газах и вредных физических воздействий (шум, вибрация и др.). Установлены также предельные технологические нормативы образования загрязняющих веществ, которые отводятся в атмосферный воздух, при эксплуатации технологического оборудования, отдельных сооружений и объектов в зависимости от времени их ввода в эксплуатацию, наличия новых научно-технических разработок и экономической целесообразности. Определен порядок разработки и утверждения этих нормативов. Предприятия и другие объекты, оказывающие влияние на атмосферный воздух, могут осуществлять свою деятельность только на основании разрешений, в которых указываются допустимые объемы выбросов загрязняющих веществ (г/с или т/год) для каждого стационарного источника, а также уровни вредных физических воздействий. Соблюдение установленных нормативов обеспечивается наличием и эффективной эксплуатацией воздухоохранного оборудования. На предприятиях должны быть предусмотрены меры по предотвращению чрезвычайных экологических ситуаций при авариях и неблагоприятных метеоусловиях (длительный штиль, туман). Выполнение требований по охране атмосферного воздуха не должно приводить к загрязнению почвенного покрова, вод и других природных объекте Предусматриваются меры по снижению токсичности и обезвреживания отработанных газов автомобилей и других транспортных средств, перевод транспорта на менее вредные виды энергии и топлива, ограничению въезда автотранспорта в жилые зоны, места отдыха и туризма. Предусматривается рациональная планировка и застройка жилых кварталов с соблюдением необходимого удаления их от транспортных магистралей, устройство объездных дорог для грузового транзитного транспорта. Запрещено производство и эксплуатация транспортных средств, у </w:t>
      </w:r>
      <w:r>
        <w:rPr>
          <w:color w:val="000000"/>
          <w:sz w:val="28"/>
          <w:szCs w:val="24"/>
          <w:lang w:val="uk-UA"/>
        </w:rPr>
        <w:t>кото</w:t>
      </w:r>
      <w:r>
        <w:rPr>
          <w:color w:val="000000"/>
          <w:sz w:val="28"/>
          <w:szCs w:val="24"/>
        </w:rPr>
        <w:t xml:space="preserve">рых превышаются установленные нормативы содержания загрязняющих </w:t>
      </w:r>
      <w:r>
        <w:rPr>
          <w:color w:val="000000"/>
          <w:sz w:val="28"/>
          <w:szCs w:val="24"/>
          <w:lang w:val="uk-UA"/>
        </w:rPr>
        <w:t>ве</w:t>
      </w:r>
      <w:r>
        <w:rPr>
          <w:color w:val="000000"/>
          <w:sz w:val="28"/>
          <w:szCs w:val="24"/>
        </w:rPr>
        <w:t xml:space="preserve">ществ в отработанных газах и уровни вредного физического </w:t>
      </w:r>
      <w:r>
        <w:rPr>
          <w:color w:val="000000"/>
          <w:sz w:val="28"/>
          <w:szCs w:val="24"/>
          <w:lang w:val="uk-UA"/>
        </w:rPr>
        <w:t xml:space="preserve">воздействия. </w:t>
      </w:r>
      <w:r>
        <w:rPr>
          <w:color w:val="000000"/>
          <w:sz w:val="28"/>
          <w:szCs w:val="24"/>
        </w:rPr>
        <w:t xml:space="preserve">В целях предотвращения и снижения шума и вибрации предусматриваем улучшение конструкций транспортных средств и условий их эксплуатации содержание в надлежащем состоянии трамвайных и железнодорожных </w:t>
      </w:r>
      <w:r>
        <w:rPr>
          <w:color w:val="000000"/>
          <w:sz w:val="28"/>
          <w:szCs w:val="24"/>
          <w:lang w:val="uk-UA"/>
        </w:rPr>
        <w:t xml:space="preserve">пути </w:t>
      </w:r>
      <w:r>
        <w:rPr>
          <w:color w:val="000000"/>
          <w:sz w:val="28"/>
          <w:szCs w:val="24"/>
        </w:rPr>
        <w:t>автомобильных дорог и дорожных покрытий, организация в пределах город</w:t>
      </w:r>
      <w:r>
        <w:rPr>
          <w:color w:val="000000"/>
          <w:sz w:val="28"/>
          <w:szCs w:val="24"/>
          <w:lang w:val="uk-UA"/>
        </w:rPr>
        <w:t xml:space="preserve">ской </w:t>
      </w:r>
      <w:r>
        <w:rPr>
          <w:color w:val="000000"/>
          <w:sz w:val="28"/>
          <w:szCs w:val="24"/>
        </w:rPr>
        <w:t>черты рациональных схем и режимов движения железнодорожного, воздушного, водного и автомобильного транспо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соответствии с законом граждане обязаны соблюдать требования предотвращению шума во дворах, на улицах, в зонах отдыха и других общественных местах. Законом допускается искусственное воздействие на атмосферу с целью изменения атмосферных явлений, например, установление на определенный период ясной безоблачной погоды или намеренное выпадение дождя.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color w:val="000000"/>
          <w:sz w:val="28"/>
          <w:szCs w:val="24"/>
        </w:rPr>
        <w:t xml:space="preserve">Такая деятельность может осуществляться только с разрешения Министерства охраны окружающей природной среды и ядерной безопасности Украины по согласованию с местными органами власти. Размещение и развитие городов и других населенных пунктов должно осуществляться с учетом экологической емкости территорий и </w:t>
      </w:r>
      <w:r>
        <w:rPr>
          <w:color w:val="000000"/>
          <w:sz w:val="28"/>
          <w:szCs w:val="24"/>
          <w:lang w:val="uk-UA"/>
        </w:rPr>
        <w:t>соблюдени</w:t>
      </w:r>
      <w:r>
        <w:rPr>
          <w:color w:val="000000"/>
          <w:sz w:val="28"/>
          <w:szCs w:val="24"/>
        </w:rPr>
        <w:t xml:space="preserve">ем требований по охране атмосферного воздуха. Первым шагом к </w:t>
      </w:r>
      <w:r>
        <w:rPr>
          <w:color w:val="000000"/>
          <w:sz w:val="28"/>
          <w:szCs w:val="24"/>
          <w:lang w:val="uk-UA"/>
        </w:rPr>
        <w:t>реализа</w:t>
      </w:r>
      <w:r>
        <w:rPr>
          <w:color w:val="000000"/>
          <w:sz w:val="28"/>
          <w:szCs w:val="24"/>
        </w:rPr>
        <w:t xml:space="preserve">ции этого положения является разработка для всего города сводных нормативов ПДВ. При этом для отдельных предприятий могут быть </w:t>
      </w:r>
      <w:r>
        <w:rPr>
          <w:color w:val="000000"/>
          <w:sz w:val="28"/>
          <w:szCs w:val="24"/>
          <w:lang w:val="uk-UA"/>
        </w:rPr>
        <w:t xml:space="preserve">установлены </w:t>
      </w:r>
      <w:r>
        <w:rPr>
          <w:color w:val="000000"/>
          <w:sz w:val="28"/>
          <w:szCs w:val="24"/>
        </w:rPr>
        <w:t xml:space="preserve">более жесткие нормативы ПДВ, чем при индивидуальном подходе. Та предприятия должны разработать и внедрить дополнительные меры по ране атмосферного воздуха, чтобы обеспечить соблюдение </w:t>
      </w:r>
      <w:r>
        <w:rPr>
          <w:color w:val="000000"/>
          <w:sz w:val="28"/>
          <w:szCs w:val="24"/>
          <w:lang w:val="uk-UA"/>
        </w:rPr>
        <w:t xml:space="preserve">установленных </w:t>
      </w:r>
      <w:r>
        <w:rPr>
          <w:color w:val="000000"/>
          <w:sz w:val="28"/>
          <w:szCs w:val="24"/>
        </w:rPr>
        <w:t xml:space="preserve">нормативов. Эти меры могут предусматривать установку новых воздухоочистительных устройств, изменение технологических процессов вплоть до перепрофилирования производства. В противном случае деятельность таких предприятий может быть приостановлена и решен вопрос об их выносе за городскую </w:t>
      </w:r>
      <w:r>
        <w:rPr>
          <w:color w:val="000000"/>
          <w:sz w:val="28"/>
          <w:szCs w:val="24"/>
          <w:lang w:val="uk-UA"/>
        </w:rPr>
        <w:t xml:space="preserve">черту. </w:t>
      </w:r>
      <w:r>
        <w:rPr>
          <w:color w:val="000000"/>
          <w:sz w:val="28"/>
          <w:szCs w:val="22"/>
        </w:rPr>
        <w:t xml:space="preserve">Проектирование и введение в эксплуатацию новых или реконструированных предприятий, усовершенствование существующих или внедрение новых </w:t>
      </w:r>
      <w:r>
        <w:rPr>
          <w:color w:val="000000"/>
          <w:sz w:val="28"/>
          <w:szCs w:val="24"/>
        </w:rPr>
        <w:t>технологических процессов и оборудования может производиться только при обязательном соблюдении норм экологической безопасности, учета суммарною воздействия выбросов загрязняющих веществ на атмосферный воздух и вредного влияния физических и биологических факторов от всех действующих и планируемых к строительству объектов. При этом учитывается накопление загрязнений в атмосфере, трансграничный перенос загрязняющих веществ и природно-климатические особенности мест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соответствии с классом экологической опасности предприятия вокруг него устанавливается санитарно-защитная зона. Из пределов санитарно-защ</w:t>
      </w:r>
      <w:r>
        <w:rPr>
          <w:color w:val="000000"/>
          <w:sz w:val="28"/>
          <w:szCs w:val="24"/>
          <w:lang w:val="uk-UA"/>
        </w:rPr>
        <w:t xml:space="preserve">итной </w:t>
      </w:r>
      <w:r>
        <w:rPr>
          <w:color w:val="000000"/>
          <w:sz w:val="28"/>
          <w:szCs w:val="24"/>
        </w:rPr>
        <w:t xml:space="preserve">зоны должны быть отселены жители и выведены объекты социального назначения. Вопросы финансирования этих мероприятий и сроки их </w:t>
      </w:r>
      <w:r>
        <w:rPr>
          <w:color w:val="000000"/>
          <w:sz w:val="28"/>
          <w:szCs w:val="24"/>
          <w:lang w:val="uk-UA"/>
        </w:rPr>
        <w:t xml:space="preserve">реализации </w:t>
      </w:r>
      <w:r>
        <w:rPr>
          <w:color w:val="000000"/>
          <w:sz w:val="28"/>
          <w:szCs w:val="24"/>
        </w:rPr>
        <w:t>решаются предприятиями и местными органами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К </w:t>
      </w:r>
      <w:r>
        <w:rPr>
          <w:i/>
          <w:iCs/>
          <w:color w:val="000000"/>
          <w:sz w:val="28"/>
          <w:szCs w:val="24"/>
        </w:rPr>
        <w:t xml:space="preserve">правонарушениям </w:t>
      </w:r>
      <w:r>
        <w:rPr>
          <w:color w:val="000000"/>
          <w:sz w:val="28"/>
          <w:szCs w:val="24"/>
        </w:rPr>
        <w:t>в области охраны атмосферного воздуха в городской среде относят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нарушение прав граждан на экологически безопасное состояние атмосферного воздух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превышение лимитов выбросов загрязняющих веществ и нормативов ПД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превышение нормативов предельно допустимых уровней вредного воздействия физических и биологических факторов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05" w:leader="none"/>
          <w:tab w:val="left" w:pos="549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осуществление незаконной деятельности, негативно влияющей на погоду и климат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эксплуатация транспортных средств, технологического оборудования и других объектов, которые не отвечают установленным требованиям по охране атмосферного воздух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отказ от выдачи своевременной, полной и достоверной информации о состоянии атмосферного воздуха, источников загрязнения, а также сокрытие или искажение сведений об экологической обстановке, сложившейся в результате загрязнения атмосферного возду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соответствии с международными соглашениями, к которым присоединилась Украина, предприятия и другие объекты должны сократить и в дальнейшем полностью прекратить производство и использование химических веществ, оказывающих вредное воздействие на озоновый слой атмосферы, сократить выбросы диоксида углерода и других веществ, накопление которых в атмосфере может привести к негативному изменению климата, сократить выбросы сернистых и других кислотообразующих газов, наличие которых в атмосферном воздухе приводит к выпадению кислотных дожд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 xml:space="preserve">Водный кодекс Украины» </w:t>
      </w:r>
      <w:r>
        <w:rPr>
          <w:color w:val="000000"/>
          <w:sz w:val="28"/>
          <w:szCs w:val="24"/>
        </w:rPr>
        <w:t xml:space="preserve">регулирует в правовом отношении вопросы водопользования, в частности городскими водными объектами, устанавливает следующие нормативы в области использования и охраны вод. Нормативы </w:t>
      </w:r>
      <w:r>
        <w:rPr>
          <w:i/>
          <w:iCs/>
          <w:color w:val="000000"/>
          <w:sz w:val="28"/>
          <w:szCs w:val="24"/>
        </w:rPr>
        <w:t xml:space="preserve">экологической безопасности водопользования </w:t>
      </w:r>
      <w:r>
        <w:rPr>
          <w:color w:val="000000"/>
          <w:sz w:val="28"/>
          <w:szCs w:val="24"/>
        </w:rPr>
        <w:t xml:space="preserve">установлены дли опенки возможностей использования воды из водных объектов для нужд населения и отраслей экономики. К ним относятся предельно допустимые концентрации (ПДК) веществ, включая радиоактивные, в воде йодных объектом, используемых для удовлетворения питьевых, хозяйственно-бытовых и нужд населения, и ПДК веществ дли воды водных объектов, используем для рыбохозяйственных целей. В случае необходимости для вод водных </w:t>
      </w:r>
      <w:r>
        <w:rPr>
          <w:color w:val="000000"/>
          <w:sz w:val="28"/>
          <w:szCs w:val="24"/>
          <w:lang w:val="uk-UA"/>
        </w:rPr>
        <w:t>объек</w:t>
      </w:r>
      <w:r>
        <w:rPr>
          <w:color w:val="000000"/>
          <w:sz w:val="28"/>
          <w:szCs w:val="24"/>
        </w:rPr>
        <w:t xml:space="preserve">тов, используемых для курортных, лечебно-оздоровительных, </w:t>
      </w:r>
      <w:r>
        <w:rPr>
          <w:color w:val="000000"/>
          <w:sz w:val="28"/>
          <w:szCs w:val="24"/>
          <w:lang w:val="uk-UA"/>
        </w:rPr>
        <w:t>рекреацион</w:t>
      </w:r>
      <w:r>
        <w:rPr>
          <w:color w:val="000000"/>
          <w:sz w:val="28"/>
          <w:szCs w:val="24"/>
        </w:rPr>
        <w:t>ных целей, могут устанавливаться более строгие нормативы экологической безопасности водопольз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Для оценки экологического благополучия водных объектов и определения комплекса водоохранных мер установлен </w:t>
      </w:r>
      <w:r>
        <w:rPr>
          <w:i/>
          <w:iCs/>
          <w:color w:val="000000"/>
          <w:sz w:val="28"/>
          <w:szCs w:val="24"/>
        </w:rPr>
        <w:t xml:space="preserve">экологический норматив качества </w:t>
      </w:r>
      <w:r>
        <w:rPr>
          <w:color w:val="000000"/>
          <w:sz w:val="28"/>
          <w:szCs w:val="24"/>
        </w:rPr>
        <w:t xml:space="preserve">водных объектов, включающий общефизические, биологические, </w:t>
      </w:r>
      <w:r>
        <w:rPr>
          <w:color w:val="000000"/>
          <w:sz w:val="28"/>
          <w:szCs w:val="24"/>
          <w:lang w:val="uk-UA"/>
        </w:rPr>
        <w:t xml:space="preserve">химические </w:t>
      </w:r>
      <w:r>
        <w:rPr>
          <w:color w:val="000000"/>
          <w:sz w:val="28"/>
          <w:szCs w:val="24"/>
        </w:rPr>
        <w:t xml:space="preserve">радиационные показатели и допустимые концентрации загрязняющих веществ. С целью поэтапного достижения экологического норматива качества в водных объектов установлены </w:t>
      </w:r>
      <w:r>
        <w:rPr>
          <w:i/>
          <w:iCs/>
          <w:color w:val="000000"/>
          <w:sz w:val="28"/>
          <w:szCs w:val="24"/>
        </w:rPr>
        <w:t xml:space="preserve">нормативы предельно допустимого сброса загрязняющих веществ. </w:t>
      </w:r>
      <w:r>
        <w:rPr>
          <w:color w:val="000000"/>
          <w:sz w:val="28"/>
          <w:szCs w:val="24"/>
        </w:rPr>
        <w:t xml:space="preserve">Для оценки экологической безопасности производства установлены </w:t>
      </w:r>
      <w:r>
        <w:rPr>
          <w:i/>
          <w:iCs/>
          <w:color w:val="000000"/>
          <w:sz w:val="28"/>
          <w:szCs w:val="24"/>
        </w:rPr>
        <w:t xml:space="preserve">отраслевые технологические нормативы образования веществ, сбрасываемых водными объектами. </w:t>
      </w:r>
      <w:r>
        <w:rPr>
          <w:color w:val="000000"/>
          <w:sz w:val="28"/>
          <w:szCs w:val="24"/>
        </w:rPr>
        <w:t>Они содержат ПДК веществ в сточных водах, которые образуются в процессе производства одного вида продукции при использовании одного и того же сыр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Для оценки и обеспечения рационального использования воды в отраслях экономики устанавливаются </w:t>
      </w:r>
      <w:r>
        <w:rPr>
          <w:i/>
          <w:iCs/>
          <w:color w:val="000000"/>
          <w:sz w:val="28"/>
          <w:szCs w:val="24"/>
        </w:rPr>
        <w:t xml:space="preserve">экологические нормативы использования. </w:t>
      </w:r>
      <w:r>
        <w:rPr>
          <w:color w:val="000000"/>
          <w:sz w:val="28"/>
          <w:szCs w:val="24"/>
        </w:rPr>
        <w:t>Предусмотрены два уровня технологических норматив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 xml:space="preserve">для существующего уровня технологий </w:t>
      </w:r>
      <w:r>
        <w:rPr>
          <w:color w:val="000000"/>
          <w:sz w:val="28"/>
          <w:szCs w:val="24"/>
          <w:lang w:val="uk-UA"/>
        </w:rPr>
        <w:t xml:space="preserve">– </w:t>
      </w:r>
      <w:r>
        <w:rPr>
          <w:color w:val="000000"/>
          <w:sz w:val="28"/>
          <w:szCs w:val="24"/>
        </w:rPr>
        <w:t>текущ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 xml:space="preserve">– </w:t>
      </w:r>
      <w:r>
        <w:rPr>
          <w:color w:val="000000"/>
          <w:sz w:val="28"/>
          <w:szCs w:val="24"/>
        </w:rPr>
        <w:t xml:space="preserve">на уровне достижений передовых технологий </w:t>
      </w:r>
      <w:r>
        <w:rPr>
          <w:color w:val="000000"/>
          <w:sz w:val="28"/>
          <w:szCs w:val="24"/>
          <w:lang w:val="uk-UA"/>
        </w:rPr>
        <w:t xml:space="preserve">– </w:t>
      </w:r>
      <w:r>
        <w:rPr>
          <w:color w:val="000000"/>
          <w:sz w:val="28"/>
          <w:szCs w:val="24"/>
        </w:rPr>
        <w:t>перспектив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«Водным кодексом Украины» установлен статус </w:t>
      </w:r>
      <w:r>
        <w:rPr>
          <w:i/>
          <w:iCs/>
          <w:color w:val="000000"/>
          <w:sz w:val="28"/>
          <w:szCs w:val="24"/>
        </w:rPr>
        <w:t xml:space="preserve">общего </w:t>
      </w:r>
      <w:r>
        <w:rPr>
          <w:color w:val="000000"/>
          <w:sz w:val="28"/>
          <w:szCs w:val="24"/>
        </w:rPr>
        <w:t xml:space="preserve">и </w:t>
      </w:r>
      <w:r>
        <w:rPr>
          <w:i/>
          <w:iCs/>
          <w:color w:val="000000"/>
          <w:sz w:val="28"/>
          <w:szCs w:val="24"/>
        </w:rPr>
        <w:t xml:space="preserve">специального </w:t>
      </w:r>
      <w:r>
        <w:rPr>
          <w:color w:val="000000"/>
          <w:sz w:val="28"/>
          <w:szCs w:val="24"/>
        </w:rPr>
        <w:t>водопользования</w:t>
      </w:r>
      <w:r>
        <w:rPr>
          <w:color w:val="000000"/>
          <w:sz w:val="28"/>
          <w:szCs w:val="24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бщее водопользование осуществляется гражданами для забора вод водных объектов без применения сооружений или технических </w:t>
      </w:r>
      <w:r>
        <w:rPr>
          <w:color w:val="000000"/>
          <w:sz w:val="28"/>
          <w:szCs w:val="24"/>
          <w:lang w:val="uk-UA"/>
        </w:rPr>
        <w:t xml:space="preserve">устрої </w:t>
      </w:r>
      <w:r>
        <w:rPr>
          <w:color w:val="000000"/>
          <w:sz w:val="28"/>
          <w:szCs w:val="24"/>
        </w:rPr>
        <w:t>купания, плавания на лодках, любительского и спортивного рыболовства в целях охраны жизни и здоровья граждан, охраны окружающей природной среды местные органы власти могут на отдельных водных объектах ил участках ограничить или запретить общее водопользо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Специальное водопользование </w:t>
      </w:r>
      <w:r>
        <w:rPr>
          <w:color w:val="000000"/>
          <w:sz w:val="28"/>
          <w:szCs w:val="24"/>
          <w:lang w:val="uk-UA"/>
        </w:rPr>
        <w:t xml:space="preserve">– </w:t>
      </w:r>
      <w:r>
        <w:rPr>
          <w:color w:val="000000"/>
          <w:sz w:val="28"/>
          <w:szCs w:val="24"/>
        </w:rPr>
        <w:t>это забор воды из водных объектов с применением сооружений и технических устройств или сброс в них стоков (возвратных) вод. Приоритетом специального водопользования является:</w:t>
      </w:r>
      <w:r>
        <w:rPr>
          <w:color w:val="000000"/>
          <w:sz w:val="28"/>
          <w:szCs w:val="24"/>
          <w:lang w:val="uk-UA"/>
        </w:rPr>
        <w:t xml:space="preserve"> удов</w:t>
      </w:r>
      <w:r>
        <w:rPr>
          <w:color w:val="000000"/>
          <w:sz w:val="28"/>
          <w:szCs w:val="24"/>
        </w:rPr>
        <w:t xml:space="preserve">летворение питьевых, хозяйственно-бытовых, лечебных, оздоровительных нужд населения. Специальным водопользованием обеспечиваются промышленные, транспортные, энергетические и другие потребности </w:t>
      </w:r>
      <w:r>
        <w:rPr>
          <w:color w:val="000000"/>
          <w:sz w:val="28"/>
          <w:szCs w:val="24"/>
          <w:lang w:val="uk-UA"/>
        </w:rPr>
        <w:t xml:space="preserve">городов. </w:t>
      </w:r>
      <w:r>
        <w:rPr>
          <w:color w:val="000000"/>
          <w:sz w:val="28"/>
          <w:szCs w:val="24"/>
        </w:rPr>
        <w:t>Для централизованного водоснабжения населения используются водообъекты, качество воды которых соответствует нормативам экологи</w:t>
      </w:r>
      <w:r>
        <w:rPr>
          <w:color w:val="000000"/>
          <w:sz w:val="28"/>
          <w:szCs w:val="24"/>
          <w:lang w:val="uk-UA"/>
        </w:rPr>
        <w:t xml:space="preserve">ческой </w:t>
      </w:r>
      <w:r>
        <w:rPr>
          <w:color w:val="000000"/>
          <w:sz w:val="28"/>
          <w:szCs w:val="24"/>
        </w:rPr>
        <w:t>безопасности водопользования. Организации, осуществляющие централизованное водоснабжение, постоянно контролируют качество воды в объекте и в водопроводе. Согласно законодательству граждане вправе требовать от них сведений о качестве питьевой полы</w:t>
      </w:r>
    </w:p>
    <w:p>
      <w:pPr>
        <w:pStyle w:val="Normal"/>
        <w:widowControl/>
        <w:shd w:fill="FFFFFF" w:val="clear"/>
        <w:tabs>
          <w:tab w:val="clear" w:pos="708"/>
          <w:tab w:val="left" w:pos="819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ачество вод, используемых населением для нецентрализованного водоснабжения, должно отвечать требованиям стандарта на питьевую воду. Подземные воды питьевого качества должны использоваться преимущественно для водоснабжения населения и пищевой промышленности. Места использования водных объектов в оздоровительных, рекреационных и спортивных целях устанавливаются местными органами власти. Водные объекты, отнесенные к категории лечебных, используются исключительно в лечебно-оздоровительных целях. Промышленные предприятия должны сокращать объемы использования воды путем создания систем последовательного, оборотного и замкнутого (бессточного) водоснабжения, совершенствования технологических процессов производства, очистки сточных вод в соответствии с установленными нормативами ПДС. Предприятия обязаны принимать меры по прекращению сброса сточных вод, которые могут быть использованы в системах оборотного и последовательного водоснабжения содержат ценные вещества, подлежащие изъятию, а также возбудителей инфекционных заболева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 xml:space="preserve">• </w:t>
      </w:r>
      <w:r>
        <w:rPr>
          <w:color w:val="000000"/>
          <w:sz w:val="28"/>
          <w:szCs w:val="24"/>
        </w:rPr>
        <w:t xml:space="preserve">Запрещен сброс в водные объекты сточных вод с превышением нормативов ПДС, вод, содержащих вещества, для которых не установлены ПДК, подогретых вод, которые могут привести к повышению температуры воды водного объекта в летний период более, чем на </w:t>
      </w:r>
      <w:r>
        <w:rPr>
          <w:color w:val="000000"/>
          <w:sz w:val="28"/>
          <w:szCs w:val="24"/>
          <w:lang w:val="uk-UA"/>
        </w:rPr>
        <w:t xml:space="preserve">3° </w:t>
      </w:r>
      <w:r>
        <w:rPr>
          <w:color w:val="000000"/>
          <w:sz w:val="28"/>
          <w:szCs w:val="24"/>
        </w:rPr>
        <w:t>С. Запрещается сброс в водные объекты, на поверхность их ледового покрова, а также в пределах площади водосбора бытовых и производственных отх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Не допускается ввод в эксплуатацию предприятий и других объектов без очистных сооружении, обеспечивающих очистку сточных вод в соответствии с нормативами ПДСЛ. Все суда и другие плавучие средства морского и речного судоходства должны быть оборудованы емкостями для сбора загрязненных вод, бытовых отходов и мусора. Жидкие и твердые отходы с судов передаются в портах на специальные очистные сооружения.</w:t>
      </w:r>
    </w:p>
    <w:p>
      <w:pPr>
        <w:pStyle w:val="Normal"/>
        <w:widowControl/>
        <w:shd w:fill="FFFFFF" w:val="clear"/>
        <w:tabs>
          <w:tab w:val="clear" w:pos="708"/>
          <w:tab w:val="left" w:pos="502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аход судов, необорудованных средствами защиты морской среды, в морские порты Украины запрещен. В местах стоянок маломерного флота должны приниматься все необходимые меры по предотвращению нефтяного загрязнения водных объектов. В целях охраны поверхностных водных объектов от загрязнения, засорения и истощения вдоль береговой линии устанавливаются водоохранные зоны, внешние границы которых определяются согласно разработанным проектам. Внутри водоохранных зон выделяются прибрежные защитные полосы, непосредственно примыкающие к берегу. Ширина защитных полос составляет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 xml:space="preserve">для малых рек, ручьев и прудов площадью до </w:t>
      </w:r>
      <w:r>
        <w:rPr>
          <w:color w:val="000000"/>
          <w:sz w:val="28"/>
          <w:szCs w:val="24"/>
          <w:lang w:val="uk-UA"/>
        </w:rPr>
        <w:t xml:space="preserve">3 </w:t>
      </w:r>
      <w:r>
        <w:rPr>
          <w:color w:val="000000"/>
          <w:sz w:val="28"/>
          <w:szCs w:val="24"/>
        </w:rPr>
        <w:t xml:space="preserve">га </w:t>
      </w:r>
      <w:r>
        <w:rPr>
          <w:color w:val="000000"/>
          <w:sz w:val="28"/>
          <w:szCs w:val="24"/>
          <w:lang w:val="uk-UA"/>
        </w:rPr>
        <w:t>– 25 </w:t>
      </w:r>
      <w:r>
        <w:rPr>
          <w:color w:val="000000"/>
          <w:sz w:val="28"/>
          <w:szCs w:val="24"/>
        </w:rPr>
        <w:t>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для средних рек, водохранилищ на них, водоемов и прудов площадью более </w:t>
      </w:r>
      <w:r>
        <w:rPr>
          <w:color w:val="000000"/>
          <w:sz w:val="28"/>
          <w:szCs w:val="24"/>
          <w:lang w:val="uk-UA"/>
        </w:rPr>
        <w:t xml:space="preserve">3 </w:t>
      </w:r>
      <w:r>
        <w:rPr>
          <w:color w:val="000000"/>
          <w:sz w:val="28"/>
          <w:szCs w:val="24"/>
        </w:rPr>
        <w:t xml:space="preserve">га </w:t>
      </w:r>
      <w:r>
        <w:rPr>
          <w:color w:val="000000"/>
          <w:sz w:val="28"/>
          <w:szCs w:val="24"/>
          <w:lang w:val="uk-UA"/>
        </w:rPr>
        <w:t>– 50 </w:t>
      </w:r>
      <w:r>
        <w:rPr>
          <w:color w:val="000000"/>
          <w:sz w:val="28"/>
          <w:szCs w:val="24"/>
        </w:rPr>
        <w:t>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для больших рек, водохранилищ на них и озер </w:t>
      </w:r>
      <w:r>
        <w:rPr>
          <w:color w:val="000000"/>
          <w:sz w:val="28"/>
          <w:szCs w:val="24"/>
          <w:lang w:val="uk-UA"/>
        </w:rPr>
        <w:t>– 100 </w:t>
      </w:r>
      <w:r>
        <w:rPr>
          <w:color w:val="000000"/>
          <w:sz w:val="28"/>
          <w:szCs w:val="24"/>
        </w:rPr>
        <w:t>м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Вдоль морского побережья, вокруг морских заливов и лиманов выделяется прибрежная защитная полоса шириной не менее </w:t>
      </w:r>
      <w:r>
        <w:rPr>
          <w:color w:val="000000"/>
          <w:sz w:val="28"/>
          <w:szCs w:val="24"/>
          <w:lang w:val="uk-UA"/>
        </w:rPr>
        <w:t>2 </w:t>
      </w:r>
      <w:r>
        <w:rPr>
          <w:color w:val="000000"/>
          <w:sz w:val="28"/>
          <w:szCs w:val="24"/>
        </w:rPr>
        <w:t>км от уреза воды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пределах городов прибрежная защитная полоса устанавливается с учетом сложившихся конкретных услов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В пределах прибрежной защитной полосы запрещается мойка и обслуживание автотранспорта, строительство любых сооружений, кроме гидротехнических и гидрометрических, устройство свалок мусора, накопителей жидких и твердых отходов, кладбищ, гаражей, стоянок автомобилей, авто заправочных станций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В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прибрежной защитной полосе вдоль морского побережья разрешаете строительство только лечебно-оздоровительных учреждений с централизованным водоснабжением и канализацией. Сооружения, которые представляют опасность для водного объекта, должны быть вынесены за пределы прибрежных защитных полос. Предприятия, деятельность которых связана с использованием накопителей жидких или твердых отходов, должны осуществлять меры по </w:t>
      </w:r>
      <w:r>
        <w:rPr>
          <w:color w:val="000000"/>
          <w:sz w:val="28"/>
          <w:szCs w:val="24"/>
          <w:lang w:val="uk-UA"/>
        </w:rPr>
        <w:t>предотв</w:t>
      </w:r>
      <w:r>
        <w:rPr>
          <w:color w:val="000000"/>
          <w:sz w:val="28"/>
          <w:szCs w:val="24"/>
        </w:rPr>
        <w:t xml:space="preserve">ращению загрязнения подземных вод. Все пробуренные и неиспользуемые скважины должны быть </w:t>
      </w:r>
      <w:r>
        <w:rPr>
          <w:color w:val="000000"/>
          <w:sz w:val="28"/>
          <w:szCs w:val="24"/>
          <w:lang w:val="uk-UA"/>
        </w:rPr>
        <w:t>затампони</w:t>
      </w:r>
      <w:r>
        <w:rPr>
          <w:color w:val="000000"/>
          <w:sz w:val="28"/>
          <w:szCs w:val="24"/>
        </w:rPr>
        <w:t xml:space="preserve">рованы. Если эксплуатация самоизнашивающихся скважин возможна, то </w:t>
      </w:r>
      <w:r>
        <w:rPr>
          <w:color w:val="000000"/>
          <w:sz w:val="28"/>
          <w:szCs w:val="24"/>
          <w:lang w:val="uk-UA"/>
        </w:rPr>
        <w:t xml:space="preserve">ее </w:t>
      </w:r>
      <w:r>
        <w:rPr>
          <w:color w:val="000000"/>
          <w:sz w:val="28"/>
          <w:szCs w:val="24"/>
        </w:rPr>
        <w:t>следует оборудовать регулирующими устройствами. «Водным кодексом» определены виды нарушений водного законодательства, которые в пределах городской черты сводятся к следующему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агрязнение и засорение вод водных объекто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несоблюдение условий специального водопользо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7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ввод в эксплуатацию предприятий и других объектов без очистных сооружений, предусмотренных проектом;</w:t>
      </w:r>
    </w:p>
    <w:p>
      <w:pPr>
        <w:pStyle w:val="Normal"/>
        <w:widowControl/>
        <w:shd w:fill="FFFFFF" w:val="clear"/>
        <w:tabs>
          <w:tab w:val="clear" w:pos="708"/>
          <w:tab w:val="left" w:pos="79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  <w:lang w:val="uk-UA"/>
        </w:rPr>
        <w:t>•</w:t>
      </w:r>
      <w:r>
        <w:rPr>
          <w:color w:val="000000"/>
          <w:sz w:val="28"/>
          <w:szCs w:val="24"/>
          <w:lang w:val="uk-UA"/>
        </w:rPr>
        <w:tab/>
      </w:r>
      <w:r>
        <w:rPr>
          <w:color w:val="000000"/>
          <w:sz w:val="28"/>
          <w:szCs w:val="24"/>
        </w:rPr>
        <w:t>самовольный сброс сточных вод в водные объекты, городскую канализационную сеть или ливневую канализацию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uk-UA"/>
        </w:rPr>
        <w:t xml:space="preserve">• </w:t>
      </w:r>
      <w:r>
        <w:rPr>
          <w:color w:val="000000"/>
          <w:sz w:val="28"/>
          <w:szCs w:val="24"/>
        </w:rPr>
        <w:t>нарушение природных условий формирования и отведения поверхност</w:t>
      </w:r>
      <w:r>
        <w:rPr>
          <w:color w:val="000000"/>
          <w:sz w:val="28"/>
          <w:szCs w:val="24"/>
          <w:lang w:val="uk-UA"/>
        </w:rPr>
        <w:t xml:space="preserve">ного </w:t>
      </w:r>
      <w:r>
        <w:rPr>
          <w:color w:val="000000"/>
          <w:sz w:val="28"/>
          <w:szCs w:val="24"/>
        </w:rPr>
        <w:t>стока при строительстве и эксплуатации автомобильных и железных дорог, других инженерных коммуникац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  <w:lang w:val="uk-UA"/>
        </w:rPr>
        <w:t xml:space="preserve">• </w:t>
      </w:r>
      <w:r>
        <w:rPr>
          <w:color w:val="000000"/>
          <w:sz w:val="28"/>
          <w:szCs w:val="24"/>
        </w:rPr>
        <w:t>самовольное строительство прудов, дамб, каналов, скважин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 xml:space="preserve">• </w:t>
      </w:r>
      <w:r>
        <w:rPr>
          <w:color w:val="000000"/>
          <w:sz w:val="28"/>
          <w:szCs w:val="24"/>
        </w:rPr>
        <w:t>повреждение водохозяйственных сооружений и гидрометрических устройст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 xml:space="preserve">«Земельный кодекс Украины» </w:t>
      </w:r>
      <w:r>
        <w:rPr>
          <w:color w:val="000000"/>
          <w:sz w:val="28"/>
          <w:szCs w:val="24"/>
        </w:rPr>
        <w:t xml:space="preserve">предусматривает три формы собственно на землю в Украине </w:t>
      </w:r>
      <w:r>
        <w:rPr>
          <w:color w:val="000000"/>
          <w:sz w:val="28"/>
          <w:szCs w:val="24"/>
          <w:lang w:val="uk-UA"/>
        </w:rPr>
        <w:t xml:space="preserve">– </w:t>
      </w:r>
      <w:r>
        <w:rPr>
          <w:color w:val="000000"/>
          <w:sz w:val="28"/>
          <w:szCs w:val="24"/>
        </w:rPr>
        <w:t>государственную, коллективную и частную. В соответствии с целевым назначением земли подразделяются на: сельскохозяйственные; населенных пунктов; промышленности; транспорта; связи; природоохранного, оздоровительного, рекреационного и историко-культурного назначения; лесного и йодного фонда, а также земли запа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До принятия законодательства независимой Украины все земли находились в исключительной собственности государства, составляя единый государственный земельный фонд. Кодексом предусматривается передача части земель из государственной собственности в коллективную и част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днако по закону не все земли могут передаваться в коллективную и частную собственность. В частности, не могут передаваться земли общего пользования населенных пунктов: площади, улицы, проезды, дороги, набережные, парки, городские леса, скверы, бульвары, кладбища, места обезвреживания и утилизации отходов; земли, предоставленные для размещения зданий органов государственной власти; земли природоохранного, оздоровительного, рекреационного и историко-культурного назнач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Оставаясь государственной собственностью, земли предоставляются в пользование для строительства промышленных предприятий, объектов жилищно-коммунального хозяйства, железных и автомобильных дорог, линий электропередачи и связи, магистральных трубопровод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К </w:t>
      </w:r>
      <w:r>
        <w:rPr>
          <w:i/>
          <w:iCs/>
          <w:color w:val="000000"/>
          <w:sz w:val="28"/>
          <w:szCs w:val="24"/>
        </w:rPr>
        <w:t xml:space="preserve">землям города </w:t>
      </w:r>
      <w:r>
        <w:rPr>
          <w:color w:val="000000"/>
          <w:sz w:val="28"/>
          <w:szCs w:val="24"/>
        </w:rPr>
        <w:t xml:space="preserve">относятся все земли в пределах городской черты. </w:t>
      </w:r>
      <w:r>
        <w:rPr>
          <w:i/>
          <w:iCs/>
          <w:color w:val="000000"/>
          <w:sz w:val="28"/>
          <w:szCs w:val="24"/>
        </w:rPr>
        <w:t xml:space="preserve">Черта города </w:t>
      </w:r>
      <w:r>
        <w:rPr>
          <w:i/>
          <w:iCs/>
          <w:color w:val="000000"/>
          <w:sz w:val="28"/>
          <w:szCs w:val="24"/>
          <w:lang w:val="uk-UA"/>
        </w:rPr>
        <w:t xml:space="preserve">– </w:t>
      </w:r>
      <w:r>
        <w:rPr>
          <w:color w:val="000000"/>
          <w:sz w:val="28"/>
          <w:szCs w:val="24"/>
        </w:rPr>
        <w:t>внешняя граница земель города, отделяющая их от земель другого назначения и определяемая проектом планировки и застройки города или технико-экономическим обоснованием развития города. Использование городских земель осуществляется в соответствии с проектами планировки и застройки города и планами земельно-хозяйственного устройства.</w:t>
      </w:r>
    </w:p>
    <w:p>
      <w:pPr>
        <w:pStyle w:val="Normal"/>
        <w:widowControl/>
        <w:shd w:fill="FFFFFF" w:val="clear"/>
        <w:tabs>
          <w:tab w:val="clear" w:pos="708"/>
          <w:tab w:val="left" w:pos="67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Земли промышленности предоставляются для размещения и эксплуатации основных, подсобных и вспомогательных строений и сооружений, подъездных путей, инженерных сетей, административно-бытовых зданий и других сооружений. Размеры этих земельных участков определяются в соответствии с утвержденной проектно-технической документацией. Отвод участков производится с учетом очередности их освоения. Создаваемые вокруг предприятий санитарно-защитные зоны должны благоустраиваться и озеленяться в соответствии с проектом. В пределах этих зон жилищное строительство запрещается. При производстве строительных и иных работ, связанных с нарушением почвенного покрова, плодородный слой почвы должен быть снят и использован для улучшения малопродуктивных участков или для рекультивации нарушенных земел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К числу правонарушений в области земельного законодательства, в част</w:t>
      </w:r>
      <w:r>
        <w:rPr>
          <w:color w:val="000000"/>
          <w:sz w:val="28"/>
          <w:szCs w:val="22"/>
        </w:rPr>
        <w:t xml:space="preserve">ности, относится </w:t>
      </w:r>
      <w:r>
        <w:rPr>
          <w:i/>
          <w:iCs/>
          <w:color w:val="000000"/>
          <w:sz w:val="28"/>
          <w:szCs w:val="22"/>
        </w:rPr>
        <w:t xml:space="preserve">самовольное занятие земельных участков. </w:t>
      </w:r>
      <w:r>
        <w:rPr>
          <w:color w:val="000000"/>
          <w:sz w:val="28"/>
          <w:szCs w:val="22"/>
        </w:rPr>
        <w:t xml:space="preserve">В соответствии с </w:t>
      </w:r>
      <w:r>
        <w:rPr>
          <w:color w:val="000000"/>
          <w:sz w:val="28"/>
          <w:szCs w:val="24"/>
        </w:rPr>
        <w:t>законом самовольно занятые участки по решению суда возвращаются без возмещения затрат, произведенных за время незаконного пользования. Приведение земельных участков в пригодное для использования состояние, включая снос строений и сооружений, производится предприятиями, организациями или гражданами, самовольно занявшими земельные участки, или за их сч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4"/>
        </w:rPr>
        <w:t xml:space="preserve">«Кодекс Украины о недрах» в </w:t>
      </w:r>
      <w:r>
        <w:rPr>
          <w:color w:val="000000"/>
          <w:sz w:val="28"/>
          <w:szCs w:val="24"/>
        </w:rPr>
        <w:t xml:space="preserve">части правового регулирования использования и охраны геологической среды города предусматривает пользование недрами для добычи пресных подземных вод, для строительства и эксплуатации подземных сооружений, например, метрополитенов, канализационных систем глубокого заложения и др. Предусмотрено также пользование недрами для создания лечебно-оздоровительных учреждений, захоронения </w:t>
      </w:r>
      <w:r>
        <w:rPr>
          <w:color w:val="000000"/>
          <w:sz w:val="28"/>
          <w:szCs w:val="24"/>
          <w:lang w:val="uk-UA"/>
        </w:rPr>
        <w:t>вред</w:t>
      </w:r>
      <w:r>
        <w:rPr>
          <w:color w:val="000000"/>
          <w:sz w:val="28"/>
          <w:szCs w:val="24"/>
        </w:rPr>
        <w:t>ных отходов производства, сброса неподдающихся очистке сточных вод; глубокие, надежно изолированные подземные горизонты. Предоставление недр для захоронения вредных отходов производств; сброса сточных вод допускается в исключительных случаях по результат специальных исследований и на основании проектов, согласованных с соответствующими государственными орган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>При проектировании, строительстве и вводе в эксплуатацию подземных сооружений должно обеспечиваться рациональное использование извлекаемых горных пород, рекультивация нарушенных земель, меры, гарантирующие безопасность людей и окружающей природной сре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4"/>
        </w:rPr>
        <w:t>Проектирование и строительство населенных пунктов и промышленных комплексов производится на основе геологического изучения участков не подлежащих застройке. Застройка площадей залегания полезных ископаемых допускается в исключительных случаях по согласованию с органами государственного горного надзора. При этом должна быть обеспечена возможность добычи полезных ископаем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К числу правонарушений в области законодательства о недрах, в </w:t>
      </w:r>
      <w:r>
        <w:rPr>
          <w:color w:val="000000"/>
          <w:sz w:val="28"/>
          <w:szCs w:val="24"/>
          <w:lang w:val="uk-UA"/>
        </w:rPr>
        <w:t>част</w:t>
      </w:r>
      <w:r>
        <w:rPr>
          <w:color w:val="000000"/>
          <w:sz w:val="28"/>
          <w:szCs w:val="24"/>
        </w:rPr>
        <w:t>ности, относя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нарушение установленного порядка застройки площадей залегания полезных ископаемых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86" w:leader="none"/>
          <w:tab w:val="left" w:pos="6269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невыполнение правил охраны недр и требований по безопасностидей и окружающей природной среды от вредного влияния работ, свиных с пользованием нед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амовольная застройка площадей залегания полезных ископаем </w:t>
      </w:r>
      <w:r>
        <w:rPr>
          <w:color w:val="000000"/>
          <w:sz w:val="28"/>
          <w:szCs w:val="24"/>
          <w:lang w:val="uk-UA"/>
        </w:rPr>
        <w:t xml:space="preserve">і </w:t>
      </w:r>
      <w:r>
        <w:rPr>
          <w:color w:val="000000"/>
          <w:sz w:val="28"/>
          <w:szCs w:val="24"/>
        </w:rPr>
        <w:t xml:space="preserve">нарушением установленного порядка прекращается без возмещения </w:t>
      </w:r>
      <w:r>
        <w:rPr>
          <w:color w:val="000000"/>
          <w:sz w:val="28"/>
          <w:szCs w:val="24"/>
          <w:lang w:val="uk-UA"/>
        </w:rPr>
        <w:t xml:space="preserve">і </w:t>
      </w:r>
      <w:r>
        <w:rPr>
          <w:color w:val="000000"/>
          <w:sz w:val="28"/>
          <w:szCs w:val="24"/>
        </w:rPr>
        <w:t xml:space="preserve">к сенных расходов. </w:t>
      </w:r>
      <w:r>
        <w:rPr>
          <w:i/>
          <w:iCs/>
          <w:color w:val="000000"/>
          <w:sz w:val="28"/>
          <w:szCs w:val="24"/>
        </w:rPr>
        <w:t xml:space="preserve">«Лесной кодекс Украины </w:t>
      </w:r>
      <w:r>
        <w:rPr>
          <w:color w:val="000000"/>
          <w:sz w:val="28"/>
          <w:szCs w:val="24"/>
        </w:rPr>
        <w:t xml:space="preserve">«относит леса населенных пунктов, зеленые зоны вокруг населенных пунктов и промышленных предприятий, леса зон санитарной охраны лечебно-оздоровительных территорий к категории санитарно-гигиенических и оздоровительных лесов. В лесах этой категории допускаются только рубки ухода, санитарные и лесовосстановительные рубки, связанные с реконструкцией малоценных молодняков, и в древостоях, </w:t>
      </w:r>
      <w:r>
        <w:rPr>
          <w:color w:val="000000"/>
          <w:sz w:val="28"/>
          <w:szCs w:val="24"/>
          <w:lang w:val="uk-UA"/>
        </w:rPr>
        <w:t>созда</w:t>
      </w:r>
      <w:r>
        <w:rPr>
          <w:color w:val="000000"/>
          <w:sz w:val="28"/>
          <w:szCs w:val="24"/>
        </w:rPr>
        <w:t xml:space="preserve">ющих защитные и иные природоохранные свойства, а также при прокладывании просек и создании противопожарных разрывов. Леса в населенных </w:t>
      </w:r>
      <w:r>
        <w:rPr>
          <w:color w:val="000000"/>
          <w:sz w:val="28"/>
          <w:szCs w:val="24"/>
          <w:lang w:val="uk-UA"/>
        </w:rPr>
        <w:t xml:space="preserve">пунктах </w:t>
      </w:r>
      <w:r>
        <w:rPr>
          <w:color w:val="000000"/>
          <w:sz w:val="28"/>
          <w:szCs w:val="24"/>
        </w:rPr>
        <w:t xml:space="preserve">используются преимущественно в культурно-оздоровительных, рекреационных, спортивных и туристических целях. Заготовка древесины, живицы, древесных соков, лесной подстилки, а также выпас скота в лесах </w:t>
      </w:r>
      <w:r>
        <w:rPr>
          <w:color w:val="000000"/>
          <w:sz w:val="28"/>
          <w:szCs w:val="24"/>
          <w:lang w:val="uk-UA"/>
        </w:rPr>
        <w:t xml:space="preserve">населенных </w:t>
      </w:r>
      <w:r>
        <w:rPr>
          <w:color w:val="000000"/>
          <w:sz w:val="28"/>
          <w:szCs w:val="24"/>
        </w:rPr>
        <w:t>пунктов запрещается. Государственная лесная охрана осуществляет меры по защите леса от пожаров, а также от вредителей и болезней, содействует разведению зверей и тип, обеспечивает их охрану. Координация деятельности всех органон и области природопользования осуществляете» органами экологической безопасности Министерства охраны окружающей природной среды и ядерной безопасности Укра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разработана система законодательного регулирования состояния загрязнения окружающей среды, которая позволяет защитить все сферы окружающей природной среды от серьезного разрушающего воздействия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8"/>
        </w:rPr>
        <w:t>1.</w:t>
      </w:r>
      <w:r>
        <w:rPr>
          <w:bCs/>
          <w:color w:val="000000"/>
          <w:sz w:val="28"/>
          <w:szCs w:val="28"/>
        </w:rPr>
        <w:t xml:space="preserve"> Экология города: Учебник, Под ред. Ф.В. Стольберга. - К.: Либра, 2004</w:t>
      </w:r>
    </w:p>
    <w:p>
      <w:pPr>
        <w:pStyle w:val="Normal"/>
        <w:widowControl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>Білявський Г.О. та ін. Основи екології. – К.: Либідь, 2004. – 408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5:00Z</dcterms:created>
  <dc:creator>HELENA</dc:creator>
  <dc:description/>
  <cp:keywords/>
  <dc:language>en-US</dc:language>
  <cp:lastModifiedBy>Mage</cp:lastModifiedBy>
  <dcterms:modified xsi:type="dcterms:W3CDTF">2011-10-06T23:45:00Z</dcterms:modified>
  <cp:revision>2</cp:revision>
  <dc:subject/>
  <dc:title>УПРАВЛЕНИЕ ЭКОЛОГИЧЕСКОЙ БЕЗОПАСНОСТЬЮ ГОРОДА</dc:title>
</cp:coreProperties>
</file>