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фед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Экономики труда и управления персонал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Безопасность жизнедеятельности</w:t>
      </w:r>
    </w:p>
    <w:p>
      <w:pPr>
        <w:pStyle w:val="Heading1"/>
        <w:pBdr>
          <w:bottom w:val="nil"/>
        </w:pBdr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 Угрозы чрезвычайных ситуаций, обусловленные изменением климата, на территории Российской Федерац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: Зайнитдинова Л. Р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урс: 3 № группы: 329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ичное дело № 07убд 10216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.э.н., профессор В. М. Масл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09</w:t>
      </w:r>
      <w:r>
        <w:br w:type="page"/>
      </w:r>
    </w:p>
    <w:p>
      <w:pPr>
        <w:pStyle w:val="Heading1"/>
        <w:pBdr>
          <w:bottom w:val="nil"/>
        </w:pBdr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грозы чрезвычайных ситуаций, обусловленные изменением климата, на территории Российской Федераци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ами, подтверждающими изменение климата, являются рост температуры поверхности Земли и океана, повышение уровня Мирового океана, таяние арктических, антарктических льдов и деградация горного оледен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ы ЧС, обусловленные климатическими гидротермическими трендами, сохранятся и в последующие годы, несмотря на заметное временное снижение в 2008 году количества ЧС природного характер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моделям климата при различных сценариях развития глобальной экономики (различные объемы выбросов парниковых газов в атмосферу) и расчеты по статистическим моделям на ближайшие 10-15лет дают близкие результаты, согласующиеся с оценками Межправительственной группы экспертов по изменению климата (МГЭИК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дальнейший рост среднегодового количества осадков преимущественно за счет их увеличения в холодный период. На преобладающей части территории России зимой будет выпадать осадков на 4-6% больше, чем в настоящее время. Самое существенное увеличение количества осадков зимой ожидается на севере Восточной Сибири (прирост до 7-9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ы анализа наблюдавшихся за последние десятилетия и предполагаемых изменений климата территории Российской Федерации указывают на возрастание вероятности </w:t>
      </w:r>
      <w:r>
        <w:rPr>
          <w:b/>
          <w:bCs/>
          <w:sz w:val="28"/>
          <w:szCs w:val="28"/>
        </w:rPr>
        <w:t>опасных гидрометеорологических явлений. Ежегодный прирост таких явлений составлял 6%. Эта тенденция сохранится и в дальнейшем.</w:t>
      </w:r>
      <w:r>
        <w:rPr>
          <w:sz w:val="28"/>
          <w:szCs w:val="28"/>
        </w:rPr>
        <w:t xml:space="preserve"> Ежегодный прирост таких явлений составлял 6%. Эта тенденция сохранится и в дальнейше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менение климата для территории России приведет к проблемам, связанным с </w:t>
      </w:r>
      <w:r>
        <w:rPr>
          <w:b/>
          <w:bCs/>
          <w:sz w:val="28"/>
          <w:szCs w:val="28"/>
        </w:rPr>
        <w:t>наводнениями и паводками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2015 г. в связи с прогнозируемым увеличением максимальных запасов воды в снежном покрове мощность весенних паводков может </w:t>
      </w:r>
      <w:r>
        <w:rPr>
          <w:b/>
          <w:bCs/>
          <w:sz w:val="28"/>
          <w:szCs w:val="28"/>
        </w:rPr>
        <w:t>возрасти</w:t>
      </w:r>
      <w:r>
        <w:rPr>
          <w:sz w:val="28"/>
          <w:szCs w:val="28"/>
        </w:rPr>
        <w:t xml:space="preserve"> на реках Архангельской области, Республики Коми, субъектов Российской Федерации Уральского региона, на реках водосбора Енисея и Лены. В районах, подверженных опасности катастрофических и опасных наводнений в период весеннего половодья, где максимальные расходы усложняются заторами льда (центральные и северные районы европейской территории России, Восточной Сибири, северо-восток азиатской части России и Камчатка), максимальная продолжительность затопления пойменных участков может возрасти до 24 суток (в настоящее время она составляет до 12 суток). К 2015 г. примерно в два раза ожидается повышение частоты заторных наводнений на реке Лена (Республика Саха (Якутия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тно заселенных территориях Северного Кавказа, бассейна реки Дон и его междуречья с Волгой (Краснодарский и Ставропольский края. Ростовская, Астраханская и Волгоградская области), где в настоящее время интенсивный выход воды на пойму отмечается один раз в 5 лет, а один раз в 100 лет происходит наводнение (аналогичное июньскому 2002 г.) с семикратным превышением среднемноголетних максимальных расходов воды, в период до 2015 г. прогнозируется увеличение частоты возникновения катастрофических наводнений в период весеннего и весенне-летнего половодья с нанесением большого ущерба. В нижнем течении р. Терек (Республика Дагестан) в ближайшие годы также следует ожидать увеличения опасности катастрофических паводков. Угрозы масштабных ЧС будут расти в связи с тем, что русло реки в этих регионах находится выше окружающей местности и активно развиты русловые процесс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повышение в 2-3 раза частоты паводков, обусловленных сильными дождями, на Дальнем Востоке, Приморье, в Западных и Восточных Саяна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устойчивого ледостава и снижение несущей способности ледяного покрова на реках и водоемах приведет к увеличению ЧС, обусловленных отрывом прибрежных льдов, провалом под лед людей и техники. Эта ситуация повлияет и на снижение объемов перевозки товаров, предназначенных для обеспечения жизнедеятельности насел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ктически на всей территории Российской Федерации в период до 2015 г. следует ожидать в летние периоды рост числа дней с высокими значениями температуры воздуха. При этом значительно увеличатся вероятности экстремально продолжительных периодов с критическими значениями температуры воздуха. В связи с этим к 2015 г. по сравнению с текущими значениями прогнозируется увеличение числа дней с </w:t>
      </w:r>
      <w:r>
        <w:rPr>
          <w:b/>
          <w:bCs/>
          <w:sz w:val="28"/>
          <w:szCs w:val="28"/>
        </w:rPr>
        <w:t>пожароопасной обстановкой</w:t>
      </w:r>
      <w:r>
        <w:rPr>
          <w:sz w:val="28"/>
          <w:szCs w:val="28"/>
        </w:rPr>
        <w:t>. Продолжительность пожароопасного сезона увеличится на юге Ханты-Мансийского АО, в Курганской, Омской, Новосибирской, Кемеровской и Томской областях, в Красноярском и Алтайском краях, в Республике Саха (Якутия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расчеты показывают, что длительность пожароопасного сезона в среднем широтном поясе России может увеличиться на 50-60 дней, т.е. на 30–40% в сравнении с существующими среднемноголетними значениями. Это значительно повысит угрозы возникновения масштабных ЧС, связанных с поражением и длительным задымлением населенных пунктов и объектов техносферы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обальное потепление и таяние многолетней мерзлоты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общая площадь районов распространения многолетней мерзлоты составляет около 10,7 миллионов квадратных километров, или порядка 63% территории страны. В то же время именно районы многолетней мерзлоты развивающееся глобальное потепление затрагивает опережающими темпа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годовая температура воздуха в XX столетии в среднем по Земле увеличилась приблизительно на 0,6 градуса, что в области распространения многолетней мерзлоты привело к повышению температуры до 5 градус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лижайшие 10-20 лет остро встанет вопрос добычи и транспортировки углеводородного сырья в области деградации многолетней мерзлоты, поскольку в этих районах распространения многолетней мерзлоты сосредоточено более 80% разведанных запасов нефти, около 70% − природного газа, залежи каменного угля, создана разветвленная инфраструктура объектов ТЭК (буровые вышки, скважины, трубопроводы, резервуары, здания, дороги). Рост температуры мерзлых грунтов и уменьшение их несущей способности приведет к повреждениям и разрушениям объектов инфраструктуры ТЭК и затруднит освоение новых месторожде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оследствий повышения температуры для районов многолетней мерзлоты были проведены расчеты с использованием различных долгосрочных прогнозов изменения климат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25-30 лет площадь многолетней мерзлоты на территории России может сократиться на 10%-18% и граница многолетней мерзлоты сместится к северо-востоку на 150-200 километр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усиливаться оползневые процессы на оттаивающих склонах, медленное течение талого грунта (солифлюкция), просадки поверхности грунта и его вынос талыми водами (термокарст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подтверждают, что воздействие процессов, связанных с деградации многолетней мерзлоты, на объекты инфраструктуры в последние десятилетия усиливается. Так, в Западной Сибири ежегодно происходит до 35 тыс. отказов и аварий на нефте- и газопроводах. Порядка 21% аварий вызвано механическими воздействиями, связанными с потерей устойчивости фундаментов и деформацией опо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оказывают при этом технологические особенности добычи нефти и газа. Обследования объектов нефтегазового комплекса в Ямало-Ненецком и Ненецком автономных округах показали, что вокруг добывающих и разведочных скважин на фоне общего таяния часто возникают дополнительные зоны еще большего локального растепл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деградации многолетней мерзлоты оказывают негативное влияние на все наземные транспортные коммуникации. Так, по многолетней мерзлоте проходит 80% Амурской железной дорог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градации многолетней мерзлоты непосредственно затрагивает объекты ЖКХ. Число зданий, получивших различного рода повреждения из-за неравномерных просадок фундаментов вследствие увеличения сезонного протаивания, в 2000-2008 гг. возросло по сравнению с двумя предшествующими десятилетиями на 42% в Норильске, на 61% в Якутске и на 90% в Амдерм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опасности будут подвержены сооружения на Чукотке, в бассейнах верхнего течения Индигирки и Колымы, на юго-востоке Якутии и на значительной части Западно-Сибирской равнины, на побережье Карского моря, на Новой Земле, а также на Крайнем Севере Европейской территории России. В этих районах имеется развитая инфраструктура, в частности, газо- и нефтедобывающие комплексы, система трубопроводов Надым-Пур-Таз на северо-западе Сибири, Билибинская атомная станция и связанные с ней линии электропередач от Черского до Пе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ХХ и ХХI вв. наблюдаемое глобальное потепление вышло за пределы, позволяющие рассматривать проблему антропогенного изменения климата как умозрительную. Межправительственная группа экспертов по изменению климата (МГЭИК) предоставляет все новые веские основания в подтверждение того, что антропогенные парниковые газы (ПГ), накопленные в атмосфере, уже оказывают заметное влияние на климат, а вероятность усугубления антропогенных изменений климата в течение XXI века очень выс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потепление создает для Российской Федерации (РФ) - с учетом ее географического положения, особенностей экономического потенциала, демографических проблем и геополитических интересов - новую ситуацию, когда необходимы осознание национальных интересов в отношении изменения климата и связанных с этим угроз национальной безопасности, а также выработка соответствующей внутренней и внешней политики. Игнорирование проблемы глобального изменения климата; бездействие, оправдываемое ссылками на ее недостаточную изученность, неблагоразумно и чревато серьезными рисками для устойчивого развития и безопасност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значительные неопределенности в количественных оценках того, как ожидаемые климатические изменения будут протекать и какое влияние они окажут на экосистемы, экономическую деятельность и социальные процессы в разных странах и регионах, а также на деятельность государственных институтов. Возможны как положительные, так и негативные последствия, особенно в условиях развитой экономики и большой численности населения, когда вследствие экономического роста и накопления национального богатства потенциал ущерба от экстремальных климатических явлений и стихийных бедствий возрастает даже в отсутствие климатическ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прямые и опосредованные воздействия климатических изменений на природную среду, экономику, различные социальные группы и население различных регионов РФ. К опосредованным относится, например, воздействие на миграционные процессы в результате глобального перераспределения природных ресурсов и изменения относительной комфортности проживания человека в отдельных регионах РФ, а также за ее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чрезвычайно возрастает роль науки о климате, призванной обеспечивать государственные органы управления обоснованной информацией об ожидаемых изменениях климата и их возможных последст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илетия число научных организаций РФ, участвующих в исследованиях климата, заметно выросло. Может создаться впечатление, что исследования климата ведутся в РФ широким фронтом. Однако в действительности картина оказывается менее обнадеживающей, и причиной тому является, в первую очередь, кризисное состояние российской науки, которое сохраняется до настоящего времени. Начиная с 1990-х гг., российская климатическая наука в основном жила достижениями предшествующих десятилетий. На сегодняшний день этот ресурс практически исчерпан, а перспективы его восполнения, мягко говоря, скромны. Можно констатировать, что к началу XXI века РФ утратила лидирующие позиции в мировой науке о климате. К сожалению, это происходит именно тогда, когда интерес мирового сообщества к климатическим проблемам находится на под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увеличено ли значение климатического фактора для РФ, в том числе в системе ее национальной безопасности? Нужно ли развивать науку о климате в России или, подобно многим другим странам мира, интересы безопасности страны в климатическом аспекте полностью обеспечиваются усилиями мирового научного сообщества? Есть ли выход из кризисной ситуации, в которой оказалась российская наука о климате? Что необходимо предпринять в первую очередь? Настоящая статья является попыткой ответить на эти вопрос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феры ответственности различных ведомств РФ в связи с ожидаемыми изменениями клим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территории РФ находится в области максимального (как наблюдаемого, так и прогнозируемого) потепления. Смягчение климатических условий может отодвинуть к северу границу зоны комфортного проживания, сократить расходы электроэнергии в отопительный сезон, улучшить ледовую обстановку и, соответственно, транспортировку грузов в арктических морях, облегчить освоение арктических шельфов и т.д. С другой стороны, потепление чревато вытеснением одних биологических видов другими; учащением засух в одних регионах и наводнений - в других; протаиванием вечномерзлых грунтов, которое может нанести серьезный ущерб строениям и коммуникациям в северных регионах РФ, и т.п. При этом неопределенность влияния возможного изменения климата на сельское хозяйство РФ, ее водные ресурсы, энергетику, растительный и животный мир, демографическую ситуацию - весьма велика. Снижение существующего уровня неопределенности оценок будущих изменений климата и их последствий для РФ с целью своевременного принятия надлежащих адаптационных мер может иметь очень большой экономический и социальный эфф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ие </w:t>
      </w:r>
      <w:r>
        <w:rPr>
          <w:i/>
          <w:iCs/>
          <w:sz w:val="28"/>
          <w:szCs w:val="28"/>
        </w:rPr>
        <w:t>ранние</w:t>
      </w:r>
      <w:r>
        <w:rPr>
          <w:sz w:val="28"/>
          <w:szCs w:val="28"/>
        </w:rPr>
        <w:t xml:space="preserve"> предупредительные меры необходимо предпринять, чтобы ослабить </w:t>
      </w:r>
      <w:r>
        <w:rPr>
          <w:i/>
          <w:iCs/>
          <w:sz w:val="28"/>
          <w:szCs w:val="28"/>
        </w:rPr>
        <w:t>долговременные</w:t>
      </w:r>
      <w:r>
        <w:rPr>
          <w:sz w:val="28"/>
          <w:szCs w:val="28"/>
        </w:rPr>
        <w:t xml:space="preserve"> негативные последствия изменения климата? Этот вопрос заслуживает особого внимания, и правильный ответ на него требует дальнейшего детального изучения. Вместе с тем происходящие в настоящее время изменения некоторых наиболее важных характеристик климата в ряде регионов РФ, качественно совпадающие с теоретическими оценками, дают основания считать, что время для принятия адаптационных мер уже наступило. Чем позднее будут сформулированы и приняты надлежащие меры по адаптации хозяйственной деятельности и социальных структур к меняющемуся климату, тем большими будут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изменения и их последствия характеризуются сложным взаимодействием экологических, экономических, политических, социальных и технологических процессов. В результате, принятие государственных решений, направленных на адаптацию к воздействиям и смягчение последствий изменения климата, должно осуществляться в условиях значительных неопределенностей. Несмотря на это, на сегодняшний день можно констатировать, что наиболее крупные экономики мира уже приняли, по-видимому, главное решение по национальной климатической политике. В частности, США и ЕС со стороны развитых стран, Китай и Индия - со стороны самых крупных развивающихся стран, форсируют свои усилия в области энерго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изменения климата способны затронуть сферу интересов (и ответственности) практически любого ведомства РФ. Определение круга «чувствительных» к климатическим изменениям функций федеральных ведомств выходит далеко за пределы настоящей статьи. В таблице приведены некоторые, не претендующие на полноту и нуждающиеся в дальнейшей проработке примеры климатически обусловленных проблем, которые создают почву для интеграции усилий различных ведо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6"/>
        <w:gridCol w:w="689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ы возможных климатически обусловленных проблем, входящих в сферу ответственности федеральных ведомств РФ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атериалам сборника "Результаты исследований изменений климата для стратегий устойчивого развития Российской Федерации", © Росгидромет, 2005)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е ведомств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ведомственных интересов, связанных с изменением климата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ВД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грационные процессы, связанные с изменением климата и соответствующими воздействиями на экономику, социальную сферу, комфортность проживания, здоровье населения в различных регионах РФ и за рубежом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Ч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условленные изменениями климата изменения характера, повторяемости, масштабов стихийных бедствий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иностранных дел РФ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ждународные соглашения по проблемам окружающей среды и климата. Соблюдение национальных интересов РФ при разграничении морских пространств и дна Северного Ледовитого Океана с приарктическими государствами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обороны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орона границ РФ в связи с климатически обусловленными зменениями геополитической обстановки и , в частности, обеспечение защиты суверенитета и международных прав РФ в Арктике, контролирование иностранной военно-морской деятельности в районах, согласованных с ведущими морскими державами на основе двухсторонних и многосторонних соглашений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здравохранения и социального развит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лиматически обусловленные угрозы здоровью и занятности населения</w:t>
            </w:r>
          </w:p>
        </w:tc>
      </w:tr>
      <w:tr>
        <w:trPr>
          <w:trHeight w:val="11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образования и наук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ка квалифицированных научных кадров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лиматические воздействия на природные ресурсы РФ: возникновение недостатка питьевой воды в некоторых регионах РФ, изменение пожароопасности в лесах, вытеснение одних биологических видов другими, возникновение ранее не свойственных заболеваний деревьев. Облегчение доступа к новым ресурсам в Арктике и связанные с ним проблемы загрязнения окружающей среды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омышленности и энергетик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блемы энергосбережения, использование альтернативных углеводородам видов топлива. Переход на чистые технологии. Изменение продолжительности отопительного периода. Мониторинг эмиссии парниковых газов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регионального развит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тегии устойчивого развития регионов. Влияние изменений климата на региональную экономику. Воздействие изменений климата (например, таяние мерзлоты) на инфраструктуры. Новые СНИПы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урожайности различных культур в новых климатических условиях. Изменения пригодности земель для использования в сельском хозяйстве. Изменения промысловых районов в морях и океанах. Новые инфекции и паразиты. вытеснение одних биологических видов другими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транспорта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воение Северного морского пути и связанная с ним потребность в обновлении и безопасной эксплуатации судов ледокольного класса, включая атомный ледокольный флот. Воздействие таяния мерзлоты на авто- и железные дороги. Изменения ландшафтов, например, в результате таяния вечномерзлых грунтов. Изменение береговой черты в результате подъёма уровня океана. Воздействие климатических изменений на морские и речные порты и судоходство: наводнения, усиление штормовой активности в арктических морях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информационных технологий и связ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ие в технологическом обеспечении климатических исследований и мониторинга климата и парниковых газов, проводимых в РФ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финансов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нансирование приоритетных научных исследований в области климата и адаптационных мероприятий. Особенности финансирования регионов Крайнего Севера РФ в условиях сдвига климатических зон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экономического развития и торговл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кономическое обоснование принятия политических и экономических решений, связанных с изменением климата, например, оценка экономических рисков, прогноз и учёт выгод и потерь РФ при заключении международных соглашений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гидромет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сследований климата и последствий его изменения - глобальных и на территории РФ. Мониторинг климата и эмиссии парниковых газов. Подготовка Национальных докладов о климатических воздействиях на территории РФ. Межведомственная интеграция работ в области климата.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кологические последствия климатических изменений: например, загрязнение Арктики в результате интенсификации хозяйственной деятельности. Изменения в ТЭК в связи с переходом на альтернативные углеводородам виды топлива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е агенство по атомной энерги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можное увеличение сектора атомной энергетики в ТЭК РФ. Обновление и эксплуатация атомного ледокольного флота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е космическое агенств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ие в решении приоритетных научных задач. Мониторинг климата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е агенство по туризм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вые возможности для туристического бизнеса в результате смягчения климата высоких широт в РФ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CCCCC"/>
      </w:pBdr>
      <w:spacing w:before="0" w:after="225"/>
      <w:outlineLvl w:val="0"/>
    </w:pPr>
    <w:rPr>
      <w:b/>
      <w:bCs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spacing w:before="100" w:after="280"/>
      <w:ind w:firstLine="100"/>
    </w:pPr>
    <w:rPr>
      <w:rFonts w:ascii="Arial" w:hAnsi="Arial" w:cs="Arial"/>
      <w:b/>
      <w:bCs/>
      <w:color w:val="003399"/>
      <w:sz w:val="18"/>
      <w:szCs w:val="18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7:00Z</dcterms:created>
  <dc:creator>bib</dc:creator>
  <dc:description/>
  <cp:keywords/>
  <dc:language>en-US</dc:language>
  <cp:lastModifiedBy>Mage</cp:lastModifiedBy>
  <dcterms:modified xsi:type="dcterms:W3CDTF">2011-10-06T23:47:00Z</dcterms:modified>
  <cp:revision>2</cp:revision>
  <dc:subject/>
  <dc:title>Угрозы чрезвычайных ситуаций, обусловленные изменением климата, на территории Российской Федерации </dc:title>
</cp:coreProperties>
</file>