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ЛОРУССКИЙ ГОСУДАРСТВЕННЫЙ УНИВЕРСИТЕТ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АКУЛЬТЕТ ФИЛОСОФСКИХ И СОЦИАЛЬНЫХ НАУК</w:t>
      </w:r>
    </w:p>
    <w:p>
      <w:pPr>
        <w:pStyle w:val="Normal"/>
        <w:widowControl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sz w:val="28"/>
          <w:szCs w:val="28"/>
        </w:rPr>
        <w:t xml:space="preserve">по дисциплине: </w:t>
      </w:r>
      <w:r>
        <w:rPr>
          <w:sz w:val="32"/>
          <w:szCs w:val="32"/>
        </w:rPr>
        <w:t>"Экология"</w:t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</w:p>
    <w:p>
      <w:pPr>
        <w:pStyle w:val="Normal"/>
        <w:widowControl/>
        <w:ind w:hanging="0"/>
        <w:jc w:val="center"/>
        <w:rPr/>
      </w:pPr>
      <w:r>
        <w:rPr>
          <w:rFonts w:cs="Garamond" w:ascii="Garamond" w:hAnsi="Garamond"/>
          <w:sz w:val="36"/>
          <w:szCs w:val="36"/>
        </w:rPr>
        <w:t>«</w:t>
      </w:r>
      <w:r>
        <w:rPr>
          <w:rFonts w:cs="Garamond" w:ascii="Garamond" w:hAnsi="Garamond"/>
          <w:i/>
          <w:iCs/>
          <w:sz w:val="36"/>
          <w:szCs w:val="36"/>
        </w:rPr>
        <w:t xml:space="preserve">Тяжёлые металлы. Источники поступления </w:t>
      </w:r>
    </w:p>
    <w:p>
      <w:pPr>
        <w:pStyle w:val="Normal"/>
        <w:widowControl/>
        <w:ind w:hanging="0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i/>
          <w:iCs/>
          <w:sz w:val="36"/>
          <w:szCs w:val="36"/>
        </w:rPr>
        <w:t>в окружающую среду. Действие на организм человека».</w:t>
      </w:r>
    </w:p>
    <w:p>
      <w:pPr>
        <w:pStyle w:val="Normal"/>
        <w:widowControl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tbl>
      <w:tblPr>
        <w:tblW w:w="439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кевич И.Н., студентки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рса заочного обучения ФФСН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>Проверил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умянцев И.Ю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ск, 2001</w:t>
      </w:r>
      <w:r>
        <w:br w:type="page"/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20"/>
        <w:ind w:firstLine="720"/>
        <w:rPr>
          <w:sz w:val="24"/>
          <w:szCs w:val="24"/>
        </w:rPr>
      </w:pPr>
      <w:r>
        <w:rPr>
          <w:sz w:val="24"/>
          <w:szCs w:val="24"/>
        </w:rPr>
        <w:t>Одним из сильнейших по действию и наиболее распространенным химическим загрязнением является загрязнение тяжелыми металлами.</w:t>
      </w:r>
    </w:p>
    <w:p>
      <w:pPr>
        <w:pStyle w:val="Normal"/>
        <w:spacing w:lineRule="exact" w:line="320"/>
        <w:ind w:firstLine="720"/>
        <w:rPr>
          <w:sz w:val="24"/>
          <w:szCs w:val="24"/>
        </w:rPr>
      </w:pPr>
      <w:r>
        <w:rPr>
          <w:sz w:val="24"/>
          <w:szCs w:val="24"/>
        </w:rPr>
        <w:t>К тяжелым металлам относятся более 40 химических элементов периодической системы Д.И. Менделеева, масса атомов которых составляет свыше 50 атомных единиц.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Эта группа элементов активно участвует в биологических процессах, входя в состав многих ферментов. Группа "тяжелых металлов" во многом совпадает с понятием "микроэлементы". Отсюда свинец, цинк, кадмий, ртуть, молибден, хром, марганец, никель, олово, кобальт, титан, медь, ванадий являются тяжелыми металлами.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Источники поступления тяжелых металлов делятся на природные (выветривание горных пород и минералов, эрозийные процессы, вулканическая деятельность) и техногенные (добыча и переработка полезных ископаемых, сжигание топлива, движение транспорта, деятельность сельского хозяйства). Часть техногенных выбросов, поступающих в природную среду в виде тонких аэрозолей, переносится на значительные расстояния и вызывает глобальное загрязнение.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Другая часть поступает в бессточные водоемы, где тяжелые металлы накапливаются и становятся источником вторичного загрязнения, т.е. образования опасных загрязнений в ходе физико-химических процессов, идущих непосредственно в среде (например, образов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токсичных веществ ядовитого газа фосгена)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Тяжелые металлы накапливаются в почве, особенно в верхних гумусовых горизонтах, и медленно удаляются при выщелачивании, потреблении растениями, эрозии и дефляции - выдувании почв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Период полуудаления или удаления половины от начальной концентрации составляет продолжительное время: для цинка - от 70 до 510 лет, для кадмия - от 13 до 110 лет, для меди - от 310 до 1500 лет и для свинца - от 740 до 5900 лет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В гумусовой части почвы происходит первичная трансформация попавших в нее соединений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Тяжелые  металлы  обладают  высокой  способностью к многообразным химическим, физико-химическим и биологическим реакциям. Многие из них имеют переменную валентность и участвуют в окислительно-восстановительных процессах. Тяжелые металлы и их соединения, как и другие химические соединения, способны перемещаться и перераспределяться в средах жизни, т.е. мигрировать.                                          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Миграция соединений тяжелых металлов происходит в значительной степени в виде органо-минеральной составляющей. Часть органических соединений, с которыми связываются металлы, представлена продуктами микробиологической деятельности. Ртуть характеризуется способностью аккумулироваться в звеньях "пищевой цепи" (об этом шла речь ранее). Микроорганизмы почвы могут давать устойчивые к ртути популяции, которые превращают металлическую ртуть в токсические для высших организмов вещества. Некоторые водоросли, грибы и бактерии способны аккумулировать ртуть в клетках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туть, свинец, кадмий входят в общий перечень наиболее важных загрязняющих веществ окружающей среды, согласованный странами, входящими в ООН. Остановимся подробнее на этих веществах.</w:t>
      </w:r>
      <w:r>
        <w:br w:type="page"/>
      </w:r>
    </w:p>
    <w:p>
      <w:pPr>
        <w:pStyle w:val="Normal"/>
        <w:spacing w:lineRule="auto" w:line="360"/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§ 1. РТУ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Кроме свинца наиболее полно по сравнению с другими микроэлементами изучена ртуть.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Ртуть крайне слабо распространена в земной коре (-0,1 х 10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>%), однако удобна для добычи, так как концентрируется в сульфидных остатках, например, в виде киновари (Н</w:t>
      </w:r>
      <w:r>
        <w:rPr>
          <w:sz w:val="24"/>
          <w:szCs w:val="24"/>
          <w:lang w:val="en-US"/>
        </w:rPr>
        <w:t>gS</w:t>
      </w:r>
      <w:r>
        <w:rPr>
          <w:sz w:val="24"/>
          <w:szCs w:val="24"/>
        </w:rPr>
        <w:t>). В этом виде ртуть относительно безвредна, но атмосферные процессы, вулканическая и человеческая деятельность привели к тому, что в мировом океане накопилось около 50 млн.т этого металла. Естественный вынос ртути в океан в результате эрозии 5000 т/год, еще 5000 т/год ртути выносится в результате человеческой деятельности.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Первоначально ртуть попадает в океан в виде Н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затем она взаимодействует с органическими веществами и с помощью анаэробных организмов переходит в токсичные вещества метилртуть 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 xml:space="preserve"> и диметилртуть 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Н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-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</w:t>
      </w:r>
    </w:p>
    <w:p>
      <w:pPr>
        <w:pStyle w:val="Normal"/>
        <w:spacing w:lineRule="exact" w:line="320"/>
        <w:ind w:left="40" w:firstLine="460"/>
        <w:rPr>
          <w:sz w:val="24"/>
          <w:szCs w:val="24"/>
        </w:rPr>
      </w:pPr>
      <w:r>
        <w:rPr>
          <w:sz w:val="24"/>
          <w:szCs w:val="24"/>
        </w:rPr>
        <w:t>Ртуть присутствует не только в гидросфере, но и в атмосфере, так как имеет относительно высокое давление паров. Природное содержание ртути составляет ~0,003-0,009 м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                </w:t>
      </w:r>
    </w:p>
    <w:p>
      <w:pPr>
        <w:pStyle w:val="Normal"/>
        <w:spacing w:lineRule="exact" w:line="320"/>
        <w:ind w:left="40" w:firstLine="460"/>
        <w:rPr>
          <w:sz w:val="24"/>
          <w:szCs w:val="24"/>
        </w:rPr>
      </w:pPr>
      <w:r>
        <w:rPr>
          <w:sz w:val="24"/>
          <w:szCs w:val="24"/>
        </w:rPr>
        <w:t>Ртуть характеризуется малым временем пребывания в воде и быстро переходит в отложения в виде соединений с органическими веществами, находящимися в них. Поскольку ртуть адсорбируется отложениями, она может медленно освобождаться и растворяться в воде, что приводит к образованию источника хронического загрязнения, действующего длительное время после того, как исчезнет первоначальный источник загрязнения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Мировое производство ртути в настоящее время составляет более 10000 т в год, большая часть этого количества используется в производстве хлора. Ртуть проникает в воздух в результате сжигания ископаемого топлива. Анализ льда Гренландского ледяного купола показал, что, начиная с 800 г. н.э. до 1950-х гг., содержание ртути оставалось постоянным, но уже с 50-х гг. нашего столетия количество ртути удвоилось. На рис.23 представлены пути цикловой миграции ртути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8675</wp:posOffset>
                </wp:positionH>
                <wp:positionV relativeFrom="paragraph">
                  <wp:posOffset>178435</wp:posOffset>
                </wp:positionV>
                <wp:extent cx="110617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4.0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195</wp:posOffset>
                </wp:positionH>
                <wp:positionV relativeFrom="paragraph">
                  <wp:posOffset>167640</wp:posOffset>
                </wp:positionV>
                <wp:extent cx="1289050" cy="7404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вотные, используемые 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щ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13.2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Животные, используемые в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ищ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37760</wp:posOffset>
                </wp:positionH>
                <wp:positionV relativeFrom="paragraph">
                  <wp:posOffset>-91440</wp:posOffset>
                </wp:positionV>
                <wp:extent cx="12801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ис.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-7.2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hanging="0"/>
                        <w:jc w:val="center"/>
                        <w:rPr/>
                      </w:pPr>
                      <w:r>
                        <w:rPr/>
                        <w:t>Рис.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7475</wp:posOffset>
                </wp:positionH>
                <wp:positionV relativeFrom="paragraph">
                  <wp:posOffset>87630</wp:posOffset>
                </wp:positionV>
                <wp:extent cx="128905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Крупная ры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6.9pt;mso-position-vertical-relative:text;margin-left:309.2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Крупная ры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2743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5pt" to="165.5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</wp:posOffset>
                </wp:positionV>
                <wp:extent cx="7315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5pt" to="309.55pt,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0350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15pt" to="360pt,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7520</wp:posOffset>
                </wp:positionH>
                <wp:positionV relativeFrom="paragraph">
                  <wp:posOffset>194945</wp:posOffset>
                </wp:positionV>
                <wp:extent cx="0" cy="15544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5.35pt" to="237.6pt,13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8880</wp:posOffset>
                </wp:positionH>
                <wp:positionV relativeFrom="paragraph">
                  <wp:posOffset>194945</wp:posOffset>
                </wp:positionV>
                <wp:extent cx="0" cy="146304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5.35pt" to="194.4pt,1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80160</wp:posOffset>
                </wp:positionH>
                <wp:positionV relativeFrom="paragraph">
                  <wp:posOffset>114935</wp:posOffset>
                </wp:positionV>
                <wp:extent cx="0" cy="14630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.05pt" to="100.8pt,12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7475</wp:posOffset>
                </wp:positionH>
                <wp:positionV relativeFrom="paragraph">
                  <wp:posOffset>19050</wp:posOffset>
                </wp:positionV>
                <wp:extent cx="128905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Мелкая ры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5pt;mso-position-vertical-relative:text;margin-left:309.2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Мелкая ры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3492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75pt" to="360pt,1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27475</wp:posOffset>
                </wp:positionH>
                <wp:positionV relativeFrom="paragraph">
                  <wp:posOffset>213360</wp:posOffset>
                </wp:positionV>
                <wp:extent cx="1289050" cy="2832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Планкт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6.8pt;mso-position-vertical-relative:text;margin-left:309.2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Планкт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229235</wp:posOffset>
                </wp:positionV>
                <wp:extent cx="0" cy="6400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05pt" to="324pt,6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97680</wp:posOffset>
                </wp:positionH>
                <wp:positionV relativeFrom="paragraph">
                  <wp:posOffset>252095</wp:posOffset>
                </wp:positionV>
                <wp:extent cx="0" cy="914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9.85pt" to="338.4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7680</wp:posOffset>
                </wp:positionH>
                <wp:positionV relativeFrom="paragraph">
                  <wp:posOffset>160655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2.65pt" to="338.4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7680</wp:posOffset>
                </wp:positionH>
                <wp:positionV relativeFrom="paragraph">
                  <wp:posOffset>160655</wp:posOffset>
                </wp:positionV>
                <wp:extent cx="15544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2.65pt" to="460.7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52160</wp:posOffset>
                </wp:positionH>
                <wp:positionV relativeFrom="paragraph">
                  <wp:posOffset>160655</wp:posOffset>
                </wp:positionV>
                <wp:extent cx="0" cy="8229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2.65pt" to="460.8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9120</wp:posOffset>
                </wp:positionH>
                <wp:positionV relativeFrom="paragraph">
                  <wp:posOffset>172085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.55pt" to="367.1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7520</wp:posOffset>
                </wp:positionH>
                <wp:positionV relativeFrom="paragraph">
                  <wp:posOffset>172085</wp:posOffset>
                </wp:positionV>
                <wp:extent cx="7315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3.55pt" to="295.15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8995</wp:posOffset>
                </wp:positionH>
                <wp:positionV relativeFrom="paragraph">
                  <wp:posOffset>76200</wp:posOffset>
                </wp:positionV>
                <wp:extent cx="923290" cy="2832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Возду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pt;mso-position-vertical-relative:text;margin-left:366.8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Возд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4595</wp:posOffset>
                </wp:positionH>
                <wp:positionV relativeFrom="paragraph">
                  <wp:posOffset>76200</wp:posOffset>
                </wp:positionV>
                <wp:extent cx="648970" cy="2832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pt;mso-position-vertical-relative:text;margin-left:294.8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0035</wp:posOffset>
                </wp:positionH>
                <wp:positionV relativeFrom="paragraph">
                  <wp:posOffset>76200</wp:posOffset>
                </wp:positionV>
                <wp:extent cx="1014730" cy="283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с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6pt;mso-position-vertical-relative:text;margin-left:122.0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с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0035</wp:posOffset>
                </wp:positionH>
                <wp:positionV relativeFrom="paragraph">
                  <wp:posOffset>624840</wp:posOffset>
                </wp:positionV>
                <wp:extent cx="1014730" cy="2832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Земная к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9.2pt;mso-position-vertical-relative:text;margin-left:122.0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Земная к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.05pt" to="367.1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23360</wp:posOffset>
                </wp:positionH>
                <wp:positionV relativeFrom="paragraph">
                  <wp:posOffset>92075</wp:posOffset>
                </wp:positionV>
                <wp:extent cx="0" cy="3657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25pt" to="316.8pt,3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89120</wp:posOffset>
                </wp:positionH>
                <wp:positionV relativeFrom="paragraph">
                  <wp:posOffset>92075</wp:posOffset>
                </wp:positionV>
                <wp:extent cx="365760" cy="36576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5pt" to="374.35pt,3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77840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0.05pt" to="460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92075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5pt" to="158.4pt,2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118872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05pt" to="295.1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22.3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69280</wp:posOffset>
                </wp:positionH>
                <wp:positionV relativeFrom="paragraph">
                  <wp:posOffset>194945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5.35pt" to="460.7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0320</wp:posOffset>
                </wp:positionH>
                <wp:positionV relativeFrom="paragraph">
                  <wp:posOffset>194945</wp:posOffset>
                </wp:positionV>
                <wp:extent cx="210312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5.35pt" to="367.1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8995</wp:posOffset>
                </wp:positionH>
                <wp:positionV relativeFrom="paragraph">
                  <wp:posOffset>99060</wp:posOffset>
                </wp:positionV>
                <wp:extent cx="1014730" cy="28321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Промыш-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7.8pt;mso-position-vertical-relative:text;margin-left:366.8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Промыш-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 xml:space="preserve">Ртуть и ее соединения опасны для жизни. Метилртуть особенно опасна для животных и человека, так как она быстро переходит из крови в мозговую ткань, разрушая мозжечок и кору головного мозга. Клинические симптомы такого поражения - оцепенение, потеря ориентации в пространстве, потеря зрения. Симптомы ртутного отравления проявляются не сразу. Другим неприятным последствием отравления метилртутью является проникновение ртути в плаценту и накапливание ее в плоде, причем мать не испытывает при этом болезненных  ощущений.  Метилртуть  оказывает  тератогенное воздействие на человека. Ртуть относится к </w:t>
      </w:r>
      <w:r>
        <w:rPr>
          <w:b/>
          <w:bCs/>
          <w:sz w:val="24"/>
          <w:szCs w:val="24"/>
        </w:rPr>
        <w:t>I классу</w:t>
      </w:r>
      <w:r>
        <w:rPr>
          <w:sz w:val="24"/>
          <w:szCs w:val="24"/>
        </w:rPr>
        <w:t xml:space="preserve"> опасности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Металлическая ртуть опасна, если ее проглотить и вдыхать ее пары. При этом у человека появляется металлический вкус во рту, тошнота, рвота, колики в животе, зубы чернеют и начинают крошиться. Пролитая ртуть разлетается на капельки и, если это произошло, ртуть должна быть тщательно собрана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Неорганические соединения ртути практически нелетучи, поэтому опасность представляет попадание ртути внутрь организма через рот и кожу. Соли ртути разъедают кожу и слизистые оболочки тела. Попадание солей ртути внутрь организма вызывает воспаление зева, затрудненное глотание, оцепенение, рвоту, боли в животе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У взрослого человека при попадании внутрь около 350 мг ртути может наступить смерть.</w:t>
      </w:r>
    </w:p>
    <w:p>
      <w:pPr>
        <w:pStyle w:val="Normal"/>
        <w:spacing w:lineRule="exact" w:line="320"/>
        <w:ind w:firstLine="459"/>
        <w:rPr>
          <w:sz w:val="24"/>
          <w:szCs w:val="24"/>
        </w:rPr>
      </w:pPr>
      <w:r>
        <w:rPr>
          <w:sz w:val="24"/>
          <w:szCs w:val="24"/>
        </w:rPr>
        <w:t>Загрязнение ртутью может быть уменьшено в результате запрещения производства и применения ряда продуктов. Нет сомнения, что загрязнение ртутью всегда будет острой проблемой. Но с введением строгого контроля за отходами производства, содержащими ртуть, а также за пищевыми продуктами можно уменьшить опасность отравления ртутью.</w:t>
      </w:r>
    </w:p>
    <w:p>
      <w:pPr>
        <w:pStyle w:val="Normal"/>
        <w:spacing w:lineRule="auto" w:line="360"/>
        <w:ind w:firstLine="45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45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45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§ 2. СВИНЕЦ.</w:t>
      </w:r>
    </w:p>
    <w:p>
      <w:pPr>
        <w:pStyle w:val="Normal"/>
        <w:spacing w:lineRule="auto" w:line="360"/>
        <w:ind w:firstLine="4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59"/>
        <w:rPr/>
      </w:pPr>
      <w:r>
        <w:rPr>
          <w:sz w:val="24"/>
          <w:szCs w:val="24"/>
        </w:rPr>
        <w:t>Содержание свинца в магматических породах позволяет отнести его к категории редких металлов. Он концентрируется в сульфидных породах, которые встречаются во многих местах в мире. Свинец легко выделить путем выплавки из руды. В природном состоянии он обнаруживается в основном в виде галенита (Р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>).</w:t>
      </w:r>
    </w:p>
    <w:p>
      <w:pPr>
        <w:pStyle w:val="Normal"/>
        <w:spacing w:lineRule="exact" w:line="320"/>
        <w:ind w:firstLine="459"/>
        <w:rPr/>
      </w:pPr>
      <w:r>
        <w:rPr>
          <w:sz w:val="24"/>
          <w:szCs w:val="24"/>
        </w:rPr>
        <w:t>Свинец, содержащий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земной коре, может вымываться под воздействием атмосферных процессов, переходя постепенно в океаны. Ионы Р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довольно нестабильны, и содержание свинца в ионной форме составляет всего 10 </w:t>
      </w:r>
      <w:r>
        <w:rPr>
          <w:sz w:val="24"/>
          <w:szCs w:val="24"/>
          <w:vertAlign w:val="superscript"/>
        </w:rPr>
        <w:t xml:space="preserve">–8 </w:t>
      </w:r>
      <w:r>
        <w:rPr>
          <w:sz w:val="24"/>
          <w:szCs w:val="24"/>
        </w:rPr>
        <w:t xml:space="preserve">%. Однако он накапливается в океанских осадках в виде сульфитов или сульфатов. В пресной воде содержание свинца гораздо выше и может достигать 2 х 10 </w:t>
      </w:r>
      <w:r>
        <w:rPr>
          <w:sz w:val="24"/>
          <w:szCs w:val="24"/>
          <w:vertAlign w:val="superscript"/>
        </w:rPr>
        <w:t xml:space="preserve">–6 </w:t>
      </w:r>
      <w:r>
        <w:rPr>
          <w:sz w:val="24"/>
          <w:szCs w:val="24"/>
        </w:rPr>
        <w:t xml:space="preserve">%, а в почве примерно такое же количество, что и в земной коре (1,5 х 10 </w:t>
      </w:r>
      <w:r>
        <w:rPr>
          <w:sz w:val="24"/>
          <w:szCs w:val="24"/>
          <w:vertAlign w:val="superscript"/>
        </w:rPr>
        <w:t xml:space="preserve">–3 </w:t>
      </w:r>
      <w:r>
        <w:rPr>
          <w:sz w:val="24"/>
          <w:szCs w:val="24"/>
        </w:rPr>
        <w:t>%) из-з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стабильности этого элемента в геохимическом цикле.</w:t>
      </w:r>
    </w:p>
    <w:p>
      <w:pPr>
        <w:pStyle w:val="Normal"/>
        <w:spacing w:lineRule="exact" w:line="320"/>
        <w:ind w:firstLine="459"/>
        <w:rPr/>
      </w:pPr>
      <w:r>
        <w:rPr>
          <w:sz w:val="24"/>
          <w:szCs w:val="24"/>
        </w:rPr>
        <w:t>Свинцовые руды содержат 2-20 % свинца.  Концентрат, получаемый флотационным способом, содержит 60-80 % Р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Его нагревают для удаления серы и выплавляют свинец. Такие первичные процессы крупномасштабны. Если же для получения свинца используют отходы, процессы выплавки называют вторичными. Ежегодное мировое потребление свинца составляет более 3 млн. т, из них 40 % используют для производства аккумуляторных батарей, 20% -для производства алкила свинца - присадки к бензину, 12% применяют в строительстве, 28 %  для других целей.</w:t>
      </w:r>
    </w:p>
    <w:p>
      <w:pPr>
        <w:pStyle w:val="Normal"/>
        <w:spacing w:lineRule="exact" w:line="320"/>
        <w:ind w:firstLine="459"/>
        <w:rPr>
          <w:sz w:val="24"/>
          <w:szCs w:val="24"/>
        </w:rPr>
      </w:pPr>
      <w:r>
        <w:rPr>
          <w:sz w:val="24"/>
          <w:szCs w:val="24"/>
        </w:rPr>
        <w:t>Ежегодно в мире в результате воздействия атмосферных процессов мигрирует около       180 тыс. т свинца. При добыче и переработке свинцовых руд теряется более 20 % свинца. Даже на этих стадиях выделение свинца в среду обитания равно его количеству, попадающему в окружающую среду в результате воздействия на магматические породы атмосферных процессов.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Наиболее серьезным источником загрязнения среды обитания организмов свинцом являются выхлопы автомобильных двигателей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Антидетонатор тетраметил - или тетраэтилсвинеп - прибавляют к большинству бензинов, начиная с 1923 г., в количестве около 80 мг/л. При движении автомобиля от 25 до 75% этого свинца в зависимости от условий движения выбрасывается в атмосферу. Основная его масса осаждается на землю, но и в воздухе остается заметная ее часть. </w:t>
      </w:r>
    </w:p>
    <w:p>
      <w:pPr>
        <w:pStyle w:val="Normal"/>
        <w:spacing w:lineRule="exact" w:line="320"/>
        <w:ind w:firstLine="460"/>
        <w:rPr>
          <w:sz w:val="24"/>
          <w:szCs w:val="24"/>
        </w:rPr>
      </w:pPr>
      <w:r>
        <w:rPr>
          <w:sz w:val="24"/>
          <w:szCs w:val="24"/>
        </w:rPr>
        <w:t>Свинцовая пыль не только покрывает обочины шоссейных дорог и почву внутри и вокруг промышленных городов, она найдена и во льду Северной Гренландии, причем в           1756 г. содержание свинца во льду составляло 20 мкг/т, в 1860 г. уже 50 мкг/т, а в 1965 г. - 210 мкг/т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Активными источниками загрязнения свинцом являются электростанции и бытовые печи, работающие на угле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Источниками загрязнения свинцом в быту могут быть глиняная посуда, покрытая глазурью; свинец, содержащийся в красящих пигментах.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 xml:space="preserve">Свинец не является жизненно необходимым элементом. Он токсичен и относится к             </w:t>
      </w:r>
      <w:r>
        <w:rPr>
          <w:b/>
          <w:bCs/>
          <w:sz w:val="24"/>
          <w:szCs w:val="24"/>
        </w:rPr>
        <w:t>I классу</w:t>
      </w:r>
      <w:r>
        <w:rPr>
          <w:sz w:val="24"/>
          <w:szCs w:val="24"/>
        </w:rPr>
        <w:t xml:space="preserve"> опасности. Неорганические его соединения нарушают обмен веществ и являются ингибиторами ферментов (подобно большинству тяжелых металлов). Одним из наиболее коварных последствий действия неорганических соединений свинца считается его способность заменять кальций в костях и быть постоянным источником отравления в течение длительного времени. Биологический период полураспада свинца в костях - около 10 лет. Количество свинца, накопленного в костях, с возрастом увеличивается, и в 30-40 лет у лиц, по роду занятий не связанных с загрязнением свинца, составляет 80-200 мг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Органические соединение свинца считаются ещё более токсичными, чем неорганические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Главным источником, из которого свинец попадает в организм человека, является пища, наряду с эти важную роль играет вдыхаемый воздух, а у детей – и заглатываемая ими свинецсодержащая пыль и краски. Вдыхаемая пыль примерно на 30-35 % задерживается в легких, значительная доля её всасывается потоком крови. Всасывания в желудочно-кишечном тракте составляют в целом 5-10 %, у детей – 50 %. Дефицит кальция и витамина Д усиливает всасывание свинца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Острые свинцовые отравления встречаются редко. Их симптомы – слюнотечение, рвота, кишечные колики, острая форма отказа почек, поражение мозга. В тяжёлых случаях – смерть через несколько дней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анние симптомы отравления свинцом проявляются в виде повышенной возбудимости, депрессии и раздражительности. При отравлении органическими соединениями свинца его повышенное содержание обнаруживают в крови.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Вследствие глобального загрязнения окружающей среды свинцом он стал вездесущим компонентом любой пищи и кормов. Растительные продукты в целом содержат больше свинца, чем животны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 КАМДИЙ И ЦИНК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20"/>
        <w:ind w:firstLine="499"/>
        <w:rPr/>
      </w:pPr>
      <w:r>
        <w:rPr>
          <w:sz w:val="24"/>
          <w:szCs w:val="24"/>
        </w:rPr>
        <w:t xml:space="preserve">Камдий, цинк и медь являются наиболее важными металлами при изучении проблемы загрязнений, так они широко распространены в мире и обладают токсичными свойствами. Камдий и цинк (так же ка свинец и ртуть) обнаружены в основном в сульфидных осадках. В результате атмосферных процессов эти элементы легко попадают в океаны.  В почвах содержится приблизительно 4,5х10 </w:t>
      </w:r>
      <w:r>
        <w:rPr>
          <w:sz w:val="24"/>
          <w:szCs w:val="24"/>
          <w:vertAlign w:val="superscript"/>
        </w:rPr>
        <w:t xml:space="preserve">–4 </w:t>
      </w:r>
      <w:r>
        <w:rPr>
          <w:sz w:val="24"/>
          <w:szCs w:val="24"/>
        </w:rPr>
        <w:t>%. Растительность содержит различное количество обоих элементов, но содержание цинка в золе растений относительно высоко –0,14;, так как этот элемент играет существенную роль в питании растений.</w:t>
      </w:r>
    </w:p>
    <w:p>
      <w:pPr>
        <w:pStyle w:val="Normal"/>
        <w:spacing w:lineRule="exact" w:line="320"/>
        <w:ind w:firstLine="499"/>
        <w:rPr/>
      </w:pPr>
      <w:r>
        <w:rPr>
          <w:sz w:val="24"/>
          <w:szCs w:val="24"/>
        </w:rPr>
        <w:t>Около 1 млн. кг камдия попадает в атмосферу ежегодно в результате деятельности заводов по его выплавке, что составляет около 45 % общего загрязнения этим элементом.         52 % загрязнений попадают в результате сжигания или переработки изделий, содержащих камдий. Камдий обладает относительно высокой летучестью, поэтому он легко проникает в атмосферу. Источники загрязнения атмосферы цинком те же, что и камдием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>Попадание камдия в природные воды происходит в результате применения его в гальванических процессах и техники. Наиболее серьёзные источники загрязнения воды цинком – заводы по выплавке цинка и гальванические производства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>Потенциальным источником загрязнением камдием  являются удобрения. При этом камдий внедряется в растения, употребляемые человеком в пищу, и в конце цепочки переходят в организм человека. Камдий и цинк легко проникают в морскую воду и океан через сеть поверхностных и грунтовых вод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>Камдий и цинк накапливаются в определённых органах животных (особенно в печени и в почках)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>Цинк наименее токсичен из всех вышеперечисленных тяжёлых металлов. Тем не менее все элементы становятся токсичными, если попадаются в избытке; цинк не является исключением. Физиологическое воздействие цинка заключается в действии его как активатора ферментов. В больших количествах он вызывает рвоту, эта доза составляет примерно 150 мг для взрослого человека.</w:t>
      </w:r>
    </w:p>
    <w:p>
      <w:pPr>
        <w:pStyle w:val="Normal"/>
        <w:spacing w:lineRule="exact" w:line="320"/>
        <w:ind w:firstLine="499"/>
        <w:rPr/>
      </w:pPr>
      <w:r>
        <w:rPr>
          <w:sz w:val="24"/>
          <w:szCs w:val="24"/>
        </w:rPr>
        <w:t xml:space="preserve">Камдий намного токсичнее цинка. Он и его соединения относятся к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классу</w:t>
      </w:r>
      <w:r>
        <w:rPr>
          <w:sz w:val="24"/>
          <w:szCs w:val="24"/>
        </w:rPr>
        <w:t xml:space="preserve"> опасности. Он проникает в человеческий организм в течение продолжительного периода. Вдыхание воздуха в течение 8 часов при концентрации камдия 5 мг/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может привести к смерти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>При хроническом отравлении камдием в моче появляется белок, повышается кровяное давление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>При исследовании присутствия камдия в продуктах питания было выявлено, что выделения человеческого организма редко содержат столько же камдия, сколько было поглощено. Единого мирового мнения относительно приемлемого безопасного содержания камдия в пище сейчас нет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>Одним их эффективных путей предотвращения поступления камдия и цинка в виде загрязнений состоит в введении контроля за содержанием этих металлов в выбросах плавильных заводов и других промышленных предприятий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>Кроме металлов, рассмотренных ранее (ртуть, свинец, камдий, цинк), имеются и другие токсичные элементы, попадание которых в среду обитания организмов в результате деятельность людей вызывает серьёзное беспокойство.</w:t>
      </w:r>
    </w:p>
    <w:p>
      <w:pPr>
        <w:pStyle w:val="Normal"/>
        <w:spacing w:lineRule="auto" w:line="36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 СУРЬМА, МЫШЬЯК, КОБАЛЬТ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20"/>
        <w:ind w:firstLine="499"/>
        <w:rPr/>
      </w:pPr>
      <w:r>
        <w:rPr>
          <w:i/>
          <w:iCs/>
          <w:sz w:val="24"/>
          <w:szCs w:val="24"/>
        </w:rPr>
        <w:t>Сурьма</w:t>
      </w:r>
      <w:r>
        <w:rPr>
          <w:sz w:val="24"/>
          <w:szCs w:val="24"/>
        </w:rPr>
        <w:t xml:space="preserve"> присутствует вместе с мышьяком в рудах, содержащих сульфиды металлов. Мировое производство сурьмы составляет около 70 т в год. Сурьма является компонентом сплавов, используется в производстве спичек, в чистом виде применяется в полупроводниках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 xml:space="preserve">Токсическое действие сурьмы подобно мышьяку. Большие количества сурьмы вызывают рвоту, при хроническом отравлении сурьмой наступает расстройство пищеварительного тракта, сопровождаемое рвотой и понижением температуры.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20"/>
        <w:ind w:firstLine="499"/>
        <w:rPr/>
      </w:pPr>
      <w:r>
        <w:rPr>
          <w:i/>
          <w:iCs/>
          <w:sz w:val="24"/>
          <w:szCs w:val="24"/>
        </w:rPr>
        <w:t>Мышьяк</w:t>
      </w:r>
      <w:r>
        <w:rPr>
          <w:sz w:val="24"/>
          <w:szCs w:val="24"/>
        </w:rPr>
        <w:t xml:space="preserve"> в природе присутствует в виде сульфатов. Его содержание в свинцово-цинковых концентратах около 1 %. Вследствие летучести он легко попадает в атмосферу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 xml:space="preserve">Самыми сильными источниками загрязнения этим металлом являются гербициды (химические вещества для борьбы с сорными растениями), фунгициды (вещества для борьбы с грибными болезнями растений) и инсектициды (вещества для борьбы с вредными насекомыми). 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>По токсическим свойствам мышьяк относится к накапливающимся ядам. По степени токсичности следует различать элементарный мышьяк и его соединения. Элементарный мышьяк сравнительно мало ядовит, но обладает тератогенными свойствами. Вредное воздействие на наследственный материал (мутагенность) оспаривается.</w:t>
      </w:r>
    </w:p>
    <w:p>
      <w:pPr>
        <w:pStyle w:val="Normal"/>
        <w:spacing w:lineRule="exact" w:line="320"/>
        <w:ind w:firstLine="499"/>
        <w:rPr>
          <w:sz w:val="24"/>
          <w:szCs w:val="24"/>
        </w:rPr>
      </w:pPr>
      <w:r>
        <w:rPr>
          <w:sz w:val="24"/>
          <w:szCs w:val="24"/>
        </w:rPr>
        <w:t>Соединения мышьяка медленно поглощаются через кожу, быстро всасываются через лёгкие и желудочно-кишечный тракт. Смертельная доза для человека – 0,15-0,3 г.</w:t>
      </w:r>
    </w:p>
    <w:p>
      <w:pPr>
        <w:pStyle w:val="Normal"/>
        <w:spacing w:lineRule="exact" w:line="320"/>
        <w:ind w:firstLine="499"/>
        <w:rPr/>
      </w:pPr>
      <w:r>
        <w:rPr>
          <w:sz w:val="24"/>
          <w:szCs w:val="24"/>
        </w:rPr>
        <w:t xml:space="preserve">Хроническое отравление вызывает нервные заболевания, слабость, онемение конечностей, зуд, потемнение кожи, атрофию костного мозга, изменения печени. Соединения мышьяка являются канцерогенными для человека. Мышьяк и его соединения относятся ко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классу опас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99"/>
        <w:rPr/>
      </w:pPr>
      <w:r>
        <w:rPr>
          <w:i/>
          <w:iCs/>
          <w:sz w:val="24"/>
          <w:szCs w:val="24"/>
        </w:rPr>
        <w:t>Кобальт</w:t>
      </w:r>
      <w:r>
        <w:rPr>
          <w:sz w:val="24"/>
          <w:szCs w:val="24"/>
        </w:rPr>
        <w:t xml:space="preserve"> не является широко применяемым. Так, например, его используют в сталелитейной промышленности, в производстве полимеров. При попадании внутрь больших количеств кобальт отрицательно влияет на содержание гемоглобина в крови человека и может вызвать заболевания крови. Предполагают, что кобальт вызывает базедову болезнь. Этот элемент опасен для жизни организмов ввиду его чрезвычайно высокой реакционной способности и относится к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у опасност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 МЕДЬ И МАРГАНЕЦ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20"/>
        <w:ind w:firstLine="499"/>
        <w:rPr/>
      </w:pPr>
      <w:r>
        <w:rPr>
          <w:i/>
          <w:iCs/>
          <w:sz w:val="24"/>
          <w:szCs w:val="24"/>
        </w:rPr>
        <w:t>Медь</w:t>
      </w:r>
      <w:r>
        <w:rPr>
          <w:sz w:val="24"/>
          <w:szCs w:val="24"/>
        </w:rPr>
        <w:t xml:space="preserve"> обнаруживают в сульфидных осадках вместе со свинцом, камдием и цинком. Она присутствует в небольших количествах в цинковых концентратах и может переноситься на большие расстояния с воздухом и водой. Аномальное содержание меди обнаруживается в растениях с воздухом и водой. Аномальное содержание меди обнаруживается в растениях и почвах на расстоянии более 8 км от плавильного завода. Соли меди относятся к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у опасности. Токсические свойства меди изучены гораздо меньше, чем те же свойства других элементов. Поглощение больших количеств меди человеком приводит к болезни Вильсона, при этом избыток меди откладывается в мозговой ткани, коже, печени, поджелудочной железе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20"/>
        <w:ind w:firstLine="499"/>
        <w:rPr/>
      </w:pPr>
      <w:r>
        <w:rPr>
          <w:sz w:val="24"/>
          <w:szCs w:val="24"/>
        </w:rPr>
        <w:t xml:space="preserve">Природное содержание </w:t>
      </w:r>
      <w:r>
        <w:rPr>
          <w:i/>
          <w:iCs/>
          <w:sz w:val="24"/>
          <w:szCs w:val="24"/>
        </w:rPr>
        <w:t>марганца</w:t>
      </w:r>
      <w:r>
        <w:rPr>
          <w:sz w:val="24"/>
          <w:szCs w:val="24"/>
        </w:rPr>
        <w:t xml:space="preserve"> в растениях, животных и почвах очень высоко. Основные области производства марганца – производство легированных сталей, сплавов, электрических батарей и других химических источников тока. Присутствие марганца в воздухе сверх нормы (среднесуточная ПКД марганца в атмосфере – воздухе населённых мест – составляет 0,01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вредно влияет на организм человека, что выражается в прогрессирующем разрушении центральной нервной системы. Марганец относится ко             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классу</w:t>
      </w:r>
      <w:r>
        <w:rPr>
          <w:sz w:val="24"/>
          <w:szCs w:val="24"/>
        </w:rPr>
        <w:t xml:space="preserve"> опас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40" w:right="843" w:gutter="0" w:header="720" w:top="1134" w:footer="72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035040" cy="0"/>
              <wp:effectExtent l="0" t="3175" r="0" b="31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eaeae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475.15pt,14.95pt" stroked="t" o:allowincell="f" style="position:absolute">
              <v:stroke color="#eaeaea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401435</wp:posOffset>
              </wp:positionH>
              <wp:positionV relativeFrom="paragraph">
                <wp:posOffset>-3810</wp:posOffset>
              </wp:positionV>
              <wp:extent cx="614045" cy="160655"/>
              <wp:effectExtent l="0" t="0" r="0" b="0"/>
              <wp:wrapSquare wrapText="largest"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5pt;height:12.65pt;mso-wrap-distance-left:0pt;mso-wrap-distance-right:0pt;mso-wrap-distance-top:0pt;mso-wrap-distance-bottom:0pt;margin-top:-0.3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t xml:space="preserve">стр. </w:t>
                    </w:r>
                    <w:r>
                      <w:rPr>
                        <w:rStyle w:val="PageNumber"/>
                        <w:color w:val="808080"/>
                        <w:sz w:val="22"/>
                        <w:szCs w:val="22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left"/>
      <w:outlineLvl w:val="1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7:00Z</dcterms:created>
  <dc:creator>al</dc:creator>
  <dc:description/>
  <cp:keywords/>
  <dc:language>en-US</dc:language>
  <cp:lastModifiedBy>Mage</cp:lastModifiedBy>
  <cp:lastPrinted>2001-05-21T14:50:00Z</cp:lastPrinted>
  <dcterms:modified xsi:type="dcterms:W3CDTF">2011-10-06T23:47:00Z</dcterms:modified>
  <cp:revision>2</cp:revision>
  <dc:subject/>
  <dc:title>БЕЛОРУССКИЙ ГОСУДАРСТВЕННЫЙ УНИВЕРСИТЕТ</dc:title>
</cp:coreProperties>
</file>