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Токсикологічна характеристика забруднюючих речовин вод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оксикологічна характеристика забруднюючих речовин води та їх норм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и очистки від забруднювач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нкова части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ведіть стислу </w:t>
      </w:r>
      <w:r>
        <w:rPr>
          <w:sz w:val="28"/>
          <w:szCs w:val="28"/>
        </w:rPr>
        <w:t>токсикологiчну характеристику</w:t>
      </w:r>
      <w:r>
        <w:rPr>
          <w:sz w:val="28"/>
          <w:szCs w:val="28"/>
          <w:lang w:val="uk-UA"/>
        </w:rPr>
        <w:t xml:space="preserve"> забруднювачів вод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ажiть</w:t>
      </w:r>
      <w:r>
        <w:rPr>
          <w:sz w:val="28"/>
          <w:szCs w:val="28"/>
          <w:lang w:val="uk-UA"/>
        </w:rPr>
        <w:t xml:space="preserve"> їх нормування згідно завданн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ропонуйте методи очистки від забруднювачів. Оцініть зменшення маси викиду ШР внаслідок використання методів захисту довкіл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уйте сумарні екологічні збитки та платежі за забруднення навколишнього середовища, а також запобіжний токсикологічний збиток та зменшення платеж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я 1 – Вих</w:t>
      </w:r>
      <w:r>
        <w:rPr>
          <w:sz w:val="28"/>
          <w:szCs w:val="28"/>
          <w:lang w:val="uk-UA"/>
        </w:rPr>
        <w:t>ідні да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1128"/>
        <w:gridCol w:w="1128"/>
        <w:gridCol w:w="1735"/>
        <w:gridCol w:w="1582"/>
      </w:tblGrid>
      <w:tr>
        <w:trPr>
          <w:trHeight w:val="65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uk-UA"/>
              </w:rPr>
              <w:t>, мг/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lang w:val="uk-UA"/>
              </w:rPr>
              <w:t>, м3/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год/рі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акт,  т/рік (без очистки)</w:t>
            </w:r>
          </w:p>
        </w:tc>
      </w:tr>
      <w:tr>
        <w:trPr>
          <w:trHeight w:val="337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цето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ф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ки манг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σк=0,8; К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1; К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=2,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Токсикологічна характеристика забруднюючих речовин води та їх норм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цет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з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, в основному, верхнi дихальнi шляхи, змi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клад кровi, чим викли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ркотичний вплив на органiзм. При високих концентрацiях пошкод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центральну нервову систему. Викли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дразнення очей, пошкоджу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дихальнi шляхи, трах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афта і нафтопродук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котична дія вуглеводнів, які складають основну масу природних нафтових газів - метана і його найближчих гомологів - порівняно слабка. Значно сильніше діють пари менш летучих (рідких) складових частин нафти. Високий вміст ароматичних вуглеводнів може загрожувати бензольними хронічними отруєннями з різкою зміною крові. Сернисті сполуки можуть бути причиною гострих і хронічних отруєнь. Головну роль при цьому відіграє сірководень. При хронічній дії летучих безсернистих нафт спостерігається підвищена захворюваність органів дихання; функціональні зміни зі сторони центральної нервової системи (астено–вегетативний синдром); низький кров`яний тиск і сповільнення пульсу; ознаки ураження печінки; підвищення вмісту холестирина в крові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У працюючих по добуванню і переробці багатосернистих нафт спостерігаються миттєві отруєння летучими з цих нафт при концентрації сірководню 0,55–0,63 мг/л і вуглеводнів – 15–20 мг/л. При тривалій дії виникає хронічне отруєння, але без строго специфічних рис. Летучі водні, які входять до складу нафтових масел, викликають гострі отруєння. Симптоми: загальна слабкість, втома, рвота, запаморочення, сильний головний бі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роцесом переробки нафти є її перегонкав результаті якої отримують дистилляти. Після їх очистки мають слідуючінафтопродукти: бензин, мегроїн, реактивне та газотурбинне топливо, керосин, ДП, та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 діє аналогічно метановим вуглеводам та циклопарафінам. Характерним є розвиток судорог. Кровяний тиск під дією парів бензину знижуеться, пульс уповільнюеться. Подих спочатку посилюється, стає досить частим, ритм порушуеться при появі су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и також можуть бути причиною появи нестійкості центральної нервової системи. Висока температура понижує, а низька присилює токсичність бензи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фтові мазути викликають головний біль, серцебиття, сонливість, тошн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осин діє схоже до бензину, сильніше подразнює слизисті оболонки та шкіру. Спостерігаються головний біль, головокружіння , втратаапетиту, шкіряний зуд, безсоння, біль в облості серце , спіни, легкий кашель, загальне почуття слабкості. Можуть бути втрата рівноваги, подразнення шкіри, часто фурункули. ЛПШ госп. екож. – органолептичний, ГДК=0,1мл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Ш риб. хоз. – рибогосподарська, ГДК =0,05 мл/л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 – Нормування ШР у воді</w:t>
      </w:r>
    </w:p>
    <w:tbl>
      <w:tblPr>
        <w:tblW w:w="91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66"/>
        <w:gridCol w:w="1066"/>
        <w:gridCol w:w="1067"/>
        <w:gridCol w:w="1683"/>
        <w:gridCol w:w="1504"/>
        <w:gridCol w:w="1412"/>
      </w:tblGrid>
      <w:tr>
        <w:trPr>
          <w:trHeight w:val="174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Р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йми культурно – побутового та господарського призначення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йми рибо – господарського призначення</w:t>
            </w:r>
          </w:p>
        </w:tc>
      </w:tr>
      <w:tr>
        <w:trPr>
          <w:trHeight w:val="215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ГДКв, мг/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небез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ДКрг, мг/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небезп</w:t>
            </w:r>
          </w:p>
        </w:tc>
      </w:tr>
      <w:tr>
        <w:trPr>
          <w:trHeight w:val="4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цетон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ф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ки манга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оди очистки від забруднювачів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методи очистки промислових стічних вод поділяють на такі групи -</w:t>
      </w:r>
      <w:r>
        <w:rPr>
          <w:i/>
          <w:iCs/>
          <w:color w:val="000000"/>
          <w:sz w:val="28"/>
          <w:szCs w:val="28"/>
          <w:lang w:val="uk-UA"/>
        </w:rPr>
        <w:t>механічні і механо-хімічні, хімічні і фізико-хімічні та біохіміч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Механічні та механо-хімічні </w:t>
      </w:r>
      <w:r>
        <w:rPr>
          <w:color w:val="000000"/>
          <w:sz w:val="28"/>
          <w:szCs w:val="28"/>
          <w:lang w:val="uk-UA"/>
        </w:rPr>
        <w:t>методи очистки води є попередніми в цілому комплексі заходів перед спуском води до природної водой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оціджування </w:t>
      </w:r>
      <w:r>
        <w:rPr>
          <w:color w:val="000000"/>
          <w:sz w:val="28"/>
          <w:szCs w:val="28"/>
          <w:lang w:val="uk-UA"/>
        </w:rPr>
        <w:t>використовують для попереднього очистки води з метою вилучення механічних домішок значного розмі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ісковловлювачі </w:t>
      </w:r>
      <w:r>
        <w:rPr>
          <w:color w:val="000000"/>
          <w:sz w:val="28"/>
          <w:szCs w:val="28"/>
          <w:lang w:val="uk-UA"/>
        </w:rPr>
        <w:t>(щілисті, горизонтальні, вертикальні) застосовують для попереднього виділення мінеральних і органічних забруднень. Вони встановлюються перед відстійниками і дозволяють виділяти мінеральні домішки і гру-бодисперсні частинки, що містять нафтопродук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пливанням </w:t>
      </w:r>
      <w:r>
        <w:rPr>
          <w:color w:val="000000"/>
          <w:sz w:val="28"/>
          <w:szCs w:val="28"/>
          <w:lang w:val="uk-UA"/>
        </w:rPr>
        <w:t>очищають стічні води від нафтопродуктів у нафтовловлювачах. З цією метою можна також використовувати флотатори і пристрої для диспергування повітря, флотацію із застосуванням реаг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 для очищення стічних вод від основної маси нафтопродуктів (більше 100 мг/л) застосовуються нафтовловлювачі переважно горизонтального типу. Принцип їх роботи заснований на відмінності в густині нафтопродуктів і механічних домішок. Спливаючу нафту збирають щілистими поворотними трубами, а твердий осад видаляють через донний клапан. Ефективність очищення стічних вод від нафтопродуктів в горизонтальних нафтовловлювачах складає 60-70%, а в багатополичних досягає 9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ля механічного очищення стічних вод від нафтопродуктів застосовуються також </w:t>
      </w:r>
      <w:r>
        <w:rPr>
          <w:i/>
          <w:iCs/>
          <w:color w:val="000000"/>
          <w:sz w:val="28"/>
          <w:szCs w:val="28"/>
          <w:lang w:val="uk-UA"/>
        </w:rPr>
        <w:t xml:space="preserve">гідроциклони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i/>
          <w:iCs/>
          <w:color w:val="000000"/>
          <w:sz w:val="28"/>
          <w:szCs w:val="28"/>
          <w:lang w:val="uk-UA"/>
        </w:rPr>
        <w:t xml:space="preserve">центрифуг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Флотація </w:t>
      </w:r>
      <w:r>
        <w:rPr>
          <w:color w:val="000000"/>
          <w:sz w:val="28"/>
          <w:szCs w:val="28"/>
          <w:lang w:val="uk-UA"/>
        </w:rPr>
        <w:t>ґрунтується на різній змочуваності мінералів (домішок) водою. Суть процесу полягає в специфічній взаємодії завислих речовин з бульбашками тонкодиспергованого у воді повітря з наступним утворенням на поверхні води шару піни з вилученими домішками. Флотацією очищають стічні води від твердих завислих речовин, нафтопродуктів, масел та інших емульгованих речовин, а також від окремих іонів розчинен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імічне очищення може застосовуватися як самостійний метод перед подачею виробничих стічних вод в систему оборотного водопостачання, а також перед спуском їх у водоймище або в міську каналізаційну мережу. Застосування хімічного очищення у ряді випадків доцільно (як попередня) перед біологічним або фізико-хімічним очищенням. Хімічна обробка знаходить застосування також і як метод глибокого очищення виробничих стічних вод з метою їх дезінфекції, обезбарвлення або витягання з них різних компонентів. При локальному очищенні виробничих стічних вод в більшості випадків перевага віддається хімічним мето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i/>
          <w:iCs/>
          <w:color w:val="000000"/>
          <w:sz w:val="28"/>
          <w:szCs w:val="28"/>
          <w:lang w:val="uk-UA"/>
        </w:rPr>
        <w:t xml:space="preserve">хімічної </w:t>
      </w:r>
      <w:r>
        <w:rPr>
          <w:color w:val="000000"/>
          <w:sz w:val="28"/>
          <w:szCs w:val="28"/>
          <w:lang w:val="uk-UA"/>
        </w:rPr>
        <w:t>очистки води використовують такі типи реакцій: нейтралізацію, осадження ОВР та ін. При правильному підборі реагентів ступінь очистки з використанням хімічних методів може наближатися до ста відсотків від окремих забруднювачі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Фізико-хімічна </w:t>
      </w:r>
      <w:r>
        <w:rPr>
          <w:color w:val="000000"/>
          <w:sz w:val="28"/>
          <w:szCs w:val="28"/>
          <w:lang w:val="uk-UA"/>
        </w:rPr>
        <w:t>група методів очистки стічних вод як правило є основ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Адсорбція. </w:t>
      </w:r>
      <w:r>
        <w:rPr>
          <w:color w:val="000000"/>
          <w:sz w:val="28"/>
          <w:szCs w:val="28"/>
          <w:lang w:val="uk-UA"/>
        </w:rPr>
        <w:t>Цей метод, як правило, використовують у комбінації з іншими, зокрема для початкового виділення грубодисперсних домішок механічними методами і коагуляцією. Потім молекулярно-розчинені домішки органічних речовин видаляють шляхом адсорбції на активованому вугіллі, яке крім речовин, що погіршують смак і запах води, сорбує також гербіциди, інсектициди, віруси тощо. Відпрацьоване активоване вугілля регенерують відгонкою адсорбованих домішок парою, якщо вони використовуються, або деструктивною регенерацією, якщо адсорбовані домішки знешкоджую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пінь очистки досягає 9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оагуляцію </w:t>
      </w:r>
      <w:r>
        <w:rPr>
          <w:color w:val="000000"/>
          <w:sz w:val="28"/>
          <w:szCs w:val="28"/>
          <w:lang w:val="uk-UA"/>
        </w:rPr>
        <w:t xml:space="preserve">застосовують для видалення зі стічних вод найдрібніших колоїднодисперсних глинистих часточок, білкових речовин та інших високомолекулярних сполук. Коагуляцію здійснюють шляхом введення в очищувачу воду незначної кількості електролітів та деяких інших сполук, які називають </w:t>
      </w:r>
      <w:r>
        <w:rPr>
          <w:i/>
          <w:iCs/>
          <w:color w:val="000000"/>
          <w:sz w:val="28"/>
          <w:szCs w:val="28"/>
          <w:lang w:val="uk-UA"/>
        </w:rPr>
        <w:t xml:space="preserve">коагулянт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лення фенолів та інших органічних сполук із стічних вод здійснюють за допомогою екстракції. </w:t>
      </w:r>
      <w:r>
        <w:rPr>
          <w:i/>
          <w:iCs/>
          <w:color w:val="000000"/>
          <w:sz w:val="28"/>
          <w:szCs w:val="28"/>
          <w:lang w:val="uk-UA"/>
        </w:rPr>
        <w:t xml:space="preserve">Екстракція </w:t>
      </w:r>
      <w:r>
        <w:rPr>
          <w:color w:val="000000"/>
          <w:sz w:val="28"/>
          <w:szCs w:val="28"/>
          <w:lang w:val="uk-UA"/>
        </w:rPr>
        <w:t>ґрунтується на неоднаковому розподілі компонентів розчину між двома фазами, які утворюються при застосуванні органічної речовини - екстрагента (триетиламін, діетилметіїрамін, дипропіламін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видалення електролітів (кислот, лугів, солей), застосовують </w:t>
      </w:r>
      <w:r>
        <w:rPr>
          <w:i/>
          <w:iCs/>
          <w:color w:val="000000"/>
          <w:sz w:val="28"/>
          <w:szCs w:val="28"/>
          <w:lang w:val="uk-UA"/>
        </w:rPr>
        <w:t xml:space="preserve">зворотний осмос, </w:t>
      </w:r>
      <w:r>
        <w:rPr>
          <w:color w:val="000000"/>
          <w:sz w:val="28"/>
          <w:szCs w:val="28"/>
          <w:lang w:val="uk-UA"/>
        </w:rPr>
        <w:t>трансформацію іонів у малорозчинні та малодисоційовані сполуки, сепарацію іонів при різних фазових станах води, фіксацію іонів на твердій фазі іонітів (іонний обмін), електродіаліз та вилучення іонів металів їх поглинанням та накопиченням мікр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станнім часом для очистки води, зниження твердості води стали широко використовують </w:t>
      </w:r>
      <w:r>
        <w:rPr>
          <w:i/>
          <w:iCs/>
          <w:color w:val="000000"/>
          <w:sz w:val="28"/>
          <w:szCs w:val="28"/>
          <w:lang w:val="uk-UA"/>
        </w:rPr>
        <w:t xml:space="preserve">іонообмінний </w:t>
      </w:r>
      <w:r>
        <w:rPr>
          <w:color w:val="000000"/>
          <w:sz w:val="28"/>
          <w:szCs w:val="28"/>
          <w:lang w:val="uk-UA"/>
        </w:rPr>
        <w:t>метод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оніти - це неплавкі та нерозчинні (чи малорозчинні) речовини, які обмежено набухають у воді. У своїй структурі мають функціональні групи кислотного та основного характеру, що здатні обмінюватись на іони речовин, розчинених в воді. Частіше іоніти представляють собою тверді високомолекулярні полікислоти і поліоснови чи їх солі. В залежності від характеру функціональних груп іоніти можуть обмінюватися катіонами (катіоніти) чи аніонами (аніоні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Електрохімічне окислення (для сполук мангану). </w:t>
      </w:r>
      <w:r>
        <w:rPr>
          <w:color w:val="000000"/>
          <w:sz w:val="28"/>
          <w:szCs w:val="28"/>
          <w:lang w:val="uk-UA"/>
        </w:rPr>
        <w:t>Електрохімічні методи очищення засновані на електролізі стічних вод. Основу електролізу складають два процеси: анодне окислення і катодне відновлення. На аноді залежно від сольового складу стічних вод і умов електролізу виділяються кисень і галогени, а також окислюються деякі присутні в стічних водах органічні речов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електрохімічних методів очищення не вимагає попереднього розбавлення стічних вод, не викликає збільшення їх сольового складу, дозволяє утилізувати цінні домішки із стічних вод, спрощує технологічну схему очищення і експлуатацію споруд і скорочує площі, займані під очисні споруди, в порівнянні з методами реагентной обробки. Основними недоліками електрохімічного методу очищення стічних вод є значні енергетичні витрати і витрата металу, необхідність очищення поверхні електродів і міжелектродного простору від механічних доміш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Термічний метод (для очистки від ацетону)</w:t>
      </w:r>
      <w:r>
        <w:rPr>
          <w:color w:val="000000"/>
          <w:sz w:val="28"/>
          <w:szCs w:val="28"/>
          <w:lang w:val="uk-UA"/>
        </w:rPr>
        <w:t xml:space="preserve"> полягає в спалюванні токсичних органічних речовин, що містяться в стічних водах. В результаті утворюються нетоксичні газоподібні продукти горіння й тверді речовини, які можна використовува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Розрахункова частин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озрахунок ГД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формуло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ДС = 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аємо ГДС (т/рік) для кожної речовин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ДС1=0,004*10</w:t>
      </w:r>
      <w:r>
        <w:rPr>
          <w:color w:val="000000"/>
          <w:sz w:val="28"/>
          <w:szCs w:val="28"/>
          <w:vertAlign w:val="superscript"/>
          <w:lang w:val="uk-UA"/>
        </w:rPr>
        <w:t>-9</w:t>
      </w:r>
      <w:r>
        <w:rPr>
          <w:color w:val="000000"/>
          <w:sz w:val="28"/>
          <w:szCs w:val="28"/>
          <w:lang w:val="uk-UA"/>
        </w:rPr>
        <w:t>*5000*3600*2400=0,1728 т/рік; ГДС2=0,01*10</w:t>
      </w:r>
      <w:r>
        <w:rPr>
          <w:color w:val="000000"/>
          <w:sz w:val="28"/>
          <w:szCs w:val="28"/>
          <w:vertAlign w:val="superscript"/>
          <w:lang w:val="uk-UA"/>
        </w:rPr>
        <w:t xml:space="preserve">-9 </w:t>
      </w:r>
      <w:r>
        <w:rPr>
          <w:color w:val="000000"/>
          <w:sz w:val="28"/>
          <w:szCs w:val="28"/>
          <w:lang w:val="uk-UA"/>
        </w:rPr>
        <w:t xml:space="preserve">* 5000*3600*2400=0,432 т/рі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ДС3=0,1*10</w:t>
      </w:r>
      <w:r>
        <w:rPr>
          <w:color w:val="000000"/>
          <w:sz w:val="28"/>
          <w:szCs w:val="28"/>
          <w:vertAlign w:val="superscript"/>
          <w:lang w:val="uk-UA"/>
        </w:rPr>
        <w:t>-9</w:t>
      </w:r>
      <w:r>
        <w:rPr>
          <w:color w:val="000000"/>
          <w:sz w:val="28"/>
          <w:szCs w:val="28"/>
          <w:lang w:val="uk-UA"/>
        </w:rPr>
        <w:t>*5000*3600*2400=4,32 т/р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Оцінки екологічного збитку</w:t>
      </w:r>
      <w:r>
        <w:rPr>
          <w:color w:val="000000"/>
          <w:sz w:val="28"/>
          <w:szCs w:val="28"/>
          <w:lang w:val="uk-UA"/>
        </w:rPr>
        <w:t xml:space="preserve"> . Визначимо показники відносної небезпеки ШР, користуючись даними таблиці 2 (при відсутності ГДК</w:t>
      </w:r>
      <w:r>
        <w:rPr>
          <w:color w:val="000000"/>
          <w:sz w:val="28"/>
          <w:szCs w:val="28"/>
          <w:vertAlign w:val="subscript"/>
          <w:lang w:val="uk-UA"/>
        </w:rPr>
        <w:t>рг</w:t>
      </w:r>
      <w:r>
        <w:rPr>
          <w:color w:val="000000"/>
          <w:sz w:val="28"/>
          <w:szCs w:val="28"/>
          <w:lang w:val="uk-UA"/>
        </w:rPr>
        <w:t xml:space="preserve"> для розрахунку береться ГД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1=1/2,2=0,454 ум. т/т; А2= 1/0,3=3,33 ум. т/т; А3=1/0,1=10 ум. т/т, звідки приведена маса вики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очистки - М</w:t>
      </w:r>
      <w:r>
        <w:rPr>
          <w:color w:val="000000"/>
          <w:sz w:val="28"/>
          <w:szCs w:val="28"/>
          <w:vertAlign w:val="subscript"/>
          <w:lang w:val="uk-UA"/>
        </w:rPr>
        <w:t>вд</w:t>
      </w:r>
      <w:r>
        <w:rPr>
          <w:color w:val="000000"/>
          <w:sz w:val="28"/>
          <w:szCs w:val="28"/>
          <w:lang w:val="uk-UA"/>
        </w:rPr>
        <w:t>=0,454*15+3,33*15+10*15=206,76 ум. т/рі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очистки від ацетону застосуємо термічний метод (η=0,90), для нафти -нафтовловлювачі (η=0,90), для сполук мангану - катіонітну очистку (η=0,99), тоді після очистки-М</w:t>
      </w:r>
      <w:r>
        <w:rPr>
          <w:color w:val="000000"/>
          <w:sz w:val="28"/>
          <w:szCs w:val="28"/>
          <w:vertAlign w:val="subscript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=0,454*0,15 +3,33*0,15+10*0,15 =2,0676 ум. т/рі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кологічний збиток від забруднення водойм складає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очистки 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uk-UA"/>
        </w:rPr>
        <w:t>ВД</w:t>
      </w:r>
      <w:r>
        <w:rPr>
          <w:color w:val="000000"/>
          <w:sz w:val="28"/>
          <w:szCs w:val="28"/>
          <w:lang w:val="uk-UA"/>
        </w:rPr>
        <w:t xml:space="preserve">=57*0,8*206,76=9428,256 грн./рі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ісля очистки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uk-UA"/>
        </w:rPr>
        <w:t>вп=57*0,8*2,0676=94,28256 грн./рі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Под ред. С.В.Белова.-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ысш. шк., 1991.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19с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едные вещества в промышленности. В 2-х т./ Под ред. Н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зарева.-Л.: Хим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63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хаев В.Г., Щербицкий Б.В. Справочник по охране окружающей среды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:Будівельник, 1986.-15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6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Екологічний моніторинг. Методичні вказівки до лабораторних робіт з дисципліни «Основи екології» для самостійної роботи студентів механічних та технологічних спеціальностей /Укл. Старчак В.Г., Костенко І.А., Цибуля С.Д., Мартинюк О.Г., Буяльська Н.П. – Чернігів: ЧДТУ, 2004.-12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6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Методичні рекомендації для самостійної роботи студентів заочної форми навчання з дисципліни «Основи екології» /Укл. Костенко І.А., Цибуля С,Д., Мартинюк О.Г., Іваненко К.М. – Чернігів: ЧДТУ, 2008.- 5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szCs w:val="36"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1240" w:hanging="0"/>
      <w:textAlignment w:val="baseline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8:00Z</dcterms:created>
  <dc:creator>User</dc:creator>
  <dc:description>Translated By Plaj</dc:description>
  <cp:keywords/>
  <dc:language>en-US</dc:language>
  <cp:lastModifiedBy>Mage</cp:lastModifiedBy>
  <cp:lastPrinted>2008-04-19T08:41:00Z</cp:lastPrinted>
  <dcterms:modified xsi:type="dcterms:W3CDTF">2011-10-06T23:48:00Z</dcterms:modified>
  <cp:revision>2</cp:revision>
  <dc:subject/>
  <dc:title>§ 11</dc:title>
</cp:coreProperties>
</file>