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Исследовательский проект</w:t>
      </w:r>
    </w:p>
    <w:p>
      <w:pPr>
        <w:pStyle w:val="Style23"/>
        <w:rPr/>
      </w:pPr>
      <w:r>
        <w:rPr/>
        <w:t>Сохранение биоразнообразия лососевых</w:t>
      </w:r>
    </w:p>
    <w:p>
      <w:pPr>
        <w:pStyle w:val="Style23"/>
        <w:jc w:val="left"/>
        <w:rPr/>
      </w:pPr>
      <w:r>
        <w:rPr/>
      </w:r>
    </w:p>
    <w:p>
      <w:pPr>
        <w:pStyle w:val="Style23"/>
        <w:jc w:val="left"/>
        <w:rPr/>
      </w:pPr>
      <w:r>
        <w:rPr/>
      </w:r>
    </w:p>
    <w:p>
      <w:pPr>
        <w:pStyle w:val="Style23"/>
        <w:jc w:val="left"/>
        <w:rPr/>
      </w:pPr>
      <w:r>
        <w:rPr/>
      </w:r>
    </w:p>
    <w:p>
      <w:pPr>
        <w:pStyle w:val="Style23"/>
        <w:jc w:val="left"/>
        <w:rPr/>
      </w:pPr>
      <w:r>
        <w:rPr/>
        <w:t>Выполнила: ученица 9 В класса</w:t>
      </w:r>
    </w:p>
    <w:p>
      <w:pPr>
        <w:pStyle w:val="Style23"/>
        <w:jc w:val="left"/>
        <w:rPr/>
      </w:pPr>
      <w:r>
        <w:rPr/>
        <w:t>средней школы №9</w:t>
      </w:r>
    </w:p>
    <w:p>
      <w:pPr>
        <w:pStyle w:val="Style23"/>
        <w:jc w:val="left"/>
        <w:rPr/>
      </w:pPr>
      <w:r>
        <w:rPr/>
        <w:t>Шалына Анастасия</w:t>
      </w:r>
    </w:p>
    <w:p>
      <w:pPr>
        <w:pStyle w:val="Style23"/>
        <w:jc w:val="left"/>
        <w:rPr/>
      </w:pPr>
      <w:r>
        <w:rPr/>
      </w:r>
    </w:p>
    <w:p>
      <w:pPr>
        <w:pStyle w:val="Style23"/>
        <w:jc w:val="left"/>
        <w:rPr/>
      </w:pPr>
      <w:r>
        <w:rPr/>
        <w:t>Руководитель: учитель географии</w:t>
      </w:r>
    </w:p>
    <w:p>
      <w:pPr>
        <w:pStyle w:val="Style23"/>
        <w:jc w:val="left"/>
        <w:rPr/>
      </w:pPr>
      <w:r>
        <w:rPr/>
        <w:t xml:space="preserve">Пахомова А.А.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Вилючинск 2006 год</w:t>
      </w:r>
      <w:r>
        <w:br w:type="page"/>
      </w:r>
    </w:p>
    <w:p>
      <w:pPr>
        <w:pStyle w:val="Heading2"/>
        <w:ind w:hanging="0"/>
        <w:rPr/>
      </w:pPr>
      <w:r>
        <w:rPr/>
        <w:t>Оглавление</w:t>
      </w:r>
    </w:p>
    <w:p>
      <w:pPr>
        <w:pStyle w:val="Normal"/>
        <w:widowControl w:val="false"/>
        <w:autoSpaceDE w:val="false"/>
        <w:rPr/>
      </w:pPr>
      <w:r>
        <w:rPr/>
      </w:r>
    </w:p>
    <w:p>
      <w:pPr>
        <w:pStyle w:val="Contents2"/>
        <w:rPr>
          <w:sz w:val="24"/>
          <w:szCs w:val="24"/>
          <w:lang w:val="en-US" w:eastAsia="en-US"/>
        </w:rPr>
      </w:pPr>
      <w:r>
        <w:rPr>
          <w:rStyle w:val="InternetLink"/>
          <w:lang w:val="en-US" w:eastAsia="en-US"/>
        </w:rPr>
        <w:t>Введение</w:t>
      </w:r>
      <w:r>
        <w:rPr>
          <w:lang w:val="en-US" w:eastAsia="en-US"/>
        </w:rPr>
        <w:tab/>
        <w:t>3</w:t>
      </w:r>
    </w:p>
    <w:p>
      <w:pPr>
        <w:pStyle w:val="Contents2"/>
        <w:rPr>
          <w:sz w:val="24"/>
          <w:szCs w:val="24"/>
          <w:lang w:val="en-US" w:eastAsia="en-US"/>
        </w:rPr>
      </w:pPr>
      <w:r>
        <w:rPr>
          <w:rStyle w:val="InternetLink"/>
          <w:lang w:val="en-US" w:eastAsia="en-US"/>
        </w:rPr>
        <w:t>Глава I. Теоретические понятия и объекты исследования</w:t>
      </w:r>
      <w:r>
        <w:rPr>
          <w:lang w:val="en-US" w:eastAsia="en-US"/>
        </w:rPr>
        <w:tab/>
        <w:t>5</w:t>
      </w:r>
    </w:p>
    <w:p>
      <w:pPr>
        <w:pStyle w:val="Contents2"/>
        <w:rPr>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блемы исчезновения биоразнообразия лососевых</w:t>
      </w:r>
      <w:r>
        <w:rPr>
          <w:lang w:val="en-US" w:eastAsia="en-US"/>
        </w:rPr>
        <w:tab/>
        <w:t>10</w:t>
      </w:r>
    </w:p>
    <w:p>
      <w:pPr>
        <w:pStyle w:val="Contents2"/>
        <w:rPr>
          <w:sz w:val="24"/>
          <w:szCs w:val="24"/>
          <w:lang w:val="en-US" w:eastAsia="en-US"/>
        </w:rPr>
      </w:pPr>
      <w:r>
        <w:rPr>
          <w:rStyle w:val="InternetLink"/>
          <w:lang w:val="en-US" w:eastAsia="en-US"/>
        </w:rPr>
        <w:t>2.1 Позиции лосося Камчатской области</w:t>
      </w:r>
      <w:r>
        <w:rPr>
          <w:lang w:val="en-US" w:eastAsia="en-US"/>
        </w:rPr>
        <w:tab/>
        <w:t>10</w:t>
      </w:r>
    </w:p>
    <w:p>
      <w:pPr>
        <w:pStyle w:val="Contents2"/>
        <w:rPr>
          <w:sz w:val="24"/>
          <w:szCs w:val="24"/>
          <w:lang w:val="en-US" w:eastAsia="en-US"/>
        </w:rPr>
      </w:pPr>
      <w:r>
        <w:rPr>
          <w:rStyle w:val="InternetLink"/>
          <w:lang w:val="en-US" w:eastAsia="en-US"/>
        </w:rPr>
        <w:t>2.2 Угроза исчезновения биоразнообразия лососевых</w:t>
      </w:r>
      <w:r>
        <w:rPr>
          <w:lang w:val="en-US" w:eastAsia="en-US"/>
        </w:rPr>
        <w:tab/>
        <w:t>12</w:t>
      </w:r>
    </w:p>
    <w:p>
      <w:pPr>
        <w:pStyle w:val="Contents2"/>
        <w:rPr>
          <w:sz w:val="24"/>
          <w:szCs w:val="24"/>
          <w:lang w:val="en-US" w:eastAsia="en-US"/>
        </w:rPr>
      </w:pPr>
      <w:r>
        <w:rPr>
          <w:rStyle w:val="InternetLink"/>
          <w:lang w:val="en-US" w:eastAsia="en-US"/>
        </w:rPr>
        <w:t>Глава III. Меры по охране и предложения по сохранению биоразнообразия</w:t>
      </w:r>
      <w:r>
        <w:rPr>
          <w:lang w:val="en-US" w:eastAsia="en-US"/>
        </w:rPr>
        <w:tab/>
        <w:t>14</w:t>
      </w:r>
    </w:p>
    <w:p>
      <w:pPr>
        <w:pStyle w:val="Contents2"/>
        <w:rPr>
          <w:sz w:val="24"/>
          <w:szCs w:val="24"/>
          <w:lang w:val="en-US" w:eastAsia="en-US"/>
        </w:rPr>
      </w:pPr>
      <w:r>
        <w:rPr>
          <w:rStyle w:val="InternetLink"/>
          <w:lang w:val="en-US" w:eastAsia="en-US"/>
        </w:rPr>
        <w:t>3.2 Искусственное разведение лососей</w:t>
      </w:r>
      <w:r>
        <w:rPr>
          <w:lang w:val="en-US" w:eastAsia="en-US"/>
        </w:rPr>
        <w:tab/>
        <w:t>16</w:t>
      </w:r>
    </w:p>
    <w:p>
      <w:pPr>
        <w:pStyle w:val="Contents2"/>
        <w:rPr>
          <w:sz w:val="24"/>
          <w:szCs w:val="24"/>
          <w:lang w:val="en-US" w:eastAsia="en-US"/>
        </w:rPr>
      </w:pPr>
      <w:r>
        <w:rPr>
          <w:rStyle w:val="InternetLink"/>
          <w:lang w:val="en-US" w:eastAsia="en-US"/>
        </w:rPr>
        <w:t>Заключение</w:t>
      </w:r>
      <w:r>
        <w:rPr>
          <w:lang w:val="en-US" w:eastAsia="en-US"/>
        </w:rPr>
        <w:tab/>
        <w:t>22</w:t>
      </w:r>
    </w:p>
    <w:p>
      <w:pPr>
        <w:pStyle w:val="Contents2"/>
        <w:rPr>
          <w:sz w:val="24"/>
          <w:szCs w:val="24"/>
          <w:lang w:val="en-US" w:eastAsia="en-US"/>
        </w:rPr>
      </w:pPr>
      <w:r>
        <w:rPr>
          <w:rStyle w:val="InternetLink"/>
          <w:lang w:val="en-US" w:eastAsia="en-US"/>
        </w:rPr>
        <w:t>Список литературы</w:t>
      </w:r>
      <w:r>
        <w:rPr>
          <w:lang w:val="en-US" w:eastAsia="en-US"/>
        </w:rPr>
        <w:tab/>
        <w:t>23</w:t>
      </w:r>
    </w:p>
    <w:p>
      <w:pPr>
        <w:pStyle w:val="Normal"/>
        <w:widowControl w:val="false"/>
        <w:autoSpaceDE w:val="false"/>
        <w:rPr>
          <w:sz w:val="24"/>
          <w:szCs w:val="24"/>
          <w:lang w:val="en-US" w:eastAsia="en-US"/>
        </w:rPr>
      </w:pPr>
      <w:r>
        <w:rPr>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Для лосося не существует границ. Ему не нужны названия стран и континентов. Его страна - это чистый океан и родные нерестовые реки. Азиатское и американское побережье северной части Тихого океана объединяют тихоокеанские лососи - горбуша, кета, нерка, кижуч, чавыча, сима. Лососи всегда привлекали людей не только своим вкусным мясом, но и силой, красотой и благородством облика, целеустремленностью в преодолении водных преград. Лососей уважали, наделяли божественными качествами, что нашло свое отражение в культуре всех коренных народов двух континентов. До начала текущего столетия численность тихоокеанских лососей была очень велика. Ученый-первопроходец С.П. Крашенинников с восторгом описывал ход лососей в реки: "Все рыбы идут летом из моря в реки такими многочисленными рунами, что реки от этого прибывают и, выходят из берегов, текут (так) до самого вечера, пока перестанет рыба входить в их устья". Тихоокеанские лососи составляют основу существования экосистем, питая их накопленной в океане энергией. Лососями и продуктами их распада питаются все: млекопитающие, птицы, рыбы, ракообразные, насекомые, растения. Существование коренных жителей и дальневосточных земель, и индейцев Америки было тесно связано с жизненными циклами лососей, эти циклы в значительной мере определяли их жизненный уклад. Лососи являлись для коренных народностей важным, если не основным, источником белковой пищи, из лососевых шкур шили легкую летнюю одежду. </w:t>
      </w:r>
    </w:p>
    <w:p>
      <w:pPr>
        <w:pStyle w:val="Normal"/>
        <w:widowControl w:val="false"/>
        <w:autoSpaceDE w:val="false"/>
        <w:rPr/>
      </w:pPr>
      <w:r>
        <w:rPr/>
        <w:t xml:space="preserve">Но, к сожалению, многие виды хозяйственной деятельности человека приводят к тому, что биоразнообразие лососевых сокращается с каждым годом. И молодое поколение волнует вопрос - что останется после наших предков? Какое природное наследие достанется потомкам нашим? Именно поэтому исследование причин сокращения биоразнообразия лососевых является важной и актуальной темой, особенно для жителей Камчатской области. </w:t>
      </w:r>
    </w:p>
    <w:p>
      <w:pPr>
        <w:pStyle w:val="Normal"/>
        <w:widowControl w:val="false"/>
        <w:autoSpaceDE w:val="false"/>
        <w:rPr/>
      </w:pPr>
      <w:r>
        <w:rPr/>
        <w:t xml:space="preserve">Цель исследования: </w:t>
      </w:r>
    </w:p>
    <w:p>
      <w:pPr>
        <w:pStyle w:val="Normal"/>
        <w:widowControl w:val="false"/>
        <w:autoSpaceDE w:val="false"/>
        <w:rPr/>
      </w:pPr>
      <w:r>
        <w:rPr/>
        <w:t xml:space="preserve">описать причины сокращения биоразнообразия семейства лососевых и рассмотреть меры по их сохранению и воспроизводстве, а также наметить пути решения данной проблемы. </w:t>
      </w:r>
    </w:p>
    <w:p>
      <w:pPr>
        <w:pStyle w:val="Normal"/>
        <w:widowControl w:val="false"/>
        <w:autoSpaceDE w:val="false"/>
        <w:rPr/>
      </w:pPr>
      <w:r>
        <w:rPr/>
        <w:t xml:space="preserve">Задачи проекта: </w:t>
      </w:r>
    </w:p>
    <w:p>
      <w:pPr>
        <w:pStyle w:val="Normal"/>
        <w:widowControl w:val="false"/>
        <w:autoSpaceDE w:val="false"/>
        <w:rPr/>
      </w:pPr>
      <w:r>
        <w:rPr/>
        <w:t>рассмотреть теоретические аспекты</w:t>
      </w:r>
    </w:p>
    <w:p>
      <w:pPr>
        <w:pStyle w:val="Normal"/>
        <w:widowControl w:val="false"/>
        <w:autoSpaceDE w:val="false"/>
        <w:rPr/>
      </w:pPr>
      <w:r>
        <w:rPr/>
        <w:t>определить основные понятия темы</w:t>
      </w:r>
    </w:p>
    <w:p>
      <w:pPr>
        <w:pStyle w:val="Normal"/>
        <w:widowControl w:val="false"/>
        <w:autoSpaceDE w:val="false"/>
        <w:rPr/>
      </w:pPr>
      <w:r>
        <w:rPr/>
        <w:t>охарактеризовать главные проблемы, связанные с сокращением биоразнообразия лососевых</w:t>
      </w:r>
    </w:p>
    <w:p>
      <w:pPr>
        <w:pStyle w:val="Normal"/>
        <w:widowControl w:val="false"/>
        <w:autoSpaceDE w:val="false"/>
        <w:rPr/>
      </w:pPr>
      <w:r>
        <w:rPr/>
        <w:t xml:space="preserve">наметить пути решения проблемы сокращения биоразнообразия лососевых на примере Камчатской области. </w:t>
      </w:r>
    </w:p>
    <w:p>
      <w:pPr>
        <w:pStyle w:val="Normal"/>
        <w:widowControl w:val="false"/>
        <w:autoSpaceDE w:val="false"/>
        <w:rPr/>
      </w:pPr>
      <w:r>
        <w:rPr/>
        <w:t xml:space="preserve">Методы исследования поставленных задач: </w:t>
      </w:r>
    </w:p>
    <w:p>
      <w:pPr>
        <w:pStyle w:val="Normal"/>
        <w:widowControl w:val="false"/>
        <w:autoSpaceDE w:val="false"/>
        <w:rPr/>
      </w:pPr>
      <w:r>
        <w:rPr/>
        <w:t xml:space="preserve">сбор материала и его изучение, анализ и систематизация; а также обобщение, объяснение статистической обработки материала. </w:t>
      </w:r>
    </w:p>
    <w:p>
      <w:pPr>
        <w:pStyle w:val="Normal"/>
        <w:widowControl w:val="false"/>
        <w:autoSpaceDE w:val="false"/>
        <w:rPr/>
      </w:pPr>
      <w:r>
        <w:rPr/>
      </w:r>
      <w:r>
        <w:br w:type="page"/>
      </w:r>
    </w:p>
    <w:p>
      <w:pPr>
        <w:pStyle w:val="Heading2"/>
        <w:ind w:hanging="0"/>
        <w:rPr/>
      </w:pPr>
      <w:r>
        <w:rPr/>
        <w:t>Глава I. Теоретические понятия и объекты исследования</w:t>
      </w:r>
    </w:p>
    <w:p>
      <w:pPr>
        <w:pStyle w:val="Normal"/>
        <w:widowControl w:val="false"/>
        <w:autoSpaceDE w:val="false"/>
        <w:rPr/>
      </w:pPr>
      <w:r>
        <w:rPr/>
      </w:r>
    </w:p>
    <w:p>
      <w:pPr>
        <w:pStyle w:val="Normal"/>
        <w:widowControl w:val="false"/>
        <w:autoSpaceDE w:val="false"/>
        <w:rPr/>
      </w:pPr>
      <w:r>
        <w:rPr/>
        <w:t xml:space="preserve">Прежде, чем приступить к изучению причин сокращения биоразнообразия лососей и определять меры, которые бы воспрепятствовали этому, целесообразно будет узнать побольше об объектах нашего изучения. Для этого ниже приведены общие сведения об отряде лососеобразных и его отдельных семействах как одних из представителей царства животных. Мне кажется, что понятие царства, как нельзя лучше подходит для характеристики жизни лососей, для определения их значимости в природе. Ведь мир лососей - как небольшое царство, в котором все подчинено определенным законам, существующим в течение многих поколений. Да и к тому же, жители этого царства благородны, не так ли? Итак, приступим к изучению. </w:t>
      </w:r>
    </w:p>
    <w:p>
      <w:pPr>
        <w:pStyle w:val="Normal"/>
        <w:widowControl w:val="false"/>
        <w:autoSpaceDE w:val="false"/>
        <w:rPr/>
      </w:pPr>
      <w:r>
        <w:rPr/>
        <w:t xml:space="preserve">Лососеобразные (Salmoniformes) - отряд лучеперых рыб. Известны с мелового периода. Объединяет более 350 видов из 27 семейств, обладающих рядом примитивных черт. Осевой скелет и череп часто окостеневают не полностью. Плавательный пузырь сохраняет связь с пищеводом, в плавниках нет колючих лучей, брюшные плавники многолучевые и расположены в средней части брюха. Спинной плавник один, чешуя циклоидная. Боковая линия хорошо развита. Помимо лососей в отряд входят щуки, хариусы, корюшки, серебрянки и другие. </w:t>
      </w:r>
    </w:p>
    <w:p>
      <w:pPr>
        <w:pStyle w:val="Normal"/>
        <w:widowControl w:val="false"/>
        <w:autoSpaceDE w:val="false"/>
        <w:rPr/>
      </w:pPr>
      <w:r>
        <w:rPr/>
        <w:t xml:space="preserve">Виды семейства лососевых (Salmonidae) имеют на спине мягкую кожную складку (жировой плавник). Длина от 50 см до 1,5 м. Распространены преимущественно в умеренных и северных широтах. В большинстве своем проходные виды. Особенно богаты лососевыми моря Дальнего Востока, где обитают горбуша, кета, нерка и другие. Род Тихоокеанских лососей отличается от других родов семейства лососевых своеобразной биологией - они погибают после нереста. Их жизнь делится на два периода - речной и морской. Размножается лосось в пресных водоемах, скатывается в море, проведя в реках и озерах от нескольких дней до 3 лет. Морской период жизни длится у разных видов от 1,5 до 8 лет. Чувство дома, «хомминг», ведет лосося в родной водоем, где он отнерестившись, умирает. Камчатка - единственное место на планете, где нерестятся все 6 видов лососей и сохранились идеальные условия для воспроизводства этих древнейших жителей Земли. Нерестятся в верховьях рек, а нерка заходит в озера. Вход в реки длится с весны по осень. Лососи преодолевают течение, отмели и перекаты, по берегам их подстерегают хищники. За время путешествия самцы приобретают брачный наряд: появляются красные и черные пятна, горб на спине, челюсти искривляются и покрываются мощными крючковатыми зубами. Одновременно происходит дегенерация желудка, кишечника и печени, мясо становится дряблым. После нереста рыбы гибнут. </w:t>
      </w:r>
    </w:p>
    <w:p>
      <w:pPr>
        <w:pStyle w:val="Normal"/>
        <w:widowControl w:val="false"/>
        <w:autoSpaceDE w:val="false"/>
        <w:rPr/>
      </w:pPr>
      <w:r>
        <w:rPr/>
        <w:t xml:space="preserve">Перед икрометанием самка роет в грунте ямку и откладывает в нее икру, которая оплодотворяется обычно несколькими самцами. Затем, она сооружает над гнездом холм, и некоторое время охраняют его, но постепенно слабеет и гибнет. Мальки выходят из гнезд весной и течением реки сносятся в море к местам нагула. Половое созревание до 1,5-5 лет. </w:t>
      </w:r>
    </w:p>
    <w:p>
      <w:pPr>
        <w:pStyle w:val="Normal"/>
        <w:widowControl w:val="false"/>
        <w:autoSpaceDE w:val="false"/>
        <w:rPr/>
      </w:pPr>
      <w:r>
        <w:rPr/>
        <w:t xml:space="preserve">Это была общая характеристика всех представителей вида лососевых. А теперь давайте вкратце рассмотрим некоторых таких представителей отдельно, в частности - нерку и горбушу. Об остальных же можно сказать, что они нерестятся в реках Дальнего Востока и являются ценными промысловыми видами. О численности и вылове рыбы подробнее будет рассказано ниже. </w:t>
      </w:r>
    </w:p>
    <w:p>
      <w:pPr>
        <w:pStyle w:val="Normal"/>
        <w:widowControl w:val="false"/>
        <w:autoSpaceDE w:val="false"/>
        <w:rPr/>
      </w:pPr>
      <w:r>
        <w:rPr/>
        <w:t xml:space="preserve">ГОРБУША - проходная рыба семейства лососей. Длина около 0,5 м, весит около 1,5 кг. Важный объект промысла. Акклиматизирована в Баренцевом, Белом и Северном морях. Размеры - 30-33 см. Чешуя серебристая, на теле нет темных пятен, свойственных кижучу и чавыче. Зайдя в реку, самцы и самки горбуши приобретают брачный наряд. Молодь весною скатывается из рек в море, практически не питаясь, год живет в море и возвращается на нерест в возрасте полутора - двух лет. </w:t>
      </w:r>
    </w:p>
    <w:p>
      <w:pPr>
        <w:pStyle w:val="Normal"/>
        <w:widowControl w:val="false"/>
        <w:autoSpaceDE w:val="false"/>
        <w:rPr/>
      </w:pPr>
      <w:r>
        <w:rPr/>
        <w:t xml:space="preserve">Основные районы нагула находятся в акватории океана, южнее Алеутских островов и восточное Южных Курильских островов. Численность подвержена сильным колебаниям, что обусловлено климатическими условиями и обеспеченностью пищей во время морских миграций. Выделяются четные и нечетные поколения. По севере - востоку Камчатки в нечетные годы подходы горбуши были значительно большими. Но горбуша обильных поколений растет хуже, размеры се мельче. Хомминг горбуши составляет 90 - 96%. </w:t>
      </w:r>
    </w:p>
    <w:p>
      <w:pPr>
        <w:pStyle w:val="Normal"/>
        <w:widowControl w:val="false"/>
        <w:autoSpaceDE w:val="false"/>
        <w:rPr/>
      </w:pPr>
      <w:r>
        <w:rPr/>
        <w:t xml:space="preserve">Горбуша заходит в реки в июне - июле (на севере - востоке Камчатки первые производители Отмечались 24 июня, р. Кичига) и до начала сентября, рунный ход во второй и третьей декадах июля. Под нерест этот лосось занимает основное русло и протоки в верхнем и среднем течении реки, выбирая участки с мелкогалечным грунтом на глубинах от 0,3 до 1,5м при скорости течения воды около 1,3 м/с. Самка движением хвостового стебля выбивает в грунте углубление, куда откладывает икру. Одновременно самец поливает ее молоками, после чего самка закапывает икру, покрывая ее слоем гальки, в результате образуется нерестовый бугор. Во время нереста масса икры составляет 20 - 22% массы рыбы. При подходе к нерестилищам средняя масса гонад самки 170 г, средняя масса молок у самца - 91 г, плодовитость самки в среднем 1350 икринок. После нереста самка и самец держатся у нерестового бугра на течении, постепенно силы их ослабевают - они, как и все лососевые, не питаются с начала захода в реку, они становятся вялыми, постепенно течение сносит их вниз и они погибают, превращаясь в сненку (снулую рыбу). Молодая горбуша вылупляется из икринок зимой. Весной (апрель - май в южных и июнь - июль в северных районах Камчатки) во время весеннего половодья, несколько подросшие личинки, превратившись в мальков, скатываются в море. Мальки серебристые, прогонистой формы, без пятен и полос на теле, плавники светлые, в общем, довольно легко отличаются по этим признакам от прочих. </w:t>
      </w:r>
    </w:p>
    <w:p>
      <w:pPr>
        <w:pStyle w:val="Normal"/>
        <w:widowControl w:val="false"/>
        <w:autoSpaceDE w:val="false"/>
        <w:rPr/>
      </w:pPr>
      <w:r>
        <w:rPr/>
        <w:t xml:space="preserve">НЕРКА (красная) - рыба семейства лососевых. Длина тела взрослых особей около 60 (до 80) см, масса - 2-3,5 (до 6) кг. Обитает в Северной части Тихого океана, на нерест идет в реки северного побережья Берингова моря, Камчатки, Командорских и Курильских островов и Америки - от Аляски до Калифорнии. Молодь нерки появляется из икры в середине зимы и не сразу скатывается в море, а год или больше проводит в озерах, которые обязательно имеются по течению нерестовых рек. После этого часть рыб (проходная форма) скатывается в море и отправляется к местам нагула, которые могут быть удалены от устьев нерестовых рек более чем на 4000 км. Другая часть молоди (жилая форма) остается в озерах. Размеры жилых лососей к моменту завершения периода нагула оказываются примерно в 6 раз меньше, чем проходных. </w:t>
      </w:r>
    </w:p>
    <w:p>
      <w:pPr>
        <w:pStyle w:val="Normal"/>
        <w:widowControl w:val="false"/>
        <w:autoSpaceDE w:val="false"/>
        <w:rPr/>
      </w:pPr>
      <w:r>
        <w:rPr/>
        <w:t xml:space="preserve">К 5-6 году жизни нерка оказывается готовой к размножению и возвращается к местам своего рождения. В это время в организме рыб происходит ряд физиологических и морфологических изменений. Особенно сильно заметны внешние изменения у самцов, у которых образуется характерный «горб» на спине, а рыло приобретает специфическую крючкообразную форму. Окраска тела также меняется. В период нагула рыбы окрашены в серебристый цвет с темно-синей спиной. В брачный период голова становится зеленой; спина, бока, спинной и анальный плавники - ярко-красными. Гонады с созревающими половыми продуктами настолько увеличиваются в размерах, что занимают практически все брюхо рыбы, так что желудочно-кишечный тракт практически перестает функционировать - на пути к нерестилищам рыбы не питаются. Скорость перемещения рыб в море к местам размножения составляет 60-70 и даже 100 км в день. Возможно, в этот период они ориентируются по солнцу и геомагнитному полю. С июня по сентябрь (а на острове Беринга - до декабря) нерки покидают море и поднимаются в реки, проходя порой до 3500-4000 км, преодолевая течение, перекаты и стремнины. </w:t>
      </w:r>
    </w:p>
    <w:p>
      <w:pPr>
        <w:pStyle w:val="Normal"/>
        <w:widowControl w:val="false"/>
        <w:autoSpaceDE w:val="false"/>
        <w:rPr/>
      </w:pPr>
      <w:r>
        <w:rPr/>
        <w:t xml:space="preserve">Предполагается, что в поисках родных рек и ручьев лососи ориентируются по запаховым стимулам - эксперименты показали, что молодые рыбы запоминают запах воды, в которой появились на свет. </w:t>
      </w:r>
    </w:p>
    <w:p>
      <w:pPr>
        <w:pStyle w:val="Normal"/>
        <w:widowControl w:val="false"/>
        <w:autoSpaceDE w:val="false"/>
        <w:rPr/>
      </w:pPr>
      <w:r>
        <w:rPr/>
        <w:t xml:space="preserve">В местах нереста рыбы выкапывают в грунте ямку, выметывают около 3000 икринок и оплодотворяют их, затем засыпают галькой и в течение нескольких дней охраняют икру, пока не погибают от полного истощения. </w:t>
      </w:r>
    </w:p>
    <w:p>
      <w:pPr>
        <w:pStyle w:val="Normal"/>
        <w:widowControl w:val="false"/>
        <w:autoSpaceDE w:val="false"/>
        <w:rPr/>
      </w:pPr>
      <w:r>
        <w:rPr/>
        <w:t xml:space="preserve">Как и другие тихоокеанские лососи, нерка обладает очень вкусным мясом и икрой. В результате интенсивного промысла ее запасы в настоящее время сильно подорваны. </w:t>
      </w:r>
    </w:p>
    <w:p>
      <w:pPr>
        <w:pStyle w:val="Normal"/>
        <w:widowControl w:val="false"/>
        <w:autoSpaceDE w:val="false"/>
        <w:rPr/>
      </w:pPr>
      <w:r>
        <w:rPr/>
        <w:t xml:space="preserve">Итак, вот что говорят нам о лососях данные ученых-зоологов. Я думаю, что данного материала достаточно для того, чтобы представить себе, что представляет собой лосось в целом. Далее в работе мы будем рассматривать лососей с позиции ученых-экологов, а также селекционеров. </w:t>
      </w:r>
    </w:p>
    <w:p>
      <w:pPr>
        <w:pStyle w:val="Normal"/>
        <w:widowControl w:val="false"/>
        <w:autoSpaceDE w:val="false"/>
        <w:rPr/>
      </w:pPr>
      <w:r>
        <w:rPr/>
      </w:r>
      <w:r>
        <w:br w:type="page"/>
      </w:r>
    </w:p>
    <w:p>
      <w:pPr>
        <w:pStyle w:val="Heading2"/>
        <w:ind w:hanging="0"/>
        <w:rPr/>
      </w:pPr>
      <w:r>
        <w:rPr/>
        <w:t xml:space="preserve">Глава </w:t>
      </w:r>
      <w:r>
        <w:rPr>
          <w:lang w:val="en-US" w:eastAsia="en-US"/>
        </w:rPr>
        <w:t>II</w:t>
      </w:r>
      <w:r>
        <w:rPr/>
        <w:t>. Проблемы исчезновения биоразнообразия лососевых</w:t>
      </w:r>
    </w:p>
    <w:p>
      <w:pPr>
        <w:pStyle w:val="Normal"/>
        <w:widowControl w:val="false"/>
        <w:autoSpaceDE w:val="false"/>
        <w:rPr>
          <w:b/>
          <w:b/>
          <w:bCs/>
        </w:rPr>
      </w:pPr>
      <w:r>
        <w:rPr>
          <w:b/>
          <w:bCs/>
        </w:rPr>
      </w:r>
    </w:p>
    <w:p>
      <w:pPr>
        <w:pStyle w:val="Heading2"/>
        <w:ind w:hanging="0"/>
        <w:rPr/>
      </w:pPr>
      <w:r>
        <w:rPr/>
        <w:t>2.1 Позиции лосося Камчатской области</w:t>
      </w:r>
    </w:p>
    <w:p>
      <w:pPr>
        <w:pStyle w:val="Normal"/>
        <w:widowControl w:val="false"/>
        <w:autoSpaceDE w:val="false"/>
        <w:rPr/>
      </w:pPr>
      <w:r>
        <w:rPr/>
      </w:r>
    </w:p>
    <w:p>
      <w:pPr>
        <w:pStyle w:val="Normal"/>
        <w:widowControl w:val="false"/>
        <w:autoSpaceDE w:val="false"/>
        <w:rPr/>
      </w:pPr>
      <w:r>
        <w:rPr/>
        <w:t xml:space="preserve">Камчатка - колыбель крупнейшего на Дальнем Востоке стада тихоокеанских лососей: чавычи, кижуча, нерки, кеты. Цивилизованным представителям </w:t>
      </w:r>
      <w:r>
        <w:rPr>
          <w:lang w:val="en-US"/>
        </w:rPr>
        <w:t>Homo</w:t>
      </w:r>
      <w:r>
        <w:rPr/>
        <w:t xml:space="preserve"> </w:t>
      </w:r>
      <w:r>
        <w:rPr>
          <w:lang w:val="en-US"/>
        </w:rPr>
        <w:t>Sapiens</w:t>
      </w:r>
      <w:r>
        <w:rPr/>
        <w:t xml:space="preserve">, появившимся на Камчатке всего лишь 300 лет назад, не следовало бы об этом забывать. Лососевое стадо Камчатки, доставшееся в наследство нынешнему поколению людей, хотя и сократилось за последние сто лет, по своей позиции в целом еще не утратило. Однако у каждого из пяти основных видов камчатского лосося эти позиции различны. </w:t>
      </w:r>
    </w:p>
    <w:p>
      <w:pPr>
        <w:pStyle w:val="Normal"/>
        <w:widowControl w:val="false"/>
        <w:autoSpaceDE w:val="false"/>
        <w:rPr/>
      </w:pPr>
      <w:r>
        <w:rPr/>
        <w:t xml:space="preserve">Крупнейшая из лососевых - чавыча, промышляемая в полноводных реках (Камчатка, Большая, Жупанова), за последние годы существенно измельчала. На рынках Петропавловска-Камчатского редко можно увидеть 20 - килограммовую рыбину. Особь весом в 50 кг, возможно, уже ушли в безвозвратное прошлое. </w:t>
      </w:r>
    </w:p>
    <w:p>
      <w:pPr>
        <w:pStyle w:val="Normal"/>
        <w:widowControl w:val="false"/>
        <w:autoSpaceDE w:val="false"/>
        <w:rPr/>
      </w:pPr>
      <w:r>
        <w:rPr/>
        <w:t xml:space="preserve">Две основные популяции нерки - озерновская (идущая на нерест в р. Озерную и Курильское озеро) и камчатская (оз. Ажабачье) - в настоящее время находится в удовлетворительном состоянии. С точки зрения негативного и позитивного влияния человека весьма поучительна история озерновской популяции. В середине XX века был распространен так называемый дрифтерный промысел лосося (плавающие в море сети перекрывали рыбе подход к берегу). В результате в начале семидесятых годов численность озерновского стада достигла исторического минимума: в озеро заходило всего 370 тысяч перок. Одновременно с запретом дрифтерного промысла и введением строгих лимитов на вылов была начата фертилизация Курильского озера: в воду добавляли суперфосфат, стимулировавший рост водоросли и одноклеточных - основного корма для лососевой молоди. Популяция нерки стала восстанавливаться. В 1981 году произошло сильное извержение вулкана Алаид, добавившее в озеро минеральных веществ в виде вулканического пепла. Численность продолжала расти и в 1981-1991 гг. достигла пиковой величины: в озеро заходило до 6 миллионов нерок в год! Нерестовые реки вокруг озера были буквально выставлены слоями выметанной икры - разумеется, большая часть икры погибла. Фертилизацию прекратили и пропуск нерки в озеро ограничили. Научно-обоснованный оптимум численности нерестового стада (с учетом характерной для нерки цикличности) был установлен в пределах от 500 тыс. до 2,5 миллионов. В последний годы в озеро Курильское обычно заходило не более 1,5 миллиона нерок, вылов составлял 4-5 тысяч тонн. В 2002 году вновь произошел подъем численности, на этот раз без вмешательства человека - в озеро было выпущено свыше 2,6 миллионов особей. При этом улов рыбаков на реке Озерной составил 21 тыс. тонн. </w:t>
      </w:r>
    </w:p>
    <w:p>
      <w:pPr>
        <w:pStyle w:val="Normal"/>
        <w:widowControl w:val="false"/>
        <w:autoSpaceDE w:val="false"/>
        <w:rPr/>
      </w:pPr>
      <w:r>
        <w:rPr/>
        <w:t xml:space="preserve">Состояние кеты, как всегда, не вызывает беспокойство у ихтиологов. Популяция находится на подъеме, существенную роль в этом играют рыбоводные заводы. Один Паратунских завод закладывает кетовой икры до 21 млн. штук - так что кета этого завода уже составляет основную долю в реке Паратунка. </w:t>
      </w:r>
    </w:p>
    <w:p>
      <w:pPr>
        <w:pStyle w:val="Normal"/>
        <w:widowControl w:val="false"/>
        <w:autoSpaceDE w:val="false"/>
        <w:rPr/>
      </w:pPr>
      <w:r>
        <w:rPr/>
        <w:t xml:space="preserve">Кета имела более высокую численность в 1965 г. -32,8 тыс. т., но затем ее численность уменьшалась, достигнув минимума - 5,6 тыс. т. но затем вновь стала увеличиваться, достигнув к 1995 г.30.5 тыс. т. </w:t>
      </w:r>
    </w:p>
    <w:p>
      <w:pPr>
        <w:pStyle w:val="Normal"/>
        <w:widowControl w:val="false"/>
        <w:autoSpaceDE w:val="false"/>
        <w:rPr/>
      </w:pPr>
      <w:r>
        <w:rPr/>
        <w:t xml:space="preserve">В норме находится и горбуша - лосось с самым коротким жизненным циклом (2-3 года) и с самой большой численностью. Пример - путина горбуши, основанная для рыбаков Камчатки: 1996 - 98 гг. вылавливалось больше 100 тыс. тонн. Любопытно, что после 1995 года циклы у западного и восточного стада горбуши рассинхронизировались: по четным годам наблюдается пик подхода на западном побережье Камчатки, по нечетным - на восточном. </w:t>
      </w:r>
    </w:p>
    <w:p>
      <w:pPr>
        <w:pStyle w:val="Normal"/>
        <w:widowControl w:val="false"/>
        <w:autoSpaceDE w:val="false"/>
        <w:rPr/>
      </w:pPr>
      <w:r>
        <w:rPr/>
        <w:t xml:space="preserve">Единственный вид, который находится сейчас в полной депрессии - это кижуч. С биологической точки зрения, кижуч - основной для Камчатки вид лосося, т.к он нерестится последним поздней осенью, вплоть до января - февраля, и поэтому служит пищей для множества животных: беркутов, белоплечих орланов, медведей. К сожалению, кижуч является традиционным объектом браконьерства - именно по этой причине его численность на полуострове быстро сокращается. </w:t>
      </w:r>
    </w:p>
    <w:p>
      <w:pPr>
        <w:pStyle w:val="Normal"/>
        <w:widowControl w:val="false"/>
        <w:autoSpaceDE w:val="false"/>
        <w:rPr/>
      </w:pPr>
      <w:r>
        <w:rPr/>
        <w:t xml:space="preserve">Остальные лососи вылавливаются более-менее в стабильных объемах без больших спадов и подъемов. </w:t>
      </w:r>
    </w:p>
    <w:p>
      <w:pPr>
        <w:pStyle w:val="Normal"/>
        <w:widowControl w:val="false"/>
        <w:autoSpaceDE w:val="false"/>
        <w:rPr>
          <w:b/>
          <w:b/>
          <w:bCs/>
        </w:rPr>
      </w:pPr>
      <w:r>
        <w:rPr>
          <w:b/>
          <w:bCs/>
        </w:rPr>
      </w:r>
    </w:p>
    <w:p>
      <w:pPr>
        <w:pStyle w:val="Heading2"/>
        <w:ind w:hanging="0"/>
        <w:rPr/>
      </w:pPr>
      <w:r>
        <w:rPr/>
        <w:t>2.2 Угроза исчезновения биоразнообразия лососевых</w:t>
      </w:r>
    </w:p>
    <w:p>
      <w:pPr>
        <w:pStyle w:val="Normal"/>
        <w:widowControl w:val="false"/>
        <w:autoSpaceDE w:val="false"/>
        <w:rPr/>
      </w:pPr>
      <w:r>
        <w:rPr/>
      </w:r>
    </w:p>
    <w:p>
      <w:pPr>
        <w:pStyle w:val="Normal"/>
        <w:widowControl w:val="false"/>
        <w:autoSpaceDE w:val="false"/>
        <w:rPr/>
      </w:pPr>
      <w:r>
        <w:rPr/>
        <w:t xml:space="preserve">На сегодняшний день численность лососей в Азии катастрофически снизилась, на Североамериканском континенте лосось практически исчез. Явной причиной этого явился промысел в промышленных масштабах. </w:t>
      </w:r>
    </w:p>
    <w:p>
      <w:pPr>
        <w:pStyle w:val="Normal"/>
        <w:widowControl w:val="false"/>
        <w:autoSpaceDE w:val="false"/>
        <w:rPr/>
      </w:pPr>
      <w:r>
        <w:rPr/>
        <w:t xml:space="preserve">В реках Камчатского полуострова с каждым годом становится все меньше рыбы. Одной из причин этого является браконьерство, вызванное тяжелым социальным положением местного населения, а также нерациональным использованием уже выловленной рыбы из-за неумения представителей молодого поколения ее сохранять. Браконьерство как проявление свободы духа угнетенного человека проявлялось во все века. </w:t>
      </w:r>
    </w:p>
    <w:p>
      <w:pPr>
        <w:pStyle w:val="Normal"/>
        <w:widowControl w:val="false"/>
        <w:autoSpaceDE w:val="false"/>
        <w:rPr/>
      </w:pPr>
      <w:r>
        <w:rPr/>
        <w:t xml:space="preserve">Не явной, но первостепенной причиной уменьшения численности лососей выступает хозяйственная деятельность человека: строительство плотин, водохранилищ, гидроэлектростанций на лососевых реках; лесоразработки, лесосплав и другие виды загрязнения воды (промышленная золотодобыча, загрязнение отходами рудообработки, нефтепродуктами), лесные пожары, приводящие к уничтожению лесного покрова и, как следствие, ведущие к нарушению гидрологического режима лососевых рек, к уменьшению площадей нерестилищ, к исчезновению условий, необходимых для размножения лососей. </w:t>
      </w:r>
    </w:p>
    <w:p>
      <w:pPr>
        <w:pStyle w:val="Normal"/>
        <w:widowControl w:val="false"/>
        <w:autoSpaceDE w:val="false"/>
        <w:rPr/>
      </w:pPr>
      <w:r>
        <w:rPr/>
        <w:t xml:space="preserve">А также одной из проблем является то, что бассейн реки Паратунки служит зоной отдыха для жителей городов Петропавловска, Елизова, Вилючинска и прилегающих к ним районов и, потому, подвергаются интенсивной антропогенной нагрузке. Вырубаются леса и осушаются болота, питающие водой нерестилища лососей, в результате чего понижается уровень грунтовых вод, обсыхают и промерзают нерестовые бугры с икрой и личинками рыб. Разрушаются при строительстве санаториев и баз отдыха берега рек; вместе с ним исчезает множество ключей, где нерестились лососи, зимовала и нагуливалась молодь рыб. С расширением сети дорог в бассейне р. Паратунки и увеличением доступности нерестилищ и других мест скопления рыб, с одной стороны, и все возрастающей безработицей в наиболее густонаселенном районе Камчатки, со структуры локальных стад лососей и снижению запасов рыб. Почти совсем исчезли в реке чавыча и реофильная форма нерки, уменьшилось количество лимнофильной нерки. </w:t>
      </w:r>
    </w:p>
    <w:p>
      <w:pPr>
        <w:pStyle w:val="Normal"/>
        <w:widowControl w:val="false"/>
        <w:autoSpaceDE w:val="false"/>
        <w:rPr/>
      </w:pPr>
      <w:r>
        <w:rPr/>
        <w:t xml:space="preserve">Известно, что нерест лососей, выращенных в искусственных условиях, менее эффективен, и что потеря генетического разнообразия при одомашнивании рыб грозит снижением репродуктивного потенциала и, в конечном итоге, деградацией популяции. Именно поэтому в регионах, где почти исчезли естественные популяции лососей, так внимательно относятся к этим проблемам. Подробнее об этом мы поговорим в следующей главе. </w:t>
      </w:r>
    </w:p>
    <w:p>
      <w:pPr>
        <w:pStyle w:val="Normal"/>
        <w:widowControl w:val="false"/>
        <w:autoSpaceDE w:val="false"/>
        <w:rPr/>
      </w:pPr>
      <w:r>
        <w:rPr/>
        <w:t xml:space="preserve">Вывод. Снижение численности лососей на фоне не щадящей природу хозяйственной деятельности человека, закономерно приведут, если мы не вмешаемся, к уменьшению численности и даже к исчезновению других видов животных, в том числе и так достаточно редких или исчезающих, а, в конце концов, к деградации и разрушению существующих экосистем. У нас еще есть возможность не повторить ошибок Америки. Сохранив тихоокеанских лососей, мы сохраним экологическое здоровье Тихоокеанского региона. </w:t>
      </w:r>
    </w:p>
    <w:p>
      <w:pPr>
        <w:pStyle w:val="Normal"/>
        <w:widowControl w:val="false"/>
        <w:autoSpaceDE w:val="false"/>
        <w:rPr/>
      </w:pPr>
      <w:r>
        <w:rPr/>
      </w:r>
      <w:r>
        <w:br w:type="page"/>
      </w:r>
    </w:p>
    <w:p>
      <w:pPr>
        <w:pStyle w:val="Heading2"/>
        <w:ind w:hanging="0"/>
        <w:rPr/>
      </w:pPr>
      <w:r>
        <w:rPr/>
        <w:t>Глава III. Меры по охране и предложения по сохранению биоразнообразия</w:t>
      </w:r>
    </w:p>
    <w:p>
      <w:pPr>
        <w:pStyle w:val="Normal"/>
        <w:widowControl w:val="false"/>
        <w:autoSpaceDE w:val="false"/>
        <w:rPr>
          <w:b/>
          <w:b/>
          <w:bCs/>
        </w:rPr>
      </w:pPr>
      <w:r>
        <w:rPr>
          <w:b/>
          <w:bCs/>
        </w:rPr>
      </w:r>
    </w:p>
    <w:p>
      <w:pPr>
        <w:pStyle w:val="Heading2"/>
        <w:ind w:hanging="0"/>
        <w:rPr/>
      </w:pPr>
      <w:r>
        <w:rPr/>
        <w:t>3.1 Меры по охране биоразнообразия лососевых</w:t>
      </w:r>
    </w:p>
    <w:p>
      <w:pPr>
        <w:pStyle w:val="Normal"/>
        <w:widowControl w:val="false"/>
        <w:autoSpaceDE w:val="false"/>
        <w:rPr/>
      </w:pPr>
      <w:r>
        <w:rPr/>
      </w:r>
    </w:p>
    <w:p>
      <w:pPr>
        <w:pStyle w:val="Normal"/>
        <w:widowControl w:val="false"/>
        <w:autoSpaceDE w:val="false"/>
        <w:rPr/>
      </w:pPr>
      <w:r>
        <w:rPr/>
        <w:t xml:space="preserve">Мероприятия, которые необходимо осуществить для повышения численности того или иного вида, могут быть самыми разнообразными. Принцип подхода к этой проблеме был изложен Ч. Дарвином: «Уменьшите препятствия, сократите истребление даже в самых малых пределах, и численность вида почти моментально возрастет до любых пределов». На основе данного положения Н.Л. Гербельским разрабатывалась теория о системе видовых адаптации как основе биологического прогресса видов. Сущность этой теории заключается в том, что в течение жизни каждая особь проходит несколько этапов. На каждом этапе взаимосвязь особи с окружающей средой может существенно различаться. Следовательно, для каждого этапа жизненного цикла требуются определенные условия, Отсутствие надлежащих условий является препятствием для полной реализации потенциальных возможностей данного вида. Каждый вид способен к увеличению численности до бесконечности, если удалить препятствие на его жизненном пути. Скажем, одна кета содержит около 3,5 тыс. икринок, из которых при оптимальных условиях может выжить и вырасти 3,5 тыс. взрослых особей. Из них 1,75 тыс. будут самки, каждая из которых даст еще по 3,5 тыс. икринок и так далее. Возникшие проблемы по охране биоразнообразия встали острым вопросом не только для экологов нашего края, но и для правительственных чиновников. Для решения этих значимых вопросов было создано много организаций по охране и разводу лососевых. Одно из центральных направлений деятельности Камчатрыбвода - лососеводство. Но за последние годы мощного, трудно контролируемого и подогреваемого "свободным рынком" браконьерства и бесхозяйствования опустели некогда крупнейшие лососевые реки: Камчатка, Большая, Авача, Паратунка, расположенные в самой густонаселенной части полуострова. Наконец мы поняли, что без искусственного воспроизводства нам не сохранить промысловые запасы лосося, и начали развивать лососевые заводы. Сейчас их в структуре Камчатрыбвода три: Паратунский, Малкинский и Вилюйский. Тем более, показатели например Сахалинрыбвода, который добился возврата от лососевых заводов Сахалина и Курильских островов - 30 тысяч тонн горбуши (кстати, в структуре Сахалинрыбвода таких, как на Камчатке, и более мощных заводов - четыре десятка). </w:t>
      </w:r>
    </w:p>
    <w:p>
      <w:pPr>
        <w:pStyle w:val="Normal"/>
        <w:widowControl w:val="false"/>
        <w:autoSpaceDE w:val="false"/>
        <w:rPr/>
      </w:pPr>
      <w:r>
        <w:rPr/>
        <w:t xml:space="preserve">Одновременно с этими процессами развивается искусственное разведение лосося в бассейне реки Паратунки. Сейчас Паратунский ЛРЗ (ПЛРЗ) выпускает около 20 млн. экземпляров молоди кеты в приток р. Паратунки - ручей Трезубец. Эти рыбы скатываются в реку Паратунку и далее, по прошествии нескольких лет, возвращаются обратно на нерест. Первый заметный возврат производителей к ПЛРЗ наблюдали в 1996 г. В следующем, 1997 году к ПЛРЗ подошли около 22 тыс. рыб, а в 1998 г. - 10,5 тыс. рыб. Молодь тихоокеанских лососей в относительно небольших количествах выпускали в 1983 - 1997 гг. и с Паратунской экспериментальной базы (ПЭБ) КамчатНИРО. В частности, в задачи ПЭБ входило поддержание на устойчивом уровне численности популяции кеты в р. Хайковой, где естественный нерест фактически отсутствовал. В результате наших работ к середине 90-х годов в эту маленькую и грязную речку заходило па нерест уже до 600 и более производителей данного вида. </w:t>
      </w:r>
    </w:p>
    <w:p>
      <w:pPr>
        <w:pStyle w:val="Normal"/>
        <w:widowControl w:val="false"/>
        <w:autoSpaceDE w:val="false"/>
        <w:rPr/>
      </w:pPr>
      <w:r>
        <w:rPr/>
        <w:t xml:space="preserve">Но мы знаем, что организациям по охране и разведению лососевых не возможно разрешение всех проблем, И поэтому мы предлагаем: </w:t>
      </w:r>
    </w:p>
    <w:p>
      <w:pPr>
        <w:pStyle w:val="Normal"/>
        <w:widowControl w:val="false"/>
        <w:autoSpaceDE w:val="false"/>
        <w:rPr/>
      </w:pPr>
      <w:r>
        <w:rPr/>
        <w:t>Подключить не только общественные организации, но и местное население, с которыми можно провести работу по пропаганде принципов рационального использования рыбных запасов</w:t>
      </w:r>
    </w:p>
    <w:p>
      <w:pPr>
        <w:pStyle w:val="Normal"/>
        <w:widowControl w:val="false"/>
        <w:autoSpaceDE w:val="false"/>
        <w:rPr/>
      </w:pPr>
      <w:r>
        <w:rPr/>
        <w:t>Организовать ежедневные патрулирования мест традиционной рыбалки; мероприятия по выявлению мест скупки незаконно выловленной рыбы и икры</w:t>
      </w:r>
    </w:p>
    <w:p>
      <w:pPr>
        <w:pStyle w:val="Normal"/>
        <w:widowControl w:val="false"/>
        <w:autoSpaceDE w:val="false"/>
        <w:rPr/>
      </w:pPr>
      <w:r>
        <w:rPr/>
        <w:t>Организовывать совместные контролируемые рыбалки камчадалов при массовом ходе лосося</w:t>
      </w:r>
    </w:p>
    <w:p>
      <w:pPr>
        <w:pStyle w:val="Normal"/>
        <w:widowControl w:val="false"/>
        <w:autoSpaceDE w:val="false"/>
        <w:rPr/>
      </w:pPr>
      <w:r>
        <w:rPr/>
        <w:t xml:space="preserve">Обучить местное население, особенно молодежь, традиционному изготовлению рыбопродукции и блюд из растительного и животного сырца. А также, мы можем проводить ряд мероприятий в защиту сохранения биоразнообразия лососевых: </w:t>
      </w:r>
    </w:p>
    <w:p>
      <w:pPr>
        <w:pStyle w:val="Normal"/>
        <w:widowControl w:val="false"/>
        <w:autoSpaceDE w:val="false"/>
        <w:rPr/>
      </w:pPr>
      <w:r>
        <w:rPr/>
        <w:t xml:space="preserve">во-первых, организовывать встречи, собрания, митинги в защиту лосося; </w:t>
      </w:r>
    </w:p>
    <w:p>
      <w:pPr>
        <w:pStyle w:val="Normal"/>
        <w:widowControl w:val="false"/>
        <w:autoSpaceDE w:val="false"/>
        <w:rPr/>
      </w:pPr>
      <w:r>
        <w:rPr/>
        <w:t xml:space="preserve">во-вторых, устраивать конкурсы и проводить акции; </w:t>
      </w:r>
    </w:p>
    <w:p>
      <w:pPr>
        <w:pStyle w:val="Normal"/>
        <w:widowControl w:val="false"/>
        <w:autoSpaceDE w:val="false"/>
        <w:rPr/>
      </w:pPr>
      <w:r>
        <w:rPr/>
        <w:t xml:space="preserve">в-третьих, изготовлять, а затем раздавать буклеты; </w:t>
      </w:r>
    </w:p>
    <w:p>
      <w:pPr>
        <w:pStyle w:val="Normal"/>
        <w:widowControl w:val="false"/>
        <w:autoSpaceDE w:val="false"/>
        <w:rPr/>
      </w:pPr>
      <w:r>
        <w:rPr/>
        <w:t xml:space="preserve">в-четвертых, оформлять стенды, плакаты; </w:t>
      </w:r>
    </w:p>
    <w:p>
      <w:pPr>
        <w:pStyle w:val="Normal"/>
        <w:widowControl w:val="false"/>
        <w:autoSpaceDE w:val="false"/>
        <w:rPr/>
      </w:pPr>
      <w:r>
        <w:rPr/>
        <w:t xml:space="preserve">в-пятых, при поддержке СМИ мы можем показать передачи, организовать марафоны. </w:t>
      </w:r>
    </w:p>
    <w:p>
      <w:pPr>
        <w:pStyle w:val="Normal"/>
        <w:widowControl w:val="false"/>
        <w:autoSpaceDE w:val="false"/>
        <w:rPr>
          <w:b/>
          <w:b/>
          <w:bCs/>
        </w:rPr>
      </w:pPr>
      <w:r>
        <w:rPr>
          <w:b/>
          <w:bCs/>
        </w:rPr>
      </w:r>
    </w:p>
    <w:p>
      <w:pPr>
        <w:pStyle w:val="Heading2"/>
        <w:ind w:hanging="0"/>
        <w:rPr/>
      </w:pPr>
      <w:r>
        <w:rPr/>
        <w:t>3.2 Искусственное разведение лососей</w:t>
      </w:r>
    </w:p>
    <w:p>
      <w:pPr>
        <w:pStyle w:val="Normal"/>
        <w:widowControl w:val="false"/>
        <w:autoSpaceDE w:val="false"/>
        <w:rPr/>
      </w:pPr>
      <w:r>
        <w:rPr/>
      </w:r>
    </w:p>
    <w:p>
      <w:pPr>
        <w:pStyle w:val="Normal"/>
        <w:widowControl w:val="false"/>
        <w:autoSpaceDE w:val="false"/>
        <w:rPr/>
      </w:pPr>
      <w:r>
        <w:rPr/>
        <w:t xml:space="preserve">Но, несмотря на успехи искусственного разведения рыбы, существует и оборотная сторона этого процесса. Нам бы хотелось рассмотреть эти последствия более подробно, так как здесь было допущено большое количество ошибок и просчетов. </w:t>
      </w:r>
    </w:p>
    <w:p>
      <w:pPr>
        <w:pStyle w:val="Normal"/>
        <w:widowControl w:val="false"/>
        <w:autoSpaceDE w:val="false"/>
        <w:rPr/>
      </w:pPr>
      <w:r>
        <w:rPr/>
        <w:t xml:space="preserve">В разведении лососей существуют три разных и несовместимых между собой направления: заводское (пастбищное) разведение и интродукция (выращиваемые в рыбоводном хозяйстве лососи выпускаются в природу в большом количестве для коммерческих нужд; товарное разведение (отдельные особи отбираются, скрещиваются и выращиваются в рыбоводных заводах в течение всей своей жизни); охрана и консервация популяций (пойманные особи образуют так называемые «банки живых генов» и могут повторно интродуцироваться для восстановления биоразнообразия). Среди этих направления лососевого хозяйства только заводское и товарное разведение можно считать коммерческим. Три направления в воспроизводстве лососей конкурируют между собой за экосистемы и угодья, и важно ослабить эту конкуренцию - в частности, путем оптимального распределения ресурсов и сил на разные участки экосистем, а также районирования акваторий аналогично районированию наземных систем. </w:t>
      </w:r>
    </w:p>
    <w:p>
      <w:pPr>
        <w:pStyle w:val="Normal"/>
        <w:widowControl w:val="false"/>
        <w:autoSpaceDE w:val="false"/>
        <w:rPr/>
      </w:pPr>
      <w:r>
        <w:rPr/>
        <w:t xml:space="preserve">Искусственное разведение лососей используется как попытка восстановления сокращающихся запасов природных популяций. Численность природных популяций по всему миру сократилась до критического минимума, и многочисленные стада либо вымерли, либо находятся под угрозой вымирания. Пополнение диких популяций большим количеством особей, выращенных на рыбоводных заводах, является одним из самых обычных методов восстановления и поддержания промысловой базы. Искусственное рыборазведение состоит из нескольких стадий: вылов нерестящихся половозрелых лососей в природных нерестилищах, удаление у них икры и молоков, искусственное оплодотворение икринок, выращивание мальков и пестрятки в искусственных рыбоводных емкостях, выпуск пестрятки или смолтов в природу. Хотя смертность икринок и молоди в рыбоводных заводах значительно снижается, недавно возникли опасения по поводу возможного негативного воздействия этой биотехники на естественные популяции. </w:t>
      </w:r>
    </w:p>
    <w:p>
      <w:pPr>
        <w:pStyle w:val="Normal"/>
        <w:widowControl w:val="false"/>
        <w:autoSpaceDE w:val="false"/>
        <w:rPr/>
      </w:pPr>
      <w:r>
        <w:rPr/>
        <w:t xml:space="preserve">Наиболее резко эта проблема высветилась при практиковании «смешанного промысла», где объемы добычи естественных лососевых стад возрастают в несколько раз за счет присутствия в водоемах искусственно выращенных особей. Другая существенная проблема связана с изменением у выращиваемых особей поведения, морфологических и генетических характеристик. Например, выращенные в искусственных условиях лососи лишены информации о хищниках, пищевых источниках, структуре местообитаний, у них появляются морфологические изменения, и они претерпевают генетические трансформации, которые сокращают потенциал выживания заводского лосося в природе. Выращиваемые искусственно самцы в структуре стад занимают более подчиненные позиции по отношению к диким лососям. Исследования показывают, что у них нет тяги к откладывающим икру самкам, они занимают менее выгодные места в нерестовой иерархии, а успешность размножения у них почти два раза ниже, чем у диких самцов. </w:t>
      </w:r>
    </w:p>
    <w:p>
      <w:pPr>
        <w:pStyle w:val="Normal"/>
        <w:widowControl w:val="false"/>
        <w:autoSpaceDE w:val="false"/>
        <w:rPr/>
      </w:pPr>
      <w:r>
        <w:rPr/>
        <w:t xml:space="preserve">Выращенные в неволе самки больше страдают от задержек при начале размножения, не могут отложить столько икринок, сколько их дикие напарницы, теряют больше икринок из-за разрушения гнезда другими самками и реже достигают успеха в размножении. Кроме того, уже сейчас есть доказательства, что в смешанных популяциях присутствие искусственно выращенных особей снижает эффективный размер популяции - важную меру индивидуального генетического вклада в генный банк популяции. Таким образом, приращение диких популяций искусственно выращенными особями может быть гораздо большей экологической угрозой, чем это обычно представляется. В последние годы уже осознается негативное влияние рыбоводства на естественные популяции, и появились идеи о создании охранных рыбозаводов, которые выполняли бы двойную функцию - увеличивали промысловую базу и служили резерватом биоразнообразия (то есть «живыми генными банками»). К сожалению, методы создания охранных рыбозаводов, способных препятствовать потере генетического разнообразия, еще не разработаны и не апробированы. </w:t>
      </w:r>
    </w:p>
    <w:p>
      <w:pPr>
        <w:pStyle w:val="Normal"/>
        <w:widowControl w:val="false"/>
        <w:autoSpaceDE w:val="false"/>
        <w:rPr/>
      </w:pPr>
      <w:r>
        <w:rPr/>
        <w:t xml:space="preserve">Сегодня на рыбоводных заводах мира выращивается около 160 млн. взрослых особей атлантического лосося - то есть свыше 99% особей этого вида живут на заводах, и менее 1% в естественной среде. </w:t>
      </w:r>
    </w:p>
    <w:p>
      <w:pPr>
        <w:pStyle w:val="Normal"/>
        <w:widowControl w:val="false"/>
        <w:autoSpaceDE w:val="false"/>
        <w:rPr/>
      </w:pPr>
      <w:r>
        <w:rPr/>
        <w:t>Для успешного разведения атлантического лосося рыбоводы использовали искусственный (селективный отбор). Он позволял изменить генотип, чтобы растянуть сроки полового созревания, повысить темпы роста и эффективность переработки пищи, а также усилить сопротивляемость болезням. Кроме генетических изменений, выращиваемые маточные стада имеют и морфологические отличия вследствие последовательной смены искусственных условий выращивания. При товарном выращивании лососи больше весят, имеют скругленные хвостовой и спинной плавники, у них меньше размеры сердца, нижних челюстей. Изменился и уровень их приспособленности к естественной среде. У выращенных в неволе рыб меняется нерестовое поведение, возрастает агрессивность, а успешность размножения составляет всего 16% от показателя дикого атлантического лосося. И, видимо, правильно будет разграничивать особей, выращенных в культуре (</w:t>
      </w:r>
      <w:r>
        <w:rPr>
          <w:lang w:val="en-US"/>
        </w:rPr>
        <w:t>S</w:t>
      </w:r>
      <w:r>
        <w:rPr/>
        <w:t xml:space="preserve"> </w:t>
      </w:r>
      <w:r>
        <w:rPr>
          <w:lang w:val="en-US"/>
        </w:rPr>
        <w:t>Domesticus</w:t>
      </w:r>
      <w:r>
        <w:rPr/>
        <w:t>) и особей популяции, развивающихся в природе (</w:t>
      </w:r>
      <w:r>
        <w:rPr>
          <w:lang w:val="en-US"/>
        </w:rPr>
        <w:t>S</w:t>
      </w:r>
      <w:r>
        <w:rPr/>
        <w:t xml:space="preserve"> </w:t>
      </w:r>
      <w:r>
        <w:rPr>
          <w:lang w:val="en-US"/>
        </w:rPr>
        <w:t>Salar</w:t>
      </w:r>
      <w:r>
        <w:rPr/>
        <w:t xml:space="preserve">). </w:t>
      </w:r>
    </w:p>
    <w:p>
      <w:pPr>
        <w:pStyle w:val="Normal"/>
        <w:widowControl w:val="false"/>
        <w:autoSpaceDE w:val="false"/>
        <w:rPr/>
      </w:pPr>
      <w:r>
        <w:rPr/>
        <w:t xml:space="preserve">Культурный вид атлантического лосося появился в природе в результате побегов части искусственно выращиваемых рыб из садков на товарных заводах. Учитывая, что убытки от этих побегов ежегодно составляют примерно 2-5%, а на товарных рыбоводных заводах сейчас содержится 160 млн. особей, можно считать, что ежегодно в природу поступает 3-8 млн. искусственных особей. Около 75% таких «беглецов» попадают обратно в свой природный ареал - в Атлантический океан. Таким образом, в природе сейчас совместно обитают около 3,8 млн. искусственно выращенных лососей и менее 0,5 млн. естественных. Оставшиеся 25% сбежавших особей выходят за пределы своего природного ареала, в том числе и в Тихий океан. </w:t>
      </w:r>
    </w:p>
    <w:p>
      <w:pPr>
        <w:pStyle w:val="Normal"/>
        <w:widowControl w:val="false"/>
        <w:autoSpaceDE w:val="false"/>
        <w:rPr/>
      </w:pPr>
      <w:r>
        <w:rPr/>
        <w:t xml:space="preserve">Появление культурного атлантического лосося привело к биологическому столкновению этого нового вида с диким. Взаимодействие этих рыб вызывает генетические, экологические вопросы и проблемы, связанные с болезнями и паразитами рыб. Генетические вопросы возникают в основном из-за образования гибридов, которые могут вызвать «генетическое загрязнение» оставшихся диких популяций и снизить их генетическое качество (возможно, на 16% от предыдущего уровня). Экологические проблемы связаны с конкуренцией половозрелых особей за места гнездования и конкуренцией за пищу среди молоди (искусственная молодь более агрессивна, чем дикая). И, наконец, болезни и паразиты культурных лососей легко передаются диким. Известно, что рыбные вши с рыбоводных заводов приводят к снижению численности диких лососевых популяций, а несколько лет назад по маточным стадам прошла эпидемия инфекции лососевой анемии, которая может затронуть и дикие популяции. </w:t>
      </w:r>
    </w:p>
    <w:p>
      <w:pPr>
        <w:pStyle w:val="Normal"/>
        <w:widowControl w:val="false"/>
        <w:autoSpaceDE w:val="false"/>
        <w:rPr/>
      </w:pPr>
      <w:r>
        <w:rPr/>
        <w:t xml:space="preserve">Площадь акваторий, доступных для обитания лососей, ограничена. В Тихом океане культурные лососи пастбищного и товарного направления ведут жестокую конкуренцию с естественными популяциями - за пищу, пространство, место для отходов. Таким образом, будущее лососей зависит от того, насколько мы сможем снизить конфликт между ними. </w:t>
      </w:r>
    </w:p>
    <w:p>
      <w:pPr>
        <w:pStyle w:val="Normal"/>
        <w:widowControl w:val="false"/>
        <w:autoSpaceDE w:val="false"/>
        <w:rPr/>
      </w:pPr>
      <w:r>
        <w:rPr/>
        <w:t xml:space="preserve">Исследования, проведенные нами в последние годы, свидетельствуют о тревожном явлении - явном замещении кеты естественного происхождения рыбами, выращенными в искусственных условиях. По материалам, собранным в 1982 - 1997 гг., мы попытались оценить соотношение производителей кеты естественного и искусственного происхождения в разных местах бассейна реки. В частности, анализ комплекса параметров показал, что в 1996 г. около половины рыб в среднем течении реки Паратунки можно идентифицировать как «заводских». В 1997 г, доля этих рыб в том же месте выросла уже до 72%, а «диких» - сократилось вдвое - до 24%. </w:t>
      </w:r>
    </w:p>
    <w:p>
      <w:pPr>
        <w:pStyle w:val="Normal"/>
        <w:widowControl w:val="false"/>
        <w:autoSpaceDE w:val="false"/>
        <w:rPr/>
      </w:pPr>
      <w:r>
        <w:rPr/>
        <w:t xml:space="preserve">Исходя из всего сказанного выше и из ситуации с популяцией кеты, мы можем дать несколько рекомендаций. </w:t>
      </w:r>
    </w:p>
    <w:p>
      <w:pPr>
        <w:pStyle w:val="Normal"/>
        <w:widowControl w:val="false"/>
        <w:autoSpaceDE w:val="false"/>
        <w:rPr/>
      </w:pPr>
      <w:r>
        <w:rPr/>
        <w:t xml:space="preserve">Во-первых, признать, что экосистема океана и пресноводных водоемов является текучей нестабильной средой, и что в ней всегда будут наблюдаться воздействия искусственного воспроизводства на естественное воспроизводство лососей и наоборот. </w:t>
      </w:r>
    </w:p>
    <w:p>
      <w:pPr>
        <w:pStyle w:val="Normal"/>
        <w:widowControl w:val="false"/>
        <w:autoSpaceDE w:val="false"/>
        <w:rPr/>
      </w:pPr>
      <w:r>
        <w:rPr/>
        <w:t xml:space="preserve">Во-вторых, чтобы оценить потенциальный риск для поддержания устойчивых естественных популяций лососей, следует провести в каждом конкретном географическом районе анализ существующего смешанного подхода к воспроизводству лососей и наладить финансирование базовых исследований по оценке риска. </w:t>
      </w:r>
    </w:p>
    <w:p>
      <w:pPr>
        <w:pStyle w:val="Normal"/>
        <w:widowControl w:val="false"/>
        <w:autoSpaceDE w:val="false"/>
        <w:rPr/>
      </w:pPr>
      <w:r>
        <w:rPr/>
        <w:t xml:space="preserve">В-третьих, с помощью проведения районирования и зонирования акваторий для оптимальной эксплуатации лососевых ресурсов, необходимо изолировать искусственно выращенных лососей от идущих на нерест диких лососей. А для охраны естественных популяций лосося нужно: создать зоны, на которых запрещено рыборазведение; закрыть лососевые фермы, где велико число сбежавших особей или высок уровень заболеваемости; запретить организацию новых ферм и рыбоводных заводов, пока рыбоводная технология не сможет продемонстрировать отсутствие существенных отрицательных последствий на окружающие лососевые экосистемы. </w:t>
      </w:r>
    </w:p>
    <w:p>
      <w:pPr>
        <w:pStyle w:val="Normal"/>
        <w:widowControl w:val="false"/>
        <w:autoSpaceDE w:val="false"/>
        <w:rPr/>
      </w:pPr>
      <w:r>
        <w:rPr/>
        <w:t xml:space="preserve">В-четвертых, необходимо признать структуру лососевых популяций, в которой полное исчезновение некоторых местных популяций является естественным процессом. Открывшиеся при этом экологические ниши следует считать составной частью емкости водоемов и использовать их для повторного зарыбления лососями и вторичного рыбохозяйственного освоения рек.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Делая вывод нашему исследованию можно сказать, что цель была реализована через анализ заявленных задач. Подводя итог проделанной работе, мы пришли к следующему выводам: </w:t>
      </w:r>
    </w:p>
    <w:p>
      <w:pPr>
        <w:pStyle w:val="Normal"/>
        <w:widowControl w:val="false"/>
        <w:autoSpaceDE w:val="false"/>
        <w:rPr/>
      </w:pPr>
      <w:r>
        <w:rPr/>
        <w:t xml:space="preserve">Лососевое разнообразие Камчатки пока еще остается практически невредимым почти во всех её речных системах, но это наблюдается, скорее, благодаря чему-то, а вопреки. Возникшие при переходе Камчатки к рыночной экономике угрозы биоразнообразию будут только расти, если ситуация не изменится. Нужно создать ряд проектов, чтобы смягчить эти угрозы и их коренные причины. Одна из самых опасных угроз на Камчатке - перелов лососевых ресурсов. Основная причина - отсутствие у местного населения альтернативных источников существования. Проекты должны быть направлены на уменьшение угрозы лососевому биоразнообразию через предоставление людям возможностей развивать альтернативные источники существования, демонстрацию новых технологий уменьшения прилова, повышения способности рыбопромышленников самим контролировать соблюдение правил. </w:t>
      </w:r>
    </w:p>
    <w:p>
      <w:pPr>
        <w:pStyle w:val="Normal"/>
        <w:widowControl w:val="false"/>
        <w:autoSpaceDE w:val="false"/>
        <w:rPr/>
      </w:pPr>
      <w:r>
        <w:rPr/>
        <w:t xml:space="preserve">На данный момент существует такой проект под названием «Уникальный лососевый проект». </w:t>
      </w:r>
    </w:p>
    <w:p>
      <w:pPr>
        <w:pStyle w:val="Normal"/>
        <w:widowControl w:val="false"/>
        <w:autoSpaceDE w:val="false"/>
        <w:rPr/>
      </w:pPr>
      <w:r>
        <w:rPr/>
        <w:t xml:space="preserve">В целом, управление разнообразием - концепция новая. Во всем мире плохо понимают требования управления разнообразием, и Камчатка не является исключением. Благодаря Проекту «Сохранение биоразнообразия лососевых и их устойчивое использование», камчатские ученые, местное население, природоохранные и рыбопромышленные организации получат возможность овладеть многими новыми знаниями и технологиями.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17"/>
        <w:numPr>
          <w:ilvl w:val="0"/>
          <w:numId w:val="3"/>
        </w:numPr>
        <w:ind w:hanging="0"/>
        <w:rPr/>
      </w:pPr>
      <w:r>
        <w:rPr/>
        <w:t xml:space="preserve">Бурканов В. На охране живых ресурсов океана // Северная пацифика, №1, 1997 год. </w:t>
      </w:r>
    </w:p>
    <w:p>
      <w:pPr>
        <w:pStyle w:val="Style17"/>
        <w:numPr>
          <w:ilvl w:val="0"/>
          <w:numId w:val="3"/>
        </w:numPr>
        <w:ind w:hanging="0"/>
        <w:rPr/>
      </w:pPr>
      <w:r>
        <w:rPr/>
        <w:t xml:space="preserve">Бушуев В. Удивительные животные эти лососи // Зов тайги, №5-6, 2000 год. </w:t>
      </w:r>
    </w:p>
    <w:p>
      <w:pPr>
        <w:pStyle w:val="Style17"/>
        <w:numPr>
          <w:ilvl w:val="0"/>
          <w:numId w:val="3"/>
        </w:numPr>
        <w:ind w:hanging="0"/>
        <w:rPr/>
      </w:pPr>
      <w:r>
        <w:rPr/>
        <w:t xml:space="preserve">География Камчатской области. Учебное пособие для учащихся. / П-Камчатский, дальневосточное книжное издательство Камчатское отделение, 1994 год. </w:t>
      </w:r>
    </w:p>
    <w:p>
      <w:pPr>
        <w:pStyle w:val="Style17"/>
        <w:numPr>
          <w:ilvl w:val="0"/>
          <w:numId w:val="3"/>
        </w:numPr>
        <w:ind w:hanging="0"/>
        <w:rPr/>
      </w:pPr>
      <w:r>
        <w:rPr/>
        <w:t xml:space="preserve">Марковец В. Споры вокруг лосося // Северная пацифика, №2, 1998 год. </w:t>
      </w:r>
    </w:p>
    <w:p>
      <w:pPr>
        <w:pStyle w:val="Style17"/>
        <w:numPr>
          <w:ilvl w:val="0"/>
          <w:numId w:val="3"/>
        </w:numPr>
        <w:ind w:hanging="0"/>
        <w:rPr/>
      </w:pPr>
      <w:r>
        <w:rPr/>
        <w:t xml:space="preserve">Ресурсный потенциал Камчатки / отв. Ред.А.С. Ревайкин, П-Камчатский: АО "Камчаткнига", 1994 год. </w:t>
      </w:r>
    </w:p>
    <w:p>
      <w:pPr>
        <w:pStyle w:val="Style17"/>
        <w:numPr>
          <w:ilvl w:val="0"/>
          <w:numId w:val="3"/>
        </w:numPr>
        <w:ind w:hanging="0"/>
        <w:rPr/>
      </w:pPr>
      <w:r>
        <w:rPr/>
        <w:t xml:space="preserve">Сметанин А.М. Пресноводные и морские животные Камчатки (рыбы, крабы, моллюски, иглокожные, морски млекопитающие). С-Пб.: Политекника, 2002 год. </w:t>
      </w:r>
    </w:p>
    <w:p>
      <w:pPr>
        <w:pStyle w:val="Style17"/>
        <w:numPr>
          <w:ilvl w:val="0"/>
          <w:numId w:val="3"/>
        </w:numPr>
        <w:ind w:hanging="0"/>
        <w:rPr/>
      </w:pPr>
      <w:r>
        <w:rPr/>
        <w:t xml:space="preserve">Сметанин А.М. Природа Камчатки в ее прошлом и настоящем. - Владивосток: </w:t>
      </w:r>
    </w:p>
    <w:p>
      <w:pPr>
        <w:pStyle w:val="Style17"/>
        <w:numPr>
          <w:ilvl w:val="0"/>
          <w:numId w:val="3"/>
        </w:numPr>
        <w:ind w:hanging="0"/>
        <w:rPr/>
      </w:pPr>
      <w:r>
        <w:rPr/>
        <w:t xml:space="preserve">Издательство Дальневосточного университета, 1993 год. </w:t>
      </w:r>
    </w:p>
    <w:p>
      <w:pPr>
        <w:pStyle w:val="Style17"/>
        <w:numPr>
          <w:ilvl w:val="0"/>
          <w:numId w:val="3"/>
        </w:numPr>
        <w:ind w:hanging="0"/>
        <w:rPr>
          <w:vanish/>
          <w:sz w:val="24"/>
          <w:szCs w:val="24"/>
        </w:rPr>
      </w:pPr>
      <w:r>
        <w:rPr/>
        <w:t xml:space="preserve">Справочник туриста. Под ред. Кириллова В.И. - П-Камчатский: РИО КОТ, 1994 год. </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75pt;height:9.75pt" o:bullet="t">
        <v:imagedata r:id="rId2" o:title=""/>
      </v:shape>
    </w:pict>
  </w:numPicBullet>
  <w:numPicBullet w:numPicBulletId="2">
    <w:pict>
      <v:shape style="width:9pt;height:9pt" o:bullet="t">
        <v:imagedata r:id="rId3" o:title=""/>
      </v:shape>
    </w:pict>
  </w:numPicBullet>
  <w:numPicBullet w:numPicBulletId="3">
    <w:pict>
      <v:shape style="width:11.25pt;height:9.7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val="false"/>
      <w:iCs w:val="false"/>
      <w:shadow/>
      <w:sz w:val="28"/>
      <w:szCs w:val="28"/>
    </w:rPr>
  </w:style>
  <w:style w:type="character" w:styleId="WW8Num6z0">
    <w:name w:val="WW8Num6z0"/>
    <w:qFormat/>
    <w:rPr>
      <w:b/>
      <w:bCs/>
      <w:i w:val="false"/>
      <w:iCs w:val="false"/>
      <w:shadow/>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i w:val="false"/>
      <w:iCs w:val="false"/>
      <w:shadow/>
      <w:color w:val="000000"/>
      <w:sz w:val="28"/>
      <w:szCs w:val="2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shado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i w:val="false"/>
      <w:iCs w:val="false"/>
      <w:shadow/>
      <w:sz w:val="28"/>
      <w:szCs w:val="28"/>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autoSpaceDE w:val="false"/>
      <w:ind w:hanging="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Шалына Игорь</dc:creator>
  <dc:description/>
  <cp:keywords/>
  <dc:language>en-US</dc:language>
  <cp:lastModifiedBy>Mage</cp:lastModifiedBy>
  <dcterms:modified xsi:type="dcterms:W3CDTF">2011-10-06T23:53:00Z</dcterms:modified>
  <cp:revision>2</cp:revision>
  <dc:subject/>
  <dc:title>Введение</dc:title>
</cp:coreProperties>
</file>