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кращение лесного фонд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ения – это особое царство природы, в которое входит более чем 300 тыс. видов. Большую роль в поддержание жизни на земле играет растительность ле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есной покров – главная производительная сила Земли, энергетическая база ее живой оболочки – биосферы, связующие звено всех компонентов и важнейший фактор ее устойчивости. Около 90% всей фитомассы суши сконцентрировано в лесах. Функции воспроизводства жизни они выполняют лучше других типов растительности. Суммарная листовая поверхность лесов мира почти в 4 раза превышает поверхность всей нашей планеты. С этим связаны и высокие параметры поглощения солнечной радиации и углекислоты, выделения кислорода, транспирации, других процессов, влияющих на формирование природной обстановки. Им в крупномасштабном управлении природными процессами принадлежит видное мест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ес имеет огромные санитарно-гигиенические и целебные свойства. Неоценимо и эстетическое значение лесов. Лес является одним из факторов поддержания равновесия химического состава атмосферы, особенно в балансе трех веществ: кислорода, углерода и азота. Подсчитано, что 1 га леса в год способен поглотить 5-10 тонн углекислого газа и выделить 10-20 тонн кислорода. Леса называют «зелеными легкими» плане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лесов в природном балансе азота так же очень велико. Как известно, листва, хвоя, куски коры и сучья, попадая в почву, с помощью бактерий постепенно превращаются в удоб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цессе фотосинтеза многие древесные, кустарниковые и травянистые растения выделяют особые химические соединения, которые обладают большой активностью. Учеными определено 300 различных наименований химических веществ, содержащихся в воздухе природных лесов, различных ароматических соединений, эфирных масел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а способны активно преобразовывать химические и атмосферные загрязнения, особенно газообразные, причем наибольшей окисляющей способностью обладают хвойные насаждения, а так же некоторые сорта лип, верб, берез. Кроме того, лес обладает возможностью поглощать отдельные компоненты промышленных загрязн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опарковый пояс в непосредственном окружении является мощным резервом чистого воздуха для города и защитой от неблагоприятных ветров, заноса пыли из окружающих город территор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условиях все возрастающей урбанизации, роста населения городов и промышленных центров усиливается стремление людей к отдыху на лоне природы – в лесах и других естественных зонах отдыха. Оздоровительный эффект леса велик и при кратковременном пребывании в нем: наблюдается улучшение деятельности сердца, углубление дыхания, снижение возбудимости коры головного мозга, при этом улучшается настроение, восстанавливается работоспособ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есу принадлежат решающая роль в поддержании гидрологического режима рек, в предупреждении дефляции и эрозии почв, а так же борьбе с засухами и сухостоями. В целях защиты почв от дефляции и эрозии, борьбы с засухой и повышения урожайности сельскохозяйственных культур  в больших объемах проводятся работы по защитному лесоразведению. Широкий размах получило облесение берегов рек, каналов, водохранилищ. Лесные полосы защищают водные источники от загрязнения сточными водами с полей, служат естественными фильтр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есами на планете занято около 3,6 млрд га (24-27% земель). Пре-обладает два лесных пояса: северный (хвойные леса) и южный (влажные тропические леса). В настоящее время в грандиоз</w:t>
        <w:softHyphen/>
        <w:t>ных количествах производят кислород леса Сибири и Дальнего Востока, Канады, бассейнов рек Амазонки, Конго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сять тысяч лет назад до возникновения сельского хозяйства на Земле было 9 млрд га лесов (60% суши), 100 лет назад — 30-40, сейчас — 24-27%, что соответствует площади пустынь. За 200 лет площадь лесов сократилась вдвое. Лес нужен людям в первую очередь для производства бумаги, мебели, стройматериалов и для использования в виде д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1990 г. (по оценкам ФАО) около 1,2 млрд человек смогли удовлетворить свои потребности в дровах только за счет рубки, превышающей возможности естественного восстановления ле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опические леса покрывают 13% земной поверхности (1,94 млрд га) (в Бразилии — 33%, Заире — 10, Индонезии — 10%). Влажные тропические леса вырубаются в 10 раз быстрее, чем происходит их естественное восстановление. За последние 40 лет уничтожено око</w:t>
        <w:softHyphen/>
        <w:t>ло половины влажных тропических лесов (Африка потеряла 23 % своего леса, а Латинская Америка — 38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тастрофическое сокращение лесов в странах Юго-Восточ</w:t>
        <w:softHyphen/>
        <w:t>ной Азии и Западной Африки может привести к их полному унич</w:t>
        <w:softHyphen/>
        <w:t>тожению уже к 2010 г. По расчетам ЮНЕП, к 2000 г. предполага</w:t>
        <w:softHyphen/>
        <w:t>лась потеря 12,5 % тропических лесов (в среднем 7,5 млн га в год), а если учесть лесозаготовки, вырубки под промышленное строи</w:t>
        <w:softHyphen/>
        <w:t>тельство и т.д., то 11,4 млн га в год (по некоторым данным — 20 млн га в год). Каждое четвертое фармацевтическое средство из имеющихся сегодня на мировом рынке вырабатывается из расте</w:t>
        <w:softHyphen/>
        <w:t>ний тропических джунглей, а 70 % всех растений, потенциально полезных при лечении рака, произрастают только в джунглях. Масла и экстракты тропических растений чрезвычайно ценны и для пар</w:t>
        <w:softHyphen/>
        <w:t>фюмерной промышл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 массив тропических лесов Южной Америки, называе</w:t>
        <w:softHyphen/>
        <w:t xml:space="preserve">мый «легкими Земли», с каждым годом неуклонно сокращается, что грозит в будущем экологической катастрофой глобального масштаба. Большой ущерб тропическим джунглям наносит практикуемый здесь примитивный подсечно-огневой метод земледелия. Основная масса вырубленных тропических деревьев направляется либо в Японию (50%), либо в США, либо в государства Европейского сообщества (чуть менее 40%). В Индонезии вырубается 1,5 млн га леса в год, т.е. 2% общей площади лесов этой страны, в Таиланде — 5, на Филиппинах — 7, в Малайзии — 8 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таких темпах вырубки нетрудно вычислить и сроки полного исчезновения лесных массивов: в Индонезии это может случиться через 57 лет, на Филиппинах — через 14, в Малайзии — через 12, а в Таиланде — через 21 год (расчеты 1990 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нференции, проведенной в Токио под эгидой ООН в 1990 г., представители развивающихся стран осудили развитые страны, в первую очередь Японию, за безответственное отноше</w:t>
        <w:softHyphen/>
        <w:t>ние к такому важному для всего человечества природному богат</w:t>
        <w:softHyphen/>
        <w:t>ству, как тропические леса. Отмечалось, что если их вырубка не будет приостановлена, то эти зеленые массивы через 80 лет пол</w:t>
        <w:softHyphen/>
        <w:t>ностью исчезнут с поверхности Земли (рис. 1)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03700" cy="328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1. Некоторые возможные сценарии исчезновения тропических лесов</w:t>
      </w:r>
    </w:p>
    <w:p>
      <w:pPr>
        <w:pStyle w:val="Normal"/>
        <w:jc w:val="both"/>
        <w:rPr/>
      </w:pPr>
      <w:r>
        <w:rPr/>
        <w:t>Оценки будущих потерь тропических лесов зависят от предполагаемых тенден</w:t>
        <w:softHyphen/>
        <w:t>ций изменения структуры и численности населения, совершенства законода</w:t>
        <w:softHyphen/>
        <w:t>тельства и экономического развития. Три сценария, отраженные на рисунке, показывают возможные модели будущего в случае, если не будут предприняты согласованные и эффективные меры по защите сохранившихся лесов. Если пер</w:t>
        <w:softHyphen/>
        <w:t xml:space="preserve">воначальный ущерб в 17 млн га в год будет возрастать вместе с численностью населения примерно на 2,3% в год, то тропические леса исчезнут к 2020 г. Если потери останутся на уровне 17 млн га в год, то леса исчезнут к 2040 г. Если потери будут составлять 2,1% в год от остающейся лесопокрытой площади, то тропические леса будут исчезать на протяжении более 100 л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ам 1991 г., мир теряет свои тропические леса на 50% быстрее, чем предполагалось ранее. Общая скорость их вырубки в десяти странах Азии, Африки и Южной Америки увеличилась в 1980-е годы более чем в 3 раза. Кислотными дождями поражены леса на площади 30 — 32 млн 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развитых странах умеренных широт, например в стра</w:t>
        <w:softHyphen/>
        <w:t>нах Западной и Центральной Европы, за последнее время площадь, занятая лесами, несколько выросла, но увеличилась площадь пораженных лесов. Так, в ФРГ с 1983 по 1989 г. она увеличилась с 25 до 38%, причем 14% имеют поражение средней и большой тяжести. В целом в Западной и Центральной Европе площадь пораженных лесов составляет 38% площади, покрытой лесами, и равна 1,23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ая вырубка лесов в мире составляет примерно 17-25 млн га в год и только на 20% этих площадей производится их восстанов</w:t>
        <w:softHyphen/>
        <w:t>ление (1998 г.). При таких темпах все леса на планете будут вырублены за 150-180 лет. США ответственны за 14% ежегодных мировых порубок лесов, СССР (1990 г.) — за 11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ссия обладает четвертой частью всех мировых запасов лесных ресурсов. Лесом покрыто 770 млн га ее территории. В стране ежегодно вырубается 1,8 млн га ле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знаменитый Список всемирного наследия в 1995 г. включен таежный массив «Девственные леса Коми», расположенный между Печорой и Уралом, — последний в Европе цельный массив так называемых первичных лесов, т.е. древних лесов, выросших естественным путем, без вмешательства челове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леса в нашей стране хищнически вырубают и не восстанавливаю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опользование ведется  со значительными потерями древесины и недорубами (в 1993 г. — 4,9 млн.  куб.м). Помимо  экономического  ущерба,  это  приводит  к захламлению  лесов,  создает  дополнительную  пожарную опасность,  способствует возникновению очагов вредителей. Более всего оставлено древесины на  лесосеках Сибири и Дальнего Восто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  рыночным  отношениям, с изменением форм собственности значительно   увеличилось   количество   лесопользователей   и   возрос  ущерб, причиняемый нарушителями лесного законода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й характер получили случаи вывоза за рубеж лесоматериалов и продажа их по ценам ниже мировых.  По данным МВД  России,  только  в  1993  г. предотвращен незаконный вывоз за рубеж 157,4 тыс. куб. м леса и пиломатериа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лесная охрана выявила,  что число случаев незаконных порубок по России увеличилось в 1993 г. в 2,8 раза по сравнению с 1992 г., а объем незаконно срубленной древесины — в 1,3 раза. Так, по данным органов госконтроля за   лесами   в   республиках, краях,  областях  и  автономных  образованиях, использование лесосырьевых ресурсов совместными предприятиями,  товариществами, акционерными  обществами  и  другими  предпринимательскими  структурами ведется неудовлетвори-тельно. В Приморском крае,  например,  в 1993 г. по результатам освидетельствования  мест  рубок  лесозаготовителями  брошено  на  лесосеках 95 тыс. куб. м. в Томской области — 146 тыс. куб. м древес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товленная древесина поставляется на экспорт,  в основном в круглом виде, преимущественно хвойных пород.  Вскрыты факты незаконного экспорта древесины с использованием поддельных копий лесорубочных билетов,  выданные комплексными предприятиями Рослеспрома  (Приморский  край,  Томская  область), незаконной заготовки,  скупки,  контрабандной  вывозки  корней и семян редких и исчезающих видов растений (женьшень, элеутерококк и други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ые пожары также наносят  большой  ущерб  лесным  ресурсам  и окружающей среде России.  В районах  Сибири  и  Дальнего  Востока  они  часто  носят  глобальный характ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пять лет в лесах России возникло  122,8  тыс.  лесных  пожаров, которыми пройдено 5,1 млн. га лесной площади. Сгорело и повреждено древесины на корню 132 млн. куб. м и уничтожено заготовленной древесины 0,3 млн. куб. 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меры  борьбы  при  больших расстояниях и бездорожье не приносят желаемых результатов. Привлечение же для наблюдения за  состоянием  пожарной обстановки в   лесах   на   правах   аренды  авиационной  техники становится исключительно  дорогостоящим  мероприятием,  требующим   больших   материальных затр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 охрана лесов от пожаров осуществляется на площади 770 млн. га (из 1,18  млрд.  га  лесного фонда).  На площади около 400 млн. га активная борьба с лесными пожарами вообще не ведется.  Следствие пожаров в  северных  регионах — исчезновение  ягельных угодий,  что способствует массовой миграции и сокращению численности диких живот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загрязнение земель лесного фонда в результате ядерных аварий и испытаний ядерного оружия выявлено на площади  более  3,5  млн. га.  Из  них:  в Чернобыльской  зоне  —  1,0 млн. га;  в Уральском регионе — около 0,5 млн. га;  в Томской области — более  10  тыс. га,  в  зоне  влияния  ядерных  испытаний  на Семипалатинском  полигоне  в  Алтайском  крае — 2 млн. га.  На этой территории действует более 140 лесхозов,  380 лесничеств. В 103 лесных поселках проживают 83,8 тысячи работников лесного хозяйства и членов их сем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 обладает способностью прочно удерживать радионуклиды,  предотвращая  тем самым  их вынос за пределы загрязненной территории.  Вместе с этим загрязненные леса являются источником вторичного радиоактивного загрязнения  территорий при лесных пожарах в связи с переносом радионуклидов на большие расстоя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кальное промышленное  атмосферное  загрязнение  вызывает  гибель  лесов  в районах работы предприятий черной и цветной металлургии.  Наиболее яркий пример — работа Норильского горно-металлургического комбината. Выбросы двуокиси серы с примесью  тяжелых  металлов  превышают  2  миллиона  тонн  в  год.  Следствие — полностью погибшие леса на площади свыше 300 тысяч  гектаров,  поврежденные  на площади 500 тысяч  гектаров,  причем  вся  площадь  воздействия  атмосферных загрязнителей   не   изучена из-за отсутствия у Восточно-Сибирского лесоустроительного предприятия средств на проведение работ. Крайне напряженная ситуация  вследствие  выбросов  комбината  «Североникель»,  «Печенганикель»  на Кольском полуостр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как российские,  так  и зарубежные представители лесной промышленности видят выход  из  кризиса  в  программах  восстановления  объемов  заготовок  за  счет интенсификации  использования  остатков  сохранившихся  лесов  в  уже освоенных районах.  Экономическая  и  социальная  эффективность  этих   программ   весьма сомнительна, негативные экологические эффекты их реализации очевид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носительно небольшой  площади  непосредственного  уничтожения  лесного покрова  (обычно  несколько процентов) промышленное освоение вызывает нарушения ряда компонентов лесных экосистем на  несравнимо больших  площадях.  Например, после проведения геолого-разведочных работ численность охотничьих видов животных и птиц не восстанавливается десятки лет. Соболь уходит от новых железнодорожных трасс на десятки километ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также  и  большое  косвенное  влияние  —  благодаря  росту частоты  пожаров,  связанному  с  проникновением человека в ранее не населенные лесные массив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ин В.М. Экология для технических вузов: Учеб. пособие. – Ростов н/Д: Феникс, 2001. – 3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ронков Н. А. Экология. Общая, социальная, прикладная: Учеб. пособие. – М.: Агар, 1999. – 42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4:00Z</dcterms:created>
  <dc:creator>1</dc:creator>
  <dc:description/>
  <cp:keywords/>
  <dc:language>en-US</dc:language>
  <cp:lastModifiedBy>Mage</cp:lastModifiedBy>
  <dcterms:modified xsi:type="dcterms:W3CDTF">2011-10-06T23:54:00Z</dcterms:modified>
  <cp:revision>2</cp:revision>
  <dc:subject/>
  <dc:title>Сокращение лесного фонда</dc:title>
</cp:coreProperties>
</file>