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 по предмету ОБ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то Вы знаете о Красной Книг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каждый из вас слышал о Красной Книге, но немногие знают ее историю. В 1948 г. В небольшом городке Фонтенбло (недалеко от Парижа) на международной конференции был основан Международный союз охраны природы, преобразованный вскоре в Международный союз охраны природы и природных ресурсов (МСОП). Одной из основных задач МСОП было выявление видов животных (а позднее и видов растений), находящихся на грани исчезновения и требующих незамедлительной заботы человека и разработки рекомендаций по их спасению. С этой целью в 1949 г. Была создана постоянная комиссия службы спасения, получившая в советской литературе название Комиссии по редким видам. В нее вошли видные зоологи из различных стран мира. От СССР в комиссию были избраны профессора Г.П. Дементьев, А.Г. Банников, В.Г. Гептнер. Эту комиссию вскоре возглавил один из самых авторитетных деятелей по охране природы – англичанин Питер Ско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делала огромную работу. Ее целью было составить мировой аннотированный (с пояснениями) список редких и находящихся под угрозой исчезновения видов животных и указать основные причины такого их состояния. Красный цвет – сигнал опасности. Поэтому список, по предложению Скотта, был удачно назван Красной Кни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вого варианта Красной книги потребовало 14 лет напряженного труда. Она вышла в свет в 1963 г. В двух томах, первый их которых включал сведения о 211 видах и подвидах млекопитающих, а второй – о 312 видах и подвидах птиц. Каждому виду отводилась отдельная страница, где в сжатой форме были приведены сведения о современном и прошлом распространении (для многих видов с картами), статусе, общей численности и размножении в природе, указаны причины сокращении численности, уже принятые и необходимые меры по охране, количество животных, содержащих в неволе, и данные об их воспроизводстве. Сведения о наиболее редких видах были напечатаны на красной бум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издание Красной книги было опубликовано в 1966-1971 гг. и состояло уже из трех томов. Они включали информацию о числе видов и подвидов млекопитающих, птиц, пресмыкающихся и земнов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ом был сделан в виде перекидного толстого календаря, любой лист которого мог быть заменен новым. Этот материал был предназначен природоохранительным учреждениям, организациям и уче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издании была принята новая классификация редких животных, вносимых в Красную книгу, и установлены следующие категор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под угрозой исчезновения – быстро сокращающиеся в числе виды, спасение которых уже невозможно без осуществления специальных мер охраны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ющиеся – еще встречающиеся в количествах, достаточных для выживания, но численность которых продолжает быстро и неуклонно сокращать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ие – не находящиеся под угрозой вымирания, но встречающиеся в таком небольшом количестве или на таких ограниченных территориях, что могут вскоре исчезнуть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ые малоизвестные, очевидно находящиеся под угрозой, но из-за недостатка сведений не имеющие достоверн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вой категории были напечатаны на красной бумаге, о второй – на желтой, о третьей – на белой, о четвертой – на серых листах (в виде аннотированного спис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Красной книгой выяснилось, что некоторые виды, ранее включенные в нее, можно считать спасенными от вымирания, в чем очевидна заслуга этого труда. Было решено не исключать их из Красной книги, а сообщать о них сведения на зеленых листах, как о видах особой категории – восстановленные. Тем самым Красная книга стала не только сигналом опасности и программой работ, но и первым итогом эт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над Красной книгой, Комиссия значительно расширила свой состав и в нее вошло почти 100 человек, а сеть постоянных корреспондентов и консультантов состояла уже из многих сотен ученых со всех континентов Земли. В структуре Комиссии были организованы рабочие группы из специалистов по наиболее угрожаемым видам и группам видов, например рабочие группы по китам, приматам, морским черепахам, крокодилам, носорогам, кошкам, диким лошадям, белому медведю, орхидеям и др. Такие рабочие группы координировали исследования по соответствующим животным или растениям, разрабатывали программы, созывали симпозиумы, издавали сборники трудов, готовили листы для Красной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 издание Красной книги, опубликованное в 1972 г., были включены сведения о 528 видах и подвидах млекопитающих, а также о 619 видах птиц и о 153 видах и подвидах пресмыкающихся и земноводных. Описание вида животного начиналось с характеристики статуса и современного состояния вида, далее излагались географическое распространение, популяционная структура и численность, характеристика местообитаний, действующие и предлагаемые меры по охране, оценка возможностей возобновления содержащихся в зоопарках животных, а также были приведены источники информации (литерату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издание, вышедшее в 1978-1980 гг., включает 226 видов и 79 подвидов млекопитающих, 181 вид и 77 подвидов птиц, 77 видов и 21 подвид пресмыкающихся, 35 видов и 5 подвидов земноводных, 168 видов и 25 подвидов пресноводных рыб. Среди них 7 восстановленных видов и подвидов млекопитающих, 4 вида птиц, 2 вида пресмыкающихся! Сокращение числа видов в последнем издании Красной книги произошло не только за счет успешной охраны, но и в результате более точной информации, полученной в последние годы. К сожалению, в Красной книге появились и новые виды, хотя и число их не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ая книга – документ временного действия, поскольку условия обитания животных постоянно меняются и все новые и новые виды могут оказаться в катастрофическом положении. Вместе с тем усилия, предпринимаемые человеком, дают хорошие плоды, о чем свидетельствуют зеленые листы Красной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МСОП охватывает животных всего мира, содержит рекомендации по их охране, адресованные странам и правительствам, на территории которых сложилась для животных угрожающая ситуация. Необходимым дополнением к Красной книге МСОП стали национальные Красные книги, которые учитывают конкретные обстоятельства и планируют защитные мероприятия с гораздо большей степенью эффективности и точности. Национальные Красные книги не подменяют, а дополняют общую Красную книгу. Они созданы в ряде стран Европы и Америки, в Австралии и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СССР вышла в свет в августе 1978 года. Для каждого вида и подвида животных в Красной книге СССР даны следующие сведения: название систематическое положение, статус, географическое распространение, места обитания и их современное состояние, численность в природе, особенности процесса размножения, конкуренты, враги и болезни, причины изменения численности, численность в неволе, размножение в неволе, принятые меры охраны, необходимые меры охраны, источники информации. Характеристика каждого вида животного здесь многообразнее, чем в Красной книге МСОП. В отношении категорий статуса в первом издании Красной книги СССР рассматриваются две категории: А – виды, находящиеся под угрозой исчезновения, и Б – редкие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Красную книгу СССР внесено 62 вида и подвида млекопитающих, 63 вида птиц, 8 видов земноводных и 21 вид пресмыкающихся. Для каждого вида даны рисунок и карта распространения. Среди млекопитающих, отнесенных к категории видов, находящихся под угрозой исчезновения, следует указать выхухоль, амурского и туранского тигров, снежного барса, леопарда (2 подвида), гепарда, каракала, несколько видов китов и ластоногих, кулана, бухарского оленя, джейрана, горала, винторогого козла, три подвида горных баранов и зубра. Из птиц к этой категории А относятся красноногий ибис, дальневосточный аист, краснозобая казарка, хохлатая пеганка, чешуйчатый крохаль, бородач, кречет, 3 вида уларов, японский, даурский и черный журавли, стерх, джек, охотский у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расной книги СССР в деле охраны редких видов очень многообразно. Однако нужно отчетливо представлять себе, что она не имеет силы юридического документа: само по себе внесение вида в Красную книгу не означает установление запрета на его добывание или охрану его местообитаний. Но Красная книга – это основа для законодательных актов, которые сейчас уже приняты! Помимо этого, Красная книга СССР должна рассматриваться как научно обоснованная программа практических мероприятий по спасению редки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ценима роль Красной книги как средства воспитания населения страны, пропаганды разумного и бережного отношения к животным и растениям вообще, а к редким в частности. Само по себе появление Красной книги – сигнал тревоги, призыв к активному действию в защиту десятков видов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по редким видам и проведение мероприятий по их охране в масштабе всей страны – дело нелегкое. Поэтому для большей оперативности такой работы было решено параллельно национальной всесоюзной Красной книги создать республиканские Красные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СССР, как и Красная книга МСОП, - документ временного действия. Она должна пополняться и совершенствоваться, по мере того как растут наши знания о животных, совершенствуются методы их ох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издание Красной книги СССР осуществлено в 1984 – 1985 гг. в двух томах: первый – о животных, второй – о раст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издании изменены категории статуса охраняемых объектов. Если в первом для животных их было всего две, то теперь их пять, как и в Красной книге МСОП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находящиеся под угрозой исчезновения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численность которых в настоящее время еще сравнительно высока, однако проявляется тенденция к резкому и стабильному их сокращению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ы естественно редкие или встречающиеся на очень ограниченных территориях, численность которых низка, но относительно стабильна, хотя при изменении природной ситуации может быстро снизиться до критических размер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 низкой численностью, но мало изученные, что затрудняет отнесение их к одной из предыдущих категорий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ы, численность которых благодаря принятым мерам начала расти и опасность исчезновения их минова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Первый</dc:creator>
  <dc:description/>
  <cp:keywords/>
  <dc:language>en-US</dc:language>
  <cp:lastModifiedBy>Mage</cp:lastModifiedBy>
  <dcterms:modified xsi:type="dcterms:W3CDTF">2011-10-06T23:54:00Z</dcterms:modified>
  <cp:revision>2</cp:revision>
  <dc:subject/>
  <dc:title/>
</cp:coreProperties>
</file>