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8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8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8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8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8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8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8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Современные экологические проблемы в лесном хозяйст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История экологического законодательства в России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Экологические преступ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Экологическое преступление глазами журналист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 и вывод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</w:rPr>
        <w:t>«Рассчитываешь на год – сажай рис. Рассчитываешь на десять лет – сажай дерево. Рассчитываешь на сто лет – просвещай людей».  (</w:t>
      </w:r>
      <w:r>
        <w:rPr>
          <w:i/>
          <w:sz w:val="28"/>
        </w:rPr>
        <w:t>Китайский мыслитель Х</w:t>
      </w:r>
      <w:r>
        <w:rPr>
          <w:i/>
          <w:sz w:val="28"/>
          <w:lang w:val="en-US"/>
        </w:rPr>
        <w:t>III</w:t>
      </w:r>
      <w:r>
        <w:rPr>
          <w:i/>
          <w:sz w:val="28"/>
        </w:rPr>
        <w:t xml:space="preserve"> в. Гуань – цзы</w:t>
      </w:r>
      <w:r>
        <w:rPr>
          <w:sz w:val="28"/>
        </w:rPr>
        <w:t>.).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6"/>
        </w:rPr>
        <w:t xml:space="preserve">В ХХ веке человечество в полной мере ощутило </w:t>
      </w:r>
      <w:r>
        <w:rPr>
          <w:b/>
          <w:i/>
          <w:sz w:val="28"/>
          <w:szCs w:val="26"/>
        </w:rPr>
        <w:t>глобальный экологический кризис</w:t>
      </w:r>
      <w:r>
        <w:rPr>
          <w:sz w:val="28"/>
          <w:szCs w:val="26"/>
        </w:rPr>
        <w:t xml:space="preserve">, который однозначно указывает на антропогенную токсикацию биосферы, на быстрое сокращение биоразнообразия, деградацию на огромных пространствах природных экосистем. Эти драматические изменения окружающей природной среды смогли оказывать негативные воздействия на экономику и здоровье людей. Очевидно, человек в своем развитии перешел допустимые пределы взаимодействия с природой. Именно знания природных законов и закономерностей помогут человечеству в дальнейшем преодолеть экологический кризис и сохранить благоприятную окружающую среду в интересах нынешних и будущих поколений. </w:t>
      </w:r>
      <w:r>
        <w:rPr>
          <w:b/>
          <w:i/>
          <w:sz w:val="28"/>
          <w:szCs w:val="26"/>
        </w:rPr>
        <w:t>Глобальные экологические проблемы</w:t>
      </w:r>
      <w:r>
        <w:rPr>
          <w:sz w:val="28"/>
          <w:szCs w:val="26"/>
        </w:rPr>
        <w:t xml:space="preserve"> - парниковый эффект, разрушение озонового слоя, кислотные дожди, потепление климата, пожары, рубка леса и т.д. - в современном меняющемся мире приобрели глав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Для решения этих проблем необходимо предпринимать следующие меры</w:t>
      </w:r>
      <w:r>
        <w:rPr>
          <w:i/>
          <w:iCs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 Экологическое воспитание населения, как одно из непременных условий, позволяющих реализовать право каждого человека, на жизнь в комфортной окружающей среде. </w:t>
      </w:r>
    </w:p>
    <w:p>
      <w:pPr>
        <w:pStyle w:val="21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2. Широкое вовлечение общественных организаций и всех слоев населения в подготовку и принятие решений, постановлений правительством законов Государственной Думы Федерального собрания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 Принимать участие в проведении массовых мероприятий, фестивалей, посвященных Дню Земли, Всемирному Дню Охраны окружающей среды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4. Экологическое образование – это овладение минимум экологических знаний, необходимых для формирования экологической культуры граждан и всех учащихся. Для этого необходимо, начиная с детского сада, знакомить детей с природой прививать любовь к природе. В школах создавать школьные лесничества. Одной из задач школьных лесничеств является пропаганда знания законов по охране природы и распространение информации о нарушениях законодательства в эт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нная работа направлена на выполнение именно эт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6"/>
        </w:rPr>
        <w:t>Цель:</w:t>
      </w:r>
      <w:r>
        <w:rPr>
          <w:sz w:val="28"/>
          <w:szCs w:val="26"/>
        </w:rPr>
        <w:t xml:space="preserve"> Обратить внимание на проблему в нашей стране, связанную с экологическими преступлениями в лесном хозяй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6"/>
        </w:rPr>
        <w:t>Актуальность работы:</w:t>
      </w:r>
      <w:r>
        <w:rPr>
          <w:sz w:val="28"/>
          <w:szCs w:val="26"/>
        </w:rPr>
        <w:t xml:space="preserve"> В настоящее время происходит нелегальный вывоз древесного сырья за границу без документов; лес продается без аукционов, по сниженным ценам, что приносит убыль государству; вырубаются леса без выписки бил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 w:val="28"/>
          <w:szCs w:val="30"/>
        </w:rPr>
        <w:t>1. История экологического законодательства в России</w:t>
      </w:r>
    </w:p>
    <w:p>
      <w:pPr>
        <w:pStyle w:val="21"/>
        <w:spacing w:lineRule="auto" w:line="36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21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Ознакомимся с историей развития и организацией охраны природы и принятых законодательных актов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6"/>
        </w:rPr>
        <w:t>Известен Указ (1563 г) Ивана Грозного о запрете рубки леса на берегах Двины с целью защиты от наводнений, а также заповедание (1571 г) засечных лесов на южной границе Московского княжества, причем за посещение их без разрешения предусматривалась смертная казнь. Царь Алексей Михайлович Романов (1645 – 1676 гг.) издал 67 природоохранных указов, в том числе ряд указов о государственных заповедных лесах, которые строго охранялись для царских охот, а также известный указ о создании заповедника на Мурманском побережье «Семиостровье», для сохранения мест гнездовья кречетов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6"/>
        </w:rPr>
        <w:t xml:space="preserve">Особенно следует отметить природоохранную деятельность Петра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(1672–1725 гг.), при котором были изданы многочисленные природоохранные указы. При этом большое внимание уделялось сохранению лесов, почвы, чистой воды. Это был новый, более высокий уровень охраны природы. Особенно известны указы о запретных и водоохранных лесах, чистоте водоемов, о сохранении почвенного покрова при рубке лесов, об охране лесов от пожаров. Петром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была ограничена рубка лесов в окрестностях городов, по берегам многих рек, создана Вальдмейстерская канцелярия по управлению использования леса. Однако после смерти Петра многие его указы были отменены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До середин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в природоохранном деле России было некоторое затишье, если не считать нескольких природоохранных актов Екатерины </w:t>
      </w:r>
      <w:r>
        <w:rPr>
          <w:sz w:val="28"/>
          <w:lang w:val="en-US"/>
        </w:rPr>
        <w:t>II</w:t>
      </w:r>
      <w:r>
        <w:rPr>
          <w:sz w:val="28"/>
        </w:rPr>
        <w:t xml:space="preserve">, Павла </w:t>
      </w:r>
      <w:r>
        <w:rPr>
          <w:sz w:val="28"/>
          <w:lang w:val="en-US"/>
        </w:rPr>
        <w:t>I</w:t>
      </w:r>
      <w:r>
        <w:rPr>
          <w:sz w:val="28"/>
        </w:rPr>
        <w:t xml:space="preserve"> и других императоров. Впрочем, уровень этих актов не превышал уровень актов петровских времен. Это закон об охоте (1763 г), указ об охране нерестилищ (1835 г), некоторые акты о регламентировании лесопользования, о создании ботанических садов и отдельных заказников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Существенные подвижки в деле охраны природы начались при императоре Александре </w:t>
      </w:r>
      <w:r>
        <w:rPr>
          <w:sz w:val="28"/>
          <w:lang w:val="en-US"/>
        </w:rPr>
        <w:t>III</w:t>
      </w:r>
      <w:r>
        <w:rPr>
          <w:sz w:val="28"/>
        </w:rPr>
        <w:t xml:space="preserve"> после отмены Крепостного права и начала индустриализации России. В обществе проявляется понимание необходимости гражданской инициативы в природоохранной деятельности. В 1865 г. было создано Российское общество покровительства животных, чуть позднее в различных губерниях – общества естествоиспытателей и любителей природы. В 1873г. Уральское общество любителей естествознания начало работы по сохранению уникального природного объекта возле г. Екатеринбурга – гранитных скал «Шарташские каменные палатки». Ныне это памятник природы. В 1882 г. по инициативе Б.И. Дыбовского в районе Кроноцкого вулкана на Камчатке был создан первый в России общественный заказник для размножения и охраны соболя. В связи с промышленным развитием России началась интенсивная вырубка лесов. Поэтому в 1888 году император Александр Ш «высочайше утвердить соизволил и повелел исполнить» Положение о сбережении лесов, его проще называли лесоохранительным законом. Этим положением было введено понятие о защитных лесах со строгим режимом пользования. Это водоохранные, берегозащитные и почвозащитные горные леса как особо – охраняемые территории. В них запрещались сплошные рубки леса и пастьба скота. За нарушение взыскивались серьезные штрафы: за каждые сто квадратных саженей вырубленной площади – 5 рублей, помимо таксовой стоимости срубленной древесины. За исполнением положения следили губернские Лесоохранительные комитеты. 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 xml:space="preserve">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было создано несколько частных заповедников: Аскания - Нова, лес на Ворксле, реликтовые рощи Пицунды и др. В.В. Докучаев (1892 г.) сформировал несколько принципов, положенных в основу становления заповедного дела и охранного плодородия земли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Природоохранные мероприятия, указы, постановления применялись и внедрялись в жизнь государства с 1917 г. и все они были направлены на сохранение, приумножение, охрану богатств России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6"/>
        </w:rPr>
        <w:t>Наибольшие подвижки в природоохранном деле состоялись после создания в 1988 году Министерства по охране окружающей среды и сети его комитетов во всех субъектах Российской Федерации (позднее и до 2000 г. Государственный комитет РФ по охране окружающей среды). Со второй половины 2000 г. этот комитет преобразован в Государственную службу охраны природы в составе Министерства природных ресурсов Российской Федерации. Лесников сократили или перевели на другие работы с окладом не более 1000 рублей. Многие заказники, заповедники, особо охраняемые территории тоже пущены под топор ре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6"/>
        </w:rPr>
        <w:t>Это ошибочные стратегические решения, потери будут огромны</w:t>
      </w:r>
      <w:r>
        <w:rPr>
          <w:i/>
          <w:sz w:val="28"/>
          <w:szCs w:val="26"/>
        </w:rPr>
        <w:t>!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е-кто в правительстве на российские леса смотрит, как на дойную корову, которую можно бесконечно доить. Наш лес – это не только экономический, но и важнейший для страны глобальный эколого-политический ресурс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2. Экологические преступ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 Ф. З. п. 7 – Ф. З. от 10. 01. 2002 год «Об охране окружающей среды» говориться о «вреде окружающей среде», под ним понимается негативное изменение окружающей среды в результате ее загрязнения, повлекшее за собой деградацию естественных экологических систем и истощение природных ресурсов. А также говориться об экологической безопасности, состоянии защищенности природной среды и жизненно важных интересов человека, от негативного воздействия хозяйственной и иной деятельности, чрезвычайных ситуаций природного и техногенного характера, их последствий (ст. 1 Ф. З.). В соответствии с п. 1 ст. 14 УК РФ преступлением признается виновно – совершенное общественно – опасное деяние, запрещенное УК РФ под угрозой наказ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Исходя из этого, понятия </w:t>
      </w:r>
      <w:r>
        <w:rPr>
          <w:b/>
          <w:i/>
          <w:sz w:val="28"/>
          <w:szCs w:val="26"/>
        </w:rPr>
        <w:t>экологические преступления</w:t>
      </w:r>
      <w:r>
        <w:rPr>
          <w:sz w:val="28"/>
          <w:szCs w:val="26"/>
        </w:rPr>
        <w:t xml:space="preserve"> можно раскрыть, как «общественно-опасные деяния, посягающие на установленный в Российской Федерации экологический правопорядок, экологическую безопасность общества, причиняющие вред окружающей природной среде и здоровью человека» (Ст. 7 ФЗ ОТ 10. 01. 2002 года «Об охране окружающей природной среды»). В отличие от предмета экологического преступления – экологического правопорядка и безопасности общества – объектом служат материальные блага природы (недра, земля, вода, атмосферный воздух, леса, генофонд и п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К РФ предусматривает ответственность за лесные правонару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татья 260 «Незаконная порубка деревьев и кустарник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Статья 261 «Уничтожение или повреждение лес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татья 262 «Нарушение режима особо охраняемых природных территорий и природных объект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становимся для наглядности на статье 260 «Незаконная порубка лес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от так обстоят дела со статьей 260 в Манском лесхозе Унгутского леснич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отоколы за незаконную порубку леса в Манском лесхозе Унгутского лесничества.</w:t>
      </w:r>
    </w:p>
    <w:tbl>
      <w:tblPr>
        <w:tblW w:w="76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079"/>
        <w:gridCol w:w="2040"/>
        <w:gridCol w:w="1750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ды лесонарушени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лесонарушени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ыявлено лесонарушителей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Находится на рассмотрении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21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21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Следует иметь в виду, что преступления в сфере лесных отношений по фактическому составу схожи с административными правонарушениями, однако представляют более повышенную опасность в силу значительности ущерба, либо посягательства, на особо лесные режимные объекты (леса первой группы защищенности, заповедники, национальные парки и т.п.). Например, по объективной стороне ст. 260 УК РФ и ст. 8.28. КоАП РФ предусматривают ответственность за схожее правонарушение – незаконную порубку деревьев и кустарников. Если вследствие этих действий был причинен ущерб в значительном размере, то наступает уголовная, а не административная ответственность.</w:t>
      </w:r>
    </w:p>
    <w:p>
      <w:pPr>
        <w:pStyle w:val="21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Например.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6"/>
        </w:rPr>
        <w:t>Так, 20.06.2003 года прокурорам Манского района было возбуждено административное производство по ст. 8.28 КоАП РФ. Согласно постановления, о возбуждении производства об административном правонарушении, 19.12.2002 года в квартале №74 Баджейского лесничества в лесах первой группы было совершено лесонарушение – незаконная порубка деревьев в объеме 5,9 м</w:t>
      </w:r>
      <w:r>
        <w:rPr>
          <w:sz w:val="28"/>
          <w:szCs w:val="26"/>
          <w:vertAlign w:val="superscript"/>
        </w:rPr>
        <w:t>3</w:t>
      </w:r>
      <w:r>
        <w:rPr>
          <w:sz w:val="28"/>
          <w:szCs w:val="26"/>
        </w:rPr>
        <w:t>. Ущерб, нанесенный лесному фонду, составил 216 рублей 53 копейки. Проведенной проверкой установлено, что гр. К совместно с гр. Г. произвели незаконную вырубку указанного леса, по предварительному сговору. Таким образом, в действиях К. усматривается состав преступления, предусмотренного частью 2 ст. 260 УК РФ. Однако, учитывая то, что причиненный лесному хозяйству ущерб является незначительным в действиях К., отсутствует состав указанного преступления.</w:t>
      </w:r>
    </w:p>
    <w:p>
      <w:pPr>
        <w:pStyle w:val="21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Таким образом, К. совершил административное правонарушение, предусмотренное ст. 8.28 КоАП РФ.</w:t>
      </w:r>
    </w:p>
    <w:p>
      <w:pPr>
        <w:pStyle w:val="21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В принципе все экологические правонарушения прямо или косвенно несут угрозу экологического вреда и только законодательство относит те или иные из них к экологическим преступлениям (общественно-опасное), либо к экологическим проступкам (общественная вредоносность). 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6"/>
        </w:rPr>
        <w:t>Разграничение составов преступления и экологического проступка обычно приводятся не только по принципу повторности, т.е. применения условного административного наказания только после применения мер административной ответственности (административная преюридиция – ст. 4.3 п.2 КоАП), но и по наличию реального экологического вреда. Значение этого обусловлено тем, что «…по многим, если не по большинству составов преступлений в сфере охраны окружающей среды… правоприменитель вынужден ставить и решать вопрос об их разграничении с административными правонарушениями». Как правило, экологические преступления относятся к материальным составам, необходимым элементом которых является наличие вреда. Для большинства экологических проступков необязательно наличие экологического вреда (идеальный состав). Однако в ряде статей КоАП прямо предусмотрена административная ответственность за реальную угрозу причинения экологического вреда (ст. 8.3; 8.10 п.2; 8.38 и др.).</w:t>
      </w:r>
    </w:p>
    <w:p>
      <w:pPr>
        <w:pStyle w:val="21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Несмотря на то, что в последние время остро стоит вопрос заготовке и вывоза (экспорта) леса, практика ведения правоохранительными органами и рассмотрения судьями дел данной категории ничтожно.</w:t>
      </w:r>
    </w:p>
    <w:p>
      <w:pPr>
        <w:pStyle w:val="21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В 2002 – 2003 году в Манский РОВД поступило 18 заявлений по фактам незаконных порубок. По 8 заявлениям принято решение об отказе в возбуждении уголовного дела. В 2004 году одно дело направлено в суд.</w:t>
      </w:r>
    </w:p>
    <w:p>
      <w:pPr>
        <w:pStyle w:val="21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«В 2002 году инспекторами ГУ «Сельский лесхоз Манский» проведено 27 проверок соблюдения правил лесопользования и лесного законодательства. По результатам проверок начислено неустойки 10 тыс. рублей. Реально взыскано все. В 2003 году составлен 51 акт освидетельствования, начислено неустойки – 12,2 тыс. рублей. Реально взыскано – 5,1 тыс. рублей.</w:t>
      </w:r>
    </w:p>
    <w:p>
      <w:pPr>
        <w:pStyle w:val="21"/>
        <w:spacing w:lineRule="auto" w:line="360"/>
        <w:ind w:firstLine="709"/>
        <w:rPr/>
      </w:pPr>
      <w:r>
        <w:rPr/>
        <w:t>С июля по ноябрь 2003 года выявлено 8 фактов незаконной порубки леса, три физическими лицами, 5 – юридическими лицами. Общий ущерб составил 12 тыс. рублей, реально взыскано 2,5 тыс. рублей.</w:t>
      </w:r>
    </w:p>
    <w:tbl>
      <w:tblPr>
        <w:tblW w:w="81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2040"/>
      </w:tblGrid>
      <w:tr>
        <w:trPr>
          <w:trHeight w:val="33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1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ды лесонарушений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12"/>
              <w:rPr/>
            </w:pPr>
            <w:r>
              <w:rPr>
                <w:i/>
                <w:sz w:val="20"/>
                <w:szCs w:val="20"/>
              </w:rPr>
              <w:t>Ущерб от лесонарушений (тыс. рублей)</w:t>
            </w:r>
          </w:p>
        </w:tc>
      </w:tr>
      <w:tr>
        <w:trPr>
          <w:trHeight w:val="631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1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ГУ Сельский лесхоз Ман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1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нский лесхоз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3. Экологические преступления глазами журналис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clear" w:pos="708"/>
          <w:tab w:val="left" w:pos="5423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иступая к рассмотрению экологических преступлений и принятых постановлений, законов в последние годы, российские журналисты выяснили, что наше правительство далеко от проблем сохранения российских лесов, недр и т.д. </w:t>
      </w:r>
    </w:p>
    <w:p>
      <w:pPr>
        <w:pStyle w:val="Normal"/>
        <w:tabs>
          <w:tab w:val="clear" w:pos="708"/>
          <w:tab w:val="left" w:pos="5423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Журналист </w:t>
      </w:r>
      <w:r>
        <w:rPr>
          <w:b/>
          <w:i/>
          <w:sz w:val="28"/>
          <w:szCs w:val="26"/>
        </w:rPr>
        <w:t>Степан Деньгин</w:t>
      </w:r>
      <w:r>
        <w:rPr>
          <w:sz w:val="28"/>
          <w:szCs w:val="26"/>
        </w:rPr>
        <w:t xml:space="preserve"> опубликовал свою статью «</w:t>
      </w:r>
      <w:r>
        <w:rPr>
          <w:i/>
          <w:sz w:val="28"/>
          <w:szCs w:val="26"/>
        </w:rPr>
        <w:t>Столбы под дачи?</w:t>
      </w:r>
      <w:r>
        <w:rPr>
          <w:sz w:val="28"/>
          <w:szCs w:val="26"/>
        </w:rPr>
        <w:t>». В ней идет речь об излюбленном месте отдыха красноярцев – заповеднике «Столбы», а также о более 100 заповедниках и 35 национальных парках нашей страны. Министерство природных ресурсов России разослало телеграммы с выводами о нецелесообразности их существования. Директор заповедника «Столбы» в своем комментарии подтвердил существование такой телеграммы, но чуть позже пришло опровержение, а им сообщили, что отправители данной телеграммы наказаны.</w:t>
      </w:r>
    </w:p>
    <w:p>
      <w:pPr>
        <w:pStyle w:val="Normal"/>
        <w:tabs>
          <w:tab w:val="clear" w:pos="708"/>
          <w:tab w:val="left" w:pos="5423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се бы ничего. Казалось, тема исчерпана. Но есть в этом деле одна интересная деталь. Три года назад заповедники и национальные парки, т.е. охраняемые зоны с лесами, полезными ископаемыми, большими заманчивыми площадями перешли в распоряжение Министерства природных ресурсов, которое, помимо всего остального, занимается добычей тех самых полезных ископаемых, вырубкой лесов и т.д. Вывод напрашивается сам собой… </w:t>
      </w:r>
    </w:p>
    <w:p>
      <w:pPr>
        <w:pStyle w:val="Normal"/>
        <w:tabs>
          <w:tab w:val="clear" w:pos="708"/>
          <w:tab w:val="left" w:pos="5423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Есть о чем задуматься. Недавно Государственная дума по инициативе правительства приняла поправки к Лесному кодексу, легализующие коттеджную застройку особо ценных лесов, так называемых лесов первой группы. Совет Федерации поправки уже одобрил. </w:t>
      </w:r>
    </w:p>
    <w:p>
      <w:pPr>
        <w:pStyle w:val="Normal"/>
        <w:tabs>
          <w:tab w:val="clear" w:pos="708"/>
          <w:tab w:val="left" w:pos="5423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татья </w:t>
      </w:r>
      <w:r>
        <w:rPr>
          <w:b/>
          <w:i/>
          <w:sz w:val="28"/>
          <w:szCs w:val="26"/>
        </w:rPr>
        <w:t>Александра Острова</w:t>
      </w:r>
      <w:r>
        <w:rPr>
          <w:sz w:val="28"/>
          <w:szCs w:val="26"/>
        </w:rPr>
        <w:t xml:space="preserve"> «</w:t>
      </w:r>
      <w:r>
        <w:rPr>
          <w:i/>
          <w:sz w:val="28"/>
          <w:szCs w:val="26"/>
        </w:rPr>
        <w:t>Не рубите, мужики!</w:t>
      </w:r>
      <w:r>
        <w:rPr>
          <w:sz w:val="28"/>
          <w:szCs w:val="26"/>
        </w:rPr>
        <w:t>» продолжает эту тему. Поясняю: леса первой группы - это леса особо охраняемых природных территорий – берега рек, озер, водохранилищ, заповедников, курортных и парковых зон. В связи с такой поправкой можно будет сдавать леса в аренду хоть на 49 лет, но не всем и не всегда.</w:t>
      </w:r>
    </w:p>
    <w:p>
      <w:pPr>
        <w:pStyle w:val="Normal"/>
        <w:tabs>
          <w:tab w:val="clear" w:pos="708"/>
          <w:tab w:val="left" w:pos="5423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Новый текст кодекса гласит: «Перевод лесных земель в нелесные земли осуществляется в лесах первой группы – Правительством РФ по представлению органов… согласованному с органом… в случаях невозможности их дальнейшего использования по целевому назначению в силу утраты лесами их полезных природных свойств… и размещение объектов культурного, жилищно-коммунального, социально-бытового назначения и в иных случаях».</w:t>
      </w:r>
    </w:p>
    <w:p>
      <w:pPr>
        <w:pStyle w:val="Normal"/>
        <w:tabs>
          <w:tab w:val="clear" w:pos="708"/>
          <w:tab w:val="left" w:pos="5423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ак вот, согласно такой трактовке вопроса, кто будет определять эту полезность? Кто будет решать, что полезность утрачена? </w:t>
      </w:r>
    </w:p>
    <w:p>
      <w:pPr>
        <w:pStyle w:val="Normal"/>
        <w:tabs>
          <w:tab w:val="clear" w:pos="708"/>
          <w:tab w:val="left" w:pos="5423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 Подмосковье тысячи гектаров особо охраняемых лесов, где раньше бродили грибники и туристы, уже огорожены колючей проволокой. Видимо, утратили полезные свойства. Теперь новая редакция лесного кодекса все узаконит. А такое экономическое преступление, как незаконная порубка леса, отражено в статье </w:t>
      </w:r>
      <w:r>
        <w:rPr>
          <w:b/>
          <w:i/>
          <w:sz w:val="28"/>
          <w:szCs w:val="26"/>
        </w:rPr>
        <w:t>Юрия Звягина</w:t>
      </w:r>
      <w:r>
        <w:rPr>
          <w:sz w:val="28"/>
          <w:szCs w:val="26"/>
        </w:rPr>
        <w:t xml:space="preserve"> в «Российской газете» от 4 августа 2003 года «</w:t>
      </w:r>
      <w:r>
        <w:rPr>
          <w:i/>
          <w:sz w:val="28"/>
          <w:szCs w:val="26"/>
        </w:rPr>
        <w:t>Черные лесорубы</w:t>
      </w:r>
      <w:r>
        <w:rPr>
          <w:sz w:val="28"/>
          <w:szCs w:val="26"/>
        </w:rPr>
        <w:t xml:space="preserve">». </w:t>
      </w:r>
    </w:p>
    <w:p>
      <w:pPr>
        <w:pStyle w:val="Normal"/>
        <w:tabs>
          <w:tab w:val="clear" w:pos="708"/>
          <w:tab w:val="left" w:pos="5423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«</w:t>
      </w:r>
      <w:r>
        <w:rPr>
          <w:i/>
          <w:sz w:val="28"/>
          <w:szCs w:val="26"/>
        </w:rPr>
        <w:t>Черные лесорубы</w:t>
      </w:r>
      <w:r>
        <w:rPr>
          <w:sz w:val="28"/>
          <w:szCs w:val="26"/>
        </w:rPr>
        <w:t>» в последние годы стали настоящим бичом отдаленных районов Ленинградской области. Особенно тяжелое положение сложилось в Бокситогорском районе, 88 % которого покрыто лесом. «</w:t>
      </w:r>
      <w:r>
        <w:rPr>
          <w:i/>
          <w:sz w:val="28"/>
          <w:szCs w:val="26"/>
        </w:rPr>
        <w:t>Черные лесорубы</w:t>
      </w:r>
      <w:r>
        <w:rPr>
          <w:sz w:val="28"/>
          <w:szCs w:val="26"/>
        </w:rPr>
        <w:t>» тут уже начали валить деревья посередь бела дня, машины грузились прямо на трассе, на Вологодском шоссе. По оценкам местных лесопромышленников, объемы незаконных рубок сравнялись с объёмами законных. При этом вокруг леса шла настоящая война. Два года назад в «разборках» криминальных структур, контролировавших незаконные лесозаготовки, только за год погибли два десятка человек. Стреляли прямо на улицах райцентра. Заготовители – арендаторы начали объединяться для защиты своих лесов и требовать помощи у государства. В августе 2003 года бокситогорская районная администрация, Союз лесопромышленников и комитет природных ресурсов и охраны окружающей среды инициировали принятие правительством области постановление о введении в Бокситогорском районе особого режима лесопользования. По нему в лес нельзя было въезжать на тракторах и лесовозах, а также заходить с бензопилами, не имея на это специального разрешения от лесхозов. В районе был создан штаб по введению особого режима, который начал организовывать патрулирование лесов и проверки лесопилок. Были заменены директора лесхозов, относительно которых стало известно, что они уступали требованиям «</w:t>
      </w:r>
      <w:r>
        <w:rPr>
          <w:i/>
          <w:sz w:val="28"/>
          <w:szCs w:val="26"/>
        </w:rPr>
        <w:t>черных лесорубов</w:t>
      </w:r>
      <w:r>
        <w:rPr>
          <w:sz w:val="28"/>
          <w:szCs w:val="26"/>
        </w:rPr>
        <w:t>». На их место поставили более решительных людей.</w:t>
      </w:r>
    </w:p>
    <w:p>
      <w:pPr>
        <w:pStyle w:val="Normal"/>
        <w:tabs>
          <w:tab w:val="clear" w:pos="708"/>
          <w:tab w:val="left" w:pos="5423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от тут-то все и началось. Не буду вдаваться в подробности, а скажу, что на директоров лесхозов, а также лесников начались покушения, их били, убивали, сжигали их дома. </w:t>
      </w:r>
    </w:p>
    <w:p>
      <w:pPr>
        <w:pStyle w:val="Normal"/>
        <w:tabs>
          <w:tab w:val="clear" w:pos="708"/>
          <w:tab w:val="left" w:pos="5423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Куда же, извините, милиция смотрит? В лес, конечно, сколько волка не корми, ему еще хочется. Когда началась борьба с незаконной вырубкой, штаб столкнулся с тем, что все их попытки добиться наказания для «черных лесорубов» натыкаются на непонятную пассивность органов внутренних дел и прокуратуры. Около 300 дел по фактам лесонарушений были переданы в правоохранительные органы в 2002 году, около 500 за последние полгода, и что? До суда дошло около 25 дел, а до осуждения - ни одного. </w:t>
      </w:r>
    </w:p>
    <w:p>
      <w:pPr>
        <w:pStyle w:val="Normal"/>
        <w:tabs>
          <w:tab w:val="clear" w:pos="708"/>
          <w:tab w:val="left" w:pos="5423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В статье говорится о том, что милиция и прокуратура не предпринимала ничего по поводу избиений и поджогов. А также по-своему трактовала преступления с лесом. По их мнению, пока дерево стоит, оно - государственная собственность, а как только пила его ото пня отделит, оно становится ничьим, пока его не заклеймит лесник. Получается, валяющееся на земле дерево можно брать любому? Ну, пойманные с лесом «</w:t>
      </w:r>
      <w:r>
        <w:rPr>
          <w:i/>
          <w:sz w:val="28"/>
          <w:szCs w:val="26"/>
        </w:rPr>
        <w:t>черные лесорубы</w:t>
      </w:r>
      <w:r>
        <w:rPr>
          <w:sz w:val="28"/>
          <w:szCs w:val="26"/>
        </w:rPr>
        <w:t>» так и говорят: «я нашел эти стволы валяющимися в лесу и просто их подобрал».</w:t>
      </w:r>
    </w:p>
    <w:p>
      <w:pPr>
        <w:pStyle w:val="Normal"/>
        <w:tabs>
          <w:tab w:val="clear" w:pos="708"/>
          <w:tab w:val="left" w:pos="5423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А органы дознания заявляют лесникам: «Вы ведь его не поймали в тот момент, когда он пилил? Значит, вины на нем нет» и отказываются заводить дело. </w:t>
      </w:r>
    </w:p>
    <w:p>
      <w:pPr>
        <w:pStyle w:val="Normal"/>
        <w:tabs>
          <w:tab w:val="clear" w:pos="708"/>
          <w:tab w:val="left" w:pos="5423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Самое интересное, нужно–то для исправления ситуации не так уж много, - считает директор Бокситогорского лесхоза Николай Кондратенко. – Просто надо привести в норму статью 260 Уголовного кодекса. Почему-то рыбинспектор задерживает браконьера, он может отобрать лодку, а охотинспектор – ружье, а лесная охрана конфисковать лесовоз и бензопилу не может. Не предусмотрено статьей. </w:t>
      </w:r>
    </w:p>
    <w:p>
      <w:pPr>
        <w:pStyle w:val="Normal"/>
        <w:tabs>
          <w:tab w:val="clear" w:pos="708"/>
          <w:tab w:val="left" w:pos="5423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И в заключение своей статьи </w:t>
      </w:r>
      <w:r>
        <w:rPr>
          <w:b/>
          <w:i/>
          <w:sz w:val="28"/>
          <w:szCs w:val="26"/>
        </w:rPr>
        <w:t>Юрий Звягин</w:t>
      </w:r>
      <w:r>
        <w:rPr>
          <w:sz w:val="28"/>
          <w:szCs w:val="26"/>
        </w:rPr>
        <w:t xml:space="preserve"> делает хороший вывод, и я с ним согласна, что нужно рассматривать незаконную вырубку леса, как хищение государственной собственности. И соответственно наказывать.</w:t>
      </w:r>
    </w:p>
    <w:p>
      <w:pPr>
        <w:pStyle w:val="Normal"/>
        <w:tabs>
          <w:tab w:val="clear" w:pos="708"/>
          <w:tab w:val="left" w:pos="5423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Что говорить про Ленинградскую область, когда у нас в Красноярском крае не менее трагичная обстановка с незаконным вывозом древесины. Хватит играть в борьбу с лесонарушениями и незаконным вывозом древесины из края! </w:t>
      </w:r>
    </w:p>
    <w:p>
      <w:pPr>
        <w:pStyle w:val="Normal"/>
        <w:tabs>
          <w:tab w:val="clear" w:pos="708"/>
          <w:tab w:val="left" w:pos="5423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Такими словами можно охарактеризовать общий настрой участников координационного совещания правоохранительных органов края, которое состоялось в 2003 г. Руководители прокуратуры, милиции, ФСБ, налоговики и судебные приставы вели речь об исполнении законодательства, регламентирующего заготовку и экспорт леса. Не секрет, что проблема нелегального вывоза древесины из края в последнее время приобрела особую остроту. За полтора года государственная лесная служба главного управления природных ресурсов и охраны окружающей среды по краю выявила 559 случаев незаконной рубки леса, общий ущерб оценен в 134 миллиона рублей. А сколько нарушений не выявлено! </w:t>
      </w:r>
    </w:p>
    <w:p>
      <w:pPr>
        <w:pStyle w:val="Normal"/>
        <w:tabs>
          <w:tab w:val="clear" w:pos="708"/>
          <w:tab w:val="left" w:pos="5423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Прокурор края В. Я. Гринь обратил внимание на отсутствие должного контроля со стороны служб лесного хозяйства и компетентных органов за возмещение ущерба, причиненного незаконными рубками леса. Деятельность Красноярской таможни признана малоэффективной – иностранцы вывозят за границу наш лес в больших объемах и без возврата его стоимости. Создаются фиктивные фирмы, которые используют заранее продуманные схемы ухода от уплаты налогов при заготовке и экспорте леса, пытаются незаконно возместить из бюджета НДС по продукции, легальность приобретения которой либо не подтверждена, либо «подтверждена» фальсифицированными документами.</w:t>
      </w:r>
    </w:p>
    <w:p>
      <w:pPr>
        <w:pStyle w:val="21"/>
        <w:tabs>
          <w:tab w:val="clear" w:pos="708"/>
          <w:tab w:val="left" w:pos="5423" w:leader="none"/>
        </w:tabs>
        <w:spacing w:lineRule="auto" w:line="360"/>
        <w:ind w:firstLine="709"/>
        <w:rPr>
          <w:sz w:val="28"/>
        </w:rPr>
      </w:pPr>
      <w:r>
        <w:rPr>
          <w:sz w:val="28"/>
          <w:szCs w:val="26"/>
        </w:rPr>
        <w:t>Координационный совет отметил, что контрольные мероприятия в этой сфере приводятся эпизодически и не носят системного характера. Обнадеживает, что по инициативе краевой прокуратуры Ген прокуратурой и Верховным судом определена единая судебная практика по уголовным делам данной категории. На совещании приняты решения о создании ведомственной рабочей группы под руководством зам прокурора края, о формировании единой информационной базы данных по вырубке и отпуску древесины. Для краевой администрации подготовлены конкретные предложения по предупреждению нарушений законодательства в лесной отрасли и повышению эффективности совместных действий контролирующих и правоохранительн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Заключение и 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оей работе я коснулась только малой части экологических преступлений в лесном хозяйстве, а именно незаконной порубки леса. Когда мы заводим разговор о судьбах российского леса, то почему-то крайне редко упоминаем о роли обычных, несвязанных профессионально с лесом граждан. Наверное, потому, что роль эта, увы, в большинстве своем потребительск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6"/>
        </w:rPr>
        <w:t>Почему наш лес воруют?</w:t>
      </w:r>
      <w:r>
        <w:rPr>
          <w:sz w:val="28"/>
          <w:szCs w:val="26"/>
        </w:rPr>
        <w:t xml:space="preserve"> Каковы причины этого безобразия? Их много. Ну, к примеру: нищета населения, безработица, отобранное у лесной охраны право на реальное использование огнестрельного оружия, высокий уровень коррумпированности работников государственных структур, имеющее место изъятие государством у лесхозов 100 % выручки от аукционных продаж леса на корню. А также отрицательное отношение многих органов власти на местах к лесным аукционам, очевидная заинтересованность своих и иностранных фирм в приобретении более дешевой, украденной у государства древесины, наличие у воров высокопроизводительных лесосечных машин. И так далее. И тому подоб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Названные причины воровства леса реальны. В своей совокупности, они являют собой сложный конгломерат причинно-следственных связей. По моему мнению, чтобы распутать этот клубок, необходимо найти главную причину и уж затем браться за остальные. Итак. В заключение приходится с огорчением констатировать, что корни массового воровства леса нужно искать в низком качестве законов, принятых Государственной Думой. Несовершенство имеющих отношение к лесу законов таит в себе опасность не только для лесного сектора экономики, но и для страны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 связи с вышеупомянутыми проблемами, в данный момент должны быть приняты самые радикальные меры по сохранению лесов. И эти проблемы должны решаться как на государственном уровне, так и каждым рядовым человеком, который должен выработать свое отношение к лесу, к его сохранно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первую очередь необходимо пересечение незаконной порубки леса, привлечение нарушителей к уголовной ответственно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Во-вторых, рациональное распределение квот на вырубку лесов в зависимости от их объемов на территориях и ценности пород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В-третьих, разработки и принятие сводов законов по сохранности ле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Только при комплексном подходе к проблемам по уходу, сохранности, лесоразработкам за лесными массивами всех лесных ведомств, ответственных работников на местах, а также воспитание у подрастающего поколения бережного отношения к лесу, можно добиться сохранения главного богатства нашей России – лесов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0"/>
        </w:rPr>
        <w:t>БЕРЕГИТЕ ЗЕМ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ерегите Землю. Береги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Жаворонка в голубом зенит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абочку на листьях повили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 тропинке солнечные блики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Ястреба, парящего над поле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Ясный месяц над речным покое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Ласточку, мелькающую в ж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Берегите Землю. Берегит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Чудо песен городов и весе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рак глубин и волю поднебесий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жности беспомощное пен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 любви железное терпен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ерегите молодые в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 зеленом празднике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бо в звездах, Океан и Сушу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о в бессмертие верящую душ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сех судеб связующие ни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ерегите Землю. Береги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ремени крутые поворот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дость Вдохновенья и Работ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ревнего родства живые св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ткровения Земли и Неб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ладость Жизни, Молока и Хлеб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ерегите Доброту и Жало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Чтоб она за слабого сражалас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ерегите будущего ра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Это слово из моей тетр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се дарю! Все доброе приемл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олько берегите Землю!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ихаил Дудин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Используемая литерату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В.А. Вронский. Экология. Словарь – справочник. Ростов–на - Дону, 2002г. 572 стр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</w:rPr>
        <w:t>2. Экологическое законодательство. М., 1998 г. 253 стр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татьи из периодической печа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54:00Z</dcterms:created>
  <dc:creator>1</dc:creator>
  <dc:description/>
  <cp:keywords/>
  <dc:language>en-US</dc:language>
  <cp:lastModifiedBy>Mage</cp:lastModifiedBy>
  <dcterms:modified xsi:type="dcterms:W3CDTF">2011-10-06T23:54:00Z</dcterms:modified>
  <cp:revision>2</cp:revision>
  <dc:subject/>
  <dc:title>Экологические катастрофы и проблемы современности в лесном хозяйстве</dc:title>
</cp:coreProperties>
</file>