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образования Российской Федерации</w:t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Югорский государственный университет</w:t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и финансов</w:t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управления на предприятии</w:t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Система экологического менеджмента нефтегазодобывающего предприятия на примере ООО «Лукойл - Западная Сибирь»»</w:t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 гр. 6250</w:t>
      </w:r>
    </w:p>
    <w:p>
      <w:pPr>
        <w:pStyle w:val="Normal"/>
        <w:widowControl w:val="false"/>
        <w:suppressAutoHyphens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алюгин И. И.</w:t>
      </w:r>
    </w:p>
    <w:p>
      <w:pPr>
        <w:pStyle w:val="Normal"/>
        <w:widowControl w:val="false"/>
        <w:suppressAutoHyphens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ст. преподаватель</w:t>
      </w:r>
    </w:p>
    <w:p>
      <w:pPr>
        <w:pStyle w:val="Normal"/>
        <w:widowControl w:val="false"/>
        <w:suppressAutoHyphens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вчинникова С.В.</w:t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</w:t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fals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глава. Экологический менеджмент нефтегазодобывающих предприятий</w:t>
      </w:r>
    </w:p>
    <w:p>
      <w:pPr>
        <w:pStyle w:val="Normal"/>
        <w:widowControl w:val="false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Понятие экологического менеджмента</w:t>
      </w:r>
    </w:p>
    <w:p>
      <w:pPr>
        <w:pStyle w:val="Normal"/>
        <w:widowControl w:val="false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Задачи и функции экологического менеджмента нефтегазодобывающих предприятий</w:t>
      </w:r>
    </w:p>
    <w:p>
      <w:pPr>
        <w:pStyle w:val="Normal"/>
        <w:widowControl w:val="false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Экологическая политика предприятия</w:t>
      </w:r>
    </w:p>
    <w:p>
      <w:pPr>
        <w:pStyle w:val="Normal"/>
        <w:widowControl w:val="false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глава. Общая характеристика деятельности предприятия</w:t>
      </w:r>
    </w:p>
    <w:p>
      <w:pPr>
        <w:pStyle w:val="Normal"/>
        <w:widowControl w:val="false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Организационная структура предприятия</w:t>
      </w:r>
    </w:p>
    <w:p>
      <w:pPr>
        <w:pStyle w:val="Normal"/>
        <w:widowControl w:val="false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Основные показатели хозяйственной деятельности</w:t>
      </w:r>
    </w:p>
    <w:p>
      <w:pPr>
        <w:pStyle w:val="Normal"/>
        <w:widowControl w:val="false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Система управления охраной окружающей природной среды на предприятии</w:t>
      </w:r>
    </w:p>
    <w:p>
      <w:pPr>
        <w:pStyle w:val="Normal"/>
        <w:widowControl w:val="false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глава. Управление качеством окружающей природной среды на предприятии</w:t>
      </w:r>
    </w:p>
    <w:p>
      <w:pPr>
        <w:pStyle w:val="Normal"/>
        <w:widowControl w:val="false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Производственно-экологический контроль состояния окружающей природной среды</w:t>
      </w:r>
    </w:p>
    <w:p>
      <w:pPr>
        <w:pStyle w:val="Normal"/>
        <w:widowControl w:val="false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Ограничения природопользования на территориях месторождений предприятия</w:t>
      </w:r>
    </w:p>
    <w:p>
      <w:pPr>
        <w:pStyle w:val="Normal"/>
        <w:widowControl w:val="false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Природоохранные мероприятия, применяемые на предприятии....38</w:t>
      </w:r>
    </w:p>
    <w:p>
      <w:pPr>
        <w:pStyle w:val="Normal"/>
        <w:widowControl w:val="false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 и предложения</w:t>
      </w:r>
    </w:p>
    <w:p>
      <w:pPr>
        <w:pStyle w:val="Normal"/>
        <w:widowControl w:val="false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widowControl w:val="false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экологическая ситуация и тенденции ее изменения во многом определяются промышленным производством и хозяйственной деятельностью. Несмотря на отдельные успехи и достижения, общая картина продолжает ухудшаться, что ведет к дальнейшему развитию экологического кризиса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уальность </w:t>
      </w:r>
      <w:r>
        <w:rPr>
          <w:bCs/>
          <w:sz w:val="28"/>
          <w:szCs w:val="28"/>
        </w:rPr>
        <w:t>темы данной курсовой работы заключается в том, что возникает необходимость поиска новых путей и подходов к решению экологических проблем промышленного производства. Основным из таких путей общепризнан экологический менеджмент.</w:t>
      </w:r>
    </w:p>
    <w:p>
      <w:pPr>
        <w:pStyle w:val="CM1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ий менеджмент – это часть общей системы административного управления предприятием, имеющая определенную организационную структуру и осуществляющая деятельность по планированию, созданию, внедрению, использованию различных процедур для достижения целей экологической политики предприятия. </w:t>
      </w:r>
    </w:p>
    <w:p>
      <w:pPr>
        <w:pStyle w:val="CM13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истемы экологического менеджмента (СЭМ) – сложный процесс, влекущий за собой изменение структуры и производственных отношений внутри организации. Успех этого процесса зависит от степени заинтересованности руководства предприятия и мотивации, участвующих в СЭМ сотрудников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экологического менеджмента помогает сократить издержки, повысить качество не только продукции и услуг, но и компании в целом, последовательно уменьшать негативное воздействие продукции на окружающую среду и здоровье человека на протяжении всего ее жизненного цикла, тем самым, повышая конкурентные возможности организации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ЭМ служит основой для формирования конкурентоспособного, устойчивого, ответственного бизнеса, способного удовлетворить растущие потребности клиентов и ожидания общественности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является изучение системы экологического менеджмента на нефтегазодобывающем предприятии ОАО «ТНК-Нягань»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целей, в работе были поставлены следующие задачи:</w:t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08"/>
          <w:tab w:val="left" w:pos="1134" w:leader="none"/>
          <w:tab w:val="left" w:pos="252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и ознакомление с учебной литературой и технической документацией;</w:t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08"/>
          <w:tab w:val="left" w:pos="1134" w:leader="none"/>
          <w:tab w:val="left" w:pos="252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организационно-хозяйственной структуры ОАО «ТНК-Нягань»;</w:t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08"/>
          <w:tab w:val="left" w:pos="1134" w:leader="none"/>
          <w:tab w:val="left" w:pos="252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экологической политики предприятия;</w:t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08"/>
          <w:tab w:val="left" w:pos="1134" w:leader="none"/>
          <w:tab w:val="left" w:pos="252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иродоохранных мероприятий, применяемых на предприятии</w:t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08"/>
          <w:tab w:val="left" w:pos="1134" w:leader="none"/>
          <w:tab w:val="left" w:pos="252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 обобщение полученной информации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писании работы были использованы нормативно- правовые акты, регламенты, бухгалтерская и проектная документация предприятия ОАО «ТНК-Нягань», а также книги по экономике природопользования и информационные ресурсы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4"/>
        <w:suppressAutoHyphens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Экологический менеджмент нефтегазодобывающих предприятий</w:t>
      </w:r>
    </w:p>
    <w:p>
      <w:pPr>
        <w:pStyle w:val="14"/>
        <w:suppressAutoHyphens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uppressAutoHyphens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нятие экологического менеджмента</w:t>
      </w:r>
    </w:p>
    <w:p>
      <w:pPr>
        <w:pStyle w:val="14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14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менеджмент является одним из видов специального менеджмента, представляет собой часть общей системы менеджмента, изучающего основные принципы и закономерности управления.</w:t>
      </w:r>
    </w:p>
    <w:p>
      <w:pPr>
        <w:pStyle w:val="14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Экологический менеджмент</w:t>
      </w:r>
      <w:r>
        <w:rPr>
          <w:sz w:val="28"/>
          <w:szCs w:val="28"/>
        </w:rPr>
        <w:t xml:space="preserve"> представляет собой систему отношений и одновременно совокупность методов, управляющих решением многообразных природно-ресурсных и экологических проблем, возникающих на различных уровнях экономической иерархии-от предприятия и муниципалитета до общенациональной и глобальной экономики. Обосновывая методы повышения уровня экологической безопасности процессов производства и потребления, ресурсосбережения и минимизации экологических рисков, экологический менеджмент позволяет: для компаний – выявить шансы в области экономии издержек, освоения новых экологических рынков, повышения на этой основе конкурентоспособности; для регионов и стран – повысить качество окружающей природной среды с учетом интересов настоящих и будущих поколений; самой природе – поддерживать биоразнообразие и богатство природных ресурсов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[14]</w:t>
      </w:r>
    </w:p>
    <w:p>
      <w:pPr>
        <w:pStyle w:val="14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щей цел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кологического менеджмента является гармоничное сосуществование человека, общества и природы, при котором удовлетворяются жизненные потребности нынешних поколений людей без ущерба будущим.</w:t>
      </w:r>
    </w:p>
    <w:p>
      <w:pPr>
        <w:pStyle w:val="14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едмет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логического менеджмента является: экономический механизм природопользования; организационная структура; экологический маркетинг; экологическая и корпоративная культура; поведенческие мотивы, взаимодействие с внешней средой и общественностью, а также другие составные части системы управления. </w:t>
      </w:r>
    </w:p>
    <w:p>
      <w:pPr>
        <w:pStyle w:val="14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ъект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логического менеджмента является хозяйственная деятельность человека, его взаимоотношения с природой, средой обитания. </w:t>
      </w:r>
    </w:p>
    <w:p>
      <w:pPr>
        <w:pStyle w:val="14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сновные принцип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ий менеджмент не заменяет (исключает) существующую деятельность предприятия (компании) в области экологического контроля, а развивается в дополнение к ней на инициативной добровольной основе. 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ий менеджмент рассматривается не как разовая (эпизодическая, однократная) деятельность, а как постоянная деятельность предприятия, постепенно развивающаяся, корректируемая, дополняемая из года в год. 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менеджмент объединяет проблемы использования ресурсов, качества производимой продукции и услуг, безопасности персонала и охраны окружающей среды.[12]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Экологический менеджмент </w:t>
      </w:r>
      <w:r>
        <w:rPr>
          <w:sz w:val="28"/>
          <w:szCs w:val="28"/>
        </w:rPr>
        <w:t>охватывает различные функциональные сферы деятельности предприятия, которые описаны ниже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Управление организационной культурой </w:t>
      </w:r>
      <w:r>
        <w:rPr>
          <w:sz w:val="28"/>
          <w:szCs w:val="28"/>
        </w:rPr>
        <w:t>ориентировано на формирование экологической политики предприятия путем интеграции экономических и экологических целей его функционирования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оохранная политика развития предприятия предполагает: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1410" w:leader="none"/>
          <w:tab w:val="left" w:pos="1789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беспечение деятельности экологических служб предприятия;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1410" w:leader="none"/>
          <w:tab w:val="left" w:pos="1789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тветственности руководства за экологические нарушения;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1410" w:leader="none"/>
          <w:tab w:val="left" w:pos="1789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экологического сознания персонала и администрации;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1410" w:leader="none"/>
          <w:tab w:val="left" w:pos="1789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работников в области охраны природной сре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suppressAutoHyphens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Управление экологической безопасностью </w:t>
      </w:r>
      <w:r>
        <w:rPr>
          <w:sz w:val="28"/>
          <w:szCs w:val="28"/>
        </w:rPr>
        <w:t>включает: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1410" w:leader="none"/>
          <w:tab w:val="left" w:pos="1789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 выбор технологических процессов обеспечивающих наименьшее воздействие на окружающую среду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1410" w:leader="none"/>
          <w:tab w:val="left" w:pos="1789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мероприятий по охране окружающей среды;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1410" w:leader="none"/>
          <w:tab w:val="left" w:pos="1789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выполнения графиков по снижению объемов вредных выбросов и сбросов;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1410" w:leader="none"/>
          <w:tab w:val="left" w:pos="1789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азработки программ по предупреждению внештатных ситуаций;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1410" w:leader="none"/>
          <w:tab w:val="left" w:pos="1789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язанностей по контролю экологической безопасности на предприятии;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1410" w:leader="none"/>
          <w:tab w:val="left" w:pos="1789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окружающей сре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suppressAutoHyphens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 Управление природными ресурсами </w:t>
      </w:r>
      <w:r>
        <w:rPr>
          <w:sz w:val="28"/>
          <w:szCs w:val="28"/>
        </w:rPr>
        <w:t>заключается в регулировании процессов выбора сырья (безвредного с экологической точки зрения и доступного по цене – с экономической), транспортировки, рационального и комплексного использования природных ресурсов в технологическом процессе (снижение норм их расхода, полнота использования сырья), контроле над внедрением систем оборотного водоснаб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suppressAutoHyphens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 Управление использованием энергии </w:t>
      </w:r>
      <w:r>
        <w:rPr>
          <w:sz w:val="28"/>
          <w:szCs w:val="28"/>
        </w:rPr>
        <w:t>направлено на поиск способов снижения энергоемкости предприятия (включая внедрение энергосберегающих технолог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  <w:tab w:val="left" w:pos="1080" w:leader="none"/>
        </w:tabs>
        <w:suppressAutoHyphens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5. При управлении циклом обращения отходов </w:t>
      </w:r>
      <w:r>
        <w:rPr>
          <w:sz w:val="28"/>
          <w:szCs w:val="28"/>
        </w:rPr>
        <w:t>на предприятии учитывают предотвращение образования отходов (минимизацию их образования) и возможность рециклинга и вторичного использования отходов; безопасную транспортировку и размещение отх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suppressAutoHyphens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6. В процессе управления жизненным циклом продукции </w:t>
      </w:r>
      <w:r>
        <w:rPr>
          <w:sz w:val="28"/>
          <w:szCs w:val="28"/>
        </w:rPr>
        <w:t>контролируется экологичность продукции на всех стадиях жизненного цикла: разработка, производство, эксплуатация, утилизация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жизненным циклом продукции также предполагает контроль характеристик упаковочных материалов и тары для выявления их соответствия экологическим требованиям (безвредность для человека и окружающей среды, возможность многократного использования или утилизац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7. Экологический учет и отчетность </w:t>
      </w:r>
      <w:r>
        <w:rPr>
          <w:sz w:val="28"/>
          <w:szCs w:val="28"/>
        </w:rPr>
        <w:t>используют для документирования и информирования заинтересованных лиц о деятельности компании в области охраны окружающей среды и рационального природополь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8. Оценка экономической эффективности природоохранных мероприятий </w:t>
      </w:r>
      <w:r>
        <w:rPr>
          <w:sz w:val="28"/>
          <w:szCs w:val="28"/>
        </w:rPr>
        <w:t>производится для обоснования целесообразности экозащитных действий и определения их рентабельности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эффективного экологического менеджмента функционирующего на предприятии способствует формированию следующих конкурентных преимущест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</w:t>
        <w:tab/>
      </w:r>
      <w:r>
        <w:rPr>
          <w:bCs/>
          <w:sz w:val="28"/>
          <w:szCs w:val="28"/>
        </w:rPr>
        <w:t>снижение эксплуатационных расходов, благодаря: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8"/>
          <w:tab w:val="left" w:pos="1271" w:leader="none"/>
          <w:tab w:val="left" w:pos="1418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и энергии и сырья;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8"/>
          <w:tab w:val="left" w:pos="1418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и средств в результате использования вторичного сырья;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8"/>
          <w:tab w:val="left" w:pos="1271" w:leader="none"/>
          <w:tab w:val="left" w:pos="1418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ю платы за природные ресурсы и загрязне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</w:t>
        <w:tab/>
      </w:r>
      <w:r>
        <w:rPr>
          <w:bCs/>
          <w:sz w:val="28"/>
          <w:szCs w:val="28"/>
        </w:rPr>
        <w:t>увеличение прибыли предприятия вследствие: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8"/>
          <w:tab w:val="left" w:pos="1271" w:leader="none"/>
          <w:tab w:val="left" w:pos="1418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высоких цен на экологически чистую продукцию (природоохранное законодательство многих стран предусматривает введение ценовой надбавки на продукцию, обеспечивающую средозащитный эффект);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8"/>
          <w:tab w:val="left" w:pos="1271" w:leader="none"/>
          <w:tab w:val="left" w:pos="1418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нкурентоспособности изделий, обладающих экологическими характеристиками;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8"/>
          <w:tab w:val="left" w:pos="1271" w:leader="none"/>
          <w:tab w:val="left" w:pos="1418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доли продукта на рынке;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8"/>
          <w:tab w:val="left" w:pos="1271" w:leader="none"/>
          <w:tab w:val="left" w:pos="1418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побочных продуктов и отходов производства;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8"/>
          <w:tab w:val="left" w:pos="1271" w:leader="none"/>
          <w:tab w:val="left" w:pos="1418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готного налогообложения и кредит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</w:t>
        <w:tab/>
      </w:r>
      <w:r>
        <w:rPr>
          <w:bCs/>
          <w:sz w:val="28"/>
          <w:szCs w:val="28"/>
        </w:rPr>
        <w:t>преимущества стратегического характера: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8"/>
          <w:tab w:val="left" w:pos="1271" w:leader="none"/>
          <w:tab w:val="left" w:pos="1418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й деловой репутации в глазах потребителей, потенциальных партнеров, инвесторов;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8"/>
          <w:tab w:val="left" w:pos="1271" w:leader="none"/>
          <w:tab w:val="left" w:pos="1418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звития предприятия;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8"/>
          <w:tab w:val="left" w:pos="1271" w:leader="none"/>
          <w:tab w:val="left" w:pos="1418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ые взаимоотношения с государственными природоохранными органами, общественностью и «зелеными» движениями.[4]</w:t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Задачи и функции экологического менеджмента нефтегазодобывающих предприятий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экологического менеджмента нефтегазодобывающего предприятия являются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20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щей площади нарушенных и загрязненных нефтепродуктами земель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20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чистки накопленных и, образующихся в процессе производственной деятельности, отходов (нефтяных шламов, нефтезагрязненных грунтов) путем внедрения новых малоотходных и безотходных технологий переработки отходов и вовлечения продуктов переработки в хозяйственный оборот в качестве дополнительных источников сырья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720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отрицательного воздействия отходов производства и потребления на окружающую среду, например, за счет строительства и ввода в эксплуатацию полигонов по хранению и утилизации нефтесодержащих промышленных отходов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ения качества атмосферного воздуха в пределах лицензионной территории на уровне установленных надзорными органами нормативов выбросов вредных веществ в атмосферу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этих целей можно выделить следующие задачи экологического менеджмента: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720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ы Управление коррозией трубопроводного транспорта;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720" w:leader="none"/>
          <w:tab w:val="left" w:pos="1134" w:leader="none"/>
          <w:tab w:val="left" w:pos="180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ы по рекультивации загрязненных и нарушенных земель, включая сбор разлитой нефти, удаление погибшего леса, биологическую рекультивацию;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720" w:leader="none"/>
          <w:tab w:val="left" w:pos="1134" w:leader="none"/>
          <w:tab w:val="left" w:pos="180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переработке нефтешламов, нефтезагрязненных грунтов и повторное использование вторичных отходов переработки в хозяйственной деятельности;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720" w:leader="none"/>
          <w:tab w:val="left" w:pos="1134" w:leader="none"/>
          <w:tab w:val="left" w:pos="180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очистке нефтезагрязненных грунтов и повторное использование очищенного грунта в хозяйственной деятельности;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720" w:leader="none"/>
          <w:tab w:val="left" w:pos="1134" w:leader="none"/>
          <w:tab w:val="left" w:pos="180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ектно-сметной документации на строительство полигонов по хранению и утилизации нефтесодержащих промышленных отходов;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720" w:leader="none"/>
          <w:tab w:val="left" w:pos="1134" w:leader="none"/>
          <w:tab w:val="left" w:pos="180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ддержания показателей использования попутного нефтяного газа на уровне планируемых в бизнес-плане величин.[8]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Экологическая политика предприятия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политика является двигателем в деле внедрения и улучшения системы экологического менеджмента организации, позволяя ей поддерживать и возможно повышать свою экологическую эффективность. Поэтому политика должна отражать обязательство высшего руководства соблюдать применяемые законодательные и прочие принятые организацией требования, предотвращать загрязнение и постоянно улучшать систему экологического менеджмента. Экологическая политика создает основу, с помощью которой организация устанавливает свои целевые и плановые показатели. Политика должна быть достаточно четкой, чтобы ее могли понять внутренние и внешние заинтересованные стороны; она должна периодически анализироваться и пересматриваться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Экологическая политика</w:t>
      </w:r>
      <w:r>
        <w:rPr>
          <w:sz w:val="28"/>
          <w:szCs w:val="28"/>
        </w:rPr>
        <w:t xml:space="preserve"> представляет собой документ, который содержит заявление организации о ее обязательствах по отношению к окружающей среде. Она дает общее направление, обеспечивая основание для действий и разработки более конкретных целевых и плановых экологических показателей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обеспечивает указания и руководство для внутренних и внешних участников процесса относительно ожидаемого от них уровня экологической эффективности, и доводит до их сведения обязательства высшего руководства по улучшению окружающей среды. Экологическая политика должна быть изложена ясно и приспособлена к природе, масштабу и экологическим воздействиям от деятельности и услуг местного самоуправления. Вовлечение высшего руководства является абсолютно необходимым, так как оно устанавливает направление деятельности для всей организации. [12]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е управление окружающей средой основано на поэтапном подходе, начинающемся с разработки реалистической и действенной экологической политики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экологической политики включает следующее: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направление действия для организаци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араметры для предпринимаемых действи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ит экологические цел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араметры для оценки экологической эффективности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ся для достижения организацией соответствия требованиям законодательства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ается для охраны среды и снижения риска;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 сокращение затра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кологической политики является тщательно продуманным процессом поэтому экологическая политика: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публичным заявлением об экологических обязательствах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идимые доказательства поддержки руководство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иметь далеко идущие последствия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ая политика может оказаться эффективным инструментом внутри организации в части обеспечения поддержки со стороны служащих общего управления охраной среды и в особенности - системы экологического менеджмента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сновные требования к экологической политик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9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ее руководство должно определить экологическую политику организации и обеспечить, чтобы эта политика: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360" w:leader="none"/>
          <w:tab w:val="left" w:pos="432" w:leader="none"/>
          <w:tab w:val="left" w:pos="792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овала характеру, масштабу и воздействиям на окружающую среду от деятельности организации, ее продукции или услуг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432" w:leader="none"/>
          <w:tab w:val="left" w:pos="792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ла обязательство вести постоянное улучшение и предотвращать загрязнения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360" w:leader="none"/>
          <w:tab w:val="left" w:pos="432" w:leader="none"/>
          <w:tab w:val="left" w:pos="792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ла обязательство соответствовать применимым законодательным и другим принятыми организацией требованиям, связанных с ее экологическими аспект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432" w:leader="none"/>
          <w:tab w:val="left" w:pos="792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ла основу для установления целевых и плановых экологических показателей и их анализа;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8"/>
          <w:tab w:val="left" w:pos="360" w:leader="none"/>
          <w:tab w:val="left" w:pos="432" w:leader="none"/>
          <w:tab w:val="left" w:pos="792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о оформлялась, внедрялась, поддерживалась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360" w:leader="none"/>
          <w:tab w:val="left" w:pos="432" w:leader="none"/>
          <w:tab w:val="left" w:pos="792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дилась до сведения всех работающих на организацию или от ее лиц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9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а доступна общественности.</w:t>
      </w:r>
    </w:p>
    <w:p>
      <w:pPr>
        <w:pStyle w:val="TextBody"/>
        <w:tabs>
          <w:tab w:val="clear" w:pos="708"/>
          <w:tab w:val="left" w:pos="720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акой политики перестает быть делом формальным: необходимо принятие стратегических решений в отношении направлений природоохранной деятельности (определяющих цели и приоритеты политики), основных проблем ее осуществления и доступных ресурсов (влияющих на принципы и приоритеты в отношении методов деятельности). Именно по этой причине политика разрабатывается после проведения ПОВОС, которая дает необходимую информацию в отношении проблем и возможностей организации. Решения, принимаемые при разработке политики, имеют принципиальную важность для организации, и должны учитывать стратегические приоритеты ее развития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и разработке экологической политики организация должна учитывать следующее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 задачи, взгляды, основные ценности и убеждения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с политикой организации в других сферах (например, в области качества, гигиены и охраны труда)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заинтересованных сторон и связи с ним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ящие принципы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е местные или региональные услов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 обязательства по предотвращению загрязнения и постоянному усовершенствованию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язательства по обеспечению соответствия правовым нормам и прочим требованиям, которые организация обязуется соблюдать.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кст политики должен быть однозначным, кратким, простым и понятным, но, в то же время, основные приоритеты должны быть в нем определены. Это может быть документ с одной страницей, который выделяет экологические обязательства организации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политика должна учитывать, что вся деятельность, продукция и услуги, входящие в область применения системы экологического менеджмента организации могут оказывать воздействие на окружающую среду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тому направления политики зависят от характера организации. Помимо прочего, политика должна предусматривать обязательства в отношении следующих аспектов: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432" w:leader="none"/>
          <w:tab w:val="left" w:pos="720" w:leader="none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рименимым правовым нормам и прочим требованиям, которые обязуется соблюдать организация, связанным с экологическими аспектами её деятельности, продукции и услуг, или перевыполнение этих требова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32" w:leader="none"/>
          <w:tab w:val="left" w:pos="720" w:leader="none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загрязнения, и постоянное усовершенствование посредством разработки процедур оценки экологической эффективности и соответствующих показателей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экологической политики также могут должны учитываться следующие факторы: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 и местные условия деятельности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 снижение любых отрицательных воздействий соответствующей деятельности на различные аспекты окружающей среды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е энергией, ресурсосбережением и выбор энергоносителей;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спользованием сырья, оптимизация выбора его вида и условий транспортировки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образования отходов, их вторичное использование (рециклинг), транспортировка и утилизация отходов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 снижение интенсивности вредных физических воздействий на территории предприятия и за его пределами;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одукции (проектирование, производство, упаковка, транспортировка, использование и утилизация отходов) с позиций охраны окружающей среды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лияния практической деятельности подрядчиков, субподрядчиков и поставщиков на показатели ухудшения состояния окружающей сред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и ограничение нештатных ситуаций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обучение и подготовка кадров по проблемам охраны ОС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ремя разработки политики используются сильные и конкретные глаголы, чтобы ясно выразить смысл намерения. Например: «Организация </w:t>
      </w:r>
      <w:r>
        <w:rPr>
          <w:i/>
          <w:sz w:val="28"/>
          <w:szCs w:val="28"/>
        </w:rPr>
        <w:t>должна</w:t>
      </w:r>
      <w:r>
        <w:rPr>
          <w:sz w:val="28"/>
          <w:szCs w:val="28"/>
        </w:rPr>
        <w:t xml:space="preserve"> сократить расход сырья». Это заявление предполагает, что организация осознает свои исходные позиции, что она планирует ввести и проводить изменения, и что она намеревается количественно оценить степень необходимых измен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5479" w:leader="none"/>
        </w:tabs>
        <w:suppressAutoHyphens w:val="fals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ые этапы разработка политики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ая политика частично основывается на находках и выводах первоначальной оценки воздействия на окружающую сред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кологической политики начинается с создания понимания: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ссии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ния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ей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ой, социальной и экономической культуры пред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о важных источников информации для разработки экологической политики входят: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720" w:leader="none"/>
          <w:tab w:val="left" w:pos="900" w:leader="none"/>
          <w:tab w:val="left" w:pos="993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ервоначальной оценки воздействия на окружающую среду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  <w:tab w:val="left" w:pos="900" w:leader="none"/>
          <w:tab w:val="left" w:pos="993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существующее заявление по поводу экологических аспектов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720" w:leader="none"/>
          <w:tab w:val="left" w:pos="900" w:leader="none"/>
          <w:tab w:val="left" w:pos="993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действующие политики, такие как охраны труда, техники безопасности и контроля качества;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720" w:leader="none"/>
          <w:tab w:val="left" w:pos="900" w:leader="none"/>
          <w:tab w:val="left" w:pos="993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ния заинтересованных и пострадавших сторон, а также служащих, которые могут участвовать в анализе политики, пока не закончена ее разработка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720" w:leader="none"/>
          <w:tab w:val="left" w:pos="900" w:leader="none"/>
          <w:tab w:val="left" w:pos="993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, регламенты и стандарты, которые включают обязательные элементы экологической политики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ая экологическая политика должна быть официально утверждена высшим руководством организации и надлежащим образом оформлена для представления ее содержания всем заинтересованным сторонам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политика является краеугольным камнем системы экологического менеджмента. Это не просто документ для публики, заявляющий об экологической политике. Он должен содержать сущность культуры самоуправления и тем самым помогать возникновению глубокого понимания смысла экологической ответственности персоналом. Очень важно участие высшего руководства, как в создании политики, так и в ее распространении, с тем, чтобы персоналу стало ясно, что политика поддерживается на высшем уровне организации. Все члены руководства высшего звена могут также подписаться под заявлением о политике, тем самым, подтверждая свои обязательства придерживаться ее.[4]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Общая характеристика деятельности предприятия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1 Организационная структура предприятия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ое акционерное общество «ТНК-Нягань» учреждено на основании решения Совета директоров ОАО «Тюменская нефтяная компания» от 17 августа 1999 года (Протокол заседания № 9 (42))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положение ОАО «ТНК-Нягань», права и обязанности его акционеров определяются Гражданским кодексом Российской Федерации и Федеральным законом от 26 декабря 1995 года №208-ФЗ «Об акционерных обществах»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ТНК-Нягань» зарегистрировано в Едином государственном реестре за основным государственным регистрационным номером 1028601496725 (Свидетельство о государственной регистрации от 26.09.2002г. № 000712100)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ий адрес (место нахождения): 628183, Российская Федерация, Ханты-Мансийский автономный округ, город Нягань, улица Сибирская, дом 10, корпус 1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3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вный капитал Общества составляет 83 500 (Восемьдесят три тысячи пятьсот) рублей и состоит из 83 500 (Восемьдесят три тысячи пятьсот) обыкновенных именных акций номинальной стоимостью 1 (Один) рубль каждая, выпущенных в бездокументарной форме. Акционером ОАО «ТНК-Нягань», владеющим 100% акций является ОАО «Тюменская нефтяная компания». [3]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Cs/>
          <w:sz w:val="28"/>
          <w:szCs w:val="28"/>
        </w:rPr>
        <w:t xml:space="preserve">организационной структурой предприятия </w:t>
      </w:r>
      <w:r>
        <w:rPr>
          <w:sz w:val="28"/>
          <w:szCs w:val="28"/>
        </w:rPr>
        <w:t>понимаются состав, соподчиненность, взаимодействие и распределение работ по подразделениям и органам управления, между которыми устанавливаются определенные отношения по поводу реализации властных полномочий, потоков команд и информации. (Рис.1)[15]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возглавляет Руководитель (директор) назначаемый на эту должность и освобождаемый от этой должности собранием акционеров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уководителя, а также основания для расторжения трудовых отношений с ним регламентируются трудовым законодательством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несет ответственность за последствия своих действий в соответствии с федеральными законами, иными нормативными правовыми актами Российской Федерации и заключенным с ним трудовым догов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87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етенция заместителей Руководителя Предприятия устанавливается Руководителем Предприят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87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у экологического менеджмента на предприятии ОАО «ТНК-Нягань» осуществляет Департамент ОТ, ПБ и ООС. Общее руководство по ООПС и рациональному использованию природных и энергетических ресурсов осуществляет Генеральный директор </w:t>
      </w:r>
      <w:r>
        <w:rPr>
          <w:iCs/>
          <w:sz w:val="28"/>
          <w:szCs w:val="28"/>
        </w:rPr>
        <w:t xml:space="preserve">ОАО «ТНК-Нягань». Непосредственное руководство работой </w:t>
      </w:r>
      <w:r>
        <w:rPr>
          <w:sz w:val="28"/>
          <w:szCs w:val="28"/>
        </w:rPr>
        <w:t>по ООПС и рациональному использованию природных и энергетических ресурсов осуществляет ДОТПБ и ООС. Руководство работой по ООПС в структурных подразделениях предприятия осуществляют руководители подразделений.[3]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предприятия выбирается предприятием самостоятельно, она выстроена с учетом видов производственной деятельности, относится к линейно-функциональному тип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имущества линейно-функциональной структуры: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ая система взаимных связей функций и подразделений; 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ая система единоначалия - один руководитель сосредотачивает в своих руках руководство всей совокупностью процессов, имеющих общую цель; 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сно выраженная ответственность; 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ая реакция исполнительных подразделений на прямые указания вышестоящих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едостатки линейно-функциональной структуры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звеньев, занимающихся вопросами стратегического планирования; в работе руководителей практически всех уровней оперативные проблемы ("текучка") доминирует над стратегическими;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нция к волоките и перекладыванию ответственности при решении проблем, требующих участия нескольких подразделений;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ая гибкость и приспособляемость к изменению ситуации;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эффективности и качества работы подразделений и организации в целом - разные;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число "этажей управления" между работниками, выпускающими продукцию, и лицом, принимающим решение;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грузка управленцев верхнего уровня;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зависимость результатов работы организации от квалификации, личных и деловых качеств высших управленцев.[15]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23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 Основные показатели хозяйственной деятельности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ю производственную деятельность ОАО «ТНК-Нягань» осуществляет на основании Свидетельства о государственной регистрации предприятия № 175 от 17.10.2001 г. и лицензии на право пользования недрами (серии ХМН 01189, ХМН 01187, ХМН 01188, ХМН 01208, ХМН 01207)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ТНК-Нягань» осуществляет добычу нефти и газа, подготовку и переработку нефти, разработку и обустройство месторождений нефти и газа. Эксплуатация нефтегазового месторождения сопровождается комплексным воздействием технических сооружений и технологических процессов на природную среду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ОАО «ТНК-Нягань» размещены на территории Октябрьского и Ханты-Мансийского райо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3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ОАО «ТНК-Нягань», как коммерческой организации, является получение прибы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3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деятельности организации являются: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дка и разработка нефтяных месторождений;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ение параметрических, поисковых разведочных, структурных, наблюдательных и эксплуатационных скважин на углеводородное сырье, воду;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ча, транспортировка, подготовка, переработка и реализация углеводородного сырья и продуктов его переработки;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нефтяных месторождений;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ектных и строительно-монтажных работ;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и содержание внутрипромысловых и межпромысловых автомобильных дорог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ссия ОАО «ТНК-Нягань» - Рост объёмов добычи углеводородного сырья – основа процветания и развития региона.[2]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 организации измеряется множеством экономических показателей. Наиболее распространенные среди них, стоимостные показатели. Их использование вытекает из наличия в хозяйстве товарно-денежных отношений. (Таблицы 1-2)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– Показатели реализации нефти ОАО «ТНК-Нягань»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306"/>
        <w:gridCol w:w="1322"/>
        <w:gridCol w:w="1306"/>
        <w:gridCol w:w="1323"/>
        <w:gridCol w:w="1306"/>
        <w:gridCol w:w="1372"/>
      </w:tblGrid>
      <w:tr>
        <w:trPr>
          <w:trHeight w:val="25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</w:tr>
      <w:tr>
        <w:trPr>
          <w:trHeight w:val="82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альном выражении,т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оимостном выражении, тыс. р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альном выражении,т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оимостном выражении, тыс. р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альном выражении,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оимостном выражении, тыс. р</w:t>
            </w:r>
          </w:p>
        </w:tc>
      </w:tr>
      <w:tr>
        <w:trPr>
          <w:trHeight w:val="773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ефти, всего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43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949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447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691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356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/>
            </w:pPr>
            <w:r>
              <w:rPr>
                <w:sz w:val="20"/>
                <w:szCs w:val="20"/>
              </w:rPr>
              <w:t>51223699,5</w:t>
            </w:r>
          </w:p>
        </w:tc>
      </w:tr>
      <w:tr>
        <w:trPr>
          <w:trHeight w:val="107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ефти предприятиям г. Нягань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8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95,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3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4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6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44,2</w:t>
            </w:r>
          </w:p>
        </w:tc>
      </w:tr>
    </w:tbl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из таблицы можно судить о том, что реализация нефти с каждым годом увеличивалась. Так с 2005 г. по 2006 г. реализация нефти увеличилась на 440014 т., а с 2006 г. по 2007 г. реализация нефти увеличилась на 173122 т. За 3 года эта разница составила 613136 т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 – Показатели реализации газа ОАО «ТНК-Нягань»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202"/>
        <w:gridCol w:w="1341"/>
        <w:gridCol w:w="1496"/>
        <w:gridCol w:w="1342"/>
        <w:gridCol w:w="1342"/>
        <w:gridCol w:w="1189"/>
      </w:tblGrid>
      <w:tr>
        <w:trPr>
          <w:trHeight w:val="255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</w:tr>
      <w:tr>
        <w:trPr>
          <w:trHeight w:val="1044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/>
            </w:pPr>
            <w:r>
              <w:rPr>
                <w:sz w:val="20"/>
                <w:szCs w:val="20"/>
              </w:rPr>
              <w:t>в нат. выражении, 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оим. выражении, тыс. р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/>
            </w:pPr>
            <w:r>
              <w:rPr>
                <w:sz w:val="20"/>
                <w:szCs w:val="20"/>
              </w:rPr>
              <w:t>в нат. выражении, 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оим. выражении, тыс. р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/>
            </w:pPr>
            <w:r>
              <w:rPr>
                <w:sz w:val="20"/>
                <w:szCs w:val="20"/>
              </w:rPr>
              <w:t>в нат. выражении, 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оим. выражении, тыс. р</w:t>
            </w:r>
          </w:p>
        </w:tc>
      </w:tr>
      <w:tr>
        <w:trPr>
          <w:trHeight w:val="102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путного (нефтяного) газа, факт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9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2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</w:t>
            </w:r>
          </w:p>
        </w:tc>
      </w:tr>
      <w:tr>
        <w:trPr>
          <w:trHeight w:val="102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путного (нефтяного) газа, план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1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,5</w:t>
            </w:r>
          </w:p>
        </w:tc>
      </w:tr>
      <w:tr>
        <w:trPr>
          <w:trHeight w:val="765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ушенного обензиненного газ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858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32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72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9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2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15,5</w:t>
            </w:r>
          </w:p>
        </w:tc>
      </w:tr>
      <w:tr>
        <w:trPr>
          <w:trHeight w:val="1483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ушенного обензиненного газа, предприятиям г. Нягань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5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66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22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89,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0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88,7</w:t>
            </w:r>
          </w:p>
        </w:tc>
      </w:tr>
    </w:tbl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из таблицы видно, что реализация попутного газа существенно изменялась, так например в 2005 было реализовано 6579 тыс.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- это на 932 тыс.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больше чем в следующем 2006 г., а в 2007 г. реализация газа увеличилась по сравнению с 2006 г. и составила 2306 тыс.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– это на 266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. Фактические показатели реализации попутного (нефтяного) газа ниже запланированных. Это связано с тем, что фактическая потребность предприятий в сыром газе из-за температурных условий была ниже заявленной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были от реализации продукция представлен в таблице 3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 - Фактическая прибыль Общества </w:t>
      </w:r>
      <w:r>
        <w:rPr/>
        <w:t>за 2005 и 2006 годы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3"/>
        <w:gridCol w:w="1081"/>
        <w:gridCol w:w="1439"/>
        <w:gridCol w:w="1177"/>
        <w:gridCol w:w="2674"/>
      </w:tblGrid>
      <w:tr>
        <w:trPr>
          <w:trHeight w:val="374" w:hRule="exac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/>
            </w:pPr>
            <w:r>
              <w:rPr>
                <w:bCs/>
                <w:sz w:val="20"/>
                <w:szCs w:val="20"/>
              </w:rPr>
              <w:t>200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  <w:r>
              <w:rPr>
                <w:bCs/>
                <w:sz w:val="20"/>
                <w:szCs w:val="20"/>
              </w:rPr>
              <w:t xml:space="preserve"> г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5 г. го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ение</w:t>
            </w:r>
          </w:p>
        </w:tc>
      </w:tr>
      <w:tr>
        <w:trPr>
          <w:trHeight w:val="365" w:hRule="exac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без НД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/>
            </w:pPr>
            <w:r>
              <w:rPr>
                <w:bCs/>
                <w:sz w:val="20"/>
                <w:szCs w:val="20"/>
              </w:rPr>
              <w:t xml:space="preserve">22 </w:t>
            </w:r>
            <w:r>
              <w:rPr>
                <w:sz w:val="20"/>
                <w:szCs w:val="20"/>
              </w:rPr>
              <w:t>17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/>
            </w:pPr>
            <w:r>
              <w:rPr>
                <w:bCs/>
                <w:sz w:val="20"/>
                <w:szCs w:val="20"/>
              </w:rPr>
              <w:t xml:space="preserve">15 </w:t>
            </w:r>
            <w:r>
              <w:rPr>
                <w:sz w:val="20"/>
                <w:szCs w:val="20"/>
              </w:rPr>
              <w:t>62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/>
            </w:pPr>
            <w:r>
              <w:rPr>
                <w:bCs/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</w:rPr>
              <w:t>548</w:t>
            </w:r>
          </w:p>
        </w:tc>
      </w:tr>
      <w:tr>
        <w:trPr>
          <w:trHeight w:val="758" w:hRule="exac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укции, работ, усл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/>
            </w:pPr>
            <w:r>
              <w:rPr>
                <w:bCs/>
                <w:sz w:val="20"/>
                <w:szCs w:val="20"/>
              </w:rPr>
              <w:t xml:space="preserve">16 </w:t>
            </w:r>
            <w:r>
              <w:rPr>
                <w:sz w:val="20"/>
                <w:szCs w:val="20"/>
              </w:rPr>
              <w:t>64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/>
            </w:pPr>
            <w:r>
              <w:rPr>
                <w:bCs/>
                <w:sz w:val="20"/>
                <w:szCs w:val="20"/>
              </w:rPr>
              <w:t xml:space="preserve">10 </w:t>
            </w:r>
            <w:r>
              <w:rPr>
                <w:sz w:val="20"/>
                <w:szCs w:val="20"/>
              </w:rPr>
              <w:t>07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/>
            </w:pPr>
            <w:r>
              <w:rPr>
                <w:bCs/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</w:rPr>
              <w:t>570</w:t>
            </w:r>
          </w:p>
        </w:tc>
      </w:tr>
      <w:tr>
        <w:trPr>
          <w:trHeight w:val="422" w:hRule="exac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/>
            </w:pPr>
            <w:r>
              <w:rPr>
                <w:bCs/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</w:rPr>
              <w:t>5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/>
            </w:pPr>
            <w:r>
              <w:rPr>
                <w:bCs/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</w:rPr>
              <w:t>54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2</w:t>
            </w:r>
          </w:p>
        </w:tc>
      </w:tr>
      <w:tr>
        <w:trPr>
          <w:trHeight w:val="461" w:hRule="exac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/>
            </w:pPr>
            <w:r>
              <w:rPr>
                <w:bCs/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53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/>
            </w:pPr>
            <w:r>
              <w:rPr>
                <w:bCs/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519</w:t>
            </w:r>
          </w:p>
        </w:tc>
      </w:tr>
      <w:tr>
        <w:trPr>
          <w:trHeight w:val="355" w:hRule="exac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74" w:hRule="exac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(убыток) от прод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/>
            </w:pPr>
            <w:r>
              <w:rPr>
                <w:bCs/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</w:rPr>
              <w:t>5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/>
            </w:pPr>
            <w:r>
              <w:rPr>
                <w:bCs/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347</w:t>
            </w:r>
          </w:p>
        </w:tc>
      </w:tr>
      <w:tr>
        <w:trPr>
          <w:trHeight w:val="703" w:hRule="exac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/>
            </w:pPr>
            <w:r>
              <w:rPr>
                <w:bCs/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</w:rPr>
              <w:t>79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/>
            </w:pPr>
            <w:r>
              <w:rPr>
                <w:bCs/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28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/>
            </w:pPr>
            <w:r>
              <w:rPr>
                <w:bCs/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508</w:t>
            </w:r>
          </w:p>
        </w:tc>
      </w:tr>
      <w:tr>
        <w:trPr>
          <w:trHeight w:val="724" w:hRule="exac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/>
            </w:pPr>
            <w:r>
              <w:rPr>
                <w:bCs/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</w:rPr>
              <w:t>79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/>
            </w:pPr>
            <w:r>
              <w:rPr>
                <w:b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>69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spacing w:lineRule="auto" w:line="360"/>
              <w:ind w:firstLine="7"/>
              <w:rPr/>
            </w:pPr>
            <w:r>
              <w:rPr>
                <w:bCs/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097</w:t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ибыли от продаж в 2 раза в 2006 году по сравнению с предыдущим годом получено в основном за счет реализации нефти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прибыли от реализации нефти обусловлен, в первую очередь, увеличением выручки от реализации (на 43%) за счет роста объема поставки нефти, а также средней цены на нефть. Так, в 2006 году реализовано на внутреннем рынке 5170,4 тыс.тонн нефти, в 2005 году общий объем поставки составил 4321,7 тыс.тонн, в том числе на внутренний рынок 3340,8 тыс.тонн и на экспорт - 980,9 тыс.руб (общий прирост - 848.8 тыс.тонн или 20%). Цена нефти на внутреннем рынке в 2006 году составила 4094 руб/тонну, тогда как в 2005 году - 2390 руб/тонну. С учетом того, что в 2005 году Общество реализовывало нефть на экспорт по цене 6900 руб/тонну, средняя цена в прошлом году составила 3414 руб/тонну (рост на 680 рублей или 20%)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реализованной нефти возросла в 2006 году на 33 % по сравнению с предыдущим годом в связи с увеличением объема нефти, а также ростом цен и тарифов на производственные услуги, повышение средней заработной платы и ростом налога на добычу полезных ископаемых.[2]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и виды расходов, осуществленных на природоохранные мероприятия в 2005, 2006 и 2007 г. представлены в таблице 4: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4 – Структура расходов на природоохранные мероприятия, 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1582"/>
        <w:gridCol w:w="1580"/>
        <w:gridCol w:w="1516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426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99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9561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латежи за пользование недрам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4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расходы по охране окружающей сре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67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138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03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356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3 Система управления охраной окружающей природной среды на предприятии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уководство </w:t>
      </w:r>
      <w:r>
        <w:rPr>
          <w:sz w:val="28"/>
          <w:szCs w:val="28"/>
        </w:rPr>
        <w:t xml:space="preserve">ОАО «ТНК-Нягань» </w:t>
      </w:r>
      <w:r>
        <w:rPr>
          <w:iCs/>
          <w:sz w:val="28"/>
          <w:szCs w:val="28"/>
        </w:rPr>
        <w:t>относит к числу важнейших проблемы промышленной безопасности, охраны здоровья сотрудников и экологии. С самого первого дня создания руководители компании не раз подчеркивали свою приверженность вопросам промышленной безопасности, охраны труда и охраны окружающей среды, что и было отражено в формулировке политики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сотрудник осознает и принимает свою персональную ответственность за сохранение окружающей природной среды, и направляет максимальные усилия и внимание не только на сохранение, но и на постоянное улучшение экологической обстановки, снижая свои воздействия на нее, что приводит к совершенствованию самой системы экологического менеджмента и повышению эффективности деятельности Общества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в области охраны окружающей среды (ООС) является качественным инструментом управления персоналом Общества, формированием у него единого понимания основных принципов и стратегий по ведению бизнеса Общества в данной области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в области ООС является основой для стратегического планирования и управления текущей деятельностью, выраженного в выработке и постановке целей в области охраны окружающей среды перед бизнес-процессами Общества на базе эффективного мониторинга и анализа информации по результатам.[9]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 управления ООС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-180" w:leader="none"/>
          <w:tab w:val="left" w:pos="180" w:leader="none"/>
          <w:tab w:val="left" w:pos="36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экологически безопасной деятельности предприятия предусмотренной Уставом </w:t>
      </w:r>
      <w:r>
        <w:rPr>
          <w:iCs/>
          <w:sz w:val="28"/>
          <w:szCs w:val="28"/>
        </w:rPr>
        <w:t>ОАО «ТНК-Нягань»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блюдение установленных нормативов воздействия на окружающую среду, нормативов качества окружающей природной среды в зоне влияния подразделений предприятия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еспечение рационального использования природных ресурсов, воспроизводства природных ресурсов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нижение негативного воздействия на окружающую среду за счет повышения надёжности, безопасности и безаварийности работы технического оборудования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Оперативность контроля и передачи информации руководителям предприятия и органом государственного экологического контроля, обеспечивающие возможность принятия немедленных решений по снижению или ликвидации отрицательных воздействий на окружающую природную сред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блюдение природного законодательства персоналом ОАО «ТНК-Нягань»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задачи управления ООС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выполнения природоохранных планов и мероприятий, предписаний и рекомендаций специально уполномоченных государственных органов в области охраны окружающей природной сре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блюдения нормативов качества окружающей природной среды в зоне влияния подразделений предприятия, соблюдением нормативов предельно допустимых выбросов и сбросов загрязняющих веществ, лимитов размещения отход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загрязняющих веществ в выбросах и сбросах подразделений предприятия, образовавшихся утилизированных и размещаемых отходов, используемых природных и энергетических ресурс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квот и лимитов использования природных ресурс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правил обращения с опасными и вредными химическими веществами, опасными отходами, биопрепарат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стабильности и эффективности работы природоохранного оборудования и сооруже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личием и техническим состоянием оборудования по локализации и ликвидации последствий техногенных аварий, по обеспечению безопасности персона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дение экологической документации предприятия, своевременное представление информации, предусмотренной государственной статистической отчетностью, системой государственного экологического мониторинга, кадастровым учетом, используемой для обеспечения мер безопасности в экстремальных условиях, обосновывающей размеры экологических платеж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рациональному использованию природных и энергетических ресурс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е, финансирование и материально-техническое обеспечение экологических программ и мероприятий по охране окружающей природной сре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логическое обучение, воспитание, информирование персонала предприятия по экологической обстановке на производственных территориях </w:t>
      </w:r>
      <w:r>
        <w:rPr>
          <w:iCs/>
          <w:sz w:val="28"/>
          <w:szCs w:val="28"/>
        </w:rPr>
        <w:t>ОАО «ТНК-Нягань»[8]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стема управления ООС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щее руководство по ООПС и рациональному использованию природных и энергетических ресурсов осуществляет Генеральный директор </w:t>
      </w:r>
      <w:r>
        <w:rPr>
          <w:iCs/>
          <w:sz w:val="28"/>
          <w:szCs w:val="28"/>
        </w:rPr>
        <w:t>ОАО «ТНК-Нягань»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Непосредственное руководство работой </w:t>
      </w:r>
      <w:r>
        <w:rPr>
          <w:sz w:val="28"/>
          <w:szCs w:val="28"/>
        </w:rPr>
        <w:t>по ООПС и рациональному использованию природных и энергетических ресурсов осуществляет ДОТПБ и ООС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работой по ООПС в структурных подразделениях предприятия осуществляют руководители подразделений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производственного экологического контроля осуществляется за сч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я комплекса предупредительных действий для исключения возможности возникновения аварийных ситуаций и причинения ущерба ОС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я в обществе научно-проектных разработок новой техники и технологий: безотходной, ресурсосберегающей и природоохранн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проведения качественной ведомственной экологической экспертизы проектов и работ, выполняемых подрядными организация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анализа состояния экологической безопасности в структурных подразделениях обще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еспечение экологического обучения, воспитания, информирования персонала предприятия по экологической обстановке на производственных территориях </w:t>
      </w:r>
      <w:r>
        <w:rPr>
          <w:iCs/>
          <w:sz w:val="28"/>
          <w:szCs w:val="28"/>
        </w:rPr>
        <w:t>ОАО «ТНК-Нягань»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Этапы работ по выявлению нарушений требований природоохранного законодательства при осуществлении производственного экологического контро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производственный экологический контроль осуществляется путем проведения регулярных проверок(оперативных, целевых, комплексных) 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ассмотрение состояния экологической безопасности объектов Общества на всех уровнях упр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дготовка мероприятий, рекомендаций по устранению нарушений требований природного законодатель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. Основная цель проверок-оценка степени соответствия проверенного объекта требованиям законодательных и других нормативных актов в области охраны ос, а также разработке соответствующих предупредительных и корректирующих мероприятий по устранению выявленных несоответств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. Проверка экологической безопасности объектов Общества может включать в себя оценку: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людских и материальных ресурсов, оборуд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пераций и производственных процес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остояния территорий объек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документации, отчетности, регистрации и хранения данных 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воевременности и качества выполнения мероприятий по устранению ранее выявленных наруш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 Проверки состояния экологической безопасности объектов Общества произносится и осуществляются в следующем поряд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оставление плана провер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выполнение процедуры проверки 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азработка и обоснование необходимых мероприятий для устранения выявленных в ходе проверки нарушений с указанием ответственных лиц и сроков устранения наруш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результаты проведенной проверки доводятся до сведения должностного лица, ответственного за экологическое состояние проверяемого объекта, для принятия решений оперативных мер по устранению выявленных наруш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. По результатам производственного экологического контроля объектов Общества не реже одного раза в квартал проводится производственное совещание с участием представителей структурных подразделений и руководства Общества для рассмотрения существенной ситуации и принятия решений, направленных на снижение экологических рисков Общества.[10]</w:t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Управление качеством окружающей природной среды на предприятии</w:t>
      </w:r>
    </w:p>
    <w:p>
      <w:pPr>
        <w:pStyle w:val="Normal"/>
        <w:widowControl w:val="false"/>
        <w:suppressAutoHyphens w:val="false"/>
        <w:spacing w:lineRule="auto" w:line="360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роизводственно- экологический контроль состояния окружающей природной среды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более общем виде контроль представляет собой управленческую деятельность, направленную на определение текущего состояния объекта управления в заданные моменты времени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экологический контроль осуществляется экологической службой предприятий, учреждений, организаций и ставит своей задачей проверку выполнения планов и мероприятий по охране природы и оздоровлению окружающей среды, рациональному использованию и воспроизводству природных ресурсов, соблюдения нормативов качества окружающей среды, выполнения требований природоохранного законодательства.[13]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ъекты производственного экологического контрол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есурсы (артезианские скважины, песчаные и торфяные карьеры), а также сырье, материалы, реагенты, препараты, использование в производств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точники выбросов загрязняющих веществ в ОПС, в системы канализации и сети водоотведения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ыбросов загрязняющих веществ в атмосферный воздух: стационарные и передвижные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оборотного и повторного водоснабжения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образования отходов производства (цеха, участки, технологические процессы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размножения и утилизации отходов производства и потребления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лады и хранилища сырья, материалов, реагентов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ы ОПС, расположение в пределах промышленных площадок, территорий, где осуществляются природоохранные, санитарно- защитные зон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вы и природные воды, загрязнение по вине предприятия.[10]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производственного экологического контроля регулируется положениями, утвержденными предприятиями, организациями, учреждениями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м такого положения может служить программа экологического менеджмента ОАО «ТНК-Нягань» за 2007 г. и 2008 г. (Таблица 5)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/>
        <w:t>Таблица – 5. Программа экологического менеджмента ОАО «ТНК-Нягань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1226"/>
        <w:gridCol w:w="1226"/>
        <w:gridCol w:w="1226"/>
        <w:gridCol w:w="1235"/>
      </w:tblGrid>
      <w:tr>
        <w:trPr>
          <w:trHeight w:val="599" w:hRule="atLeast"/>
        </w:trPr>
        <w:tc>
          <w:tcPr>
            <w:tcW w:w="4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ирования</w:t>
            </w:r>
          </w:p>
        </w:tc>
      </w:tr>
      <w:tr>
        <w:trPr>
          <w:trHeight w:val="186" w:hRule="atLeast"/>
        </w:trPr>
        <w:tc>
          <w:tcPr>
            <w:tcW w:w="4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7 г. 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</w:tr>
      <w:tr>
        <w:trPr>
          <w:trHeight w:val="705" w:hRule="atLeast"/>
        </w:trPr>
        <w:tc>
          <w:tcPr>
            <w:tcW w:w="4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тур. пока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. показ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258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i/>
                <w:sz w:val="20"/>
                <w:szCs w:val="20"/>
              </w:rPr>
              <w:t xml:space="preserve">Снижение общей площади нарушенных и загрязненных нефтепродуктами земель </w:t>
            </w:r>
          </w:p>
        </w:tc>
      </w:tr>
      <w:tr>
        <w:trPr>
          <w:trHeight w:val="734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Выполнение программы реконструкции аварийно-опасных участков трубопроводов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9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85</w:t>
            </w:r>
          </w:p>
        </w:tc>
      </w:tr>
      <w:tr>
        <w:trPr>
          <w:trHeight w:val="734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Выполнение программы ингибирования трубопроводов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87</w:t>
            </w:r>
          </w:p>
        </w:tc>
      </w:tr>
      <w:tr>
        <w:trPr>
          <w:trHeight w:val="819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Выполнение программы диагностики трубопроводов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0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>
          <w:trHeight w:val="839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 Выполнение программы реконструкции площадочных объектов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70</w:t>
            </w:r>
          </w:p>
        </w:tc>
      </w:tr>
      <w:tr>
        <w:trPr>
          <w:trHeight w:val="1478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Выполнение программы по рекультивации загрязненных и нарушенных земель, включая сбор разлитой нефти, удаление погибшего леса, биологическую рекультивацию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6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82</w:t>
            </w:r>
          </w:p>
        </w:tc>
      </w:tr>
      <w:tr>
        <w:trPr>
          <w:trHeight w:val="91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firstLine="2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 Внедрение новых малоотходных и безотходных технологий переработки отходов и вовлечение продуктов переработки в хозяйственный оборот в качестве дополнительных источников сырья, провести очистку накопленных и, образующихся в процессе производственной деятельности, отходов</w:t>
            </w:r>
          </w:p>
        </w:tc>
      </w:tr>
      <w:tr>
        <w:trPr>
          <w:trHeight w:val="9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36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Организация работ по переработке нефтешламов, нефтезагрязненных грунтов накопленных на полигоне Ем-Ёговской площад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36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36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36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36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0</w:t>
            </w:r>
          </w:p>
        </w:tc>
      </w:tr>
      <w:tr>
        <w:trPr>
          <w:trHeight w:val="1238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36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Организация работ по </w:t>
            </w:r>
            <w:bookmarkStart w:id="0" w:name="OLE_LINK2"/>
            <w:bookmarkStart w:id="1" w:name="OLE_LINK1"/>
            <w:r>
              <w:rPr>
                <w:sz w:val="20"/>
                <w:szCs w:val="20"/>
              </w:rPr>
              <w:t>очистке нефтезагрязненных грунтов и повторное использование очищенного грунта в хозяйственной деятельности Общества накопленных в карьере №9 Талинской площади</w:t>
            </w:r>
            <w:bookmarkEnd w:id="0"/>
            <w:bookmarkEnd w:id="1"/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36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36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36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36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36"/>
              <w:ind w:firstLine="2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 Обеспечение сохранения качества атмосферного воздуха в пределах лицензионной территории на уровне установленных надзорными органами нормативов выбросов вредных веществ в атмосферу.</w:t>
            </w:r>
          </w:p>
        </w:tc>
      </w:tr>
      <w:tr>
        <w:trPr>
          <w:trHeight w:val="124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36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Обеспечение поддержания показателей использования попутного нефтяного газа на уровне планируемых в бизнес-плане величин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36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36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36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36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36"/>
              <w:ind w:firstLine="2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 по программе экологического менеджмен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36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36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06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36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36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04</w:t>
            </w:r>
          </w:p>
        </w:tc>
      </w:tr>
    </w:tbl>
    <w:p>
      <w:pPr>
        <w:pStyle w:val="Normal"/>
        <w:widowControl w:val="false"/>
        <w:suppressAutoHyphens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В структуре данной программы наибольший объем финансирования в 2007 г. идет на реконструкцию аварийно-опасных участков трубопроводов – 862900 тыс. руб.(79,23%). На рекультивацию загрязненных и нарушенных земель – 106566 тыс. руб.(9,79%), на ингибирование трубопроводов - 89600 тыс. руб.(8,23%), на диагностику трубопроводов -15780,8 тыс. руб.(1,44%), на организацию работ по очистке нефтезагрязненных грунтов в карьере №9 Талинской площади - 9477 тыс. руб.(0,87%), и на организацию работ по переработке нефтешламов, нефтезагрязненных грунтов накопленных на полигоне Ем-Ёговской площади – 9477 тыс. руб.(0,44%).</w:t>
      </w:r>
    </w:p>
    <w:p>
      <w:pPr>
        <w:pStyle w:val="Normal"/>
        <w:widowControl w:val="false"/>
        <w:suppressAutoHyphens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08 г. наибольший объем финансирования тоже идет на реконструкцию аварийно-опасных участков трубопроводов – 183885 тыс. руб.(38,16%). На рекультивацию загрязненных и нарушенных земель – 101782 тыс. руб.(21,12%), на реконструкцию площадочных объектов - 90970 тыс. руб.(18,88%), на ингибирование трубопроводов - 87287 тыс. руб.(18,11%), на организацию работ по переработке нефтешламов, нефтезагрязненных грунтов накопленных на полигоне Ем-Ёговской площади – 9480 тыс. руб.(1,97%), и на диагностику трубопроводов -8500 тыс. руб.(1,76%). Это четко видно на рис. 2. [7]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ind w:left="709" w:hanging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30265" cy="742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742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2. Структура финансирования на мероприятия программы экологического менеджмента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Ограничения природопользования на территориях месторождений предприятия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 лица структурных подразделений (ЦППД, ЦДНГ, ЦППСН, ЦСиТГ, БПО, ЦВП, УВЭ, ДКСиР в т.ч. подразделения НГДП «Каменное») при осуществлении производственной деятельности на объектах, расположенных в водоохранных зонах, прибрежных полосах рек и озер лицензионных участков ОАО «ТНК-Нягань», соблюдают режим использования водоохранных зон и прибрежных полос рек и озер, установленный в Проекте водоохранных зон и прибрежных полос рек и озер в границах Каменного, Талинского, Ем Еговского и Пальяновского лицензионных участков, согласованный Распоряжением Правительства ХМАО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98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 в пределах водоохранных зон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260" w:leader="none"/>
          <w:tab w:val="left" w:pos="152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складов горюче - смазочных материалов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260" w:leader="none"/>
          <w:tab w:val="left" w:pos="152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временного хранения и захоронения промышленных, бытовых отходов, накопителей бытовых сточных вод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260" w:leader="none"/>
          <w:tab w:val="left" w:pos="152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рос в водные объекты и захоронение в них производственных и бытовых отходов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260" w:leader="none"/>
          <w:tab w:val="left" w:pos="152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ашку земель, рубку и корчевку леса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260" w:leader="none"/>
          <w:tab w:val="left" w:pos="152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троительства и реконструкции зданий, сооружений коммуникаций и других объектов, а также землеройных и других работ без положительного заключения экологической экспертизы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260" w:leader="none"/>
          <w:tab w:val="left" w:pos="152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ушение обвалований РВС с нефтью и подтоварной водой, обвалований кустовых площадок, разведочных скважин и въездного каблука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260" w:leader="none"/>
          <w:tab w:val="left" w:pos="152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ечек по фланцевым соединениям газопроводов, водоводов, напорных, нефтесборных и технологических трубопроводов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260" w:leader="none"/>
          <w:tab w:val="left" w:pos="152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ламления, загрязнения территории, прилегающей к кустовой площадке и производственным объектам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260" w:leader="none"/>
          <w:tab w:val="left" w:pos="152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ечек загрязняющих веществ по фланцевым соединениям, по устьевой арматуре, по СУСГ, при отборе проб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260" w:leader="none"/>
          <w:tab w:val="left" w:pos="152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полнения дренажных емкостей с нефтепродуктами на объектах и при проведении ремонтных работ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260" w:leader="none"/>
          <w:tab w:val="left" w:pos="152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полнения выгребов для жидких бытовых стоков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260" w:leader="none"/>
          <w:tab w:val="left" w:pos="152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анкционированный слив жидких бытовых стоков на рельеф местности.</w:t>
      </w:r>
    </w:p>
    <w:p>
      <w:pPr>
        <w:pStyle w:val="Normal"/>
        <w:widowControl w:val="false"/>
        <w:numPr>
          <w:ilvl w:val="1"/>
          <w:numId w:val="36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атывают и реализуют противопаводковые мероприятия.. При необходимости предусматривают установку боновых заграждений на реках и ручьях, протекающих на лицензионных участках Общества (установка боновых заграждений определена в Процедуре взаимоотношений структурных подразделений ОАО «ТНК- Нягань» по ликвидации последствий разливов загрязняющих веществ).</w:t>
      </w:r>
    </w:p>
    <w:p>
      <w:pPr>
        <w:pStyle w:val="Normal"/>
        <w:widowControl w:val="false"/>
        <w:numPr>
          <w:ilvl w:val="1"/>
          <w:numId w:val="36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464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ют мероприятия по предупреждению и устранению аварийных и других чрезвычайных ситуаций, влияющих на состояние водных объектов.</w:t>
      </w:r>
    </w:p>
    <w:p>
      <w:pPr>
        <w:pStyle w:val="Normal"/>
        <w:widowControl w:val="false"/>
        <w:numPr>
          <w:ilvl w:val="1"/>
          <w:numId w:val="36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464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ируют работу подрядчиков и предъявляют к ним требования, распространяемые на структурные подразделения Об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ые лица, осуществляющие забор воды из поверхностного водоема на протоке Ендырская (ЦППД), обеспечивают выполнение основных условий водопользования участком протоки Ендырская для забора воды и использовании площади акватории для эксплуатации плавучей насосной станции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  <w:tab w:val="left" w:pos="900" w:leader="none"/>
          <w:tab w:val="left" w:pos="1387" w:leader="none"/>
          <w:tab w:val="right" w:pos="1053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 в исправном состоянии водозабор, сети водоводов. Соблюдают зоны санитарной охраны водозаборного сооружения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20" w:leader="none"/>
          <w:tab w:val="left" w:pos="900" w:leader="none"/>
          <w:tab w:val="left" w:pos="1387" w:leader="none"/>
          <w:tab w:val="right" w:pos="1053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своевременный ремонт и реконструкцию плавучей насосной станции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720" w:leader="none"/>
          <w:tab w:val="left" w:pos="900" w:leader="none"/>
          <w:tab w:val="left" w:pos="1387" w:leader="none"/>
          <w:tab w:val="right" w:pos="1053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приборный учет поднятой воды.</w:t>
        <w:tab/>
      </w:r>
      <w:r>
        <w:rPr>
          <w:sz w:val="28"/>
          <w:szCs w:val="28"/>
          <w:lang w:val="en-US"/>
        </w:rPr>
        <w:t>j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720" w:leader="none"/>
          <w:tab w:val="left" w:pos="900" w:leader="none"/>
          <w:tab w:val="left" w:pos="1387" w:leader="none"/>
          <w:tab w:val="right" w:pos="10536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оставляют в отдел автоматизации, метрологии и связи ежегодные</w:t>
        <w:tab/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графики поверки средств измерений на следующий год в срок до 30 августа текущего года.</w:t>
        <w:tab/>
        <w:tab/>
        <w:t>[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  <w:tab w:val="left" w:pos="900" w:leader="none"/>
          <w:tab w:val="left" w:pos="1387" w:leader="none"/>
          <w:tab w:val="right" w:pos="10536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допускают засорения и загрязнения акватории, дна водного объекта, водоохраной зоны и прибрежной полосы различными материалами, производственными и бытовыми отходами.</w:t>
        <w:tab/>
      </w:r>
      <w:r>
        <w:rPr>
          <w:sz w:val="28"/>
          <w:szCs w:val="28"/>
          <w:lang w:val="en-US"/>
        </w:rPr>
        <w:t>I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т берегоукрепительные работы в створе водозабор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ственные за строительство, капитальный ремонт и реконструкцию хозяйственных и других объектов, влияющих на состояние водных объектов (ДКСиР), обеспечивают: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1260" w:leader="none"/>
          <w:tab w:val="left" w:pos="1843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оложительного заключения отдела ВР по ХМАО-Югре.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1260" w:leader="none"/>
          <w:tab w:val="left" w:pos="1843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лицензии при строительстве новых переходов через водные объекты.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1260" w:leader="none"/>
          <w:tab w:val="left" w:pos="1843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замкнутых систем технического водоснабжения при проектировании вновь создаваемых и реконструируемых хозяйственных и других объектов, а также при внедрении новых технологических процессов.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1260" w:leader="none"/>
          <w:tab w:val="left" w:pos="1843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гласование с отделом ВР по ХМАО-Югре ведение строительных, дноуглубительных, взрывных и иных работ на водных объектах и их водоохранных зонах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ственные за строительство, ремонт и реконструкцию подводных переходов трубопроводов (ДКСиР), обеспечивают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260" w:leader="none"/>
          <w:tab w:val="left" w:pos="179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строительству, ремонту и реконструкции подводных переходов трубопроводов при наличии положительного заключения государственной водохозяйственной экспертизы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260" w:leader="none"/>
          <w:tab w:val="left" w:pos="1790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ле окончания строительных работ проведение очистки акватории, дна водных объектов, их водоохранных зон и прибрежных полос от временных сооружений, материалов, производственных и бытовых отходов, рекультивацию нарушенных территорий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260" w:leader="none"/>
          <w:tab w:val="left" w:pos="1790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оевременное осуществление мероприятий по предупреждению и устранению аварийных и других чрезвычайных ситуаций, влияющих на состояние водных объектов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ственные за своевременное проведение государственной поверки водоизмерительных приборов (Отдел автоматизации, метрологии и связи) в соответствии с техническими характеристиками и действующими стандартами обеспечивают: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26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ударственную поверку приборов учета воды на поверхностном водозаборе один раз в год и на водозаборных скважинах один раз в четыре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9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 за оформление договоров на передачу в аренду водозаборных скважин (отдел основных фондов и запасов) обеспечивают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26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в договор условий выполнения «Арендаторами» лицензионных соглашений о добыче подземных вод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26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ие проверки технического состояния скважин для установления степени износа водоподъемного оборудования, приборов учета, степени зарастания фильт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наличия зоны санитарной защиты скважин в соответствии с требованиями: при использовании защищенных подземных вод 30 м; при использовании недостаточно защищенных подземных вод 50 м; при расположении на объектах первый пояс допускается уменьшить до 15-25 м при согласовании с ФС Роспотребнадзором.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126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допущение захламления производственными и бытовыми отходами павильона и санитарной зоны скважины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126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держание в исправном состоянии закрытых павильонов и ограничение допуска к скважинам посторонних лиц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126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робоотборников на выкидные линии скважин.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8"/>
          <w:tab w:val="left" w:pos="126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ета поднятой воды по приборам или при их отсутствии по производительности насосов.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126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в отдел автоматизации, метрологии и связи ежегодные графики поверки средств измерений на следующий год до 30 августа текущего года.[9]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Природоохранные мероприятия, применяемые на предприятии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расширение производственной деятельности Общество не рассматривает в отрыве от проблем охраны окружающей среды. ОАО «ТНК-Нягань» ставит экологические проблемы в разряд приоритетных, а решение их, с учетом их экономического обоснования, - на уровень производственных задач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оохранные мероприятия вбирают в себя весь комплекс хозяйственной деятельности предприятия, направленной на стабилизацию экологической ситуации, на снижение и ликвидацию антропогенного воздействия на природную среду, рациональное использование природных ресурсов. (Таблица 6)</w:t>
      </w:r>
      <w:r>
        <w:rPr>
          <w:sz w:val="28"/>
          <w:szCs w:val="28"/>
          <w:lang w:val="en-US"/>
        </w:rPr>
        <w:t>[6]</w:t>
      </w:r>
    </w:p>
    <w:p>
      <w:pPr>
        <w:pStyle w:val="Normal"/>
        <w:widowControl w:val="false"/>
        <w:tabs>
          <w:tab w:val="clear" w:pos="708"/>
          <w:tab w:val="left" w:pos="9175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– 6. Природоохранные мероприятия </w:t>
      </w:r>
      <w:r>
        <w:rPr/>
        <w:t>ОАО «ТНК-Нягань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1901"/>
        <w:gridCol w:w="1751"/>
      </w:tblGrid>
      <w:tr>
        <w:trPr>
          <w:trHeight w:val="325" w:hRule="atLeast"/>
        </w:trPr>
        <w:tc>
          <w:tcPr>
            <w:tcW w:w="5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тыс., руб.</w:t>
            </w:r>
          </w:p>
        </w:tc>
      </w:tr>
      <w:tr>
        <w:trPr>
          <w:trHeight w:val="505" w:hRule="atLeast"/>
        </w:trPr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</w:tr>
      <w:tr>
        <w:trPr>
          <w:trHeight w:val="579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храна атмосферного воздуха от выбросов загрязняющих вещест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0</w:t>
            </w:r>
          </w:p>
        </w:tc>
      </w:tr>
      <w:tr>
        <w:trPr>
          <w:trHeight w:val="305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храна и рациональное использование водных ресур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5</w:t>
            </w:r>
          </w:p>
        </w:tc>
      </w:tr>
      <w:tr>
        <w:trPr>
          <w:trHeight w:val="226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храна и рациональное использование земельных ресур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6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96</w:t>
            </w:r>
          </w:p>
        </w:tc>
      </w:tr>
      <w:tr>
        <w:trPr>
          <w:trHeight w:val="315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ероприятия по обращению с отходами производст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5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0</w:t>
            </w:r>
          </w:p>
        </w:tc>
      </w:tr>
      <w:tr>
        <w:trPr>
          <w:trHeight w:val="377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изводственный экологический мониторин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</w:tc>
      </w:tr>
      <w:tr>
        <w:trPr>
          <w:trHeight w:val="270" w:hRule="atLeast"/>
        </w:trPr>
        <w:tc>
          <w:tcPr>
            <w:tcW w:w="5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тыс., руб.</w:t>
            </w:r>
          </w:p>
        </w:tc>
      </w:tr>
      <w:tr>
        <w:trPr>
          <w:trHeight w:val="345" w:hRule="atLeast"/>
        </w:trPr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</w:tr>
      <w:tr>
        <w:trPr>
          <w:trHeight w:val="266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вышение технической оснащен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</w:t>
            </w:r>
          </w:p>
        </w:tc>
      </w:tr>
      <w:tr>
        <w:trPr>
          <w:trHeight w:val="342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рганизационные мероприят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984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Мероприятия по профилактике технологического оборудования к капитальному ремонту системы сбора, транспорта нефти и закачки во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5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77</w:t>
            </w:r>
          </w:p>
        </w:tc>
      </w:tr>
      <w:tr>
        <w:trPr>
          <w:trHeight w:val="645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 по программе оздоровления с дополнительными мероприятиям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75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44</w:t>
            </w:r>
          </w:p>
        </w:tc>
      </w:tr>
    </w:tbl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общей сумме затрат за 2007 г. на охрану атмосферного воздуха от выбросов загрязняющих веществ планировалось 83800 тыс. руб. (11,21 %). На охрану и рациональное использование водных ресурсов – 15740 тыс. руб. (2,1 %), на охрану и рациональное использование земельных ресурсов – 63663 тыс. руб. (8,51 %), на мероприятия по обращению с отходами производства – 86153 тыс. руб. (11,52 %), на производственный экологический мониторинг – 1063 тыс. руб. (0,14 %), на повышение технической оснащенности – 3501 тыс. руб. (0,47 %), на организационные мероприятия – 316 тыс. руб. (0,04 %), и самые большие затраты связаны с мероприятиями по профилактике технологического оборудования к капитальному ремонту системы сбора, транспорта нефти и закачки воды – 493520 тыс. руб. (66 %). Структура затрат представлена на рис. 3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78830" cy="4154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Структура затрат на природоохранные мероприятия за 2007 г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щей сумме затрат за 2008 г. на охрану атмосферного воздуха от выбросов загрязняющих веществ планировалось 21130 тыс. руб. (4,35 %). На охрану и рациональное использование водных ресурсов – 12305 тыс. руб. (2,53 %), на охрану и рациональное использование земельных ресурсов – 57696 тыс. руб. (11,88%), на мероприятия по обращению с отходами производства –37710 тыс. руб. (7,76 %), на производственный экологический мониторинг – 1145 тыс. руб. (0,24 %), на повышение технической оснащенности – 7650 тыс. руб. (1,57 %), на организационные мероприятия – 330 тыс. руб. (0,07 %), и самые большие затраты связаны с мероприятиями по профилактике технологического оборудования к капитальному ремонту системы сбора, транспорта нефти и закачки воды – 485844 тыс. руб. (72,43 %). Структура затрат представлена на рис. 4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2855" cy="4490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 Структура затрат на природоохранные мероприятия за 2008 г.</w:t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таблицу 6, можно сказать, что ОАО «ТНК-Нягань» на природоохранные мероприятия за изучаемый период времени тратило в основном на мероприятия по профилактике технологического оборудования к капитальному ремонту системы сбора, транспорта нефти и закачки воды , которые составляют от общей суммы затрат 66% и 72,43% соответственно. Также много средств выделялось на мероприятия по обращению с отходами производства 11,52% и 7,76% , на охрану атмосферного воздуха от выбросов загрязняющих веществ 11,21% и 4,35%. Наглядно это показано на рис. 5.</w:t>
      </w:r>
      <w:r>
        <w:rPr>
          <w:sz w:val="28"/>
          <w:szCs w:val="28"/>
          <w:lang w:val="en-US"/>
        </w:rPr>
        <w:t>[5]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1690" cy="5560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556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 Доля затрат на природоохранные мероприятия за 2007 г. и 2008 г.</w:t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и предложе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был рассмотрен и изучен экологический менеджмент нефтегазодобывающего предприятия ОАО «ТНК-Нягань». Проанализированы природоохранные мероприятия, применяемые на предприятии и организационно- хозяйственная структура предприятия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АО «ТНК-Нягань» осознавая свою Миссию – Добыча углеводородного сырья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определило одним из стратегических направлений в деятельности Общества - снижение уровня негативного воздействия на окружающую природную среду. Осознавая важность Стратегии в области охраны окружающей среды, ОАО «ТНК-Нягань считает систему экологического менеджмента ориентированной на управление воздействиями на окружающую среду на регулярной основе, которая охватывает все лицензионные территории, объекты и бизнес-процессы ОАО «ТНК-Нягань»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экологического менеджмента является логическим шагом, который следует за установкой целевых и плановых экологических показателей. В нем необходимо: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нкретные мероприятия.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графики выполнения мероприятий.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людские и финансовые ресурсы.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коллективную и персональную ответственность.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ь навыки управления у персонала.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систему анализа/отчетнос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48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былев С.Н., Ходжаев А.Ш. Экономика природопользования: Учебник.- М.: ИНФРА-М, 2004, 501 с.</w:t>
      </w:r>
    </w:p>
    <w:p>
      <w:pPr>
        <w:pStyle w:val="Normal"/>
        <w:widowControl w:val="false"/>
        <w:numPr>
          <w:ilvl w:val="1"/>
          <w:numId w:val="48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ухгалтерский баланс ОАО «ТНК-Нягань» 2006,2007 г.</w:t>
      </w:r>
    </w:p>
    <w:p>
      <w:pPr>
        <w:pStyle w:val="Normal"/>
        <w:widowControl w:val="false"/>
        <w:numPr>
          <w:ilvl w:val="1"/>
          <w:numId w:val="48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довой отчет ОАО «ТНК-Нягань» за 2005 г.</w:t>
      </w:r>
    </w:p>
    <w:p>
      <w:pPr>
        <w:pStyle w:val="Normal"/>
        <w:widowControl w:val="false"/>
        <w:numPr>
          <w:ilvl w:val="1"/>
          <w:numId w:val="48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кции Самарина В.А.</w:t>
      </w:r>
    </w:p>
    <w:p>
      <w:pPr>
        <w:pStyle w:val="Normal"/>
        <w:widowControl w:val="false"/>
        <w:numPr>
          <w:ilvl w:val="1"/>
          <w:numId w:val="48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каз об утверждении плана природоохранных мероприятий за 2007 и 2008 гг.</w:t>
      </w:r>
    </w:p>
    <w:p>
      <w:pPr>
        <w:pStyle w:val="Normal"/>
        <w:widowControl w:val="false"/>
        <w:numPr>
          <w:ilvl w:val="1"/>
          <w:numId w:val="48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грамма по охране и восстановлению ОС на период 2004-2008 гг.</w:t>
      </w:r>
    </w:p>
    <w:p>
      <w:pPr>
        <w:pStyle w:val="Normal"/>
        <w:widowControl w:val="false"/>
        <w:numPr>
          <w:ilvl w:val="1"/>
          <w:numId w:val="48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грамма экологического менеджмента ОАО «ТНК-Нягань» 2007,2008 г.</w:t>
      </w:r>
    </w:p>
    <w:p>
      <w:pPr>
        <w:pStyle w:val="Normal"/>
        <w:widowControl w:val="false"/>
        <w:numPr>
          <w:ilvl w:val="1"/>
          <w:numId w:val="48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360"/>
        <w:ind w:left="0" w:hanging="0"/>
        <w:rPr/>
      </w:pPr>
      <w:r>
        <w:rPr>
          <w:sz w:val="28"/>
          <w:szCs w:val="28"/>
        </w:rPr>
        <w:t>Процедура идентификации существенных экологических аспектов и требований к ним ОАО «ТНК-Нягань»</w:t>
      </w:r>
    </w:p>
    <w:p>
      <w:pPr>
        <w:pStyle w:val="Normal"/>
        <w:widowControl w:val="false"/>
        <w:numPr>
          <w:ilvl w:val="1"/>
          <w:numId w:val="48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цедура планирования и мониторинга выполнения работ природоохранного назначения ОАО «ТНК-Нягань»</w:t>
      </w:r>
    </w:p>
    <w:p>
      <w:pPr>
        <w:pStyle w:val="Normal"/>
        <w:widowControl w:val="false"/>
        <w:numPr>
          <w:ilvl w:val="1"/>
          <w:numId w:val="48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цедура производственного экологического контроля ОАО «ТНК-Нягань»</w:t>
      </w:r>
    </w:p>
    <w:p>
      <w:pPr>
        <w:pStyle w:val="Normal"/>
        <w:widowControl w:val="false"/>
        <w:numPr>
          <w:ilvl w:val="1"/>
          <w:numId w:val="48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360"/>
        <w:ind w:left="0" w:hanging="0"/>
        <w:rPr/>
      </w:pPr>
      <w:r>
        <w:rPr>
          <w:sz w:val="28"/>
          <w:szCs w:val="28"/>
        </w:rPr>
        <w:t>Реестр существенных экологических аспектов и требований к ним ОАО «ТНК-Нягань» за 2007 г.</w:t>
      </w:r>
    </w:p>
    <w:p>
      <w:pPr>
        <w:pStyle w:val="Normal"/>
        <w:widowControl w:val="false"/>
        <w:numPr>
          <w:ilvl w:val="1"/>
          <w:numId w:val="48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рифонова Т.А., Селиванова Н.В., Ильина М.Е. Экологический менеджмент: Учебное пособие для высшей школы. М.: Академический проект, 2005.– 320 с.</w:t>
      </w:r>
    </w:p>
    <w:p>
      <w:pPr>
        <w:pStyle w:val="Normal"/>
        <w:widowControl w:val="false"/>
        <w:numPr>
          <w:ilvl w:val="1"/>
          <w:numId w:val="48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омичева Е.В. Экономика природопользования: Учебное пособие.- М.: Издательско-торговая корпорация «Дашков и Ко», 2003.-208 с.</w:t>
      </w:r>
    </w:p>
    <w:p>
      <w:pPr>
        <w:pStyle w:val="Normal"/>
        <w:widowControl w:val="false"/>
        <w:numPr>
          <w:ilvl w:val="1"/>
          <w:numId w:val="48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логический менеджмент/ Н.В. Пахомова, А. Эндерс, К. Рихтер.-Спб.: Питер, 2003. – 544 с.</w:t>
      </w:r>
    </w:p>
    <w:p>
      <w:pPr>
        <w:pStyle w:val="Normal"/>
        <w:widowControl w:val="false"/>
        <w:numPr>
          <w:ilvl w:val="1"/>
          <w:numId w:val="48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cfin.ru</w:t>
      </w:r>
    </w:p>
    <w:p>
      <w:pPr>
        <w:pStyle w:val="Normal"/>
        <w:widowControl w:val="false"/>
        <w:numPr>
          <w:ilvl w:val="1"/>
          <w:numId w:val="48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ektor.ru</w:t>
      </w:r>
    </w:p>
    <w:p>
      <w:pPr>
        <w:pStyle w:val="Normal"/>
        <w:widowControl w:val="false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CIGI P+ Pragmatica C">
    <w:altName w:val="Arial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25"/>
        </w:tabs>
        <w:ind w:left="32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45"/>
        </w:tabs>
        <w:ind w:left="39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5"/>
        </w:tabs>
        <w:ind w:left="46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85"/>
        </w:tabs>
        <w:ind w:left="53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5"/>
        </w:tabs>
        <w:ind w:left="61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5"/>
        </w:tabs>
        <w:ind w:left="68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5"/>
        </w:tabs>
        <w:ind w:left="754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105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365"/>
        </w:tabs>
        <w:ind w:left="1365" w:hanging="645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"/>
      <w:lvlJc w:val="left"/>
      <w:pPr>
        <w:tabs>
          <w:tab w:val="num" w:pos="1448"/>
        </w:tabs>
        <w:ind w:left="1448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i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Стиль1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Стиль1"/>
    <w:basedOn w:val="Normal"/>
    <w:qFormat/>
    <w:pPr>
      <w:widowControl w:val="false"/>
      <w:autoSpaceDE w:val="false"/>
    </w:pPr>
    <w:rPr/>
  </w:style>
  <w:style w:type="paragraph" w:styleId="Style17">
    <w:name w:val="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40"/>
    </w:pPr>
    <w:rPr>
      <w:rFonts w:ascii="DCIGI P+ Pragmatica C;Arial" w:hAnsi="DCIGI P+ Pragmatica C;Arial" w:cs="DCIGI P+ Pragmatica C;Arial"/>
    </w:rPr>
  </w:style>
  <w:style w:type="paragraph" w:styleId="CM13">
    <w:name w:val="CM13"/>
    <w:basedOn w:val="Normal"/>
    <w:next w:val="Normal"/>
    <w:qFormat/>
    <w:pPr>
      <w:widowControl w:val="false"/>
      <w:autoSpaceDE w:val="false"/>
    </w:pPr>
    <w:rPr>
      <w:rFonts w:ascii="DCIGI P+ Pragmatica C;Arial" w:hAnsi="DCIGI P+ Pragmatica C;Arial" w:cs="DCIGI P+ Pragmatica C;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58:00Z</dcterms:created>
  <dc:creator>1</dc:creator>
  <dc:description/>
  <cp:keywords/>
  <dc:language>en-US</dc:language>
  <cp:lastModifiedBy>Mage</cp:lastModifiedBy>
  <cp:lastPrinted>2010-03-13T00:07:00Z</cp:lastPrinted>
  <dcterms:modified xsi:type="dcterms:W3CDTF">2011-10-06T23:58:00Z</dcterms:modified>
  <cp:revision>2</cp:revision>
  <dc:subject/>
  <dc:title/>
</cp:coreProperties>
</file>