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4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 xml:space="preserve">Серный ангидрид </w:t>
      </w:r>
      <w:r>
        <w:rPr>
          <w:b/>
          <w:bCs/>
          <w:sz w:val="32"/>
          <w:szCs w:val="32"/>
          <w:u w:val="single"/>
          <w:lang w:val="en-US"/>
        </w:rPr>
        <w:t>SO</w:t>
      </w:r>
      <w:r>
        <w:rPr>
          <w:b/>
          <w:bCs/>
          <w:sz w:val="32"/>
          <w:szCs w:val="32"/>
          <w:u w:val="single"/>
          <w:vertAlign w:val="subscript"/>
        </w:rPr>
        <w:t>3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еловеческая деятельность приводит к тому, что загрязнения поступают в атмосферу в основном в двух видах — в виде аэрозолей (взвешенных частиц) и газообразных веществ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авные источники аэрозолей — промышленность строительных материалов, производство цемента, открытая добыча угля и руд, черная металлургия и другие отрасли. Общее количество аэрозолей антропогенного происхождения, поступающих в атмосферу в течение года составляет 60 млн. тонн. Это в несколько раз меньше объема загрязнений естественного происхождения (пыльные бури, вулканы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ораздо большую опасность представляют газообразные вещества, на долю которых приходится 80-90% всех антропогенных выбросов. Это соединения углерода, серы и азот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Наибольшую опасность представляет собой загрязнение соединениями серы, которые выбрасываются в атмосферу при сжигании угольного топлива, нефти и природного газа, а также при выплавке цветных металлов и производстве серной кислоты. Антропогенное загрязнение серой в два раза превосходит природное. Серный  ангидрид образуется  при окислении сернистого ангидрида. Конечным продуктом реакции является  аэрозоль  или раствор серной  кислоты в дождевой воде, который подкисляет почву, обостряет заболевания дыхательных путей человека.  Выпадение аэрозоля серной кислоты из дымовых факелов химических предприятий отмечается при низкой облачности и высокой влажности воздуха. Растения около таких предприятий обычно бывают густо усеяны мелкими некротическими пятнами, образовавшихся в местах оседания капель серной кислоты.  Пирометаллургические предприятия цветной и черной металлургии, а также ТЭС ежегодно выбрасывают в атмосферу десятки миллионов тонн серного ангидрид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ибольших концентраций сернистый газ достигает в северном полушарии, особенно над территорией США, зарубежной Европы, европейской части России, Украины. В южном полушарии оно ниж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С попаданием в атмосферу соединений серы, азота и хлора  непосредственно связано выпадение кислотных дождей. Механизм их образования очень прост. Например, триокись серы в воздухе соединяется с парами воды, образуя разбавленную серную кислоту. Мельчайшие капельки кислот диаметром 0,1-1,0 мкм в виде тумана довольно устойчивы и не осаждаются, но они могут служить центром конденсации влаги, сливаться друг с другом и выпадать на землю в виде дождя. Кислотность растворов выражают с помощью водородного показателя — рН. Чистая вода при температуре 20° С имеет рН = 7,0, обычная дождевая вода — в среднем 5,6 (некоторую кислотность ей придает присутствующий в воздухе углекислый газ). Вода кислотных дождей имеет рН &lt; 5,0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 некоторых районах Швеции, Норвегии, США кислотность дождевых вод составляет 4,2-4,5, а концентрация кислот в них превышает нормальную для дождей в десятки раз. Некоторые дождевые воды содержат еще больше кислоты. В 1974 г. в Шотландии во время грозы рН дождевой воды составлял 2,4, т.е. в тысячи раз больше нормы. Для сравнения, такой же водородный показатель имеет 6% столовый уксус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Кислотные дожди вызывают тяжелые последствия. Уже при рН менее 5,5 пресноводные рыбы чувствуют себя угнетенно, медленнее растут и размножаются, а при рН ниже 4,5 вообще не размножаются. Дальнейшее уменьшение рН приводит к гибели рыб, затем земноводных, а в конце концов — насекомых и растений: организмы не приспособлены к жизни в кислотах. К счастью, всеобщая гибель предотвращается почвой, которая не только фильтрует через себя дождевую воду, но и химически очищает ее, обменивая катионы Н+ на катионы натрия и калия. Очищающие свойства почвы были известны с давних времен. Тит Лукреций Кар считал, что даже морскую воду можно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8862695</wp:posOffset>
                </wp:positionH>
                <wp:positionV relativeFrom="paragraph">
                  <wp:posOffset>-155575</wp:posOffset>
                </wp:positionV>
                <wp:extent cx="0" cy="2121535"/>
                <wp:effectExtent l="5715" t="0" r="571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148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7.85pt,-12.25pt" to="697.85pt,154.75pt" stroked="t" o:allowincell="f" style="position:absolute;mso-position-horizontal-relative:margin">
                <v:stroke color="black" weight="11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8992870</wp:posOffset>
                </wp:positionH>
                <wp:positionV relativeFrom="paragraph">
                  <wp:posOffset>-102870</wp:posOffset>
                </wp:positionV>
                <wp:extent cx="0" cy="365760"/>
                <wp:effectExtent l="2540" t="0" r="254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8.1pt,-8.1pt" to="708.1pt,20.6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9022715</wp:posOffset>
                </wp:positionH>
                <wp:positionV relativeFrom="paragraph">
                  <wp:posOffset>5189220</wp:posOffset>
                </wp:positionV>
                <wp:extent cx="0" cy="521335"/>
                <wp:effectExtent l="3810" t="0" r="381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128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0.45pt,408.6pt" to="710.45pt,449.6pt" stroked="t" o:allowincell="f" style="position:absolute;mso-position-horizontal-relative:margin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опреснить, пропуская ее через почву, «ибо при грубости их, ее горечи мерзкой начала, не уходя в глубину, на поверхности держатся почвы». Таков же механизм естественной очистки речных и других проточных вод. И лишь при скапливании подкисленной дождевой воды в непроточных водоемах — озерах и прудах, особенно расположенных на кислых грунтах — очистка происходит крайне медленно или вовсе не происходит. Все живое тогда погибает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Такое явление получило печальную известность, теперь уже ведется статистика, сколько озер ежегодно становятся мертвыми из-за кислотных дождей. В горах Андродиак (штат Нью-Йорк, США) более половины из 214 озер уже не имеют рыбы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Кислотные дожди воздействуют и на почву, вызывая закисление ее, поскольку ионообменная способность почвы не беспредельна. Закисление отрицательно влияет на структуру, агрегатное состояние почвы, угнетает почвенную микрофлору и растения, вызывает их гибель. Это вредит лесам, сельскохозяйственным культурам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От кислотных дождей страдают здания и сооружения, камен</w:t>
        <w:softHyphen/>
        <w:t>ные и металлические конструкции. Особенно страдают мраморные и известняковые сооружения. Из-за повышенной кислотности городского воздуха в последнее время заметно ускорилось разрушение мраморных сооружений и памятников, выдержавших натиск столети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Особенность кислотных дождей — их отдаленность от места выброса оксидов серы и азота и привязка к определенным географическим зонам, что связано с тем, что превращение оксидов серы и азота протекает сравнительно медленно, а выбросы заводских труб относятся ветрами. Так, максимальная концентрация серной кислоты достигается на расстоянии 250-300 км от места выброса S0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 Еще меньше скорость связывания кислоты пылевидными оксидами металлов: максимальная кон</w:t>
        <w:softHyphen/>
        <w:t>центрация сульфатов отмечается на 500-1000 км от места выброса. Общая ситуация из года в год приблизительно повторяется, поскольку роза ветров (значит, и роза задымления) и другие действующие факторы меняются мало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 Европе, где значительную часть года господствуют юго-западные ветры, наиболее уязвимы для кислотных дождей тер</w:t>
        <w:softHyphen/>
        <w:t>ритории на севере ее центральной части: Великобритания, Германия, Швеция, Финляндия и отчасти другие страны. В то же время в Великобритании и Германии осаждается только от 1/10 до 1/3 части выброшенной трубами предприятий серы, а в Скандинавских странах, наоборот, в 2-3 раза больше серы, чем ее вырабатывают собственные заводы. Кислотные дожди не признают территориальных границ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еные и инженеры пришли к выводу: главный путь предупреждения загрязнения атмосферы должен заключаться в постепенном сокращении вредных выбросов, ликвидации их источников. Поэтому необходим запрет на использование высокосернистых угля, нефти и топлив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отметить, что в удалении от источников загрязнения его химический состав достаточно стабилен. Однако  в результате хозяйственной деятельности человека появились очаги выраженного загрязнения воздушного бассейна в тех районах, где размещены крупные промышленные центры. Здесь в атмосфере отмечают наличие различных твердых и газообразных веществ, оказывающих неблагоприятное воздействие на условия жизни и здоровье населен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К настоящему времени накопилось много научных данных о том, что загрязненность атмосферы, особенно в крупных городах, достигла опасных для здоровья людей размеров. Известно немало случаев заболеваний и даже смерти жителей городов индустриальных центров в результате выбросов серного ангидрида промышленными предприятиями при определенных метеорологических условиях. В связи с этим в литературе часто упоминаются отравления людей в Лондоне, Лос-Анджелесе, и ряде других крупных городах не только Западной Европы, но и в Японии, России и др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обенно губительно действует на человека загрязнение атмосферы в тех случаях, когда метеорологические условия способствуют застою воздуха над городом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грязненный воздух раздражает большей частью дыхательные пути, вызывая бронхит, эмфизему, астму. К раздражителям, вызывающими эти болезни, относятся S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и S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 азотистые пары, HC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, H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 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, 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S, фосфор и его соединения. Исследования, проведенные в Великобритании, показали очень тесную связь между атмосферным загрязнением и смертностью от бронхитов (табл. 1).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567"/>
        <w:jc w:val="center"/>
        <w:rPr>
          <w:b/>
          <w:b/>
          <w:bCs/>
        </w:rPr>
      </w:pPr>
      <w:r>
        <w:rPr>
          <w:b/>
          <w:bCs/>
        </w:rPr>
        <w:t xml:space="preserve">Табл. 1. Зависимость между снижением уровня </w:t>
      </w:r>
    </w:p>
    <w:p>
      <w:pPr>
        <w:pStyle w:val="TextBody"/>
        <w:ind w:firstLine="567"/>
        <w:jc w:val="center"/>
        <w:rPr>
          <w:b/>
          <w:b/>
          <w:bCs/>
        </w:rPr>
      </w:pPr>
      <w:r>
        <w:rPr>
          <w:b/>
          <w:bCs/>
        </w:rPr>
        <w:t>загрязнения атмосферы и уменьшением заболеваемости</w:t>
      </w:r>
    </w:p>
    <w:tbl>
      <w:tblPr>
        <w:tblW w:w="8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977"/>
        <w:gridCol w:w="3118"/>
      </w:tblGrid>
      <w:tr>
        <w:trPr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олевания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числа заболеваний на 1000 человек</w:t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опасного уровня </w:t>
            </w:r>
          </w:p>
          <w:p>
            <w:pPr>
              <w:pStyle w:val="2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допустимо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hanging="1"/>
              <w:jc w:val="center"/>
              <w:rPr/>
            </w:pPr>
            <w:r>
              <w:rPr/>
              <w:t>С уровня вызывающего опасения до допустимого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firstLine="2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п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firstLine="2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firstLine="2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firstLine="2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невмо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firstLine="2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firstLine="2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firstLine="2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нхи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firstLine="2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firstLine="2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firstLine="2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беркуле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firstLine="2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firstLine="2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firstLine="2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зни серд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firstLine="2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firstLine="2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firstLine="2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перто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firstLine="2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firstLine="2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Уличные глазные травмы, вызываемые летучей золой и другими загрязнителями атмосферы, в промышленных центрах достигают 30-60% всех случаев глазных заболеваний, которые очень часто сопровождаются различными осложнениями, конъюнктивитам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ризнаки и последствия действия загрязнителей воздуха на организм человека проявляются большей частью в ухудшении общего состояния здоровья: появляются головные боли, тошнота, чувство слабости, снижается или теряется трудоспособность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ризнаки отравления сернистым ангидридом замечают по характерному привкусу и запаху. В концентрации 6-20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м он вызывает раздражение слизистых оболочек носа, горла, глаз, раздражаются увлажненные участки кожи. Особенно опасны полициклические ароматические углеводороды типа 3,4-бензопирена, образующиеся при неполном сгорании топлива. По данным ряда ученых, они обладают канцерогенными свойствам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Наконец различные проявления дискомфорта в связи с загрязнением воздуха (неприятные запахи, снижение освещенности и др.)  психологически отрицательно действуют на люде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Приоритет в  области   разработки   предельно   допустимых концентраций в воздухе принадлежит СНГ.  ПДК — это такие концентрации, которые на человека и его потомство прямого  или  косвенного воздействия,  не ухудшают их работоспособности, самочувствия, а  также  санитарно-бытовых  условий  жизни  людей. Обобщение всей информации по ПДК, получаемой всеми ведомствами, осуществляется в ГГО — Главной  Геофизической Обсерватории. Чтобы по результатам наблюдений определить значения воздуха, измеренные значения концентраций  сравнивают  с  максимальной разовой  предельно допустимой концентрацией и определяют число случаев,  когда были превышены  ПДК,  а  также  во сколько раз наибольшее значение было выше ПДК. Среднее значение концентрации за месяц или за год сравнивается с ПДК  длительного действия — среднеустойчивой ПДК. Состояние загрязнение воздуха несколькими веществами,  наблюдаемые в  атмосфере города, оценивается  с  помощью комплексного показателя — индекса загрязнения атмосферы (ИЗА). Для этого нормированные на соответствующие значения ПДК и средние концентрации различных веществ с помощью  несложных  расчетов  приводят  к  величине концентраций загрязняющих веществ, а затем суммируют. Например, максимальные разовые концентрации серного ангидрида наблюдались в Норильске.  Степень загрязнения воздуха основными загрязняющими  веществами, в том числе и серным ангидридом, находится в прямой зависимости от промышленного развития города. Наибольшие максимальные концентрации  характерны для городов с численностью населения более 500 тыс. жител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Список литературы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</w:rPr>
        <w:t>Хотунцев Ю.Л. Экология и экологическая безопасность: Учеб. пособие. – М.: ACADEMA, 2002. – 480с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рлов Д.С. Экология и охрана биосферы при химическом загрязнении: Учеб. пособие / Орлов Д.С, Садовникова Л.К., Лозановская И.Н. – М.: Высшая шко</w:t>
        <w:softHyphen/>
        <w:t>ла, 2002. – 334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567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3:58:00Z</dcterms:created>
  <dc:creator>1</dc:creator>
  <dc:description/>
  <cp:keywords/>
  <dc:language>en-US</dc:language>
  <cp:lastModifiedBy>Mage</cp:lastModifiedBy>
  <dcterms:modified xsi:type="dcterms:W3CDTF">2011-10-06T23:58:00Z</dcterms:modified>
  <cp:revision>2</cp:revision>
  <dc:subject/>
  <dc:title>Серный ангидрид SO3</dc:title>
</cp:coreProperties>
</file>