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Содержание</w:t>
      </w:r>
    </w:p>
    <w:p>
      <w:pPr>
        <w:pStyle w:val="Normal"/>
        <w:spacing w:lineRule="auto" w:line="360"/>
        <w:ind w:firstLine="709"/>
        <w:jc w:val="both"/>
        <w:rPr>
          <w:szCs w:val="28"/>
        </w:rPr>
      </w:pPr>
      <w:r>
        <w:rPr>
          <w:szCs w:val="28"/>
        </w:rPr>
      </w:r>
    </w:p>
    <w:p>
      <w:pPr>
        <w:pStyle w:val="Normal"/>
        <w:spacing w:lineRule="auto" w:line="360"/>
        <w:jc w:val="both"/>
        <w:rPr>
          <w:szCs w:val="28"/>
        </w:rPr>
      </w:pPr>
      <w:r>
        <w:rPr>
          <w:szCs w:val="28"/>
        </w:rPr>
        <w:t>Введение</w:t>
      </w:r>
    </w:p>
    <w:p>
      <w:pPr>
        <w:pStyle w:val="Normal"/>
        <w:spacing w:lineRule="auto" w:line="360"/>
        <w:jc w:val="both"/>
        <w:rPr>
          <w:szCs w:val="28"/>
        </w:rPr>
      </w:pPr>
      <w:r>
        <w:rPr>
          <w:szCs w:val="28"/>
        </w:rPr>
        <w:t>1. Свет как экологический фактор. Роль света в жизни организмов</w:t>
      </w:r>
    </w:p>
    <w:p>
      <w:pPr>
        <w:pStyle w:val="Normal"/>
        <w:spacing w:lineRule="auto" w:line="360"/>
        <w:jc w:val="both"/>
        <w:rPr>
          <w:szCs w:val="28"/>
        </w:rPr>
      </w:pPr>
      <w:r>
        <w:rPr>
          <w:szCs w:val="28"/>
        </w:rPr>
        <w:t>2. Температура как экологический фактор</w:t>
      </w:r>
    </w:p>
    <w:p>
      <w:pPr>
        <w:pStyle w:val="Normal"/>
        <w:spacing w:lineRule="auto" w:line="360"/>
        <w:jc w:val="both"/>
        <w:rPr>
          <w:szCs w:val="28"/>
        </w:rPr>
      </w:pPr>
      <w:r>
        <w:rPr>
          <w:szCs w:val="28"/>
        </w:rPr>
        <w:t>3. Влажность как экологический фактор</w:t>
      </w:r>
    </w:p>
    <w:p>
      <w:pPr>
        <w:pStyle w:val="Normal"/>
        <w:spacing w:lineRule="auto" w:line="360"/>
        <w:jc w:val="both"/>
        <w:rPr>
          <w:szCs w:val="28"/>
        </w:rPr>
      </w:pPr>
      <w:r>
        <w:rPr>
          <w:szCs w:val="28"/>
        </w:rPr>
        <w:t>4. Эдафические факторы</w:t>
      </w:r>
    </w:p>
    <w:p>
      <w:pPr>
        <w:pStyle w:val="Normal"/>
        <w:spacing w:lineRule="auto" w:line="360"/>
        <w:jc w:val="both"/>
        <w:rPr>
          <w:szCs w:val="28"/>
        </w:rPr>
      </w:pPr>
      <w:r>
        <w:rPr>
          <w:szCs w:val="28"/>
        </w:rPr>
        <w:t>5. Различные среды жизни</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ованной литературы</w:t>
      </w:r>
    </w:p>
    <w:p>
      <w:pPr>
        <w:pStyle w:val="Normal"/>
        <w:spacing w:lineRule="auto" w:line="360"/>
        <w:ind w:firstLine="709"/>
        <w:jc w:val="both"/>
        <w:rPr>
          <w:szCs w:val="28"/>
        </w:rPr>
      </w:pPr>
      <w:r>
        <w:rPr>
          <w:szCs w:val="28"/>
        </w:rPr>
      </w:r>
      <w:r>
        <w:br w:type="page"/>
      </w:r>
    </w:p>
    <w:p>
      <w:pPr>
        <w:pStyle w:val="Normal"/>
        <w:spacing w:lineRule="auto" w:line="360"/>
        <w:ind w:firstLine="709"/>
        <w:jc w:val="center"/>
        <w:rPr>
          <w:szCs w:val="28"/>
        </w:rPr>
      </w:pPr>
      <w:r>
        <w:rPr>
          <w:szCs w:val="28"/>
        </w:rPr>
        <w:t>Введени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На Земле существует огромное разнообразие условий сред жизни, что обеспечивает разнообразие экологических ниш и их «заселение». Однако, не смотря это разнообразие, различают четыре качественно различные среды жизни, обладающие специфическим набором экологических факторов, а следовательно - требующих и специфического набора </w:t>
      </w:r>
      <w:r>
        <w:rPr>
          <w:rStyle w:val="Emphasis"/>
          <w:i w:val="false"/>
          <w:iCs w:val="false"/>
          <w:szCs w:val="28"/>
        </w:rPr>
        <w:t>адаптаций</w:t>
      </w:r>
      <w:r>
        <w:rPr>
          <w:szCs w:val="28"/>
        </w:rPr>
        <w:t>. Вот эти среды жизни: наземно-воздушная (суша); вода; почва; другие организмы.</w:t>
      </w:r>
    </w:p>
    <w:p>
      <w:pPr>
        <w:pStyle w:val="Normal"/>
        <w:spacing w:lineRule="auto" w:line="360"/>
        <w:ind w:firstLine="709"/>
        <w:jc w:val="both"/>
        <w:rPr>
          <w:szCs w:val="28"/>
        </w:rPr>
      </w:pPr>
      <w:r>
        <w:rPr>
          <w:szCs w:val="28"/>
        </w:rPr>
        <w:t>Каждый вид адаптирован к специфическому для него комплексу условий среды – экологической нише.</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вид приспособлен к своей специфической среде, к определенной пище, хищникам, температуре, солености воды и другим элементам внешнего мира, без которых он не может существовать.</w:t>
      </w:r>
    </w:p>
    <w:p>
      <w:pPr>
        <w:pStyle w:val="Normal"/>
        <w:spacing w:lineRule="auto" w:line="360"/>
        <w:ind w:firstLine="709"/>
        <w:jc w:val="both"/>
        <w:rPr>
          <w:szCs w:val="28"/>
        </w:rPr>
      </w:pPr>
      <w:r>
        <w:rPr>
          <w:szCs w:val="28"/>
        </w:rPr>
        <w:t>Для существования организмов требуется комплекс факторов. Потребность организма в них различна, но каждый в определенной степени лимитирует его существование.</w:t>
      </w:r>
    </w:p>
    <w:p>
      <w:pPr>
        <w:pStyle w:val="Normal"/>
        <w:spacing w:lineRule="auto" w:line="360"/>
        <w:ind w:firstLine="709"/>
        <w:jc w:val="both"/>
        <w:rPr>
          <w:szCs w:val="28"/>
        </w:rPr>
      </w:pPr>
      <w:r>
        <w:rPr>
          <w:szCs w:val="28"/>
        </w:rPr>
        <w:t>Отсутствие (недостаток) некоторых экологических факторов может быть компенсировано другими близкими (аналогичным) факторами. Организмы не являются «рабами» условий среды – они в определенной степени сами и приспосабливаются, и изменяют условия среды так, чтобы ослабить недостаток тех или иных факторов.</w:t>
      </w:r>
    </w:p>
    <w:p>
      <w:pPr>
        <w:pStyle w:val="Normal"/>
        <w:spacing w:lineRule="auto" w:line="360"/>
        <w:ind w:firstLine="709"/>
        <w:jc w:val="both"/>
        <w:rPr>
          <w:szCs w:val="28"/>
        </w:rPr>
      </w:pPr>
      <w:r>
        <w:rPr>
          <w:szCs w:val="28"/>
        </w:rPr>
        <w:t>Отсутствие в среде физиологически необходимых факторов (света, воды, углекислого газа, питательных веществ) не может быть компенсировано (заменено) другими.</w:t>
      </w:r>
    </w:p>
    <w:p>
      <w:pPr>
        <w:pStyle w:val="Normal"/>
        <w:spacing w:lineRule="auto" w:line="360"/>
        <w:ind w:firstLine="709"/>
        <w:jc w:val="both"/>
        <w:rPr>
          <w:szCs w:val="28"/>
        </w:rPr>
      </w:pPr>
      <w:r>
        <w:rPr>
          <w:szCs w:val="28"/>
        </w:rPr>
      </w:r>
      <w:r>
        <w:br w:type="page"/>
      </w:r>
    </w:p>
    <w:p>
      <w:pPr>
        <w:pStyle w:val="Normal"/>
        <w:spacing w:lineRule="auto" w:line="360"/>
        <w:ind w:firstLine="709"/>
        <w:jc w:val="center"/>
        <w:rPr>
          <w:szCs w:val="28"/>
        </w:rPr>
      </w:pPr>
      <w:r>
        <w:rPr>
          <w:szCs w:val="28"/>
        </w:rPr>
        <w:t>1. Свет как экологический фактор. Роль света в жизни организмов</w:t>
      </w:r>
    </w:p>
    <w:p>
      <w:pPr>
        <w:pStyle w:val="Normal"/>
        <w:spacing w:lineRule="auto" w:line="360"/>
        <w:ind w:firstLine="709"/>
        <w:jc w:val="both"/>
        <w:rPr>
          <w:szCs w:val="28"/>
        </w:rPr>
      </w:pPr>
      <w:r>
        <w:rPr>
          <w:szCs w:val="28"/>
        </w:rPr>
      </w:r>
    </w:p>
    <w:p>
      <w:pPr>
        <w:pStyle w:val="Style16"/>
        <w:spacing w:lineRule="auto" w:line="360" w:before="0" w:after="0"/>
        <w:ind w:right="0" w:firstLine="709"/>
        <w:rPr/>
      </w:pPr>
      <w:r>
        <w:rPr>
          <w:rFonts w:cs="Times New Roman" w:ascii="Times New Roman" w:hAnsi="Times New Roman"/>
          <w:color w:val="000000"/>
          <w:sz w:val="28"/>
          <w:szCs w:val="28"/>
        </w:rPr>
        <w:t>Свет, есть одна из форм энергии. По первому закону термодинамики, или закону сохранения энергии, энергия может переходить из одной формы в другую. По этому закону, организмы являются термодинамической системой постоянно обменивающейся с окружающей средой энергией и веществом. Организмы, на поверхности Земли подвергаются воздействию потока энергии, в основном солнечной энергий, а также и длинноволного теплового излучения космических тел. Оба эти фактора определяют климатические условия среды (температура, скорость испарения воды, движение воздуха и воды). На биосферу из космоса падает солнечный свет с энергией 2 кал. на 1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1 мин. Эта так называемая солнечная постоянная. Этот свет, проходя через атмосферу, ослабляется и до поверхности Земли в ясный полдень может дойти не более 67% его энергии, т.е. 1,34 кал. на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1мин. Проходя через облачный покров, воду и растительность, солнечный свет еще больше ослабляется, и в нем значительно изменяется распределение энергии по разным участкам спектра.</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епень ослабления солнечного света и космического излучения зависит от длины волны (частоты) света. Ультрафиолетовое излучение с длиной волны менее 0,3 мкм почти не проходит через озоновый слой (на высоте около 25 км). Такое излучение опасно для живого организма в частности для протоплазмы.</w:t>
      </w:r>
    </w:p>
    <w:p>
      <w:pPr>
        <w:pStyle w:val="Style16"/>
        <w:spacing w:lineRule="auto" w:line="360" w:before="0" w:after="0"/>
        <w:ind w:right="0" w:firstLine="709"/>
        <w:rPr/>
      </w:pPr>
      <w:r>
        <w:rPr>
          <w:rFonts w:cs="Times New Roman" w:ascii="Times New Roman" w:hAnsi="Times New Roman"/>
          <w:color w:val="000000"/>
          <w:sz w:val="28"/>
          <w:szCs w:val="28"/>
        </w:rPr>
        <w:t>В живой природе свет единственный источник энергии, все растения, кроме бактерий фотосинтезируют, т.е. синтезируют органические вещества из неорганических веществ (т.е. из воды, минеральных солей и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при помощи лучистой энергии в процессе ассимиляции). Все организмы зависят в питании от земных фотосинтезирующих т.е. хлорофиллоносных растений.</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вет как экологический фактор делится на ультрафиолетовый с длиной волны - 0,40 - 0,75 мкм и инфракрасный с длиной волны больше этих величии.</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ие этих факторов зависит от свойства организмов. Каждый вид организма адаптирован к тому или иному спектру длиной волны света. Одни виды организмов адаптировались к ультрафиолетовым, а другие к инфракрасным.</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организмы способны различить длину волны. Они обладают специальными световоспринимаемыми системами и имеют цветное зрение, которые имеют огромное значение в их жизнедеятельности. Многие насекомые чувствительны к коротковолновому излучение, которое человек не воспринимает. Ночные бабочки хорошо воспринимают ультрафиолетовые лучи. Пчелы и птицы точно определяют свое местонахождение и ориентируются на местности даже ночью.</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мы сильно реагируют и на интенсивность света. По этим признакам растения делятся на три экологические группы:</w:t>
      </w:r>
    </w:p>
    <w:p>
      <w:pPr>
        <w:pStyle w:val="Style16"/>
        <w:numPr>
          <w:ilvl w:val="1"/>
          <w:numId w:val="3"/>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ветолюбивые, солнцелюбивые или гелиофиты - которые способны нормально развиваться только под солнечными лучами.</w:t>
      </w:r>
    </w:p>
    <w:p>
      <w:pPr>
        <w:pStyle w:val="Normal"/>
        <w:numPr>
          <w:ilvl w:val="1"/>
          <w:numId w:val="3"/>
        </w:numPr>
        <w:tabs>
          <w:tab w:val="clear" w:pos="709"/>
        </w:tabs>
        <w:spacing w:lineRule="auto" w:line="360"/>
        <w:ind w:left="0" w:firstLine="709"/>
        <w:jc w:val="both"/>
        <w:rPr>
          <w:szCs w:val="28"/>
        </w:rPr>
      </w:pPr>
      <w:r>
        <w:rPr>
          <w:szCs w:val="28"/>
        </w:rPr>
        <w:t>Тенелюбивые, или сциофиты - это растения нижних ярусов лесов и глубоководные растения, например, ландыши и другие.</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нижении интенсивности света замедляется и фотосинтез. У всех живых организмов существуют пороговые чувствительности интенсивности света, а также к другим экологическим факторам. У различных организмов пороговая чувствительность к экологическим факторам неодинакова. Например, интенсивный свет тормозит развитие мух дрозофилл, даже вызывает их гибель. Не любят свет и тараканы и другие насекомые. У большинства фотосинтетических растений при слабой интенсивности света идет торможение синтеза белков, а у животных тормозятся процессы биосинтеза.</w:t>
      </w:r>
    </w:p>
    <w:p>
      <w:pPr>
        <w:pStyle w:val="Normal"/>
        <w:numPr>
          <w:ilvl w:val="1"/>
          <w:numId w:val="3"/>
        </w:numPr>
        <w:tabs>
          <w:tab w:val="clear" w:pos="709"/>
        </w:tabs>
        <w:spacing w:lineRule="auto" w:line="360"/>
        <w:ind w:left="0" w:firstLine="709"/>
        <w:jc w:val="both"/>
        <w:rPr>
          <w:szCs w:val="28"/>
        </w:rPr>
      </w:pPr>
      <w:r>
        <w:rPr>
          <w:szCs w:val="28"/>
        </w:rPr>
        <w:t>Теневыносливые или факультативные гелиофиты</w:t>
      </w:r>
      <w:r>
        <w:rPr>
          <w:iCs/>
          <w:szCs w:val="28"/>
        </w:rPr>
        <w:t>.</w:t>
      </w:r>
      <w:r>
        <w:rPr>
          <w:szCs w:val="28"/>
        </w:rPr>
        <w:t xml:space="preserve"> Растения которые хорошо растут и в тени и на свету. У животных эти свойства организмов называются светолюбивые (фотофилы), тенелюбивые (фотофобы), эврифобные — стенофобные.</w:t>
      </w:r>
      <w:r>
        <w:br w:type="page"/>
      </w:r>
    </w:p>
    <w:p>
      <w:pPr>
        <w:pStyle w:val="Normal"/>
        <w:spacing w:lineRule="auto" w:line="360"/>
        <w:ind w:firstLine="709"/>
        <w:jc w:val="center"/>
        <w:rPr>
          <w:szCs w:val="28"/>
        </w:rPr>
      </w:pPr>
      <w:r>
        <w:rPr>
          <w:szCs w:val="28"/>
        </w:rPr>
        <w:t>2. Температура как экологический фактор</w:t>
      </w:r>
    </w:p>
    <w:p>
      <w:pPr>
        <w:pStyle w:val="Style16"/>
        <w:spacing w:lineRule="auto" w:line="360" w:before="0" w:after="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является важнейшим экологическим фактором. Температура оказывает огромное влияние на многие стороны жизнедеятельности организмов их географии распространения, размножения и другие биологические свойства организмов зависящие в основном от температуры. Диапазон, т.е. пределы температур в которых может существовать жизнь, колеблется примерно от -200°С до +100°С, иногда обнаруживается существование бактерии в горячих источниках при температуре 250°С. В действительности, большинство организмов могут существовать при еще более узком диапазоне температур.</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виды микроорганизмов, главным образом бактерии и водоросли, способны жить и размножаться в горячих источниках при температуре, близкой к точке кипения. Верхний температурный предел для бактерии горячих источников лежит около 90°С. Изменчивость температуры очень важна с экологической точки зрения.</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юбой вид способен жить только в пределах определенного интервала температур, так называемые максимальной и минимальной летальной температурами. За пределами этих критических крайних температур, холод или жара, наступает смерть организма. Где-то между ними находится оптимальная температура, при которой жизнедеятельность всех организмов, живого вещества в целом идет активно.</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толерантности организмов к температурному режиму они делятся на эвритермные и стенотермные, т.е. способные переносить колебание температуры в широких пределах или узких пределах. Например, лишайники и многие бактерии могу жить при различной температуре, или орхидеи и другие теплолюбивые растения тропических поясов — являются стенотермными.</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животные способны поддерживать постоянную температуру тела, не зависимо от температуры окружающей среды. Такие организмы называются гомойтермными. У других животных температура тела меняется в зависимости от температуры окружающей среды. Их называют пойкилотермными. В зависимости от способа адаптации организмов к температурному режиму они делятся на две экологические группы: криофиллы — организмы приспособленные к холоду, к низким темпера турам; термофилы — или теплолюбивые.</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szCs w:val="28"/>
        </w:rPr>
      </w:pPr>
      <w:r>
        <w:rPr>
          <w:szCs w:val="28"/>
        </w:rPr>
        <w:t>3. Влажность как экологический фактор</w:t>
      </w:r>
    </w:p>
    <w:p>
      <w:pPr>
        <w:pStyle w:val="Normal"/>
        <w:spacing w:lineRule="auto" w:line="360"/>
        <w:ind w:firstLine="709"/>
        <w:jc w:val="both"/>
        <w:rPr>
          <w:szCs w:val="28"/>
        </w:rPr>
      </w:pPr>
      <w:r>
        <w:rPr>
          <w:szCs w:val="28"/>
        </w:rPr>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все организмы были водными. Завоевав сушу, не утратили зависимости от воды. Составной частью всех живых организмов является вода. Влажность — это количество водяного пара в воздухе. Без влажности или воды нет жизни.</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лажность - это параметр характеризующий содержание водяного пара в воздухе. Абсолютная влажность - это количество водяного пара в воздухе и зависит от температуры и давления. Это количество называется относительной влажностью (т.е. соотношение количества водяного пара в воздухе к насыщенному количеству пара при определенных условиях температуры и давления.)</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ироде существует суточный ритм влажности. Влажность колеблется по вертикали и горизонтали. Этот фактор наряду со светом и температурой играет большую роль в регулировании активности организмов и их распространении. Влажность изменяет и эффект температуры.</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ым экологическим фактором является иссушение воздуха. Особенно для наземных организмов, имеет огромное значение иссушающие действие воздуха. Животные приспосабливаются, передвигаясь в защищенные места и активный образ жизни ведут ночью.</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тения поглощают воду из почвы и почти полностью (97-99%) испаряется через листья. Этот процесс называется транспирацией. Испарение охлаждает листья. Благодаря испарению идет транспорт ионов, через почву к корням, транспорт ионов между клетками и т.д.</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ное количество влажности совершенно необходима для наземных организмов. Многие из них для нормальной жизнедеятельности нуждаются в относительной влажности 100%, и наоборот организм находящийся в нормальном состоянии, не может жить долгое время в абсолютно сухом воздухе, ибо он постоянно теряет воду. Вода есть необходимая часть живого вещества. Поэтому потеря воды в известном количестве приводит к гибели.</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тения сухого климата приспосабливается морфологическими изменениями, редукцией вегетативных органов, особенно листьев.</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земные животные также приспосабливаются. Многие из них пьют воду, другие всасывают ее через покровы тела в жидком или парообразном состоянии. Например, большинство амфибий, некоторые насекомые и клещи. Большая часть животных пустынь никогда не пьет, они удовлетворяют свои потребности за счет воды, поступившей с пищей. Другие животные получает воду в процессе окисления жиров.</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да для живых организмов совершенно необходима. Поэтому организмы распространяются по местообитанию в зависимости от своих потребностей: водные организмы в воде живут постоянно; гидрофиты могут жить только в очень влажных средах.</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экологической валентности гидрофиты и гигрофиты относятся к группе стеногигров. Влажность сильно влияет на жизненные функции организмов, например, 70% относительная влажность была очень благоприятным для полевого созревания и плодовитости самок перелетной саранчи. При благоприятном размножении они причиняют огромный экономический урон посевам многих стран.</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экологической оценки распространения организмов пользуются показателем сухости климата. Сухость служит селективным фактором для экологической классификации организмов.</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зависимости от особенностей влажности местного климата виды организмов распределяются по экологическим группам:</w:t>
      </w:r>
    </w:p>
    <w:p>
      <w:pPr>
        <w:pStyle w:val="Style16"/>
        <w:numPr>
          <w:ilvl w:val="0"/>
          <w:numId w:val="4"/>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идатофиты — это водные растения.</w:t>
      </w:r>
    </w:p>
    <w:p>
      <w:pPr>
        <w:pStyle w:val="Normal"/>
        <w:numPr>
          <w:ilvl w:val="0"/>
          <w:numId w:val="4"/>
        </w:numPr>
        <w:tabs>
          <w:tab w:val="clear" w:pos="709"/>
        </w:tabs>
        <w:spacing w:lineRule="auto" w:line="360"/>
        <w:ind w:left="0" w:firstLine="709"/>
        <w:jc w:val="both"/>
        <w:rPr>
          <w:szCs w:val="28"/>
        </w:rPr>
      </w:pPr>
      <w:r>
        <w:rPr>
          <w:szCs w:val="28"/>
        </w:rPr>
        <w:t>Гидрофиты — это растения наземно-водные.</w:t>
      </w:r>
    </w:p>
    <w:p>
      <w:pPr>
        <w:pStyle w:val="Normal"/>
        <w:numPr>
          <w:ilvl w:val="0"/>
          <w:numId w:val="4"/>
        </w:numPr>
        <w:tabs>
          <w:tab w:val="clear" w:pos="709"/>
        </w:tabs>
        <w:spacing w:lineRule="auto" w:line="360"/>
        <w:ind w:left="0" w:firstLine="709"/>
        <w:jc w:val="both"/>
        <w:rPr>
          <w:szCs w:val="28"/>
        </w:rPr>
      </w:pPr>
      <w:r>
        <w:rPr>
          <w:szCs w:val="28"/>
        </w:rPr>
        <w:t>Гигрофиты — наземные растения живущие в условиях повышенной влажности.</w:t>
      </w:r>
    </w:p>
    <w:p>
      <w:pPr>
        <w:pStyle w:val="Normal"/>
        <w:numPr>
          <w:ilvl w:val="0"/>
          <w:numId w:val="4"/>
        </w:numPr>
        <w:tabs>
          <w:tab w:val="clear" w:pos="709"/>
        </w:tabs>
        <w:spacing w:lineRule="auto" w:line="360"/>
        <w:ind w:left="0" w:firstLine="709"/>
        <w:jc w:val="both"/>
        <w:rPr>
          <w:szCs w:val="28"/>
        </w:rPr>
      </w:pPr>
      <w:r>
        <w:rPr>
          <w:szCs w:val="28"/>
        </w:rPr>
        <w:t>Мезофиты — это растения, произрастающие при среднем увлажнении</w:t>
      </w:r>
    </w:p>
    <w:p>
      <w:pPr>
        <w:pStyle w:val="Normal"/>
        <w:numPr>
          <w:ilvl w:val="0"/>
          <w:numId w:val="4"/>
        </w:numPr>
        <w:tabs>
          <w:tab w:val="clear" w:pos="709"/>
        </w:tabs>
        <w:spacing w:lineRule="auto" w:line="360"/>
        <w:ind w:left="0" w:firstLine="709"/>
        <w:jc w:val="both"/>
        <w:rPr>
          <w:szCs w:val="28"/>
        </w:rPr>
      </w:pPr>
      <w:r>
        <w:rPr>
          <w:szCs w:val="28"/>
        </w:rPr>
        <w:t>Ксерофиты — это растения произрастающие с недостаточным увлажнением. Они в свою очередь делятся на: суккуленты — сочные растения (кактусы); склерофиты — это растения с узкими и мелкими листьями, и свернутыми в трубочки. Они также делятся на эуксерофиты и стипаксерофиты. Эуксерофиты — это степные растения. Стипаксерофиты — это группа узколистных дерновинных злаков (ковыль, типчак, тонконог и др.). В свою очередь мезофиты также делятся на мезогигрофиты, мезоксерофиты и т.д.</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тупая по своему значению температуре, влажность относится тем не менее к основным экологическим факторам. На протяжении большей части истории живой природы органический мир был представлен исключительно водными нормами организмов. Составной частью огромного большинства живых существ является вода, и для осуществления размножения или слияния гамет почти все они нуждаются в водной среде. Сухопутные животные вынуждены создавать в своем теле искусственную водную среду для оплодотворения, а это приводят к тому, что последнее становится внутренним.</w:t>
      </w:r>
    </w:p>
    <w:p>
      <w:pPr>
        <w:pStyle w:val="Normal"/>
        <w:spacing w:lineRule="auto" w:line="360"/>
        <w:ind w:firstLine="709"/>
        <w:jc w:val="both"/>
        <w:rPr/>
      </w:pPr>
      <w:r>
        <w:rPr>
          <w:szCs w:val="28"/>
        </w:rPr>
        <w:t>Влажность - это количество водяного пара в воздухе. Его можно выразить в граммах на кубический метр.</w:t>
      </w:r>
    </w:p>
    <w:p>
      <w:pPr>
        <w:pStyle w:val="Normal"/>
        <w:spacing w:lineRule="auto" w:line="360"/>
        <w:ind w:firstLine="709"/>
        <w:jc w:val="both"/>
        <w:rPr>
          <w:szCs w:val="28"/>
        </w:rPr>
      </w:pPr>
      <w:r>
        <w:rPr>
          <w:szCs w:val="28"/>
        </w:rPr>
      </w:r>
      <w:r>
        <w:br w:type="page"/>
      </w:r>
    </w:p>
    <w:p>
      <w:pPr>
        <w:pStyle w:val="Normal"/>
        <w:spacing w:lineRule="auto" w:line="360"/>
        <w:ind w:firstLine="709"/>
        <w:jc w:val="center"/>
        <w:rPr>
          <w:szCs w:val="28"/>
        </w:rPr>
      </w:pPr>
      <w:r>
        <w:rPr>
          <w:szCs w:val="28"/>
        </w:rPr>
        <w:t>4. Эдафические факторы</w:t>
      </w:r>
    </w:p>
    <w:p>
      <w:pPr>
        <w:pStyle w:val="Normal"/>
        <w:spacing w:lineRule="auto" w:line="360"/>
        <w:ind w:firstLine="709"/>
        <w:jc w:val="both"/>
        <w:rPr>
          <w:szCs w:val="28"/>
        </w:rPr>
      </w:pPr>
      <w:r>
        <w:rPr>
          <w:szCs w:val="28"/>
        </w:rPr>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эдафическим факторам относится вся совокупность физических и химических свойств почвы, способных оказывать экологическое воздействие на живые организмы. Они играют важную роль в жизни тех организмов, которые тесно связаны с почвой. Особенно зависят от эдафических факторов растения.</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основным свойствам почвы, сказывающимся на жизни организмов, относятся ее физическая структура, т.е. наклон, глубина и гранулометрия, химический состав самой почвы и циркулирующих в ней веществ - газов (при этом необходимо выяснить условия ее аэрации), воды, органических и минеральных веществ, находящихся в форме ионов.</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характеристикой почвы, имеющий большое значение как для растений, так и для роющих животных, является размер ее частиц.</w:t>
      </w:r>
    </w:p>
    <w:p>
      <w:pPr>
        <w:pStyle w:val="Style16"/>
        <w:spacing w:lineRule="auto" w:line="360" w:before="0" w:after="0"/>
        <w:ind w:right="0" w:firstLine="709"/>
        <w:rPr/>
      </w:pPr>
      <w:r>
        <w:rPr>
          <w:rFonts w:cs="Times New Roman" w:ascii="Times New Roman" w:hAnsi="Times New Roman"/>
          <w:color w:val="000000"/>
          <w:sz w:val="28"/>
          <w:szCs w:val="28"/>
        </w:rPr>
        <w:t>Наземные почвенные условия определяются климатическими факторами. Даже на незначительной глубине в почве царит полная темнота, и это свойство – характерная черта местообитания тех видов, которые избегают света. По мере погружения в почву колебания температуры становятся все менее значительными: за суточные изменения быстро затухают, а начиная с известной глубины сглаживаются и ее сезоны различия. Суточные температурные различия исчезают уже на глубине 50 см. По мере погружения в почву содержание кислорода в ней уменьшается, а С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увеличивается. На значительной глубине условия приближаются к анаэробным, где и обитают некоторые анаэробные бактерии. Уже дождевые черви предпочитают среду с более высоким, чем в атмосфере, содержанием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лажность почвы чрезвычайно важная характеристика, особенно для произрастающих на ней растений. Она зависит от многочисленных факторов: режима дождей, глубины залегания слоя, а также физических и химических свойств почвы, частицы которой в зависимости от их размера, содержания органического вещества и т.п. Флора сухих и влажных почв неодинакова и на этих почвах нельзя разводить одни и те же культуры. Фауна почвы также весьма чувствительная к ее влажности и, как правило не переносит слишком большой сухости. Общеизвестным примером служат дождевые черви и термиты. Последние иногда вынуждены снабжать водой свои колонии, проделывая подземные галереи на большой глубине. Однако слишком высокое содержание воды в почве убивает личинки насекомых в больших количествах.</w:t>
      </w:r>
    </w:p>
    <w:p>
      <w:pPr>
        <w:pStyle w:val="Style16"/>
        <w:spacing w:lineRule="auto" w:line="360" w:before="0" w:after="0"/>
        <w:ind w:right="0" w:firstLine="709"/>
        <w:rPr/>
      </w:pPr>
      <w:r>
        <w:rPr>
          <w:rFonts w:cs="Times New Roman" w:ascii="Times New Roman" w:hAnsi="Times New Roman"/>
          <w:color w:val="000000"/>
          <w:sz w:val="28"/>
          <w:szCs w:val="28"/>
        </w:rPr>
        <w:t>Минеральные вещества, необходимые для питания растений, находятся в почве в виде растворенных в воде ионов. В почве можно обнаружить по крайней мере следы свыше 60 химических элементов. С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азот содержатся в большом количестве; содержание других, например никеля или кобальта, крайне незначительно. Некоторые ионы являются для растений ядом, другие, наоборот жизненно необходимым. Концентрация в почве ионов водорода - рН - в среднем близка к нейтральному значению. Флора таких почв особенно богата видами. Известковые и засоленные почвы имеют щелочной рН порядка 8-9; на сфагнумных торфяниках кислый рН может падать до 4.</w:t>
      </w:r>
    </w:p>
    <w:p>
      <w:pPr>
        <w:pStyle w:val="Style16"/>
        <w:spacing w:lineRule="auto" w:line="360" w:before="0" w:after="0"/>
        <w:ind w:right="0" w:firstLine="709"/>
        <w:rPr/>
      </w:pPr>
      <w:r>
        <w:rPr>
          <w:rFonts w:cs="Times New Roman" w:ascii="Times New Roman" w:hAnsi="Times New Roman"/>
          <w:color w:val="000000"/>
          <w:sz w:val="28"/>
          <w:szCs w:val="28"/>
        </w:rPr>
        <w:t>Некоторые ионы имеют большое экологическое значение. Они могут вызвать элиминацию многих видов и, наоборот, способствовать развитию весьма своеобразных форм. Почвы, залегающие на известняках, очень богаты ионом Са</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а них развивается специфическая растительность, называемая кальцефитной (в горах эдельвейс; многие виды орхидей). В отличие от этой растительности существует кальцефобная растительность. К ней относятся каштан, папоротник орляк, большинство вересковых. Такую растительность называют иногда кремневой, поскольку земли, бедные кальцием, содержат соответственно больше кремния. Фактически эта растительность не отдает предпочтение непосредственно кремнию, а просто избегает кальция. Некоторые животные испытывают органическую потребность в кальции. Известно, что куры перестают нести яйца в твердой скорлупе, если курятник расположен в местности, почва которой бедна кальцием. Зона известняков обильно заселена раковинными брюхоногими моллюсками (улитками), которые широко представлены здесь в видовом отношении, но они почти полностью исчезают на гранитных массивах.</w:t>
      </w:r>
    </w:p>
    <w:p>
      <w:pPr>
        <w:pStyle w:val="Style16"/>
        <w:spacing w:lineRule="auto" w:line="360" w:before="0" w:after="0"/>
        <w:ind w:right="0" w:firstLine="709"/>
        <w:rPr/>
      </w:pPr>
      <w:r>
        <w:rPr>
          <w:rFonts w:cs="Times New Roman" w:ascii="Times New Roman" w:hAnsi="Times New Roman"/>
          <w:color w:val="000000"/>
          <w:sz w:val="28"/>
          <w:szCs w:val="28"/>
        </w:rPr>
        <w:t>На почвах, богатых ионом 0</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также развивается специфическая флора, называемая нитрофильной. Часто встречающиеся на них органические остатки, содержащие азот, разлагаются бактериями сначала до аммонийных солей, затем до нитратов и, наконец до нитратов. Растения этого типа образуют, например, густые заросли в горах возле выгонов для скота.</w:t>
      </w:r>
    </w:p>
    <w:p>
      <w:pPr>
        <w:pStyle w:val="Normal"/>
        <w:spacing w:lineRule="auto" w:line="360"/>
        <w:ind w:firstLine="709"/>
        <w:jc w:val="both"/>
        <w:rPr>
          <w:szCs w:val="28"/>
        </w:rPr>
      </w:pPr>
      <w:r>
        <w:rPr>
          <w:szCs w:val="28"/>
        </w:rPr>
        <w:t>В почве содержатся также органические вещества, образующиеся при разложении мертвых растений и животных. Содержание этих веществ с увеличением глубины падает. В лесу, например, важным источником их поступления является подстилка из опавших листьев, причем подстилка от лиственных пород в этом отношении богаче хвойной. Ею питаются организмы деструкторы – растения сапрофиты и животные сапрофаги. Сапрофиты представлены в основном бактериями и грибами, но среди них можно встретить и высшие растения, утратившие хлорофилл в качестве вторичного приспособления. Таковы, например, орхидеи.</w:t>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5. Различные среды жизни</w:t>
      </w:r>
    </w:p>
    <w:p>
      <w:pPr>
        <w:pStyle w:val="Normal"/>
        <w:spacing w:lineRule="auto" w:line="360"/>
        <w:ind w:firstLine="709"/>
        <w:jc w:val="both"/>
        <w:rPr>
          <w:szCs w:val="28"/>
        </w:rPr>
      </w:pPr>
      <w:r>
        <w:rPr>
          <w:szCs w:val="28"/>
        </w:rPr>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большинства авторов, изучающих возникновение жизни на Земле, эволюционно первичной средой жизни была именно водная среда. Этому положению мы находим не мало косвенных подтверждений. Прежде всего, большинство организмов не способны к активной жизнедеятельности без поступления воды в организм или, по крайней мере, без сохранения определенного содержания жидкости внутри организма.</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жалуй, главной отличительной особенностью водной среды является ее относительная консервативность. Скажем, амплитуда сезонных или суточных колебаний температуры в водной среде намного меньше, чем в наземно-воздушной. Рельеф дна, различие условий на различных глубинах, наличие коралловых рифов и проч. создают разнообразие условий в водной среде.</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одной среды проистекают из физико-химических свойств воды. Так, большое экологическое значение имеют высокая плотность и вязкость воды. Удельная масса воды соизмерима с таковой тела живых организмов. Плотность воды примерно в 1000 раз выше плотности воздуха. Поэтому водные организмы (особенно, активно движущиеся) сталкиваются с большой силой гидродинамического сопротивления. Эволюция многих групп водных животных по этой причине шла в направлении формирования формы тела и типов движения, снижающих лобовое сопротивления, что приводит к снижению энергозатрат на плавание. Так, обтекаемая форма тела встречается у представителей различных групп организмов, обитающих в воде, - дельфинов (млекопитающих), костистых и хрящевых рыб.</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ая плотность воды является также причиной того, что механические колебания (вибрации) хорошо распространяются в водной среде. Это имело важное значение в эволюции органов чувств, ориентации в пространстве и коммуникации между водными обитателями. Вчетверо большая, чем в воздухе, скорость звука в водной среде определяет более высокую частоту эхолокационных сигналов.</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высокой плотностью водной среды ее обитатели лишены обязательной связи с субстратом, которая характерна для наземных форм и связана с силами гравитации. Поэтому есть целая группа водных организмов (как растений, так и животных), существующих без обязательной связи с дном или другим субстратом, "парящих" в водной толще.</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лектропроводность открыла возможность эволюционного формирования электрических органов чувств, обороны и нападения.</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земно-воздушная среда характеризуется огромным разнообразием условий существования, экологических ниш и заселяющих их организмов.</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особенностями назмено-воздушной среды является большая амплитуда изменения экологических факторов, неоднородность среды, действие сил земного тяготения, низкая плотность воздуха. Комплекс физико-географических и климатических факторов, свойственных определенной природной зоне, приводит к эволюционному становлению морфофизиологических адаптаций организмов к жизни в этих условиях, многообразию форм жизни.</w:t>
      </w:r>
    </w:p>
    <w:p>
      <w:pPr>
        <w:pStyle w:val="Style16"/>
        <w:spacing w:lineRule="auto" w:line="360" w:before="0" w:after="0"/>
        <w:ind w:right="0" w:firstLine="709"/>
        <w:rPr/>
      </w:pPr>
      <w:r>
        <w:rPr>
          <w:rFonts w:cs="Times New Roman" w:ascii="Times New Roman" w:hAnsi="Times New Roman"/>
          <w:color w:val="000000"/>
          <w:sz w:val="28"/>
          <w:szCs w:val="28"/>
        </w:rPr>
        <w:t xml:space="preserve">Высокое содержание кислорода в атмосфере (около 21%) определяет возможность формирования высокого (энергетического) </w:t>
      </w:r>
      <w:r>
        <w:rPr>
          <w:rFonts w:cs="Times New Roman" w:ascii="Times New Roman" w:hAnsi="Times New Roman"/>
          <w:iCs/>
          <w:color w:val="000000"/>
          <w:sz w:val="28"/>
          <w:szCs w:val="28"/>
        </w:rPr>
        <w:t xml:space="preserve">уровня </w:t>
      </w:r>
      <w:r>
        <w:rPr>
          <w:rStyle w:val="Emphasis"/>
          <w:rFonts w:cs="Times New Roman" w:ascii="Times New Roman" w:hAnsi="Times New Roman"/>
          <w:i w:val="false"/>
          <w:iCs w:val="false"/>
          <w:color w:val="000000"/>
          <w:sz w:val="28"/>
          <w:szCs w:val="28"/>
        </w:rPr>
        <w:t>обмена веществ</w:t>
      </w:r>
      <w:r>
        <w:rPr>
          <w:rFonts w:cs="Times New Roman" w:ascii="Times New Roman" w:hAnsi="Times New Roman"/>
          <w:iCs/>
          <w:color w:val="000000"/>
          <w:sz w:val="28"/>
          <w:szCs w:val="28"/>
        </w:rPr>
        <w:t>.</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тмосферный воздух отличается низкой и изменчивой влажностью. Это обстоятельство во многом лимитировало (ограничивало) возможности освоения наземно-воздушной среды, а также направляло эволюцию водно-солевого обмена и структуры органов дыхания.</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чва является результатом деятельности живых организмов.</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й особенностью почвы является также наличие определенного количества органического вещества. Оно образуется в результате отмирания организмов и входит в состав их экскретов (выделений).</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ловия почвенной среды обитания определяют такие свойства почвы как ее аэрация (то есть насыщенность воздухом), влажность (присутствие влаги), теплоемкость и термический режим (суточный, сезоный, разногодичный ход температур). Термический режим, по сравнению с наземно-воздушной средой, более консервативный, особенно на большой глубине. В целом, почва отличается довольно устойчивыми условиями жизни.</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ртикальные различия характерны и для других свойств почвы, например, проникновение света, естетсвенно, зависит от глубины.</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чвенных организмов характерны специфические органы и типы движения (роющие конечности у млекопитающих; способность к изменению толщины тела; наличие специализированных головных капсул у некоторых видов); формы тела (округлая, вольковатая, червеобразная); прочные и гибкие покровы; редукция глаз и исчезновение пигментов. Среди почвенных обитателей широко развита сапрофагия - поедание трупов других животных, гниющих остатков и т.д.</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м может также служить средой обитания - для паразитов и симбионтов. Например, человеческий организм является средой обитания для огромного числа различных симбионтов (прежде всего, нормальной микрофлоры кишечника), а не редко и паразитов (разнообразных плоских и круглых червей, простейших).</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м как среда обитания характеризуется определенным постоянством (гомеостазом). В то же время некоторые виды паразитов вынуждены противостоять агрессивной среде организма (например, агрессивной среде желудочно-кишечного тракта) и имунной системе орагинзма.</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м, как правило, обеспечивает паразитов и симбионтов питательными веществами, находящимися в доступной форме и нетребующими дальнейшего пищеварения и переработки. Поэтому у большинства паразитов наблюдается упрощение строения (редукция) органов пищеварения. Стратегия их выживания направлена на оставление как можно большего числа потомков, формирование защитных механизмов и приспособлений к рапространению.</w:t>
      </w:r>
    </w:p>
    <w:p>
      <w:pPr>
        <w:pStyle w:val="Normal"/>
        <w:spacing w:lineRule="auto" w:line="360"/>
        <w:ind w:firstLine="709"/>
        <w:jc w:val="both"/>
        <w:rPr>
          <w:szCs w:val="28"/>
        </w:rPr>
      </w:pPr>
      <w:r>
        <w:rPr>
          <w:szCs w:val="28"/>
        </w:rPr>
        <w:t>Паразитизм и симбиотические взаимоотношения будут нами подробно рассмотрены на одном из уроков, посвященном видам взаимоотношений между организмами.</w:t>
      </w:r>
    </w:p>
    <w:p>
      <w:pPr>
        <w:pStyle w:val="Normal"/>
        <w:spacing w:lineRule="auto" w:line="360"/>
        <w:ind w:firstLine="709"/>
        <w:jc w:val="both"/>
        <w:rPr>
          <w:szCs w:val="28"/>
        </w:rPr>
      </w:pPr>
      <w:r>
        <w:rPr>
          <w:szCs w:val="28"/>
        </w:rPr>
      </w:r>
      <w:r>
        <w:br w:type="page"/>
      </w:r>
    </w:p>
    <w:p>
      <w:pPr>
        <w:pStyle w:val="Normal"/>
        <w:spacing w:lineRule="auto" w:line="360"/>
        <w:ind w:firstLine="709"/>
        <w:jc w:val="center"/>
        <w:rPr>
          <w:szCs w:val="28"/>
        </w:rPr>
      </w:pPr>
      <w:r>
        <w:rPr>
          <w:szCs w:val="28"/>
        </w:rPr>
        <w:t>Заключен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ыход одного из экологических факторов за пределы минимальных (пороговых) или максимальных (экстремальных) значений (свойственной виду зоны толерантности) грозит гибелью организма даже при оптимальном сочетании других факторов. Примерами могут служить: появление кислородной атмосферы, ледниковый период, засуха, изменение давления при подъеме водолазов и пр.</w:t>
      </w:r>
    </w:p>
    <w:p>
      <w:pPr>
        <w:pStyle w:val="Normal"/>
        <w:spacing w:lineRule="auto" w:line="360"/>
        <w:ind w:firstLine="709"/>
        <w:jc w:val="both"/>
        <w:rPr>
          <w:szCs w:val="28"/>
        </w:rPr>
      </w:pPr>
      <w:r>
        <w:rPr>
          <w:szCs w:val="28"/>
        </w:rPr>
        <w:t>Каждый экологический фактор неодинаково влияет на разные виды организмов: оптимум для одних может быть пессимумом для других.</w:t>
      </w:r>
    </w:p>
    <w:p>
      <w:pPr>
        <w:pStyle w:val="Normal"/>
        <w:spacing w:lineRule="auto" w:line="360"/>
        <w:ind w:firstLine="709"/>
        <w:jc w:val="both"/>
        <w:rPr>
          <w:szCs w:val="28"/>
        </w:rPr>
      </w:pPr>
      <w:r>
        <w:rPr>
          <w:szCs w:val="28"/>
        </w:rPr>
        <w:t>Организмы, на поверхности Земли подвергаются воздействию потока энергии, в основном солнечной энергий, а также и длинноволного теплового излучения космических тел. Оба эти фактора определяют климатические условия среды (температура, скорость испарения воды, движение воздуха и воды).</w:t>
      </w:r>
    </w:p>
    <w:p>
      <w:pPr>
        <w:pStyle w:val="Normal"/>
        <w:spacing w:lineRule="auto" w:line="360"/>
        <w:ind w:firstLine="709"/>
        <w:jc w:val="both"/>
        <w:rPr>
          <w:szCs w:val="28"/>
        </w:rPr>
      </w:pPr>
      <w:r>
        <w:rPr>
          <w:szCs w:val="28"/>
        </w:rPr>
        <w:t>Температура является важнейшим экологическим фактором. Температура оказывает огромное влияние на многие стороны жизнедеятельности организмов их географии распространения, размножения и другие биологические свойства организмов зависящие в основном от температуры.</w:t>
      </w:r>
    </w:p>
    <w:p>
      <w:pPr>
        <w:pStyle w:val="Normal"/>
        <w:spacing w:lineRule="auto" w:line="360"/>
        <w:ind w:firstLine="709"/>
        <w:jc w:val="both"/>
        <w:rPr>
          <w:szCs w:val="28"/>
        </w:rPr>
      </w:pPr>
      <w:r>
        <w:rPr>
          <w:szCs w:val="28"/>
        </w:rPr>
        <w:t>Важным экологическим фактором является иссушение воздуха. Особенно для наземных организмов, имеет огромное значение иссушающие действие воздуха.</w:t>
      </w:r>
    </w:p>
    <w:p>
      <w:pPr>
        <w:pStyle w:val="Normal"/>
        <w:spacing w:lineRule="auto" w:line="360"/>
        <w:ind w:firstLine="709"/>
        <w:jc w:val="both"/>
        <w:rPr>
          <w:szCs w:val="28"/>
        </w:rPr>
      </w:pPr>
      <w:r>
        <w:rPr>
          <w:szCs w:val="28"/>
        </w:rPr>
        <w:t>Уступая по своему значению температуре, влажность относится тем не менее к основным экологическим факторам. На протяжении большей части истории живой природы органический мир был представлен исключительно водными нормами организмов.</w:t>
      </w:r>
    </w:p>
    <w:p>
      <w:pPr>
        <w:pStyle w:val="Style16"/>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эдафическим факторам относится вся совокупность физических и химических свойств почвы, способных оказывать экологическое воздействие на живые организмы. Они играют важную роль в жизни тех организмов, которые тесно связаны с почвой. Особенно зависят от эдафических факторов раст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szCs w:val="28"/>
        </w:rPr>
      </w:pPr>
      <w:r>
        <w:rPr>
          <w:szCs w:val="28"/>
        </w:rPr>
        <w:t>Список использованной литературы</w:t>
      </w:r>
    </w:p>
    <w:p>
      <w:pPr>
        <w:pStyle w:val="Normal"/>
        <w:spacing w:lineRule="auto" w:line="360"/>
        <w:jc w:val="both"/>
        <w:rPr>
          <w:szCs w:val="28"/>
        </w:rPr>
      </w:pPr>
      <w:r>
        <w:rPr>
          <w:szCs w:val="28"/>
        </w:rPr>
      </w:r>
    </w:p>
    <w:p>
      <w:pPr>
        <w:pStyle w:val="32"/>
        <w:widowControl w:val="false"/>
        <w:numPr>
          <w:ilvl w:val="0"/>
          <w:numId w:val="2"/>
        </w:numPr>
        <w:tabs>
          <w:tab w:val="clear" w:pos="709"/>
        </w:tabs>
        <w:autoSpaceDE w:val="false"/>
        <w:ind w:left="0" w:hanging="0"/>
        <w:rPr>
          <w:sz w:val="28"/>
          <w:szCs w:val="28"/>
        </w:rPr>
      </w:pPr>
      <w:r>
        <w:rPr>
          <w:sz w:val="28"/>
          <w:szCs w:val="28"/>
        </w:rPr>
        <w:t>Дедю И.И. Экологический энциклопедический словарь. - Кишинев: Изд-во МСЭ, 1990. - 406 с.</w:t>
      </w:r>
    </w:p>
    <w:p>
      <w:pPr>
        <w:pStyle w:val="32"/>
        <w:widowControl w:val="false"/>
        <w:numPr>
          <w:ilvl w:val="0"/>
          <w:numId w:val="2"/>
        </w:numPr>
        <w:tabs>
          <w:tab w:val="clear" w:pos="709"/>
        </w:tabs>
        <w:autoSpaceDE w:val="false"/>
        <w:ind w:left="0" w:hanging="0"/>
        <w:rPr>
          <w:sz w:val="28"/>
          <w:szCs w:val="28"/>
        </w:rPr>
      </w:pPr>
      <w:r>
        <w:rPr>
          <w:sz w:val="28"/>
          <w:szCs w:val="28"/>
        </w:rPr>
        <w:t>Новиков Г.А. Основы общей экологии и охраны природы. - Л.: Изд-во Ленингр. ун-та, 1979. - 352 с.</w:t>
      </w:r>
    </w:p>
    <w:p>
      <w:pPr>
        <w:pStyle w:val="32"/>
        <w:widowControl w:val="false"/>
        <w:numPr>
          <w:ilvl w:val="0"/>
          <w:numId w:val="2"/>
        </w:numPr>
        <w:tabs>
          <w:tab w:val="clear" w:pos="709"/>
        </w:tabs>
        <w:autoSpaceDE w:val="false"/>
        <w:ind w:left="0" w:hanging="0"/>
        <w:rPr>
          <w:sz w:val="28"/>
          <w:szCs w:val="28"/>
        </w:rPr>
      </w:pPr>
      <w:r>
        <w:rPr>
          <w:sz w:val="28"/>
          <w:szCs w:val="28"/>
        </w:rPr>
        <w:t>Радкевич В.А. Экология. - Минск: Вышейшая школа, 1983. - 320 с.</w:t>
      </w:r>
    </w:p>
    <w:p>
      <w:pPr>
        <w:pStyle w:val="32"/>
        <w:widowControl w:val="false"/>
        <w:numPr>
          <w:ilvl w:val="0"/>
          <w:numId w:val="2"/>
        </w:numPr>
        <w:tabs>
          <w:tab w:val="clear" w:pos="709"/>
        </w:tabs>
        <w:autoSpaceDE w:val="false"/>
        <w:ind w:left="0" w:hanging="0"/>
        <w:rPr>
          <w:sz w:val="28"/>
          <w:szCs w:val="28"/>
        </w:rPr>
      </w:pPr>
      <w:r>
        <w:rPr>
          <w:sz w:val="28"/>
          <w:szCs w:val="28"/>
        </w:rPr>
        <w:t>Реймерс Н.Ф. Экология: теория, законы, правила, принципы и гипотезы. -М.: Россия молодая, 1994. - 367 с.</w:t>
      </w:r>
    </w:p>
    <w:p>
      <w:pPr>
        <w:pStyle w:val="32"/>
        <w:widowControl w:val="false"/>
        <w:numPr>
          <w:ilvl w:val="0"/>
          <w:numId w:val="2"/>
        </w:numPr>
        <w:tabs>
          <w:tab w:val="clear" w:pos="709"/>
        </w:tabs>
        <w:autoSpaceDE w:val="false"/>
        <w:ind w:left="0" w:hanging="0"/>
        <w:rPr>
          <w:sz w:val="28"/>
          <w:szCs w:val="28"/>
        </w:rPr>
      </w:pPr>
      <w:r>
        <w:rPr>
          <w:sz w:val="28"/>
          <w:szCs w:val="28"/>
        </w:rPr>
        <w:t>Риклефс Р. Основы общей экологии. - М.: Мир, 1979. - 424 с.</w:t>
      </w:r>
    </w:p>
    <w:p>
      <w:pPr>
        <w:pStyle w:val="32"/>
        <w:widowControl w:val="false"/>
        <w:numPr>
          <w:ilvl w:val="0"/>
          <w:numId w:val="2"/>
        </w:numPr>
        <w:tabs>
          <w:tab w:val="clear" w:pos="709"/>
        </w:tabs>
        <w:autoSpaceDE w:val="false"/>
        <w:ind w:left="0" w:hanging="0"/>
        <w:rPr>
          <w:sz w:val="28"/>
          <w:szCs w:val="28"/>
        </w:rPr>
      </w:pPr>
      <w:r>
        <w:rPr>
          <w:sz w:val="28"/>
          <w:szCs w:val="28"/>
        </w:rPr>
        <w:t>Степановских А.С. Экология. - Курган: ГИПП «Зауралье», 1997. - 616 с.</w:t>
      </w:r>
    </w:p>
    <w:p>
      <w:pPr>
        <w:pStyle w:val="32"/>
        <w:widowControl w:val="false"/>
        <w:numPr>
          <w:ilvl w:val="0"/>
          <w:numId w:val="2"/>
        </w:numPr>
        <w:tabs>
          <w:tab w:val="clear" w:pos="709"/>
        </w:tabs>
        <w:autoSpaceDE w:val="false"/>
        <w:ind w:left="0" w:hanging="0"/>
        <w:rPr>
          <w:sz w:val="28"/>
          <w:szCs w:val="28"/>
        </w:rPr>
      </w:pPr>
      <w:r>
        <w:rPr>
          <w:sz w:val="28"/>
          <w:szCs w:val="28"/>
        </w:rPr>
        <w:t>Христофорова Н.К. Основы экологии. - Владивосток: Дальнаука, 1999. -517 с.</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1"/>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8"/>
      <w:szCs w:val="21"/>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Emphasis">
    <w:name w:val="Emphasis"/>
    <w:qFormat/>
    <w:rPr>
      <w:rFonts w:cs="Times New Roman"/>
      <w:i/>
      <w:iCs/>
    </w:rPr>
  </w:style>
  <w:style w:type="character" w:styleId="Style15">
    <w:name w:val="Нижний колонтитул Знак"/>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lineRule="auto" w:line="360"/>
      <w:ind w:firstLine="720"/>
      <w:jc w:val="both"/>
    </w:pPr>
    <w:rPr>
      <w:sz w:val="24"/>
      <w:szCs w:val="24"/>
    </w:rPr>
  </w:style>
  <w:style w:type="paragraph" w:styleId="Style16">
    <w:name w:val="Обычный (веб)"/>
    <w:basedOn w:val="Normal"/>
    <w:qFormat/>
    <w:pPr>
      <w:spacing w:before="280" w:after="280"/>
      <w:ind w:right="40" w:firstLine="480"/>
      <w:jc w:val="both"/>
    </w:pPr>
    <w:rPr>
      <w:rFonts w:ascii="Arial Unicode MS" w:hAnsi="Arial Unicode MS" w:eastAsia="Arial Unicode MS" w:cs="Arial Unicode MS"/>
      <w:color w:val="000000"/>
      <w:sz w:val="24"/>
      <w:szCs w:val="24"/>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9:00Z</dcterms:created>
  <dc:creator>Karpov</dc:creator>
  <dc:description/>
  <cp:keywords/>
  <dc:language>en-US</dc:language>
  <cp:lastModifiedBy>Mage</cp:lastModifiedBy>
  <cp:lastPrinted>2005-03-16T23:24:00Z</cp:lastPrinted>
  <dcterms:modified xsi:type="dcterms:W3CDTF">2011-10-06T23:59:00Z</dcterms:modified>
  <cp:revision>2</cp:revision>
  <dc:subject/>
  <dc:title>СОДЕРЖАНИЕ</dc:title>
</cp:coreProperties>
</file>