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оль экотоксиканта никеля в экологии сегодня и его эволюционное влияние в далеком прошлом</w:t>
      </w:r>
    </w:p>
    <w:p>
      <w:pPr>
        <w:pStyle w:val="Style16"/>
        <w:rPr/>
      </w:pPr>
      <w:r>
        <w:rPr/>
      </w:r>
      <w:r>
        <w:br w:type="page"/>
      </w:r>
    </w:p>
    <w:p>
      <w:pPr>
        <w:pStyle w:val="Style16"/>
        <w:rPr/>
      </w:pPr>
      <w:r>
        <w:rPr/>
        <w:t>Аннотация</w:t>
      </w:r>
    </w:p>
    <w:p>
      <w:pPr>
        <w:pStyle w:val="Style16"/>
        <w:rPr/>
      </w:pPr>
      <w:r>
        <w:rPr/>
      </w:r>
    </w:p>
    <w:p>
      <w:pPr>
        <w:pStyle w:val="Style16"/>
        <w:rPr/>
      </w:pPr>
      <w:r>
        <w:rPr/>
        <w:t>Анализ современной ситуации глобального антропогенного загрязнения окружающей среды и пищи позволил выявить связь с ростом деструктивных заболеваний человека при преобладающем влиянии экотоксиканта никеля на возникновение и прогрессирование аутоиммунных и других заболеваний, самым пагубным из которых назван сахарный диабет, эндемичность распространения которого нашла объяснение в предложенной автором новой научной концепции об эволюционном и патогенном воздействии 28-го химического элемента. Впервые выявлены предпосылки для вскрытия причин некоторых заболеваний, представляющих угрозу для существования человечества.</w:t>
      </w:r>
    </w:p>
    <w:p>
      <w:pPr>
        <w:pStyle w:val="Style16"/>
        <w:rPr/>
      </w:pPr>
      <w:r>
        <w:rPr/>
      </w:r>
      <w:r>
        <w:br w:type="page"/>
      </w:r>
    </w:p>
    <w:p>
      <w:pPr>
        <w:pStyle w:val="Style16"/>
        <w:rPr/>
      </w:pPr>
      <w:r>
        <w:rPr/>
        <w:t>Содержание</w:t>
      </w:r>
    </w:p>
    <w:p>
      <w:pPr>
        <w:pStyle w:val="Style16"/>
        <w:rPr/>
      </w:pPr>
      <w:r>
        <w:rPr/>
      </w:r>
    </w:p>
    <w:p>
      <w:pPr>
        <w:pStyle w:val="Style16"/>
        <w:tabs>
          <w:tab w:val="clear" w:pos="709"/>
          <w:tab w:val="left" w:pos="9214" w:leader="dot"/>
        </w:tabs>
        <w:ind w:hanging="0"/>
        <w:jc w:val="left"/>
        <w:rPr>
          <w:lang w:val="en-US" w:eastAsia="en-US"/>
        </w:rPr>
      </w:pPr>
      <w:r>
        <w:rPr>
          <w:lang w:val="en-US" w:eastAsia="en-US"/>
        </w:rPr>
        <w:t>Введение</w:t>
        <w:tab/>
        <w:t>4</w:t>
      </w:r>
    </w:p>
    <w:p>
      <w:pPr>
        <w:pStyle w:val="Style16"/>
        <w:tabs>
          <w:tab w:val="clear" w:pos="709"/>
          <w:tab w:val="left" w:pos="9214" w:leader="dot"/>
        </w:tabs>
        <w:ind w:hanging="0"/>
        <w:jc w:val="left"/>
        <w:rPr>
          <w:lang w:val="en-US" w:eastAsia="en-US"/>
        </w:rPr>
      </w:pPr>
      <w:r>
        <w:rPr>
          <w:lang w:val="en-US" w:eastAsia="en-US"/>
        </w:rPr>
        <w:t>Объекты и методы исследования</w:t>
        <w:tab/>
        <w:t>5</w:t>
      </w:r>
    </w:p>
    <w:p>
      <w:pPr>
        <w:pStyle w:val="Style16"/>
        <w:tabs>
          <w:tab w:val="clear" w:pos="709"/>
          <w:tab w:val="left" w:pos="9214" w:leader="dot"/>
        </w:tabs>
        <w:ind w:hanging="0"/>
        <w:jc w:val="left"/>
        <w:rPr>
          <w:lang w:val="en-US" w:eastAsia="en-US"/>
        </w:rPr>
      </w:pPr>
      <w:r>
        <w:rPr>
          <w:lang w:val="en-US" w:eastAsia="en-US"/>
        </w:rPr>
        <w:t>Результаты исследований и их обсуждение</w:t>
        <w:tab/>
        <w:t>5</w:t>
      </w:r>
    </w:p>
    <w:p>
      <w:pPr>
        <w:pStyle w:val="Style16"/>
        <w:tabs>
          <w:tab w:val="clear" w:pos="709"/>
          <w:tab w:val="left" w:pos="9072" w:leader="dot"/>
        </w:tabs>
        <w:ind w:hanging="0"/>
        <w:jc w:val="left"/>
        <w:rPr>
          <w:lang w:val="en-US" w:eastAsia="en-US"/>
        </w:rPr>
      </w:pPr>
      <w:r>
        <w:rPr>
          <w:lang w:val="en-US" w:eastAsia="en-US"/>
        </w:rPr>
        <w:t>Заключение</w:t>
        <w:tab/>
        <w:t>16</w:t>
      </w:r>
    </w:p>
    <w:p>
      <w:pPr>
        <w:pStyle w:val="Style16"/>
        <w:tabs>
          <w:tab w:val="clear" w:pos="709"/>
          <w:tab w:val="left" w:pos="9072" w:leader="dot"/>
        </w:tabs>
        <w:ind w:hanging="0"/>
        <w:jc w:val="left"/>
        <w:rPr>
          <w:lang w:val="en-US" w:eastAsia="en-US"/>
        </w:rPr>
      </w:pPr>
      <w:r>
        <w:rPr>
          <w:lang w:val="en-US" w:eastAsia="en-US"/>
        </w:rPr>
        <w:t>The role of ecotoxicant nickel in today’s ecology and its evolution influence</w:t>
        <w:tab/>
        <w:t>16</w:t>
      </w:r>
    </w:p>
    <w:p>
      <w:pPr>
        <w:pStyle w:val="Style16"/>
        <w:tabs>
          <w:tab w:val="clear" w:pos="709"/>
          <w:tab w:val="left" w:pos="9072" w:leader="dot"/>
        </w:tabs>
        <w:ind w:hanging="0"/>
        <w:jc w:val="left"/>
        <w:rPr>
          <w:lang w:val="en-US" w:eastAsia="en-US"/>
        </w:rPr>
      </w:pPr>
      <w:r>
        <w:rPr>
          <w:lang w:val="en-US" w:eastAsia="en-US"/>
        </w:rPr>
        <w:t>Литература</w:t>
        <w:tab/>
        <w:t>20</w:t>
      </w:r>
    </w:p>
    <w:p>
      <w:pPr>
        <w:pStyle w:val="Style16"/>
        <w:tabs>
          <w:tab w:val="clear" w:pos="709"/>
          <w:tab w:val="left" w:pos="9072" w:leader="dot"/>
        </w:tabs>
        <w:ind w:hanging="0"/>
        <w:jc w:val="left"/>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Многие ученые (профессор-окулист З.Ф. Веселовская, иммунологи и др.) связывают тенденции роста частоты случаев некоторых неинфекционных заболеваний человека с глобальным ухудшением экологии [1]. Ситуация парадоксальна и противоречит успехам медицинской науки и прогрессу цивилизации. Детальное объяснение ситуации, зафиксированной в последней четверти прошлого века, до сих пор не находит должного объяснения, хотя количество публикаций в научных изданиях о прогрессирующих заболеваниях велико, что характерно и для статей настоящего журнала за последние годы.</w:t>
      </w:r>
    </w:p>
    <w:p>
      <w:pPr>
        <w:pStyle w:val="Style16"/>
        <w:rPr/>
      </w:pPr>
      <w:r>
        <w:rPr/>
        <w:t>Наиболее часто ученые говорят о пагубности загрязнения окружающей среды, но меры не принимаются, так как не обнаруживается конкретная этиологическая связь.</w:t>
      </w:r>
    </w:p>
    <w:p>
      <w:pPr>
        <w:pStyle w:val="Style16"/>
        <w:rPr/>
      </w:pPr>
      <w:r>
        <w:rPr/>
        <w:t>Поэтому, целью данной работы является выявление одного из основных загрязнителей окружающей среды, выявление его особенностей эволюционного влияния с обоснованием новой концепции и с детализацией обстоятельств, пагубно влияющих на здоровье людей.</w:t>
      </w:r>
    </w:p>
    <w:p>
      <w:pPr>
        <w:pStyle w:val="Style16"/>
        <w:rPr/>
      </w:pPr>
      <w:r>
        <w:rPr/>
      </w:r>
      <w:r>
        <w:br w:type="page"/>
      </w:r>
    </w:p>
    <w:p>
      <w:pPr>
        <w:pStyle w:val="Style16"/>
        <w:rPr/>
      </w:pPr>
      <w:r>
        <w:rPr/>
        <w:t>Объекты и методы исследования</w:t>
      </w:r>
    </w:p>
    <w:p>
      <w:pPr>
        <w:pStyle w:val="Style16"/>
        <w:rPr/>
      </w:pPr>
      <w:r>
        <w:rPr/>
      </w:r>
    </w:p>
    <w:p>
      <w:pPr>
        <w:pStyle w:val="Style16"/>
        <w:rPr/>
      </w:pPr>
      <w:r>
        <w:rPr/>
        <w:t>Для вскрытия истоков загрязнения окружающей среды необходимо изучение характеристик основных экотоксикантов. Во многих уже проведенных исследованиях основное внимание сосредоточено на таких токсических веществах, как свинец, ртуть, кадмий, алюминий, диоксины, бензапирен и др. О загрязнении этими веществами всех регионов России обстоятельно рассказывается в книге А.В. Яблокова [2]. Но одной только публикации многочисленных фактов превышения ПДК ядов недостаточно: необходимо проследить основные связи и закономерности проблемы.</w:t>
      </w:r>
    </w:p>
    <w:p>
      <w:pPr>
        <w:pStyle w:val="Style16"/>
        <w:rPr/>
      </w:pPr>
      <w:r>
        <w:rPr/>
        <w:t>Для этого потребовался новый метод исследования, который базируется на современных научных данных, статистике и исторических параллелях. Такой подход позволил из всех экотоксикантов выделить один микроэлемент, обладающий таким комплексом воздействия на организм, какого не проявляет ни один из уже названных химических элементов и органических соединений. Это оказалось возможным при изучении и сопоставлении всех научных данных об исследуемом токсиканте. При этом была выявлена крайне низкая осведомленность о 28-м химическом элементе и даже противоречивые и ложные взгляды у высоко титулованных специалистов.</w:t>
      </w:r>
    </w:p>
    <w:p>
      <w:pPr>
        <w:pStyle w:val="Style16"/>
        <w:rPr/>
      </w:pPr>
      <w:r>
        <w:rPr/>
      </w:r>
    </w:p>
    <w:p>
      <w:pPr>
        <w:pStyle w:val="Style16"/>
        <w:rPr/>
      </w:pPr>
      <w:r>
        <w:rPr/>
        <w:t>Результаты исследований и их обсуждение</w:t>
      </w:r>
    </w:p>
    <w:p>
      <w:pPr>
        <w:pStyle w:val="Style16"/>
        <w:rPr/>
      </w:pPr>
      <w:r>
        <w:rPr/>
      </w:r>
    </w:p>
    <w:p>
      <w:pPr>
        <w:pStyle w:val="Style16"/>
        <w:rPr/>
      </w:pPr>
      <w:r>
        <w:rPr/>
        <w:t>До того, как приступить к анализу экологической ситуации в мире, автору этих строк понадобилось ознакомиться с мнением и выводами ученых. Одним из первых в их ряду оказался доктор химических наук, профессор Н.А. Улахович, опубликовавший в разделе «Биология» научного «Соровского образовательного журнала» №8 за 1997 год статью «Комплексы металлов в живых организмах», где утверждалось, что «никель стабилизирует РНК, ДНК и структуру рибосом» [3, стр. 28].</w:t>
      </w:r>
    </w:p>
    <w:p>
      <w:pPr>
        <w:pStyle w:val="Style16"/>
        <w:rPr/>
      </w:pPr>
      <w:r>
        <w:rPr/>
        <w:t>Так, токсическому металлу неоправданно присвоены какие-то охранные качества, но на самом деле известно, что никель – мутаген. Это подтверждено многочисленными исследованиями и палеонтологическими данными. Последнее впервые выявлено автором этих строк. Приведем детали расследования.</w:t>
      </w:r>
    </w:p>
    <w:p>
      <w:pPr>
        <w:pStyle w:val="Style16"/>
        <w:rPr/>
      </w:pPr>
      <w:r>
        <w:rPr/>
        <w:t>Существует несколько теорий-гипотез о вымирании в палеоцене динозавров - травоядных и хищных пресмыкающихся, поражающих нас разнообразием своих форм: четвероногие и двуногие, трехпалые и пятипалые, бегающие, летающие и плавающие, с рогами, гребнями, крыльями… Диплодок, например, имел длину тела 25 м при высоте около 5 метров. Это самое большое животное из когда-либо обитавших на суше. Но ни одна из теорий не объясняет причин разнообразия и монстрозности вымерших чудовищ. А ведь разнообразие должно было способствовать выживанию группы! Из-за высокой концентрации двуокиси углерода в древней атмосфере на Земле произрастала бурная растительность, поэтому травоядные динозавры не страдали от недостатка пищи. Но само по себе обилие пищи не могло приводить к гигантизму и полиморфности, что возможно только при наличии мутагенных факторов. Вот тут мы и найдем решение проблемы!</w:t>
      </w:r>
    </w:p>
    <w:p>
      <w:pPr>
        <w:pStyle w:val="Style16"/>
        <w:rPr/>
      </w:pPr>
      <w:r>
        <w:rPr/>
        <w:t>Мутагенность и канцерогенность. В мезозойскую эру и последующие эпохи из-за бурной вулканической и тектонической деятельности были благоприятные условия для быстро роста флоры, но одновременно происходило обогащение поверхности Земли тяжелыми металлами, включая железо и никель, которые выбрасывались вулканами из недр Земли. Из воздуха и почвы эти элементы попадали в растения, накапливаясь в них. Об этом свидетельствует высокое содержание тяжелых металлов в добываемом органическом топливе. Так, в одной тонне золы углей Южного Уэльса (Англия) обнаруживают до 78 кг никеля – количество, достаточное для промышленной добычи его из твердого топлива. Но никель из угля не добывается, а выбрасывается с дымом на наши головы.</w:t>
      </w:r>
    </w:p>
    <w:p>
      <w:pPr>
        <w:pStyle w:val="Style16"/>
        <w:rPr/>
      </w:pPr>
      <w:r>
        <w:rPr/>
        <w:t>И.Д. Гадаснина и Н.Д. Толоконцев в своей книге [4] пишут, что при ежегодном сжигании 3,5 млрд тонн угля и торфа в атмосферу выбрасывается тяжелых металлов больше, чем добывается. Зола нефти содержит много ванадия, ртути, молибдена и никеля. В золе торфа содержится уран, кобальт, медь, никель, цинк, свинец. Основным загрязнителем Земли считается никель, выходящий из труб обогатительных фабрик цветной металлургии, труб котельных, ТЭЦ, паровозов и коксовых батарей при сжигании каменного угля, содержащего "дьявольскую медь". Поэтому концентрация никеля в почвах повсеместно будет и далее обогащаться. В самом начале упомянутой выше книги об этом говорится так: «Расчеты, проведенные И.Н. Елисеевым (1975), показали, что в настоящее время в результате сжигания топлива в атмосферу ежегодно поступает около 154000 тонн никеля, т.е. значительно больше, чем с выбросами предприятий никелевой промышленности». Таким образом, палеоцен на нашу землю возвращается.</w:t>
      </w:r>
    </w:p>
    <w:p>
      <w:pPr>
        <w:pStyle w:val="Style16"/>
        <w:rPr/>
      </w:pPr>
      <w:r>
        <w:rPr/>
        <w:t>В палеоцене и более древние времена из-за бурной вулканической деятельности концентрация никеля в коре Земли была столь велика, что от этого возникали монстрозные животные (динозавры и др.), которые по этой же причине впоследствии и вымерли.</w:t>
      </w:r>
    </w:p>
    <w:p>
      <w:pPr>
        <w:pStyle w:val="Style16"/>
        <w:rPr/>
      </w:pPr>
      <w:r>
        <w:rPr/>
        <w:t>До сих пор никем фундаментально не объяснялось различие вьюрков на вулканических Палапагосах. После Дарвинских вьюрков рассмотрим современный ареал распространения некоторых реликтовых животных монстрозного характера. В возникновении их, как и разнообразию вьюрков, автор этих строк отводит особую роль никелю. Появившаяся в Неогене выхухоль на Юге Урала сохранилась, возможно, вследствие миграции её в бассейн Волги, где она благополучно существует и ныне. Таким же образом произошли и сохранились уникальные яйцекладущие млекопитающие утконос и ехидна с Мезозойской эры, а также сумчатые, пигвины, гигантские черепахи и некоторые другие эндемичные животные, адаптировавшись к местным условиям существования.</w:t>
      </w:r>
    </w:p>
    <w:p>
      <w:pPr>
        <w:pStyle w:val="Style16"/>
        <w:rPr/>
      </w:pPr>
      <w:r>
        <w:rPr/>
      </w:r>
    </w:p>
    <w:p>
      <w:pPr>
        <w:pStyle w:val="Style16"/>
        <w:rPr/>
      </w:pPr>
      <w:r>
        <w:rPr/>
        <w:drawing>
          <wp:inline distT="0" distB="0" distL="0" distR="0">
            <wp:extent cx="3044825"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44825" cy="3483610"/>
                    </a:xfrm>
                    <a:prstGeom prst="rect">
                      <a:avLst/>
                    </a:prstGeom>
                  </pic:spPr>
                </pic:pic>
              </a:graphicData>
            </a:graphic>
          </wp:inline>
        </w:drawing>
      </w:r>
    </w:p>
    <w:p>
      <w:pPr>
        <w:pStyle w:val="Style16"/>
        <w:rPr/>
      </w:pPr>
      <w:r>
        <w:rPr/>
      </w:r>
    </w:p>
    <w:p>
      <w:pPr>
        <w:pStyle w:val="Style16"/>
        <w:rPr/>
      </w:pPr>
      <w:r>
        <w:rPr/>
        <w:t>Недавно исследованиями останков древних пресмыкающихся в музеях США установлено, что почти все динозавры-утконосы были поражены раком. Объяснение такой особенности впервые автор этих строк связывает с пищей утконосов, которая добывалась из осадочного ила – самой загрязненной среды обитания.</w:t>
      </w:r>
    </w:p>
    <w:p>
      <w:pPr>
        <w:pStyle w:val="Style16"/>
        <w:rPr/>
      </w:pPr>
      <w:r>
        <w:rPr/>
        <w:t>На вулканических Гавайских островах некоторые пальмы не дают плодов из-за высокой концентрации названного токсического металла в почве. Это заболевание называется «боанг». Другие же вулканические острова (Галапагосы, Маврикий, Мадагаскар, Новая Зеландия и т.д.) поражают нас оригинальностью или эндемичностью флоры и фауны, истоки которых впервые вскрыты автором этих строк. Но теперь нужно оповестить, что никель как соперник Всевышнего в возникновении разнообразия живого мира угрожает существованию человечества: в мире 246 млн диабетиков и делаются неутешительные прогнозы на будущее.</w:t>
      </w:r>
    </w:p>
    <w:p>
      <w:pPr>
        <w:pStyle w:val="Style16"/>
        <w:rPr/>
      </w:pPr>
      <w:r>
        <w:rPr/>
        <w:t>В настоящее время имеется много свидетельств и исследований об отрицательном влиянии никеля на здоровье.</w:t>
      </w:r>
    </w:p>
    <w:p>
      <w:pPr>
        <w:pStyle w:val="Style16"/>
        <w:rPr/>
      </w:pPr>
      <w:r>
        <w:rPr/>
        <w:t>В последнем номере 2006 года украинская газета «Зеркало недели» сообщила: «Ежегодно в Украине у 1000-1200 детей диагностируются онкологические заболевания. Половина из них умирает». Конечно, причин возникновения новообразований много, но нельзя забывать, что никель отнесен к первой группе канцерогенов.</w:t>
      </w:r>
    </w:p>
    <w:p>
      <w:pPr>
        <w:pStyle w:val="Style16"/>
        <w:rPr/>
      </w:pPr>
      <w:r>
        <w:rPr/>
        <w:t>Три года назад в той же газете опубликована статья «Техногенный ад» доктора медицинских наук Анатолия Соловьёва, в которой профессор сообщает следующее.</w:t>
      </w:r>
    </w:p>
    <w:p>
      <w:pPr>
        <w:pStyle w:val="Style16"/>
        <w:rPr/>
      </w:pPr>
      <w:r>
        <w:rPr/>
        <w:t>«В Донецкой области действуют 2000 промышленных предприятий, из которых 800 — крупные, включая 177 особо опасных химических производств. …</w:t>
      </w:r>
    </w:p>
    <w:p>
      <w:pPr>
        <w:pStyle w:val="Style16"/>
        <w:rPr/>
      </w:pPr>
      <w:r>
        <w:rPr/>
        <w:t>На протяжении последних двадцати лет ученые-биологи все чаще и чаще отмечают появление растений-уродов на донецкой земле. У нас растут акации с ветвями плакучей ивы, пятиметровые лопухи, астры, из бутона которых растет еще один бутон; тополя с листьями размером не меньше среднего лопуха, мать-мачеха с листьями величиной с газетную страницу…</w:t>
      </w:r>
    </w:p>
    <w:p>
      <w:pPr>
        <w:pStyle w:val="Style16"/>
        <w:rPr/>
      </w:pPr>
      <w:r>
        <w:rPr/>
        <w:t>Это явление поразило всю флору и фауну области, которая превращается в парк Юрского периода, изменяясь на генетическом уровне под влиянием техногенного загрязнения окружающей среды. Динозавров пока не обнаружили, но говорят: ожидания не напрасны» [5].</w:t>
      </w:r>
    </w:p>
    <w:p>
      <w:pPr>
        <w:pStyle w:val="Style16"/>
        <w:rPr/>
      </w:pPr>
      <w:r>
        <w:rPr/>
        <w:t>Из объектов исследования были взяты отдельные геохимические провинции, в основном естественного геологического происхождения, где по данным многочисленных публикаций прослеживалась связь местных геохимических условий с показателями по заболеваемости, в том числе по аутоиммунному сахарному диабету, что наиболее характерно для таких регионов как Кольский полуостров с соседней Финляндией, Юго-Западная территории Австралии, Присурский регион Южного Урала, остров Принца Эдуарда и океанские вулканические острова.</w:t>
      </w:r>
    </w:p>
    <w:p>
      <w:pPr>
        <w:pStyle w:val="Style16"/>
        <w:rPr/>
      </w:pPr>
      <w:r>
        <w:rPr/>
        <w:t>Более 40 лет документально известно, что в геохимическом регионе верховья реки Урал (треугольник Магнитогорск-Кустанай-Актюбинск) на пастбищах, почва которых обогащена никелем, растут уродливые (монстрозные) растения, а домашний скот, питающийся ущербной пищей, заболевает катарактой, кератитами, слепнет и гибнет от анемии и общего отравления. Этот научный факт до настоящего времени в медицинской среде столь долгие годы не получил должной интерпретации и осмысления. Из выводов доктора ветеринарных наук Ю.Г. Грибовского [6] исследовавшего ситуацию на Урале, следует, что высокая концентрация никеля в почве и растениях опасна для здоровья не только домашнего скота, но и для человека.</w:t>
      </w:r>
    </w:p>
    <w:p>
      <w:pPr>
        <w:pStyle w:val="Style16"/>
        <w:rPr/>
      </w:pPr>
      <w:r>
        <w:rPr/>
        <w:t>Наиболее известны канцерогенные свойства никеля, который ВОЗ назвала одним из опасных экотоксикантов. При неизбежной ныне длительной интоксикации никелем возникает аллергия, астма, атеросклероз, анемия, сахарный диабет и другие деструктивные заболевания.</w:t>
      </w:r>
    </w:p>
    <w:p>
      <w:pPr>
        <w:pStyle w:val="Style16"/>
        <w:rPr/>
      </w:pPr>
      <w:r>
        <w:rPr/>
        <w:t>Аллергенность. Незаметное вроде бы распыление никеля (засорение почвы, воды и воздуха, а следовательно и пищи) достигло столь громадных величин, что организм некоторых людей уже не способен адаптироваться к новым условиям существования.</w:t>
      </w:r>
    </w:p>
    <w:p>
      <w:pPr>
        <w:pStyle w:val="Style16"/>
        <w:rPr/>
      </w:pPr>
      <w:r>
        <w:rPr/>
        <w:t>Неспроста с 1933 года (время старта широкого распространения никельсодержащей маргариновой продукции) стала повсеместно регистрироваться аллергия на никель, которая проявляется зудом или появлением на коже волдырей при контакте со сплавами этого металла [7]. Об этом много говорили в связи с появлением монет Евро, содержащих 28-й химический элемент. Дерматологи Вены зафиксировали аллергию на металл у 9% австрийцев, а французы – у 20-25%. В США реагируют на металл около 15%. Следовательно, есть основания говорить о глобальном никелевом токсикозе. Если кожа от микродоз воспаляется, то можете представить, какие разрушения возникают у нас внутри! Появление аллергии или гиперчувствительности на металл – сигнал чрезвычайной опасности для любого организма. Это общая системная реакция организма, однако об этом известно очень немногим. Факт системной геперсенсибилизации на никель игнорируется в основном американской школой аллергологии, поверхностно фиксирующей только кожные проявления. О ситуации с проблемой в России можно судить по заметке в газете «АиФ. Здоровье» главного детского аллерголога-иммунолога МЗ РФ, доктора медицинских наук, профессора В.А. Ревякиной, сообщившей об участившихся случаях контактной аллергии на металл.</w:t>
      </w:r>
    </w:p>
    <w:p>
      <w:pPr>
        <w:pStyle w:val="Style16"/>
        <w:rPr/>
      </w:pPr>
      <w:r>
        <w:rPr/>
        <w:t>"Это явление называется контактным дерматитом, часто развивается на никельсодержащие металлы, а возможно, и на некоторые другие компоненты сплавов, о которых нам пока неизвестно. Явление это не такое уж редкое - в последнее время у нас немало пациентов-подростков, которые после процедуры пирсинга маются аллергией от всех этих колечек, сережек и цепочек. Возникает раздражение на местах заклепок у джинсов, пряжек - все они способны вызывать довольно сильный дерматит" [8].</w:t>
      </w:r>
    </w:p>
    <w:p>
      <w:pPr>
        <w:pStyle w:val="Style16"/>
        <w:rPr/>
      </w:pPr>
      <w:r>
        <w:rPr/>
        <w:t>Так, один из ведущих медицинских специалистов России выразила обеспокоенность и неуверенность, ибо причина этого "явления" пока до газетных и журнальных публикаций автора этих строк оставалась научной тайной. Из высказывания иммунолога ясно, что проблема никелевого токсикоза в мегаполисе существует, что неуверенность профессора объясняется отсутствием научной информации об этиологии и распространенности такого токсикоза. Это очень показательный факт, рождающий грустные выводы о проблемах, связанных со здоровьем людей. Пора обратить внимание на то, что год от года возрастает количество сжигаемого органического топлива, в котором - основной загрязнитель окружающей среды - никель!, в том числе в металлургии, для которой к 1960 году только французская компания «Ля никель» выплавляла из руды островов Новой Каледонии 1,4 млн тонн никеля ежегодно.</w:t>
      </w:r>
    </w:p>
    <w:p>
      <w:pPr>
        <w:pStyle w:val="Style16"/>
        <w:rPr/>
      </w:pPr>
      <w:r>
        <w:rPr/>
        <w:t>Европарламент ещё в 1994 году принял директиву №94/27/ЕС о необходимости снижения содержания никеля во многих продуктах питания, но медицинская общественность и администрация СНГ от внедрения такой рекомендации воздерживается, позволяя расширять рынок сбыта заграничных псевдолекарств и витаминных комплексов, в которые необоснованно добавляется никель.</w:t>
      </w:r>
    </w:p>
    <w:p>
      <w:pPr>
        <w:pStyle w:val="Style16"/>
        <w:rPr/>
      </w:pPr>
      <w:r>
        <w:rPr/>
        <w:t>Автор утверждает, что всякая аллергия на никель есть симптом системной гиперсенсибилизации. Гиперсенсибилизация постепенно приводит к развитию сокрушительных аутоиммунных (аутоаллергических) реакций, прежде всего в тех органах, где цитотоксический, мутагенный, аллергенный металл накапливается и преобразует белки клеток, делая их чужеродными.</w:t>
      </w:r>
    </w:p>
    <w:p>
      <w:pPr>
        <w:pStyle w:val="Style16"/>
        <w:rPr/>
      </w:pPr>
      <w:r>
        <w:rPr/>
        <w:t>Коварство 28-го химического элемента заключается в том, что токсикоз от чрезмерного поступления металла в организм протекает скрыто и обнаруживается случайно. Это обстоятельство, а также многообразие проявлений недугов зависят от мест постепенного и длительного накопления экотоксиканта, адаптационные возможности организма к которому оказались исчерпанными.</w:t>
      </w:r>
    </w:p>
    <w:p>
      <w:pPr>
        <w:pStyle w:val="Style16"/>
        <w:rPr/>
      </w:pPr>
      <w:r>
        <w:rPr/>
        <w:t>Диабетогенность триггера аутоиммунной патологии. Более ста лет известно, что поджелудочная железа постепенно накапливает в себе никель [9]. Эта же особенность характерна для мозга, легких, эндокринных органов и др. Влияя на РНК и ДНК, иммуннопатогенный никель при больших скоплениях расстраивает ферментные процессы, цитотоксически повреждает ткани, преобразуя их в чужеродные для организма. Отсюда отмечаем прогрессирование онкологических, аутоиммунных и других заболеваний, тенденции роста возникновения которых до настоящего момента назывались труднообъяснимыми [10].</w:t>
      </w:r>
    </w:p>
    <w:p>
      <w:pPr>
        <w:pStyle w:val="Style16"/>
        <w:rPr/>
      </w:pPr>
      <w:r>
        <w:rPr/>
        <w:t>Автором этих строк доказана эндемичность детского диабета в Финляндии и в других регионах, загрязненных 28-м химическим элементом природно (геохимические провинции) или в результате загрязнения окружающей среды в регионах добычи токсического металла (Кольский полуостров). Подробности изложены в книге В.В. Шудина «Причины диабета найдены!», вышедшей в 2007 году [11].</w:t>
      </w:r>
    </w:p>
    <w:p>
      <w:pPr>
        <w:pStyle w:val="Style16"/>
        <w:rPr/>
      </w:pPr>
      <w:r>
        <w:rPr/>
        <w:t>Пора от сетований на непонятные тенденции роста заболеваний и уродств новорожденных, обогатившись знаниями, перейти к разумным выводам. И есть с кого взять пример. Это Евросоюз. Это Дания, которая более 10 лет в законодательном порядке запретила ввоз в страну продуктов, содержащих никель. [12]</w:t>
      </w:r>
    </w:p>
    <w:p>
      <w:pPr>
        <w:pStyle w:val="Style16"/>
        <w:rPr/>
      </w:pPr>
      <w:r>
        <w:rPr/>
        <w:t>Ещё нужно добавить, что все научные работы об эволюции живого мира, выполненные без учета роли никеля в преобразовании существ, нуждаются в коренном пересмотре.</w:t>
      </w:r>
    </w:p>
    <w:p>
      <w:pPr>
        <w:pStyle w:val="Style16"/>
        <w:rPr/>
      </w:pPr>
      <w:r>
        <w:rPr/>
        <w:t>Ознакомиться с частью авторской концепции или гипотезы, принятой для регистрации Украинской и Международной (г. Москва) ассоциациями авторов научных открытий, можно в научном журнале WWW.vrach-aspirant/lib_show/23.html [13].</w:t>
      </w:r>
    </w:p>
    <w:p>
      <w:pPr>
        <w:pStyle w:val="Style16"/>
        <w:rPr/>
      </w:pPr>
      <w:r>
        <w:rPr/>
        <w:t>Употребляя экологически чистую пищу, можно избежать ухудшения здоровья. Однако высокая концентрация никеля стала регистрироваться в волосах у школьников даже Владивостока, вероятно, из-за употребления океанической рыбы, в которой (в связи с загрязнением мирового океана) как и в шоколаде, бобовых и корнеплодах, никель концентрируется [14]. Из всех пищевых продуктов самая высокая концентрация никеля определяется в океанической рыбе, в которую экотоксикант попадает по пищевой цепочке от планктона - очистителя чрезвычайно загрязненных морей и океанов. Поэтому необходима срочная информация в СМИ о глобальной неблагополучной ситуации и эпидемии скрытого никелевого токсикоза. Палеоцен возвращается…</w:t>
      </w:r>
    </w:p>
    <w:p>
      <w:pPr>
        <w:pStyle w:val="Style16"/>
        <w:rPr/>
      </w:pPr>
      <w:r>
        <w:rPr/>
        <w:t>Неспроста в медицинских изданиях начали с упоминанием динозавров и без публиковаться статьи о вымирании. Так, профессор Апанасенко Г.А. в киевской медицинской газете “Medicus Amicus” №1/2-2008 опубликовал статью «Кто раньше вымрет: мы или Ботсвана?» [15}, из которой приводим графический документ.</w:t>
      </w:r>
    </w:p>
    <w:p>
      <w:pPr>
        <w:pStyle w:val="Style16"/>
        <w:rPr/>
      </w:pPr>
      <w:r>
        <w:rPr/>
      </w:r>
    </w:p>
    <w:p>
      <w:pPr>
        <w:pStyle w:val="Style16"/>
        <w:ind w:hanging="0"/>
        <w:rPr/>
      </w:pPr>
      <w:r>
        <w:rPr/>
        <w:drawing>
          <wp:inline distT="0" distB="0" distL="0" distR="0">
            <wp:extent cx="5916930" cy="485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916930" cy="4853940"/>
                    </a:xfrm>
                    <a:prstGeom prst="rect">
                      <a:avLst/>
                    </a:prstGeom>
                  </pic:spPr>
                </pic:pic>
              </a:graphicData>
            </a:graphic>
          </wp:inline>
        </w:drawing>
      </w:r>
    </w:p>
    <w:p>
      <w:pPr>
        <w:pStyle w:val="Style16"/>
        <w:rPr/>
      </w:pPr>
      <w:r>
        <w:rPr/>
      </w:r>
    </w:p>
    <w:p>
      <w:pPr>
        <w:pStyle w:val="Style16"/>
        <w:rPr/>
      </w:pPr>
      <w:r>
        <w:rPr/>
        <w:t>К сожалению, некоторые высокотитулованные специалисты иногда расхваливают токсический металл, так как не знакомы с публикациями автора этих строк и книгой, изданной почти 30 лет назад: Сидоренко Г.И., Ицкова А.И. «Никель. Гигиенические аспекты охраны окружающей среды» [16]. Так, совсем недавно профессор биохимии Гарвардского университета (лауреат Госпремии СССР 1984 года) А.А. Клёсов, будучи далек от истины, но справедливо критикуя в американской медицинской газете и в Интернете другого эмигранта профессора медицины бруклинца И.Е. Сосонкина, не по-научному восклицал: «Ура! Никель – в шоколаде!» Резонно спросить сегодня у Анатолия Алексеевича Клёсова, будет ли он радоваться при обнаружении у него сахарной болезни по шоколадному примеру диабетика М.С. Горбачева?</w:t>
      </w:r>
    </w:p>
    <w:p>
      <w:pPr>
        <w:pStyle w:val="Style16"/>
        <w:rPr/>
      </w:pPr>
      <w:r>
        <w:rPr/>
        <w:t>В заключение автор надеется, что приведенные факты, в том числе слепота и гибель домашнего скота на Южном Урале позволят прозреть сегодняшней глобальной экологической ситуации.</w:t>
      </w:r>
    </w:p>
    <w:p>
      <w:pPr>
        <w:pStyle w:val="Style16"/>
        <w:rPr/>
      </w:pPr>
      <w:r>
        <w:rPr/>
      </w:r>
      <w:r>
        <w:br w:type="page"/>
      </w:r>
    </w:p>
    <w:p>
      <w:pPr>
        <w:pStyle w:val="Style16"/>
        <w:rPr/>
      </w:pPr>
      <w:r>
        <w:rPr/>
        <w:t>Заключение</w:t>
      </w:r>
    </w:p>
    <w:p>
      <w:pPr>
        <w:pStyle w:val="Style16"/>
        <w:rPr/>
      </w:pPr>
      <w:r>
        <w:rPr/>
      </w:r>
    </w:p>
    <w:p>
      <w:pPr>
        <w:pStyle w:val="Style16"/>
        <w:rPr/>
      </w:pPr>
      <w:r>
        <w:rPr/>
        <w:t>Приведены доказательства механизма антропогенного загрязнения окружающей среды 28-м химическим элементом, доказательства экологического и эволюционного влияния на живой мир Земли никеля, обладающего цито- и эмбриотоксичностью, мутагенным, канцерогенным, иммуннотоксическим действиями при чрезмерном поступлении его в организм через легкие, а также с натуральной пищей и искусственными компонентами её, с постепенным накоплением экотоксиканта в специфических тканях и органах, что проявляется ныне латентным глобальным токсикозом и возросшим числом некоторых заболеваний, что трактуется и как глобальная малая экологическая модель палеоцена. сегодня, что грозит существованию человечества.</w:t>
      </w:r>
    </w:p>
    <w:p>
      <w:pPr>
        <w:pStyle w:val="Style16"/>
        <w:rPr/>
      </w:pPr>
      <w:r>
        <w:rPr/>
        <w:t>Сопоставление фактов эндемичности флоры и фауны в особых геохимических провинциях с преобладанием в почве никеля, а также на вулканических островах с интерполяцией данных палеонтологии и концентрации экотоксиканта в органическом топливе позволило выявить эволюционный характер воздействия экотоксиканта.</w:t>
      </w:r>
    </w:p>
    <w:p>
      <w:pPr>
        <w:pStyle w:val="Style16"/>
        <w:rPr/>
      </w:pPr>
      <w:r>
        <w:rPr/>
      </w:r>
    </w:p>
    <w:p>
      <w:pPr>
        <w:pStyle w:val="Style16"/>
        <w:rPr/>
      </w:pPr>
      <w:r>
        <w:rPr/>
        <w:t>The role of ecotoxicant nickel in today’s ecology and its evolution influence</w:t>
      </w:r>
    </w:p>
    <w:p>
      <w:pPr>
        <w:pStyle w:val="Style16"/>
        <w:rPr/>
      </w:pPr>
      <w:r>
        <w:rPr/>
      </w:r>
    </w:p>
    <w:p>
      <w:pPr>
        <w:pStyle w:val="Style16"/>
        <w:rPr/>
      </w:pPr>
      <w:r>
        <w:rPr/>
        <w:t>Biologists have noticed for a long time that ugly forms of plants meet in regions where the raised concentration of nickel is found out in ground. If the livestock eats such greens it blinded fast because of keratitis and cataracts. Deformation of joints and hoofs is observed at such animals. It has been noticed till 1970.</w:t>
      </w:r>
    </w:p>
    <w:p>
      <w:pPr>
        <w:pStyle w:val="Style16"/>
        <w:rPr/>
      </w:pPr>
      <w:r>
        <w:rPr/>
        <w:t>Water- and acidity soluble connections of nickel are poisons. The chronic poisoning or an intoxication of nickel is shown by such diseases, as: cataract, cancer, inflammations of vessels, anemia, dermatitis, rhinitis, deficiency of immunity, infringement of activity of nervous system, heart and other bodies. The author represents a hypothesis about nickel - toxicant which is the trigger of autoimmune diseases, including sugar diabetes.</w:t>
      </w:r>
    </w:p>
    <w:p>
      <w:pPr>
        <w:pStyle w:val="Style16"/>
        <w:rPr/>
      </w:pPr>
      <w:r>
        <w:rPr/>
        <w:t>The main danger of nickel starts from a food. It is a priority of V. Shudin's author discovery. The hypothesis about the trigger of diabetes proves to be true by the author with the help of 33 demonstrative arguments.</w:t>
      </w:r>
    </w:p>
    <w:p>
      <w:pPr>
        <w:pStyle w:val="Style16"/>
        <w:rPr/>
      </w:pPr>
      <w:r>
        <w:rPr/>
        <w:t>The author compares and analyzes many literary and a scientific data. The conclusions of the author are based on the scientific researches mentioned by him, the data and the facts.</w:t>
      </w:r>
    </w:p>
    <w:p>
      <w:pPr>
        <w:pStyle w:val="Style16"/>
        <w:rPr/>
      </w:pPr>
      <w:r>
        <w:rPr/>
        <w:t>Tendencies of growth of the widespread diseases in Ukraine are illustrated in the published table. The bronchial asthma, allergy, cancer, rhinitis, anemia, cataract and bronchitis are mentioned in a table. The author traces communication of the named diseases with an intoxication of nickel and pays special attention to allergic diseases of a pancreas.</w:t>
      </w:r>
    </w:p>
    <w:p>
      <w:pPr>
        <w:pStyle w:val="Style16"/>
        <w:rPr/>
      </w:pPr>
      <w:r>
        <w:rPr/>
        <w:t>Infringements in ecology of an environment are reflected in growth of disease and a nickel sensitization of an organism. The author sees the main health hazard of people in the food factor. It because the share of nickel in food plants and artificial food increases constantly. Burning of coal, emissions of gases in an atmosphere from factories and chemisation of food peep promote deterioration of an ecological situation. The author allocates a special role for margarine production in saturation of an organism by nickel. The text contains the description of features of formation of trances-fibers and magnetizations of nickel in artificial fats. It is published for the first time.</w:t>
      </w:r>
    </w:p>
    <w:p>
      <w:pPr>
        <w:pStyle w:val="Style16"/>
        <w:rPr/>
      </w:pPr>
      <w:r>
        <w:rPr/>
        <w:t>The concept of the author explains tendencies of growth of many diseases which progress contrary to successes of a science and a medicine. The author informs the data on antagonists to nickel and on the basic food vegetative sources of toxic metal. The first brief information about this conception as Shudin's phenomenon was published with author's photograph in Russian newspapers "Oculist" (# 7/8-2004, St. Petersburg).</w:t>
      </w:r>
    </w:p>
    <w:p>
      <w:pPr>
        <w:pStyle w:val="Style16"/>
        <w:rPr/>
      </w:pPr>
      <w:r>
        <w:rPr/>
        <w:t>Concentration of nickel was very great in relic ground of the Earth because of rough volcanic activity. It proves to be true significant presence of nickel in mineral organic fuel. As nickel influences on RNК and DNA its participation is undoubtedly in occurrence and transformation of the vivid World. The author offers in this connection a hypothesis about extinction of dinosaurs from an abnormity and diabetes. More than 200 million persons are nowadays sick of this epidemic progressing heavy illness. Unfavorable forecasts are done about the future of mankind.</w:t>
      </w:r>
    </w:p>
    <w:p>
      <w:pPr>
        <w:pStyle w:val="Style16"/>
        <w:rPr/>
      </w:pPr>
      <w:r>
        <w:rPr/>
        <w:t>The leading role in it taken to a complex of features of global epidemic toxicant-nickel to cause of antimetabolic, cytotoxic, theratogenic, cancerogenic and autoallergic processes at its excessive concentration in an organism. This circumstance to tendencies of growth of destructive diseases, including diabetes, anemia, atherosclerosis and other diseases accounted for.</w:t>
      </w:r>
    </w:p>
    <w:p>
      <w:pPr>
        <w:pStyle w:val="Style16"/>
        <w:rPr/>
      </w:pPr>
      <w:r>
        <w:rPr/>
        <w:t>The sources, speaking that the situation is aggravated with anthropogenesis pollution by toxic metal from its increased extraction, dispersions in an environment, by addition in artificial components of food, a medicine and vitamin complexes are resulted. It proves to be true displays of a nickel toxicosis (bioelementos, displayed by contact dermatitis), received a global distribution, and also by character of an irrational feed, and by complex biotical and abiotical influences on health of people.</w:t>
      </w:r>
    </w:p>
    <w:p>
      <w:pPr>
        <w:pStyle w:val="Style16"/>
        <w:rPr/>
      </w:pPr>
      <w:r>
        <w:rPr/>
        <w:t>The first autoimmune basic cause of type 1 (insulin dependent) sugar diabetes was formulated and written by author of the science discovery for the first time in February 2006 and was sent to Ukrainian and International (in Moscow) Associations of Authors of Science Discoveries for a registration. The all readers of this book can agree with arguments of a basic trigger of autoimmune diabetes.</w:t>
      </w:r>
    </w:p>
    <w:p>
      <w:pPr>
        <w:pStyle w:val="Style16"/>
        <w:rPr/>
      </w:pPr>
      <w:r>
        <w:rPr/>
        <w:t>The analysis of today’s unfortunate global anthropogenic situation, of an endemic peculiarity of a flora as a food production, of a difficult explicable tendencies of an increase of any destructive illness of men including autoimmune reactions and a hypersensitivity reveals a basic source of an environment soiling. The evolution influence of a nickel to a lives world was revealed by V.V.Shudin for the first time. This is also as a menace for a survival of mankind.</w:t>
      </w:r>
    </w:p>
    <w:p>
      <w:pPr>
        <w:pStyle w:val="Style16"/>
        <w:rPr/>
      </w:pPr>
      <w:r>
        <w:rPr/>
        <w:t>These Associations accepted in October 2006 my hypothesis “The little ecologic model of a Paleocene today’s” for registration. The additional information in English will be resulted in sites: http://trigger.boom.ru/Ni.htm , http://allergia.front.ru/discovery.htm and in other.</w:t>
      </w:r>
    </w:p>
    <w:p>
      <w:pPr>
        <w:pStyle w:val="Style16"/>
        <w:rPr/>
      </w:pPr>
      <w:r>
        <w:rPr/>
      </w:r>
      <w:r>
        <w:br w:type="page"/>
      </w:r>
    </w:p>
    <w:p>
      <w:pPr>
        <w:pStyle w:val="Style16"/>
        <w:rPr/>
      </w:pPr>
      <w:r>
        <w:rPr/>
        <w:t>Литература</w:t>
      </w:r>
    </w:p>
    <w:p>
      <w:pPr>
        <w:pStyle w:val="Style16"/>
        <w:rPr/>
      </w:pPr>
      <w:r>
        <w:rPr/>
      </w:r>
    </w:p>
    <w:p>
      <w:pPr>
        <w:pStyle w:val="Style16"/>
        <w:numPr>
          <w:ilvl w:val="0"/>
          <w:numId w:val="2"/>
        </w:numPr>
        <w:ind w:left="0" w:hanging="0"/>
        <w:jc w:val="left"/>
        <w:rPr/>
      </w:pPr>
      <w:r>
        <w:rPr/>
        <w:t>Веселовская З.Ф. Катаракта. Киев: Книга-Плюс, 2002 г., 208 с.</w:t>
      </w:r>
    </w:p>
    <w:p>
      <w:pPr>
        <w:pStyle w:val="Style16"/>
        <w:numPr>
          <w:ilvl w:val="0"/>
          <w:numId w:val="2"/>
        </w:numPr>
        <w:ind w:left="0" w:hanging="0"/>
        <w:jc w:val="left"/>
        <w:rPr/>
      </w:pPr>
      <w:r>
        <w:rPr/>
        <w:t>Яблоков А. В. Россия: здоровье природы и людей. М.: Яблоко, 2007, 224 с.</w:t>
      </w:r>
    </w:p>
    <w:p>
      <w:pPr>
        <w:pStyle w:val="Style16"/>
        <w:numPr>
          <w:ilvl w:val="0"/>
          <w:numId w:val="2"/>
        </w:numPr>
        <w:ind w:left="0" w:hanging="0"/>
        <w:jc w:val="left"/>
        <w:rPr/>
      </w:pPr>
      <w:r>
        <w:rPr/>
        <w:t>Улахович Н.А. Комплексы металлов в живых организмах. // Соровский образовательный журнал. М., №8-1997, с. 27-32.</w:t>
      </w:r>
    </w:p>
    <w:p>
      <w:pPr>
        <w:pStyle w:val="Style16"/>
        <w:numPr>
          <w:ilvl w:val="0"/>
          <w:numId w:val="2"/>
        </w:numPr>
        <w:ind w:left="0" w:hanging="0"/>
        <w:jc w:val="left"/>
        <w:rPr/>
      </w:pPr>
      <w:r>
        <w:rPr/>
        <w:t>Гадаснина И.Д., Толоконцев Н.Д. Яды - вчера и сегодня. Л.: Наука. 1988, 205 с.</w:t>
      </w:r>
    </w:p>
    <w:p>
      <w:pPr>
        <w:pStyle w:val="Style16"/>
        <w:numPr>
          <w:ilvl w:val="0"/>
          <w:numId w:val="2"/>
        </w:numPr>
        <w:ind w:left="0" w:hanging="0"/>
        <w:jc w:val="left"/>
        <w:rPr/>
      </w:pPr>
      <w:r>
        <w:rPr/>
        <w:t>Соловьёв А. И. Техногенный ад. // Зеркало недели, № 40/465-2003. Киев.</w:t>
      </w:r>
    </w:p>
    <w:p>
      <w:pPr>
        <w:pStyle w:val="Style16"/>
        <w:numPr>
          <w:ilvl w:val="0"/>
          <w:numId w:val="2"/>
        </w:numPr>
        <w:ind w:left="0" w:hanging="0"/>
        <w:jc w:val="left"/>
        <w:rPr/>
      </w:pPr>
      <w:r>
        <w:rPr/>
        <w:t>Грибовский Ю.Г. Научное обоснование комплекса мероприятий по снижению отрицательного влияния никеля на организм домашних животных и санитарное качество продуктов животноводства в природно-технологических провинциях Урала. Челябинск. 2000, 326 с.</w:t>
      </w:r>
    </w:p>
    <w:p>
      <w:pPr>
        <w:pStyle w:val="Style16"/>
        <w:numPr>
          <w:ilvl w:val="0"/>
          <w:numId w:val="2"/>
        </w:numPr>
        <w:ind w:left="0" w:hanging="0"/>
        <w:jc w:val="left"/>
        <w:rPr/>
      </w:pPr>
      <w:r>
        <w:rPr/>
        <w:t>Мачарадзе Д. Ш. Контактный дерматит на металл (никель). // Лечащий врач, №4-2005, Москва.</w:t>
      </w:r>
    </w:p>
    <w:p>
      <w:pPr>
        <w:pStyle w:val="Style16"/>
        <w:numPr>
          <w:ilvl w:val="0"/>
          <w:numId w:val="2"/>
        </w:numPr>
        <w:ind w:left="0" w:hanging="0"/>
        <w:jc w:val="left"/>
        <w:rPr/>
      </w:pPr>
      <w:r>
        <w:rPr/>
        <w:t>Ревякина В.А. Аллергия на металл. //АиФ. Здоровье, № 14/451-2003.</w:t>
      </w:r>
    </w:p>
    <w:p>
      <w:pPr>
        <w:pStyle w:val="Style16"/>
        <w:numPr>
          <w:ilvl w:val="0"/>
          <w:numId w:val="2"/>
        </w:numPr>
        <w:ind w:left="0" w:hanging="0"/>
        <w:jc w:val="left"/>
        <w:rPr/>
      </w:pPr>
      <w:r>
        <w:rPr/>
        <w:t>Скальный А.В., Рудаков И.А. Биоэлементы в медицине. М.: Оникс 21 век, Мир. 2004, 272 с.</w:t>
      </w:r>
    </w:p>
    <w:p>
      <w:pPr>
        <w:pStyle w:val="Style16"/>
        <w:numPr>
          <w:ilvl w:val="0"/>
          <w:numId w:val="2"/>
        </w:numPr>
        <w:ind w:left="0" w:hanging="0"/>
        <w:jc w:val="left"/>
        <w:rPr/>
      </w:pPr>
      <w:r>
        <w:rPr/>
        <w:t>Шудин В.В. Никель и аутоиммунная патология. // Окулист №7/8-2004 г. Санкт-Петербург.</w:t>
      </w:r>
    </w:p>
    <w:p>
      <w:pPr>
        <w:pStyle w:val="Style16"/>
        <w:numPr>
          <w:ilvl w:val="0"/>
          <w:numId w:val="2"/>
        </w:numPr>
        <w:ind w:left="0" w:hanging="0"/>
        <w:jc w:val="left"/>
        <w:rPr/>
      </w:pPr>
      <w:r>
        <w:rPr/>
        <w:t>Шудин В.В. Причины диабета найдены! Симферополь: Бизнес-Информ , 2007, 216 с.</w:t>
      </w:r>
    </w:p>
    <w:p>
      <w:pPr>
        <w:pStyle w:val="Style16"/>
        <w:numPr>
          <w:ilvl w:val="0"/>
          <w:numId w:val="2"/>
        </w:numPr>
        <w:ind w:left="0" w:hanging="0"/>
        <w:jc w:val="left"/>
        <w:rPr/>
      </w:pPr>
      <w:r>
        <w:rPr/>
        <w:t>Veien N.K., Anderson M.R. Nickel in Danish food. // Acta Dermato-Venerologia. Stockholm, #6/1986, pp. 502-509.</w:t>
      </w:r>
    </w:p>
    <w:p>
      <w:pPr>
        <w:pStyle w:val="Style16"/>
        <w:numPr>
          <w:ilvl w:val="0"/>
          <w:numId w:val="2"/>
        </w:numPr>
        <w:ind w:left="0" w:hanging="0"/>
        <w:jc w:val="left"/>
        <w:rPr/>
      </w:pPr>
      <w:r>
        <w:rPr/>
        <w:t>Шудин В.В. Новые аспекты этиологии и эпидемиологии аутоиммунного сахарного диабета. // Врач-аспирант. №5(14)-2006, с. 445-453. Воронеж.</w:t>
      </w:r>
    </w:p>
    <w:p>
      <w:pPr>
        <w:pStyle w:val="Style16"/>
        <w:numPr>
          <w:ilvl w:val="0"/>
          <w:numId w:val="2"/>
        </w:numPr>
        <w:ind w:left="0" w:hanging="0"/>
        <w:jc w:val="left"/>
        <w:rPr/>
      </w:pPr>
      <w:r>
        <w:rPr/>
        <w:t>Гудков А.В., Багрянцев В.Н., Кузнецов В.Г. Окружающая среда и здоровье населения Владивостока. ТИГ ДВО РАН, Владивосток: Дальнаука. 1998 г.</w:t>
      </w:r>
    </w:p>
    <w:p>
      <w:pPr>
        <w:pStyle w:val="Style16"/>
        <w:numPr>
          <w:ilvl w:val="0"/>
          <w:numId w:val="2"/>
        </w:numPr>
        <w:ind w:left="0" w:hanging="0"/>
        <w:jc w:val="left"/>
        <w:rPr/>
      </w:pPr>
      <w:r>
        <w:rPr/>
        <w:t>Апанасенко Г.А. Кто раньше вымрет: мы или Ботсвана? // Medicus Amicus, №1-2 – 2008, с. 27-28. Киев.</w:t>
      </w:r>
    </w:p>
    <w:p>
      <w:pPr>
        <w:pStyle w:val="Style16"/>
        <w:numPr>
          <w:ilvl w:val="0"/>
          <w:numId w:val="2"/>
        </w:numPr>
        <w:ind w:left="0" w:hanging="0"/>
        <w:jc w:val="left"/>
        <w:rPr/>
      </w:pPr>
      <w:r>
        <w:rPr/>
        <w:t>Сидоренко Г.И., Ицкова А.И. Никель. Гигиенические аспекты охраны окружающей среды. М.: Медицина, 1980, 176 с.</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MS Mincho;?l?r ??Ѓfc"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7z0">
    <w:name w:val="WW8NumSt7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21">
    <w:name w:val="Основной текст с отступом 2 Знак"/>
    <w:qFormat/>
    <w:rPr>
      <w:rFonts w:cs="Times New Roman"/>
      <w:sz w:val="24"/>
      <w:szCs w:val="24"/>
      <w:lang w:val="en-US"/>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lang w:val="en-US"/>
    </w:rPr>
  </w:style>
  <w:style w:type="character" w:styleId="Style13">
    <w:name w:val="Основной текст с отступом Знак"/>
    <w:qFormat/>
    <w:rPr>
      <w:rFonts w:cs="Times New Roman"/>
      <w:sz w:val="24"/>
      <w:szCs w:val="24"/>
      <w:lang w:val="en-US"/>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o1">
    <w:name w:val="mto1"/>
    <w:basedOn w:val="Normal"/>
    <w:qFormat/>
    <w:pPr>
      <w:pBdr>
        <w:top w:val="single" w:sz="4" w:space="1" w:color="000000"/>
        <w:bottom w:val="single" w:sz="4" w:space="1" w:color="000000"/>
      </w:pBdr>
      <w:spacing w:before="240" w:after="0"/>
      <w:jc w:val="center"/>
    </w:pPr>
    <w:rPr>
      <w:rFonts w:cs="Arial"/>
      <w:color w:val="000000"/>
      <w:sz w:val="20"/>
      <w:szCs w:val="28"/>
    </w:rPr>
  </w:style>
  <w:style w:type="paragraph" w:styleId="22">
    <w:name w:val="Основной текст с отступом 2"/>
    <w:basedOn w:val="Normal"/>
    <w:qFormat/>
    <w:pPr>
      <w:ind w:firstLine="709"/>
      <w:jc w:val="both"/>
    </w:pPr>
    <w:rPr>
      <w:lang w:val="ru-RU"/>
    </w:rPr>
  </w:style>
  <w:style w:type="paragraph" w:styleId="Contents1">
    <w:name w:val="TOC 1"/>
    <w:basedOn w:val="Normal"/>
    <w:next w:val="Normal"/>
    <w:pPr/>
    <w:rPr/>
  </w:style>
  <w:style w:type="paragraph" w:styleId="Style15">
    <w:name w:val="Текст"/>
    <w:basedOn w:val="Normal"/>
    <w:qFormat/>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lang w:val="ru-RU"/>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А"/>
    <w:basedOn w:val="Normal"/>
    <w:qFormat/>
    <w:pPr>
      <w:spacing w:before="0" w:after="0"/>
      <w:ind w:firstLine="709"/>
      <w:contextualSpacing/>
      <w:jc w:val="both"/>
    </w:pPr>
    <w:rPr>
      <w:sz w:val="28"/>
      <w:szCs w:val="20"/>
      <w:lang w:val="ru-RU"/>
    </w:rPr>
  </w:style>
  <w:style w:type="paragraph" w:styleId="Style17">
    <w:name w:val="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0:00Z</dcterms:created>
  <dc:creator>Vivich</dc:creator>
  <dc:description/>
  <cp:keywords/>
  <dc:language>en-US</dc:language>
  <cp:lastModifiedBy>Mage</cp:lastModifiedBy>
  <dcterms:modified xsi:type="dcterms:W3CDTF">2011-10-07T00:00:00Z</dcterms:modified>
  <cp:revision>2</cp:revision>
  <dc:subject/>
  <dc:title>Вслед  за  динозаврами  вымрут  люди</dc:title>
</cp:coreProperties>
</file>