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1. Общая характеристика класса Насекомые</w:t>
      </w:r>
    </w:p>
    <w:p>
      <w:pPr>
        <w:pStyle w:val="Normal"/>
        <w:spacing w:lineRule="auto" w:line="360"/>
        <w:jc w:val="both"/>
        <w:rPr/>
      </w:pPr>
      <w:r>
        <w:rPr>
          <w:color w:val="000000"/>
          <w:sz w:val="28"/>
          <w:lang w:val="en-US" w:eastAsia="en-US"/>
        </w:rPr>
        <w:t>1.1 Строение и физиология</w:t>
      </w:r>
    </w:p>
    <w:p>
      <w:pPr>
        <w:pStyle w:val="Normal"/>
        <w:spacing w:lineRule="auto" w:line="360"/>
        <w:jc w:val="both"/>
        <w:rPr/>
      </w:pPr>
      <w:r>
        <w:rPr>
          <w:color w:val="000000"/>
          <w:sz w:val="28"/>
          <w:lang w:val="en-US" w:eastAsia="en-US"/>
        </w:rPr>
        <w:t>1.2 Развитие насекомых</w:t>
      </w:r>
    </w:p>
    <w:p>
      <w:pPr>
        <w:pStyle w:val="Normal"/>
        <w:spacing w:lineRule="auto" w:line="360"/>
        <w:jc w:val="both"/>
        <w:rPr/>
      </w:pPr>
      <w:r>
        <w:rPr>
          <w:color w:val="000000"/>
          <w:sz w:val="28"/>
          <w:lang w:val="en-US" w:eastAsia="en-US"/>
        </w:rPr>
        <w:t>2. Эколого- систематическая характеристика редких видов насекомых Крыма</w:t>
      </w:r>
    </w:p>
    <w:p>
      <w:pPr>
        <w:pStyle w:val="Normal"/>
        <w:spacing w:lineRule="auto" w:line="360"/>
        <w:jc w:val="both"/>
        <w:rPr/>
      </w:pPr>
      <w:r>
        <w:rPr>
          <w:color w:val="000000"/>
          <w:sz w:val="28"/>
          <w:lang w:val="en-US" w:eastAsia="en-US"/>
        </w:rPr>
        <w:t>2.1 Отряд Стрекозы</w:t>
      </w:r>
    </w:p>
    <w:p>
      <w:pPr>
        <w:pStyle w:val="Normal"/>
        <w:spacing w:lineRule="auto" w:line="360"/>
        <w:jc w:val="both"/>
        <w:rPr/>
      </w:pPr>
      <w:r>
        <w:rPr>
          <w:color w:val="000000"/>
          <w:sz w:val="28"/>
          <w:lang w:val="en-US" w:eastAsia="en-US"/>
        </w:rPr>
        <w:t>2.2 Отряд богомоловые (Manteoptera)</w:t>
      </w:r>
    </w:p>
    <w:p>
      <w:pPr>
        <w:pStyle w:val="Normal"/>
        <w:spacing w:lineRule="auto" w:line="360"/>
        <w:jc w:val="both"/>
        <w:rPr/>
      </w:pPr>
      <w:r>
        <w:rPr>
          <w:color w:val="000000"/>
          <w:sz w:val="28"/>
          <w:lang w:val="en-US" w:eastAsia="en-US"/>
        </w:rPr>
        <w:t>2.3 Отряд Эмбии (Embioidea)</w:t>
      </w:r>
    </w:p>
    <w:p>
      <w:pPr>
        <w:pStyle w:val="Normal"/>
        <w:spacing w:lineRule="auto" w:line="360"/>
        <w:jc w:val="both"/>
        <w:rPr/>
      </w:pPr>
      <w:r>
        <w:rPr>
          <w:color w:val="000000"/>
          <w:sz w:val="28"/>
          <w:lang w:val="en-US" w:eastAsia="en-US"/>
        </w:rPr>
        <w:t>2.4 Отряд Прямокрылые</w:t>
      </w:r>
    </w:p>
    <w:p>
      <w:pPr>
        <w:pStyle w:val="Normal"/>
        <w:spacing w:lineRule="auto" w:line="360"/>
        <w:jc w:val="both"/>
        <w:rPr/>
      </w:pPr>
      <w:r>
        <w:rPr>
          <w:color w:val="000000"/>
          <w:sz w:val="28"/>
          <w:lang w:val="en-US" w:eastAsia="en-US"/>
        </w:rPr>
        <w:t>2.5 Отряд Жесткокрылые, или Жуки (Coleoptera)</w:t>
      </w:r>
    </w:p>
    <w:p>
      <w:pPr>
        <w:pStyle w:val="Normal"/>
        <w:spacing w:lineRule="auto" w:line="360"/>
        <w:jc w:val="both"/>
        <w:rPr/>
      </w:pPr>
      <w:r>
        <w:rPr>
          <w:color w:val="000000"/>
          <w:sz w:val="28"/>
          <w:lang w:val="en-US" w:eastAsia="en-US"/>
        </w:rPr>
        <w:t>2.6 Отряд чешуекрылые, или Бабочки (Lepidoptera)</w:t>
      </w:r>
    </w:p>
    <w:p>
      <w:pPr>
        <w:pStyle w:val="Normal"/>
        <w:spacing w:lineRule="auto" w:line="360"/>
        <w:jc w:val="both"/>
        <w:rPr/>
      </w:pPr>
      <w:r>
        <w:rPr>
          <w:color w:val="000000"/>
          <w:sz w:val="28"/>
          <w:lang w:val="en-US" w:eastAsia="en-US"/>
        </w:rPr>
        <w:t>2.7 Отряд Равнокрылые (Homoptera)</w:t>
      </w:r>
    </w:p>
    <w:p>
      <w:pPr>
        <w:pStyle w:val="Normal"/>
        <w:spacing w:lineRule="auto" w:line="360"/>
        <w:jc w:val="both"/>
        <w:rPr/>
      </w:pPr>
      <w:r>
        <w:rPr>
          <w:color w:val="000000"/>
          <w:sz w:val="28"/>
          <w:lang w:val="en-US" w:eastAsia="en-US"/>
        </w:rPr>
        <w:t>2.8 Отряд Перепончатокрылые (Hymenoptera)</w:t>
      </w:r>
    </w:p>
    <w:p>
      <w:pPr>
        <w:pStyle w:val="Normal"/>
        <w:spacing w:lineRule="auto" w:line="360"/>
        <w:jc w:val="both"/>
        <w:rPr/>
      </w:pPr>
      <w:r>
        <w:rPr>
          <w:color w:val="000000"/>
          <w:sz w:val="28"/>
          <w:lang w:val="en-US" w:eastAsia="en-US"/>
        </w:rPr>
        <w:t>2.9 Отряд Двукрылые (Diptera)</w:t>
      </w:r>
    </w:p>
    <w:p>
      <w:pPr>
        <w:pStyle w:val="Normal"/>
        <w:spacing w:lineRule="auto" w:line="360"/>
        <w:jc w:val="both"/>
        <w:rPr/>
      </w:pPr>
      <w:r>
        <w:rPr>
          <w:color w:val="000000"/>
          <w:sz w:val="28"/>
          <w:lang w:val="en-US" w:eastAsia="en-US"/>
        </w:rPr>
        <w:t>3. Проблемы охраны редких насекомых Крым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ольше всего в Крыму разнообразных насекомых (от 12 до 15 000 видов), а млекопитающих, к сожалению, не так много, их нечасто встретишь в горных лесах или в степи. За счет того, что Крым отделен от материка, здесь есть растения и животные-эндемики, которые не живут больше нигде на планете.</w:t>
      </w:r>
    </w:p>
    <w:p>
      <w:pPr>
        <w:pStyle w:val="Normal"/>
        <w:spacing w:lineRule="auto" w:line="360"/>
        <w:ind w:firstLine="709"/>
        <w:jc w:val="both"/>
        <w:rPr>
          <w:color w:val="000000"/>
          <w:sz w:val="28"/>
          <w:lang w:val="en-US" w:eastAsia="en-US"/>
        </w:rPr>
      </w:pPr>
      <w:r>
        <w:rPr>
          <w:color w:val="000000"/>
          <w:sz w:val="28"/>
          <w:lang w:val="en-US" w:eastAsia="en-US"/>
        </w:rPr>
        <w:t>В юго-западном Крыму особенно много средиземноморских видов насекомых: аскалафы, богомолы, дыбки, ленточницы.</w:t>
      </w:r>
    </w:p>
    <w:p>
      <w:pPr>
        <w:pStyle w:val="Normal"/>
        <w:spacing w:lineRule="auto" w:line="360"/>
        <w:ind w:firstLine="709"/>
        <w:jc w:val="both"/>
        <w:rPr>
          <w:color w:val="000000"/>
          <w:sz w:val="28"/>
          <w:lang w:val="en-US" w:eastAsia="en-US"/>
        </w:rPr>
      </w:pPr>
      <w:r>
        <w:rPr>
          <w:color w:val="000000"/>
          <w:sz w:val="28"/>
          <w:lang w:val="en-US" w:eastAsia="en-US"/>
        </w:rPr>
        <w:t>В горных лесах можно увидеть очень красивых жуков: усача, жука-оленя, блестящих жужелиц. Конечно, в поле зрения обычного наблюдателя попадает только малая часть того, что видит специалист-энтомолог. Так, в Крыму есть красивейшие бабочки: махаон, подарилий, различные виды бражников, орденская лента. Но если подалирия (его еще называют парусник), белого, крупного, с черными полосками и двумя роскошными «хвостами», можно увидеть в разгар лета на любой приличной клумбе, то бражники летают вечером, а некоторые из них (например, мертвая голова, с рисунком на спине, напоминающим череп) редки, и не каждый может похвастаться, что видел такого.</w:t>
      </w:r>
    </w:p>
    <w:p>
      <w:pPr>
        <w:pStyle w:val="Normal"/>
        <w:spacing w:lineRule="auto" w:line="360"/>
        <w:ind w:firstLine="709"/>
        <w:jc w:val="both"/>
        <w:rPr>
          <w:color w:val="000000"/>
          <w:sz w:val="28"/>
          <w:lang w:val="en-US" w:eastAsia="en-US"/>
        </w:rPr>
      </w:pPr>
      <w:r>
        <w:rPr>
          <w:color w:val="000000"/>
          <w:sz w:val="28"/>
          <w:lang w:val="en-US" w:eastAsia="en-US"/>
        </w:rPr>
        <w:t>В Красную книгу занесены: богомол эмпуза полосатая, крымская зернистая жужелица, альпийский усач, бабочка поликсена, олеандровый бражник и другие виды.</w:t>
      </w:r>
    </w:p>
    <w:p>
      <w:pPr>
        <w:pStyle w:val="Normal"/>
        <w:spacing w:lineRule="auto" w:line="360"/>
        <w:ind w:firstLine="709"/>
        <w:jc w:val="both"/>
        <w:rPr>
          <w:color w:val="000000"/>
          <w:sz w:val="28"/>
          <w:lang w:val="en-US" w:eastAsia="en-US"/>
        </w:rPr>
      </w:pPr>
      <w:r>
        <w:rPr>
          <w:color w:val="000000"/>
          <w:sz w:val="28"/>
          <w:lang w:val="en-US" w:eastAsia="en-US"/>
        </w:rPr>
        <w:t>Цель работы- изучение эколого-систематической характеристики редких видов насекомых Крыма.</w:t>
      </w:r>
    </w:p>
    <w:p>
      <w:pPr>
        <w:pStyle w:val="Normal"/>
        <w:spacing w:lineRule="auto" w:line="360"/>
        <w:ind w:firstLine="709"/>
        <w:jc w:val="both"/>
        <w:rPr>
          <w:color w:val="000000"/>
          <w:sz w:val="28"/>
          <w:lang w:val="en-US" w:eastAsia="en-US"/>
        </w:rPr>
      </w:pPr>
      <w:r>
        <w:rPr>
          <w:color w:val="000000"/>
          <w:sz w:val="28"/>
          <w:lang w:val="en-US" w:eastAsia="en-US"/>
        </w:rPr>
        <w:t>Задачи в работе:</w:t>
      </w:r>
    </w:p>
    <w:p>
      <w:pPr>
        <w:pStyle w:val="Normal"/>
        <w:spacing w:lineRule="auto" w:line="360"/>
        <w:ind w:firstLine="709"/>
        <w:jc w:val="both"/>
        <w:rPr>
          <w:color w:val="000000"/>
          <w:sz w:val="28"/>
          <w:lang w:val="en-US" w:eastAsia="en-US"/>
        </w:rPr>
      </w:pPr>
      <w:r>
        <w:rPr>
          <w:color w:val="000000"/>
          <w:sz w:val="28"/>
          <w:lang w:val="en-US" w:eastAsia="en-US"/>
        </w:rPr>
        <w:t>1.Изучить общая характеристика класса Насекомые;</w:t>
      </w:r>
    </w:p>
    <w:p>
      <w:pPr>
        <w:pStyle w:val="Normal"/>
        <w:spacing w:lineRule="auto" w:line="360"/>
        <w:ind w:firstLine="709"/>
        <w:jc w:val="both"/>
        <w:rPr>
          <w:color w:val="000000"/>
          <w:sz w:val="28"/>
          <w:lang w:val="en-US" w:eastAsia="en-US"/>
        </w:rPr>
      </w:pPr>
      <w:r>
        <w:rPr>
          <w:color w:val="000000"/>
          <w:sz w:val="28"/>
          <w:lang w:val="en-US" w:eastAsia="en-US"/>
        </w:rPr>
        <w:t>2.Дать эколого-систематическую характеристику редких видов насекомых Крыма;</w:t>
      </w:r>
    </w:p>
    <w:p>
      <w:pPr>
        <w:pStyle w:val="Normal"/>
        <w:spacing w:lineRule="auto" w:line="360"/>
        <w:ind w:firstLine="709"/>
        <w:jc w:val="both"/>
        <w:rPr>
          <w:color w:val="000000"/>
          <w:sz w:val="28"/>
          <w:lang w:val="en-US" w:eastAsia="en-US"/>
        </w:rPr>
      </w:pPr>
      <w:r>
        <w:rPr>
          <w:color w:val="000000"/>
          <w:sz w:val="28"/>
          <w:lang w:val="en-US" w:eastAsia="en-US"/>
        </w:rPr>
        <w:t>3.Рассмотреть проблемы охраны редких насекомых Крыма.</w:t>
      </w:r>
    </w:p>
    <w:p>
      <w:pPr>
        <w:pStyle w:val="Normal"/>
        <w:spacing w:lineRule="auto" w:line="360"/>
        <w:ind w:firstLine="709"/>
        <w:jc w:val="both"/>
        <w:rPr>
          <w:color w:val="000000"/>
          <w:sz w:val="28"/>
          <w:lang w:val="en-US" w:eastAsia="en-US"/>
        </w:rPr>
      </w:pPr>
      <w:r>
        <w:rPr>
          <w:color w:val="000000"/>
          <w:sz w:val="28"/>
          <w:lang w:val="en-US" w:eastAsia="en-US"/>
        </w:rPr>
        <w:t xml:space="preserve">Многие полезные и редкие насекомые гибнут от ядохимикатов, которые используют на полях и в садах, жуки-олени, например, могут жить только в дубовых лесах, так что площадь дубрав прямо влияет на их численность. </w:t>
      </w:r>
      <w:r>
        <w:br w:type="page"/>
      </w:r>
    </w:p>
    <w:p>
      <w:pPr>
        <w:pStyle w:val="Normal"/>
        <w:spacing w:lineRule="auto" w:line="360"/>
        <w:ind w:firstLine="709"/>
        <w:jc w:val="both"/>
        <w:rPr/>
      </w:pPr>
      <w:r>
        <w:rPr>
          <w:color w:val="000000"/>
          <w:sz w:val="28"/>
          <w:lang w:val="en-US" w:eastAsia="en-US"/>
        </w:rPr>
        <w:t>1. Общая характеристика класса Насекомы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Строение и физиолог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ласс Insecta (насекомые) - крупнейший среди </w:t>
      </w:r>
      <w:bookmarkStart w:id="0" w:name="00158400.htm"/>
      <w:bookmarkEnd w:id="0"/>
      <w:r>
        <w:rPr>
          <w:color w:val="000000"/>
          <w:sz w:val="28"/>
          <w:lang w:val="en-US" w:eastAsia="en-US"/>
        </w:rPr>
        <w:t xml:space="preserve">типа членистоногих. Насекомые присутствуют во всехэкологических нишах, за важным исключением – морей. </w:t>
      </w:r>
    </w:p>
    <w:p>
      <w:pPr>
        <w:pStyle w:val="Normal"/>
        <w:spacing w:lineRule="auto" w:line="360"/>
        <w:ind w:firstLine="709"/>
        <w:jc w:val="both"/>
        <w:rPr>
          <w:color w:val="000000"/>
          <w:sz w:val="28"/>
          <w:lang w:val="en-US" w:eastAsia="en-US"/>
        </w:rPr>
      </w:pPr>
      <w:r>
        <w:rPr>
          <w:color w:val="000000"/>
          <w:sz w:val="28"/>
          <w:lang w:val="en-US" w:eastAsia="en-US"/>
        </w:rPr>
        <w:t>Классы насекомых (Insecta) принадлежат к семействам воздуходышащих (Tracheata) и членистоногих (Arthropoda). Подавляющее их большинство живет на суше, меньшая часть - в воде. Однако многие из „сухопутных" насекомых проходят первые стадии развития в водной среде.</w:t>
      </w:r>
    </w:p>
    <w:p>
      <w:pPr>
        <w:pStyle w:val="Normal"/>
        <w:spacing w:lineRule="auto" w:line="360"/>
        <w:ind w:firstLine="709"/>
        <w:jc w:val="both"/>
        <w:rPr>
          <w:color w:val="000000"/>
          <w:sz w:val="28"/>
          <w:lang w:val="en-US" w:eastAsia="en-US"/>
        </w:rPr>
      </w:pPr>
      <w:r>
        <w:rPr>
          <w:color w:val="000000"/>
          <w:sz w:val="28"/>
          <w:lang w:val="en-US" w:eastAsia="en-US"/>
        </w:rPr>
        <w:t xml:space="preserve">В большинстве своем - это весьма активные животные, а потому развили целый ряд чрезвычайно тонко организованных органов чувств. Из-за того, что насекомые покрыты твердым хитиновым наружным скелетом (кутикулой), их органы чувств, главным образом, основываются на кутикулярных сенсиллах. </w:t>
      </w:r>
    </w:p>
    <w:p>
      <w:pPr>
        <w:pStyle w:val="Normal"/>
        <w:spacing w:lineRule="auto" w:line="360"/>
        <w:ind w:firstLine="709"/>
        <w:jc w:val="both"/>
        <w:rPr/>
      </w:pPr>
      <w:r>
        <w:rPr>
          <w:color w:val="000000"/>
          <w:sz w:val="28"/>
          <w:lang w:val="en-US" w:eastAsia="en-US"/>
        </w:rPr>
        <w:t xml:space="preserve">Класс насекомых богаче всех прочих классов по числу представителей. На долю Insecta приходится около 70% общего числа известных видов животных. По разным источникам число изученных видов насекомых колеблется от 600000 до 1 500000. Тем не менее и до сих пор в научной литературе ежегодно описываются новые формы. Если принять во внимание, что многие виды насекомых встречаются в громадном количестве особей, то становится понятным, какую огромную роль насекомые играют в наземных биоценозах. Естественно, что и практическое значение насекомых чрезвычайно велико[2,c.23]. </w:t>
      </w:r>
    </w:p>
    <w:p>
      <w:pPr>
        <w:pStyle w:val="Normal"/>
        <w:spacing w:lineRule="auto" w:line="360"/>
        <w:ind w:firstLine="709"/>
        <w:jc w:val="both"/>
        <w:rPr>
          <w:color w:val="000000"/>
          <w:sz w:val="28"/>
          <w:lang w:val="en-US" w:eastAsia="en-US"/>
        </w:rPr>
      </w:pPr>
      <w:r>
        <w:rPr>
          <w:color w:val="000000"/>
          <w:sz w:val="28"/>
          <w:lang w:val="en-US" w:eastAsia="en-US"/>
        </w:rPr>
        <w:t>Тело насекомого состоит из трех основных частей: головы, груди и задней части. Каждая из них имеет характерные элементы, которые так или иначе воспроизводятся при вязании искусственных мушек. К примеру, на голове это - глаза и различные усики, на груди - ножки и крылышки, на задней части-брюшко, щетинки, у самок иногда - яйцеклад.</w:t>
      </w:r>
    </w:p>
    <w:p>
      <w:pPr>
        <w:pStyle w:val="Normal"/>
        <w:spacing w:lineRule="auto" w:line="360"/>
        <w:ind w:firstLine="709"/>
        <w:jc w:val="both"/>
        <w:rPr>
          <w:color w:val="000000"/>
          <w:sz w:val="28"/>
          <w:lang w:val="en-US" w:eastAsia="en-US"/>
        </w:rPr>
      </w:pPr>
      <w:r>
        <w:rPr>
          <w:color w:val="000000"/>
          <w:sz w:val="28"/>
          <w:lang w:val="en-US" w:eastAsia="en-US"/>
        </w:rPr>
        <w:t>В класс насекомых включают всех трахейнодышащих членистоногих, имеющих 3 пары ног. Их принято разделять на первичнобескрылых и крылатых. Однако детальные исследования особенностей строения, развития и биологии первичнобескрылых, т. е. таких шестиногих, предки которых явно тоже не имели крыльев, показали, что эта группа очень неоднородная.</w:t>
      </w:r>
    </w:p>
    <w:p>
      <w:pPr>
        <w:pStyle w:val="Normal"/>
        <w:spacing w:lineRule="auto" w:line="360"/>
        <w:ind w:firstLine="709"/>
        <w:jc w:val="both"/>
        <w:rPr>
          <w:color w:val="000000"/>
          <w:sz w:val="28"/>
          <w:lang w:val="en-US" w:eastAsia="en-US"/>
        </w:rPr>
      </w:pPr>
      <w:r>
        <w:rPr>
          <w:color w:val="000000"/>
          <w:sz w:val="28"/>
          <w:lang w:val="en-US" w:eastAsia="en-US"/>
        </w:rPr>
        <w:t xml:space="preserve">Один отряд таких шестиногих — так называемые щетинохвостки (Thysanura) — очень близок ко всем «настоящим» крылатым насекомым (подкласс открыточелюстные—Insecta-Ectognatha). Остальные же отряды — бессяжковых (Protura), ногохвосток (Collembola), вилохвосток (Diplura) — по многим важным признакам совершенно специфичны и заслуживают выделения в подкласс скрыточелюстных (Insecta-Entognatha), как это заключили специалисты, обсуждавшие вопрос о низших насекомых на Международном энтомологическом конгрессе в Монреале в 1956 году[2,c.24]. </w:t>
      </w:r>
    </w:p>
    <w:p>
      <w:pPr>
        <w:pStyle w:val="Normal"/>
        <w:spacing w:lineRule="auto" w:line="360"/>
        <w:ind w:firstLine="709"/>
        <w:jc w:val="both"/>
        <w:rPr>
          <w:color w:val="000000"/>
          <w:sz w:val="28"/>
          <w:lang w:val="en-US" w:eastAsia="en-US"/>
        </w:rPr>
      </w:pPr>
      <w:r>
        <w:rPr>
          <w:color w:val="000000"/>
          <w:sz w:val="28"/>
          <w:lang w:val="en-US" w:eastAsia="en-US"/>
        </w:rPr>
        <w:t xml:space="preserve">Класс насекомых кратко можно охарактеризовать следующим образом. Это наземные членистоногие, у которых тело явно разделено на голову, грудь и брюшко, а основные, служащие для передвижения конечности находятся в числе 3 пар на грудном отделе. </w:t>
      </w:r>
    </w:p>
    <w:p>
      <w:pPr>
        <w:pStyle w:val="Normal"/>
        <w:spacing w:lineRule="auto" w:line="360"/>
        <w:ind w:firstLine="709"/>
        <w:jc w:val="both"/>
        <w:rPr>
          <w:color w:val="000000"/>
          <w:sz w:val="28"/>
          <w:lang w:val="en-US" w:eastAsia="en-US"/>
        </w:rPr>
      </w:pPr>
      <w:r>
        <w:rPr>
          <w:color w:val="000000"/>
          <w:sz w:val="28"/>
          <w:lang w:val="en-US" w:eastAsia="en-US"/>
        </w:rPr>
        <w:t xml:space="preserve">Дыхание осуществляется с помощью трахейной системы или кожное — всей поверхностью тела. Те насекомые, которые дышат с помощью всей поверхности тела и имеют проницаемые для дыхательных газов и для испарения покровы, ограничены в своем распространении только влажными средами. Они встречаются в основном в почве и в гниющих остатках организмов[2,c.25]. </w:t>
      </w:r>
    </w:p>
    <w:p>
      <w:pPr>
        <w:pStyle w:val="Normal"/>
        <w:spacing w:lineRule="auto" w:line="360"/>
        <w:ind w:firstLine="709"/>
        <w:jc w:val="both"/>
        <w:rPr>
          <w:color w:val="000000"/>
          <w:sz w:val="28"/>
          <w:lang w:val="en-US" w:eastAsia="en-US"/>
        </w:rPr>
      </w:pPr>
      <w:r>
        <w:rPr>
          <w:color w:val="000000"/>
          <w:sz w:val="28"/>
          <w:lang w:val="en-US" w:eastAsia="en-US"/>
        </w:rPr>
        <w:t xml:space="preserve">Те высшие насекомые, у которых покровы непроницаемы и развита трахейная система, могут обитать и в сухих средах. Эти насекомые широко расселились по нашей планете. </w:t>
      </w:r>
    </w:p>
    <w:p>
      <w:pPr>
        <w:pStyle w:val="Normal"/>
        <w:spacing w:lineRule="auto" w:line="360"/>
        <w:ind w:firstLine="709"/>
        <w:jc w:val="both"/>
        <w:rPr>
          <w:color w:val="000000"/>
          <w:sz w:val="28"/>
          <w:lang w:val="en-US" w:eastAsia="en-US"/>
        </w:rPr>
      </w:pPr>
      <w:r>
        <w:rPr>
          <w:color w:val="000000"/>
          <w:sz w:val="28"/>
          <w:lang w:val="en-US" w:eastAsia="en-US"/>
        </w:rPr>
        <w:t xml:space="preserve">Именно такие, ведущие открытый образ жизни и часто ярко окрашенные высшие насекомые и известны большинству читателей. Класс насекомых разделяется на 2 подкласса — насекомые скрыточелюстные (Insecta-Entognatha) и насекомые открыточелюстные (Insecta-Ectognatha).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Развитие насеком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секомые в своем развитии проходят несколько стадий превращений - метаморфоз. Эти превращения могут быть законченными и незаконченными.</w:t>
      </w:r>
    </w:p>
    <w:p>
      <w:pPr>
        <w:pStyle w:val="Normal"/>
        <w:spacing w:lineRule="auto" w:line="360"/>
        <w:ind w:firstLine="709"/>
        <w:jc w:val="both"/>
        <w:rPr>
          <w:color w:val="000000"/>
          <w:sz w:val="28"/>
          <w:lang w:val="en-US" w:eastAsia="en-US"/>
        </w:rPr>
      </w:pPr>
      <w:r>
        <w:rPr>
          <w:color w:val="000000"/>
          <w:sz w:val="28"/>
          <w:lang w:val="en-US" w:eastAsia="en-US"/>
        </w:rPr>
        <w:t xml:space="preserve">Законченное превращение (holometabolia) включает такие стадии: яйцо, личинка, куколка, взрослое насекомое (имаго). Все эти стадии точно ограничены во времени, и форма насекомого на этапах превращений не имеет со взрослым насекомым общих внешних признаков. </w:t>
      </w:r>
    </w:p>
    <w:p>
      <w:pPr>
        <w:pStyle w:val="Normal"/>
        <w:spacing w:lineRule="auto" w:line="360"/>
        <w:ind w:firstLine="709"/>
        <w:jc w:val="both"/>
        <w:rPr/>
      </w:pPr>
      <w:r>
        <w:rPr>
          <w:color w:val="000000"/>
          <w:sz w:val="28"/>
          <w:lang w:val="en-US" w:eastAsia="en-US"/>
        </w:rPr>
        <w:t>Так размножаются, например, бабочки (Lepidoptera), двукрылые (Diptera), жуки (Coleoptera), вислокрылые (Megaloptera), ручейники (Trichoptera). Это именно те насекомые (взрослые и личинки), которые прежде всего являются прототипами для искусственных мушек[3,c.28].</w:t>
      </w:r>
    </w:p>
    <w:p>
      <w:pPr>
        <w:pStyle w:val="Normal"/>
        <w:spacing w:lineRule="auto" w:line="360"/>
        <w:ind w:firstLine="709"/>
        <w:jc w:val="both"/>
        <w:rPr>
          <w:color w:val="000000"/>
          <w:sz w:val="28"/>
          <w:lang w:val="en-US" w:eastAsia="en-US"/>
        </w:rPr>
      </w:pPr>
      <w:r>
        <w:rPr>
          <w:color w:val="000000"/>
          <w:sz w:val="28"/>
          <w:lang w:val="en-US" w:eastAsia="en-US"/>
        </w:rPr>
        <w:t>Незаконченное превращение (heterometa-bolia) характеризуется тем, что одна форма постепенно переходит в другую, не имея определенных стадийных рамок. Личинка, вылупившаяся из яйца, иногда больше, иногда меньше похожа на взрослое насекомое. Она не окукливается, только линяет. С каждой новой линькой количество признаков взрослого насекомого (имаго) увеличивается.</w:t>
      </w:r>
    </w:p>
    <w:p>
      <w:pPr>
        <w:pStyle w:val="Normal"/>
        <w:spacing w:lineRule="auto" w:line="360"/>
        <w:ind w:firstLine="709"/>
        <w:jc w:val="both"/>
        <w:rPr/>
      </w:pPr>
      <w:r>
        <w:rPr>
          <w:color w:val="000000"/>
          <w:sz w:val="28"/>
          <w:lang w:val="en-US" w:eastAsia="en-US"/>
        </w:rPr>
        <w:t>Большой интерес представляют личинки, называемые нимфами и наядами. У нимф после первой линьки образуются крылья; кроме того, с самого начала развития они имеют глаза. Наяды также с начала развития имеют сложные глаза, а после первой линьки у них появляются зачатки крыльев, которые постепенно удлиняются.</w:t>
      </w:r>
    </w:p>
    <w:p>
      <w:pPr>
        <w:pStyle w:val="Normal"/>
        <w:spacing w:lineRule="auto" w:line="360"/>
        <w:ind w:firstLine="709"/>
        <w:jc w:val="both"/>
        <w:rPr>
          <w:color w:val="000000"/>
          <w:sz w:val="28"/>
          <w:lang w:val="en-US" w:eastAsia="en-US"/>
        </w:rPr>
      </w:pPr>
      <w:r>
        <w:rPr>
          <w:color w:val="000000"/>
          <w:sz w:val="28"/>
          <w:lang w:val="en-US" w:eastAsia="en-US"/>
        </w:rPr>
        <w:t>В дальнейшем изложении будем тех и других называть нимфами, как это принято в международной терминологии.</w:t>
      </w:r>
    </w:p>
    <w:p>
      <w:pPr>
        <w:pStyle w:val="Normal"/>
        <w:spacing w:lineRule="auto" w:line="360"/>
        <w:ind w:firstLine="709"/>
        <w:jc w:val="both"/>
        <w:rPr>
          <w:color w:val="000000"/>
          <w:sz w:val="28"/>
          <w:lang w:val="en-US" w:eastAsia="en-US"/>
        </w:rPr>
      </w:pPr>
      <w:r>
        <w:rPr>
          <w:color w:val="000000"/>
          <w:sz w:val="28"/>
          <w:lang w:val="en-US" w:eastAsia="en-US"/>
        </w:rPr>
        <w:t>В зависимости от образа жизни они делятся на несколько групп.</w:t>
      </w:r>
    </w:p>
    <w:p>
      <w:pPr>
        <w:pStyle w:val="Normal"/>
        <w:spacing w:lineRule="auto" w:line="360"/>
        <w:ind w:firstLine="709"/>
        <w:jc w:val="both"/>
        <w:rPr/>
      </w:pPr>
      <w:r>
        <w:rPr>
          <w:color w:val="000000"/>
          <w:sz w:val="28"/>
          <w:lang w:val="en-US" w:eastAsia="en-US"/>
        </w:rPr>
        <w:t>1. Роющие нимфы. Обитают в стоячих или слабо текущих водах, в песчано-глинистом грунте, роя ходы-укрытия, которые они покидают, когда превращаются в субимаго. На этой стадии они и представляют любимое лакомство для рыб. К этой группе принадлежат, в частности, нимфы рода Ephemera.</w:t>
      </w:r>
    </w:p>
    <w:p>
      <w:pPr>
        <w:pStyle w:val="Normal"/>
        <w:spacing w:lineRule="auto" w:line="360"/>
        <w:ind w:firstLine="709"/>
        <w:jc w:val="both"/>
        <w:rPr>
          <w:color w:val="000000"/>
          <w:sz w:val="28"/>
          <w:lang w:val="en-US" w:eastAsia="en-US"/>
        </w:rPr>
      </w:pPr>
      <w:r>
        <w:rPr>
          <w:color w:val="000000"/>
          <w:sz w:val="28"/>
          <w:lang w:val="en-US" w:eastAsia="en-US"/>
        </w:rPr>
        <w:t>2. Плоские нимфы живут в быстро текущих водах. Прижимаются широкой плоскостью тела к грунту, что позволяет им преодолевать сильное течение. К ним относится большая часть наших поденок. Самая известная из них - большая личинка Ecdyonurus venosus Tab. Имитирующая ее мушка получила название March Brown.</w:t>
      </w:r>
    </w:p>
    <w:p>
      <w:pPr>
        <w:pStyle w:val="Normal"/>
        <w:spacing w:lineRule="auto" w:line="360"/>
        <w:ind w:firstLine="709"/>
        <w:jc w:val="both"/>
        <w:rPr/>
      </w:pPr>
      <w:r>
        <w:rPr>
          <w:color w:val="000000"/>
          <w:sz w:val="28"/>
          <w:lang w:val="en-US" w:eastAsia="en-US"/>
        </w:rPr>
        <w:t>3. Плавающие нимфы обитают преимущественно в спокойных водах между растительностью. Имеют тело цилиндрической формы. К этой группе нимф принадлежат роды Baetis и Cloeon. Они составляют главный источник корма рыб, и их имитации наиболее эффективны при ловле. По сравнению с другими нимфами более подвижные, предпочитают чистые воды с богатой растительностью[3,c.42].</w:t>
      </w:r>
    </w:p>
    <w:p>
      <w:pPr>
        <w:pStyle w:val="Normal"/>
        <w:spacing w:lineRule="auto" w:line="360"/>
        <w:ind w:firstLine="709"/>
        <w:jc w:val="both"/>
        <w:rPr>
          <w:color w:val="000000"/>
          <w:sz w:val="28"/>
          <w:lang w:val="en-US" w:eastAsia="en-US"/>
        </w:rPr>
      </w:pPr>
      <w:r>
        <w:rPr>
          <w:color w:val="000000"/>
          <w:sz w:val="28"/>
          <w:lang w:val="en-US" w:eastAsia="en-US"/>
        </w:rPr>
        <w:t>4. Лазающие нимфы живут чаще всего на илистом дне в слабо текущих или стоячих водах. Они не способны плавать, лениво ползают в иле по растениям либо сидят на камнях. К этой группе принадлежат личинки рода Ephemera Wasch (им соответствуют мушки Blue-Winged Olive) и небольшие личинки рода Caenis.</w:t>
      </w:r>
    </w:p>
    <w:p>
      <w:pPr>
        <w:pStyle w:val="Normal"/>
        <w:spacing w:lineRule="auto" w:line="360"/>
        <w:ind w:firstLine="709"/>
        <w:jc w:val="both"/>
        <w:rPr>
          <w:color w:val="000000"/>
          <w:sz w:val="28"/>
          <w:lang w:val="en-US" w:eastAsia="en-US"/>
        </w:rPr>
      </w:pPr>
      <w:r>
        <w:rPr>
          <w:color w:val="000000"/>
          <w:sz w:val="28"/>
          <w:lang w:val="en-US" w:eastAsia="en-US"/>
        </w:rPr>
        <w:t>Субимаго насекомых отряда Ephemeroptera очень схожи со взрослыми насекомыми, только крылья покрыты оболочкой и цвет тела тусклый, матовый, потому что оно тоже покрыто оболочкой.</w:t>
      </w:r>
    </w:p>
    <w:p>
      <w:pPr>
        <w:pStyle w:val="Normal"/>
        <w:spacing w:lineRule="auto" w:line="360"/>
        <w:ind w:firstLine="709"/>
        <w:jc w:val="both"/>
        <w:rPr>
          <w:color w:val="000000"/>
          <w:sz w:val="28"/>
          <w:lang w:val="en-US" w:eastAsia="en-US"/>
        </w:rPr>
      </w:pPr>
      <w:r>
        <w:rPr>
          <w:color w:val="000000"/>
          <w:sz w:val="28"/>
          <w:lang w:val="en-US" w:eastAsia="en-US"/>
        </w:rPr>
        <w:t>Когда будет сброшена последняя оболочка с тела и крыльев, на свет появится взрослое ярко окрашенное насекомое, которое, высохнув, расправляет прекрасные крылья. Эта стадия называется имаго, а мушки, которые копируют насекомое, - Spinner.</w:t>
      </w:r>
    </w:p>
    <w:p>
      <w:pPr>
        <w:pStyle w:val="Normal"/>
        <w:spacing w:lineRule="auto" w:line="360"/>
        <w:ind w:firstLine="709"/>
        <w:jc w:val="both"/>
        <w:rPr>
          <w:color w:val="000000"/>
          <w:sz w:val="28"/>
          <w:lang w:val="en-US" w:eastAsia="en-US"/>
        </w:rPr>
      </w:pPr>
      <w:r>
        <w:rPr>
          <w:color w:val="000000"/>
          <w:sz w:val="28"/>
          <w:lang w:val="en-US" w:eastAsia="en-US"/>
        </w:rPr>
        <w:t xml:space="preserve">А в природе продолжается процесс размножения; самец оплодотворяет на лету самочку, она откладывает яйца на поверхность воды или под воду. </w:t>
      </w:r>
    </w:p>
    <w:p>
      <w:pPr>
        <w:pStyle w:val="Normal"/>
        <w:spacing w:lineRule="auto" w:line="360"/>
        <w:ind w:firstLine="709"/>
        <w:jc w:val="both"/>
        <w:rPr>
          <w:color w:val="000000"/>
          <w:sz w:val="28"/>
          <w:lang w:val="en-US" w:eastAsia="en-US"/>
        </w:rPr>
      </w:pPr>
      <w:r>
        <w:rPr>
          <w:color w:val="000000"/>
          <w:sz w:val="28"/>
          <w:lang w:val="en-US" w:eastAsia="en-US"/>
        </w:rPr>
        <w:t>Отложив яйца, самочка, как правило, погибает. Она плавает по поверхности с плоско лежащими на воде крылышками. Таких насекомых имитируют мушки Spent Spinner.</w:t>
      </w:r>
    </w:p>
    <w:p>
      <w:pPr>
        <w:pStyle w:val="Normal"/>
        <w:spacing w:lineRule="auto" w:line="360"/>
        <w:ind w:firstLine="709"/>
        <w:jc w:val="both"/>
        <w:rPr/>
      </w:pPr>
      <w:r>
        <w:rPr>
          <w:color w:val="000000"/>
          <w:sz w:val="28"/>
          <w:lang w:val="en-US" w:eastAsia="en-US"/>
        </w:rPr>
        <w:t xml:space="preserve">К насекомым с неполным превращением (Hemimetabola) относятся те, у которых развитие после выхода из яйца проходит без непитающейся стадии куколки (за исключением самцов щитовок и червецов, у которых куколка есть). Для насекомых с неполным превращением типично то, что у выходящих из яиц личинок расчленение тела и конечностей такое же, как у взрослого насекомого, и глаза, как правило, фасеточные, если они фасеточные у взрослых насекомых[2,c.38]. </w:t>
      </w:r>
    </w:p>
    <w:p>
      <w:pPr>
        <w:pStyle w:val="Normal"/>
        <w:spacing w:lineRule="auto" w:line="360"/>
        <w:ind w:firstLine="709"/>
        <w:jc w:val="both"/>
        <w:rPr>
          <w:color w:val="000000"/>
          <w:sz w:val="28"/>
          <w:lang w:val="en-US" w:eastAsia="en-US"/>
        </w:rPr>
      </w:pPr>
      <w:r>
        <w:rPr>
          <w:color w:val="000000"/>
          <w:sz w:val="28"/>
          <w:lang w:val="en-US" w:eastAsia="en-US"/>
        </w:rPr>
        <w:t xml:space="preserve">На первых этапах развития личинки таких насекомых (если взрослое насекомое и имеет крылья) — бескрылые, но по мере роста и линек у них появляются наружные зачатки крыльев. У тех видов, у которых взрослые насекомые утратили крылья, развитие приближается к прямому. Личинок насекомых с неполным превращением теперь принято называть «нимфами», но иногда этот термин применяется только к личинкам старших возрастов, уже имеющим видимые зачатки крыльев. Личинки тех групп насекомых с неполным превращением, которые обитают в воде, называются «наядами». Но термином «личинка» можно пользоваться и в отношении «нимф», и в отношении «наяд». </w:t>
      </w:r>
    </w:p>
    <w:p>
      <w:pPr>
        <w:pStyle w:val="Normal"/>
        <w:spacing w:lineRule="auto" w:line="360"/>
        <w:ind w:firstLine="709"/>
        <w:jc w:val="both"/>
        <w:rPr>
          <w:color w:val="000000"/>
          <w:sz w:val="28"/>
          <w:lang w:val="en-US" w:eastAsia="en-US"/>
        </w:rPr>
      </w:pPr>
      <w:r>
        <w:rPr>
          <w:color w:val="000000"/>
          <w:sz w:val="28"/>
          <w:lang w:val="en-US" w:eastAsia="en-US"/>
        </w:rPr>
        <w:t xml:space="preserve">К насекомым с полным превращением (Holometabola) относятся те, которые в своем развитии после личиночной стадии обязательно проходят покоящуюся (но не всегда неподвижную или малоподвижную) стадию куколки. Для личинок насекомых с полным превращением типично то, что их облик непохож на облик взрослого насекомого, разделение тела на отделы и число сегментов брюшка, а часто и строение ротового аппарата отличны от этих же признаков взрослого насекомого; ноги у личинок насекомых с полным превращением имеют иное расчленение, чем у взрослых,— лапка у личинок не бывает членистой; глаза у личинок насекомых с полным превращением никогда не бывают фасеточными. </w:t>
      </w:r>
    </w:p>
    <w:p>
      <w:pPr>
        <w:pStyle w:val="Normal"/>
        <w:spacing w:lineRule="auto" w:line="360"/>
        <w:ind w:firstLine="709"/>
        <w:jc w:val="both"/>
        <w:rPr/>
      </w:pPr>
      <w:r>
        <w:rPr>
          <w:color w:val="000000"/>
          <w:sz w:val="28"/>
          <w:lang w:val="en-US" w:eastAsia="en-US"/>
        </w:rPr>
        <w:t xml:space="preserve">Несмотря на резкие различия личинок насекомых с полным превращением и с неполным, абсолютно непроходимой грани между этими типами развития нет[3,c.29]. </w:t>
      </w:r>
    </w:p>
    <w:p>
      <w:pPr>
        <w:pStyle w:val="Normal"/>
        <w:spacing w:lineRule="auto" w:line="360"/>
        <w:ind w:firstLine="709"/>
        <w:jc w:val="both"/>
        <w:rPr>
          <w:color w:val="000000"/>
          <w:sz w:val="28"/>
          <w:lang w:val="en-US" w:eastAsia="en-US"/>
        </w:rPr>
      </w:pPr>
      <w:r>
        <w:rPr>
          <w:color w:val="000000"/>
          <w:sz w:val="28"/>
          <w:lang w:val="en-US" w:eastAsia="en-US"/>
        </w:rPr>
        <w:t>Однако все же деление на эти 2 группы более естественно, чем другие деления, поскольку оно основано на учете признаков всего развития насекомого. В литературе сейчас принято деление всех крылатых насекомых на два отдела— «древнекрылых», неспособных складывать крылья на спине, и «новокрылых», складывающих крылья. Это деление было предложено А. В. Мартыновым, изучившим богатый ископаемый материал. Объединение далеких друг от друга стрекоз и поденок в общую группу древнекрылых искусственно, и в этой книге принимается более старое, но более естественное деление на Hemimetabola и Holometabola.</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Эколого-систематическая характеристика редких видов насекомых Кры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1 Отряд Стрекоз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тряд ODONATA (стрекозы) насчитывает, в мировой фауне, по различным источникам от 3600 (7) до 4500 (10) видов, в том числе только в средней Европе обитает 80 видов представителей этого отряда. Это самые древние насекомые, в процессе эволюции оставшиеся примитивными. Наиболее древние остатки стрекоз относятся к каменноугольному периоду, а совсем немногие из них, в частности юрского периода, только внешне похожи на некоторые современные формы. </w:t>
      </w:r>
    </w:p>
    <w:p>
      <w:pPr>
        <w:pStyle w:val="Normal"/>
        <w:spacing w:lineRule="auto" w:line="360"/>
        <w:ind w:firstLine="709"/>
        <w:jc w:val="both"/>
        <w:rPr/>
      </w:pPr>
      <w:r>
        <w:rPr>
          <w:color w:val="000000"/>
          <w:sz w:val="28"/>
          <w:lang w:val="en-US" w:eastAsia="en-US"/>
        </w:rPr>
        <w:t xml:space="preserve">Стрекозы - средних или крупных размеров (до 13 см длинною) хищные насекомые, характеризующиеся постепенным метаморфозом (5). В своем развитии насекомое проходит три стадии – яйцо, личинка (нимфа), имаго. Характерен неполный тип превращения. Имаго со стройным или коренастым телом, c двумя парами сходно устроенных крыльев, имеющих сетчатое жилкование. </w:t>
      </w:r>
    </w:p>
    <w:p>
      <w:pPr>
        <w:pStyle w:val="Normal"/>
        <w:spacing w:lineRule="auto" w:line="360"/>
        <w:ind w:firstLine="709"/>
        <w:jc w:val="both"/>
        <w:rPr/>
      </w:pPr>
      <w:r>
        <w:rPr>
          <w:color w:val="000000"/>
          <w:sz w:val="28"/>
          <w:lang w:val="en-US" w:eastAsia="en-US"/>
        </w:rPr>
        <w:t>На голове крупные фасеточные (сложные) глаза, имеются три простых глазка (2). Усики (антены) короткие щетинковидные состоящие из 4 – 7 члеников.Ро- товой аппарат грызущего типа с сильными мандибулами. На первой паре крыльев имеется глазок – птеростигма. Крылья могут быть прозрачные или окрашенные. Ноги бегальные, первая пара предназначенна для удерживания добычи.</w:t>
      </w:r>
    </w:p>
    <w:p>
      <w:pPr>
        <w:pStyle w:val="Normal"/>
        <w:spacing w:lineRule="auto" w:line="360"/>
        <w:ind w:firstLine="709"/>
        <w:jc w:val="both"/>
        <w:rPr/>
      </w:pPr>
      <w:r>
        <w:rPr>
          <w:color w:val="000000"/>
          <w:sz w:val="28"/>
          <w:lang w:val="en-US" w:eastAsia="en-US"/>
        </w:rPr>
        <w:t xml:space="preserve">Органы слуха располагаются в усиках, органы звука на основании крыльев. Личинки типа наяд (имеют трахейные жабры), живут от одного года до трех лет. Линяют в процессе развития до 25 раз. Личинки имеют ротовые органы грызущего типа с сильно вытянутой и коленообразно сгибающейся нижней губой, Превращенной в мощный хватательный орган, способный удерживать жертву; ноги сильные; у представителей подотряда Zygoptara имеются три листовидные хвостовые жабры (5). </w:t>
      </w:r>
    </w:p>
    <w:p>
      <w:pPr>
        <w:pStyle w:val="Normal"/>
        <w:spacing w:lineRule="auto" w:line="360"/>
        <w:ind w:firstLine="709"/>
        <w:jc w:val="both"/>
        <w:rPr/>
      </w:pPr>
      <w:r>
        <w:rPr>
          <w:color w:val="000000"/>
          <w:sz w:val="28"/>
          <w:lang w:val="en-US" w:eastAsia="en-US"/>
        </w:rPr>
        <w:t xml:space="preserve">Размер яйца в зависимости от видовой принадлежности колеблется от 0,5 мм до 2 мм (2,10). Взрослые стрекозы питаются насекомыми, пойманными на лету. Стрекозы – характерные активные хищники. Каждая особь имеет свою территорию,на которой питается, которую охраняет от своих сородичей и в случае необходимости дерется за нее (2,4,5). По их поведению их можно назвать хищники – дозорники. Cтрекозы поедают комаров, слепней и многих других представителей членистоногих, практически всех насекомых, которых способны поймать и одолеть (2,4,5,7). Нимфы ведут водный образ жизни, обитая главным образом в стоячих водоемах: озерах, прудах и старицах рек.Они не могут плавать, зато ходят по дну среди разлагающихся остатков или растительности[4,c.31]. </w:t>
      </w:r>
    </w:p>
    <w:p>
      <w:pPr>
        <w:pStyle w:val="Normal"/>
        <w:spacing w:lineRule="auto" w:line="360"/>
        <w:ind w:firstLine="709"/>
        <w:jc w:val="both"/>
        <w:rPr/>
      </w:pPr>
      <w:r>
        <w:rPr>
          <w:color w:val="000000"/>
          <w:sz w:val="28"/>
          <w:lang w:val="en-US" w:eastAsia="en-US"/>
        </w:rPr>
        <w:t xml:space="preserve">Нимфы также являются хищниками: они ловят водных насекомых, ракообразных, хватая их своей выдвижной губой (маской), снабженной щипами (5). Также питаются личинками комаров и мух. Яйца откладываются различными способами в воду или в близи воды. Одни виды погружают их в ткани растений или гнилую древесину, другие располагают в виде комков на каких-либо предметах непосредственно под поверхностью воды, третьи откладывают в воду лентами или кольцами, а иногда помещают в мокрую грязь близ уреза воды. </w:t>
      </w:r>
    </w:p>
    <w:p>
      <w:pPr>
        <w:pStyle w:val="Normal"/>
        <w:spacing w:lineRule="auto" w:line="360"/>
        <w:ind w:firstLine="709"/>
        <w:jc w:val="both"/>
        <w:rPr/>
      </w:pPr>
      <w:r>
        <w:rPr>
          <w:color w:val="000000"/>
          <w:sz w:val="28"/>
          <w:lang w:val="en-US" w:eastAsia="en-US"/>
        </w:rPr>
        <w:t xml:space="preserve">Самки многих видов погружаются в воду и смывают яйца с конца брюшка. Другие ползают под водой, откладывая яйца (2,4,6,8). Во время откладки яиц некоторые самки складывают крылья веерообразно. Самка за жизнь может отдожить от 200 до 1600 яиц (3, 4,9,10).Некоторые виды и до несколько дсятков тысяч. </w:t>
      </w:r>
    </w:p>
    <w:p>
      <w:pPr>
        <w:pStyle w:val="Normal"/>
        <w:spacing w:lineRule="auto" w:line="360"/>
        <w:ind w:firstLine="709"/>
        <w:jc w:val="both"/>
        <w:rPr/>
      </w:pPr>
      <w:r>
        <w:rPr>
          <w:color w:val="000000"/>
          <w:sz w:val="28"/>
          <w:lang w:val="en-US" w:eastAsia="en-US"/>
        </w:rPr>
        <w:t xml:space="preserve">Cтрекозы могут образовывать миграции. Нимфы более мелких видов развиваются в течении года. У крупных видов от двух до четырех лет. Зимовка идет на стадии нимфы. Достигнув полного размера, нимфа выползает из воды и взбирается на стебель растения или какой-нибудь другой предмет выступающий из воды, чтобы перелинять в последний раз. Покровы только что вышедших имаго затвердевают и приобретают окраску сравнительно медленно: многим из них для этого требуется один или два дня (4,5,9). Женских и мужских особей можно различить по интенсивности окраски: cамцы ярко окрашены, самки же невзрачны. </w:t>
      </w:r>
    </w:p>
    <w:p>
      <w:pPr>
        <w:pStyle w:val="Normal"/>
        <w:spacing w:lineRule="auto" w:line="360"/>
        <w:ind w:firstLine="709"/>
        <w:jc w:val="both"/>
        <w:rPr/>
      </w:pPr>
      <w:r>
        <w:rPr>
          <w:color w:val="000000"/>
          <w:sz w:val="28"/>
          <w:lang w:val="en-US" w:eastAsia="en-US"/>
        </w:rPr>
        <w:t xml:space="preserve">На вершине брюшка самцов имеются парные верхние и непарные нижние выросты – придатки, у самок же только парные верхние. Замечательной особенностью отряда является способ спаривания. В этом заслуга принадлежит самцу: в отличие от других мужских особей насекомых, у самца стрекоз имеются вторичные половые органы, которые находятся на втором стерните брюшка – пузыревидный приемник. Само половое отверствие находится на 9 стерните брюнка. Имея такие половые органы, самцу перед спариванием приходиться поступать следующим образом: самец подгибает конец брюшка вперед и переносит сперматозоиды в пузыревидный приемник. Во время спаривания самец с помощью своих хвостовых гоноподов обхватывает шею самки; после этого самка подгибает свое брюшко вперед ко второму стерниту самца и в этом положении совершается собственно передача сперматозоидов[3,c.29]. </w:t>
      </w:r>
    </w:p>
    <w:p>
      <w:pPr>
        <w:pStyle w:val="Normal"/>
        <w:spacing w:lineRule="auto" w:line="360"/>
        <w:ind w:firstLine="709"/>
        <w:jc w:val="both"/>
        <w:rPr/>
      </w:pPr>
      <w:r>
        <w:rPr>
          <w:color w:val="000000"/>
          <w:sz w:val="28"/>
          <w:lang w:val="en-US" w:eastAsia="en-US"/>
        </w:rPr>
        <w:t xml:space="preserve">Подобная необычная процедура неизвестна больше ни в одном отряде насекомых (1,2,4,5,9). Значение представителей данного отряда насекомых,в природе, определяется их хищнеческой природой поведения, красотой видового разнообразия, а также местом обитания личиночной фазы развития: cтрекозы поддерживают видовое равновесие в экосистемах не только поедая различных представителей животного мира, а также тем, что их личинки являются промежуточными хозяевами различных заболеваний (до160 видов), в том числе такого заболевания как простогониоз.Cвоей изящной формой, а многие виды и своей окраской, стрекозы играют большую роль в эстетическом восприятии мира человеком (2,4,9,10). </w:t>
      </w:r>
    </w:p>
    <w:p>
      <w:pPr>
        <w:pStyle w:val="Normal"/>
        <w:spacing w:lineRule="auto" w:line="360"/>
        <w:ind w:firstLine="709"/>
        <w:jc w:val="both"/>
        <w:rPr/>
      </w:pPr>
      <w:r>
        <w:rPr>
          <w:color w:val="000000"/>
          <w:sz w:val="28"/>
          <w:lang w:val="en-US" w:eastAsia="en-US"/>
        </w:rPr>
        <w:t xml:space="preserve">К отряду стрекозы (ODONATA) относятся три типа насекомых; они резко различаются по своему облику, так и по поведению, однако число диагностических признаков, по которым они отличаются друг от друга, невелико. </w:t>
      </w:r>
    </w:p>
    <w:p>
      <w:pPr>
        <w:pStyle w:val="Normal"/>
        <w:spacing w:lineRule="auto" w:line="360"/>
        <w:ind w:firstLine="709"/>
        <w:jc w:val="both"/>
        <w:rPr/>
      </w:pPr>
      <w:r>
        <w:rPr>
          <w:color w:val="000000"/>
          <w:sz w:val="28"/>
          <w:lang w:val="en-US" w:eastAsia="en-US"/>
        </w:rPr>
        <w:t xml:space="preserve">Cовременные формы одного из подотрядов – Anisozygoptera- весьма редки и распространаны лишь в Юго-Восточной Азии. В современной систематике отряд включает в себя два подотряда - равнокрылые (Zygoptera)- - разнокрылые (Anisoptera).(2,5,6,10) Подотряд ZYGOPTERA – стройные и нежные насекомые с порхающим полетом, резко контрастирующим с быстрыми и целенаправленными движениями разнокрылых стрекоз (2,5,6).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99435"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099435" cy="15087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2.1.Стрекоз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Имаго равнокрылых стрекоз отличается очень своеобразно устроенной грудью: среднегрудь вместе с заднегрудью имеет вид примерно прямоугольной призмы, находящейся приблизительно под углом 70-80 градусов по отношению к продольной оси тела. Крылья в покое направлены все вместе назад и насколько вверх под прямым углом к верхним краям средне- и заднегруди. Из-за того что последние до известной степени наклонены, сложенные таким образом крылья лежат параллельно друг другу и располагаются прямо над брюшком (5,6,7,8). </w:t>
      </w:r>
    </w:p>
    <w:p>
      <w:pPr>
        <w:pStyle w:val="Normal"/>
        <w:spacing w:lineRule="auto" w:line="360"/>
        <w:ind w:firstLine="709"/>
        <w:jc w:val="both"/>
        <w:rPr/>
      </w:pPr>
      <w:r>
        <w:rPr>
          <w:color w:val="000000"/>
          <w:sz w:val="28"/>
          <w:lang w:val="en-US" w:eastAsia="en-US"/>
        </w:rPr>
        <w:t xml:space="preserve">Большинство имаго темноокрашенные, однако некоторые имеют красные или черные перевязи на крыльях или металлически-зеленое, или бронзовое тело и крылья. Hимфы также имеют стройное тело и три крупные хвостовые трахейные жабры.Предпочетают жить среди стеблей водных растений, а не непосредственно на дне водоемов. Подотряд включает три семейства - Calopterygidae, Agrionidae, Lestidae.Очень красивы представители рода Calopteridae – Красотка блестящая (Calopteryx splendens), Красотка – девушка (Calopteryx virgo).Представителями данного подотряда являются также следующие виды: Стрелка-девушка (Agrion puella), Лютка-дриада (Lestes dryas)(2,3,4,5,7).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Отряд богомоловые (Manteoptera)</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Богомоловые — преимущественно крупные насекомые с удлиненным телом весьма своеобразного строения. Их очень подвижная голова с большими выпуклыми глазами имеет почти треугольную форму и своим ротовым аппаратом грызущего типа направлена вниз и немного назад. Усики с большим количеством члеников обычно нитевидные, но у некоторых видов перистые или гребенчатые. Над основанием усиков располагаются 3 простых глазка. Из всех отделов груди особенно сильно развит передний, несущий характерные для богомолов хватательные конечности. Их структура настолько своеобразна, что уже по одной передней ноге можно легко отличить представителей этого отряда от всех остальных насекомых. </w:t>
      </w:r>
    </w:p>
    <w:p>
      <w:pPr>
        <w:pStyle w:val="Normal"/>
        <w:spacing w:lineRule="auto" w:line="360"/>
        <w:ind w:firstLine="709"/>
        <w:jc w:val="both"/>
        <w:rPr>
          <w:color w:val="000000"/>
          <w:sz w:val="28"/>
          <w:lang w:val="en-US" w:eastAsia="en-US"/>
        </w:rPr>
      </w:pPr>
      <w:r>
        <w:rPr>
          <w:color w:val="000000"/>
          <w:sz w:val="28"/>
          <w:lang w:val="en-US" w:eastAsia="en-US"/>
        </w:rPr>
        <w:t xml:space="preserve">В передней ноге богомола сильно удлинен тазик: он немного короче бедра. Бедро длинное и по нижнему краю усажено 3 рядами сильных шипов. Голень короче бедра и по нижнему краю тоже усажена острыми шипами; лапка тонкая, 5-члениковая, не отличается от лапок на остальных ногах. Бедро и голень, складываясь вместе, образуют мощный хватательный аппарат, функционирующий по типу ножниц. </w:t>
      </w:r>
    </w:p>
    <w:p>
      <w:pPr>
        <w:pStyle w:val="Normal"/>
        <w:spacing w:lineRule="auto" w:line="360"/>
        <w:ind w:firstLine="709"/>
        <w:jc w:val="both"/>
        <w:rPr>
          <w:color w:val="000000"/>
          <w:sz w:val="28"/>
          <w:lang w:val="en-US" w:eastAsia="en-US"/>
        </w:rPr>
      </w:pPr>
      <w:r>
        <w:rPr>
          <w:color w:val="000000"/>
          <w:sz w:val="28"/>
          <w:lang w:val="en-US" w:eastAsia="en-US"/>
        </w:rPr>
        <w:t xml:space="preserve">У большинства богомолов хорошо развиты обе пары крыльев, причем передние более узкие и более плотные; они выполняют функцию надкрылий. Задние крылья широкие, перепончатые, в спокойном состоянии складываются веерообразно и прикрываются надкрыльями. Однако есть и совершенно бескрылые, напоминающие личинок виды, такие, как, например, обитающий в странах, окружающих Средиземное море, земляной богомол (Geomantis larvoides). Брюшко у богомолов удлиненное, 10-члениковое, мягкое, обычно слегка уплощенное, с многочлениковыми длинными церками. Такая характерная структура тела богомола наглядно свидетельствует об очень тонких приспособлениях к хищному образу жизни, который ведут эти насекомые. По своему поведению они представляют собой классический пример «подстерегающих хищников», иначе называемых «засадниками». Подстерегающий добычу богомол сидит в толще травы или среди листьев кустарника, приподняв кверху переднеспинку и передние ноги, голени которых вложены в бедра, как лезвие перочинного ножа. </w:t>
      </w:r>
    </w:p>
    <w:p>
      <w:pPr>
        <w:pStyle w:val="Normal"/>
        <w:spacing w:lineRule="auto" w:line="360"/>
        <w:ind w:firstLine="709"/>
        <w:jc w:val="both"/>
        <w:rPr/>
      </w:pPr>
      <w:r>
        <w:rPr>
          <w:color w:val="000000"/>
          <w:sz w:val="28"/>
          <w:lang w:val="en-US" w:eastAsia="en-US"/>
        </w:rPr>
        <w:t xml:space="preserve">Этой характерной позе богомол обязан своим названием. Насекомое сидит неподвижно, оно как бы замерло в «молитвенном экстазе». Только голова его находится в движении: она все время поворачивается из стороны в сторону, высматривая добычу. Но вот жертва обнаружена; богомол начинает свою охоту. Он медленными, едва заметными движениями подкрадывается к ней и затем, быстро выбрасывая вперед передние ноги, захватывает ее, зажимая между бедром и голенью. Когда добыча съедена, богомол опять принимает «молитвенную позу» в ожидании следующей жертвы. Пищей богомолам служат самые разнообразные насекомые, и состав ее зависит главным образом от того, какие насекомые встречаются чаще во время охоты; только у молодых личинок в кормовом рационе наблюдается преобладание определенного вида корма, а именно тлей. Богомолы очень прожорливы и за время своей жизни поедают огромное количество насекомых[3,c.38]. </w:t>
      </w:r>
    </w:p>
    <w:p>
      <w:pPr>
        <w:pStyle w:val="Normal"/>
        <w:spacing w:lineRule="auto" w:line="360"/>
        <w:ind w:firstLine="709"/>
        <w:jc w:val="both"/>
        <w:rPr>
          <w:color w:val="000000"/>
          <w:sz w:val="28"/>
          <w:lang w:val="en-US" w:eastAsia="en-US"/>
        </w:rPr>
      </w:pPr>
      <w:r>
        <w:rPr>
          <w:color w:val="000000"/>
          <w:sz w:val="28"/>
          <w:lang w:val="en-US" w:eastAsia="en-US"/>
        </w:rPr>
        <w:t xml:space="preserve">Так, личинка самца древесного богомола (Hierodula tenuidentata) за 85 дней своего развития съела 147 люцерновых тлей, 41 плодовую мушку и 266 комнатных мух. Будучи неприхотливыми в отношении выбора пищи, богомолы проявляют склонность к каннибализму, который наблюдается даже у молодых личинок при совместном их воспитании. Известны случаи, когда самки богомолов, которые вообще более прожорливы, поедали самцов во время спаривания или сразу после него. Богомола, сидящего в засаде во время охоты, незаметным делает не только его неподвижная поза, но также сама форма тела и окраска. Среди богомолов встречаются виды, живущие на деревьях и напоминающие по внешнему виду кору; другие имеют палочковидную форму. </w:t>
      </w:r>
    </w:p>
    <w:p>
      <w:pPr>
        <w:pStyle w:val="Normal"/>
        <w:spacing w:lineRule="auto" w:line="360"/>
        <w:ind w:firstLine="709"/>
        <w:jc w:val="both"/>
        <w:rPr>
          <w:color w:val="000000"/>
          <w:sz w:val="28"/>
          <w:lang w:val="en-US" w:eastAsia="en-US"/>
        </w:rPr>
      </w:pPr>
      <w:r>
        <w:rPr>
          <w:color w:val="000000"/>
          <w:sz w:val="28"/>
          <w:lang w:val="en-US" w:eastAsia="en-US"/>
        </w:rPr>
        <w:t>Наблюдаются различные случаи имитации лишайников, листьев или цветов. Окраска тела обычно носит защитный характер. Преобладают зеленый, желтый и бурый тона. В пределах одного и того же вида могут встречаться особи, отличающиеся по цвету. Будучи потревоженными, богомолы могут принимать угрожающие позы, которые у некоторых видов бывают очень оригинальными. Угрожающая поза может сопровождаться устрашающими звуками.</w:t>
      </w:r>
    </w:p>
    <w:p>
      <w:pPr>
        <w:pStyle w:val="Normal"/>
        <w:spacing w:lineRule="auto" w:line="360"/>
        <w:ind w:firstLine="709"/>
        <w:jc w:val="both"/>
        <w:rPr>
          <w:color w:val="000000"/>
          <w:sz w:val="28"/>
          <w:lang w:val="en-US" w:eastAsia="en-US"/>
        </w:rPr>
      </w:pPr>
      <w:r>
        <w:rPr>
          <w:color w:val="000000"/>
          <w:sz w:val="28"/>
          <w:lang w:val="en-US" w:eastAsia="en-US"/>
        </w:rPr>
        <w:t>Самым крупным представителем отряда богомолов в Крыму является богомол обыкновенный (Mantis religiosa L.), длина тела у самок этого вида может достигать 76 м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3 Отряд Эмбии (Embioidea)</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Это сравнительно небольшие насекомые, ведущие скрытый образ жизни, встречающиеся под камнями и в почве и редко только по ночам появляющиеся на поверхности. Эмбии имеют удлиненное цилиндрическое, довольно мягкое, обычно серовато-коричневое тело. Голова крупная, с небольшими фасеточными глазами. Усики сравнительно короткие, нитевидные. Ротовые органы грызущего типа, но нижняя губа неясно расчлененная. </w:t>
      </w:r>
    </w:p>
    <w:p>
      <w:pPr>
        <w:pStyle w:val="Normal"/>
        <w:spacing w:lineRule="auto" w:line="360"/>
        <w:ind w:firstLine="709"/>
        <w:jc w:val="both"/>
        <w:rPr>
          <w:color w:val="000000"/>
          <w:sz w:val="28"/>
          <w:lang w:val="en-US" w:eastAsia="en-US"/>
        </w:rPr>
      </w:pPr>
      <w:r>
        <w:rPr>
          <w:color w:val="000000"/>
          <w:sz w:val="28"/>
          <w:lang w:val="en-US" w:eastAsia="en-US"/>
        </w:rPr>
        <w:t xml:space="preserve">Крылья, если имеются 1 (наши виды бескрылые), небольшие, дымчатые, со слабым жилкованием. Их две пары, причем задние удалены от передних и никак с ними не соединяются. Из грудных сегментов переднегрудь самая короткая, среднегрудь самая длинная. Брюшко у эмбий удлиненное, 10-члениковое, и на заднем конце его находится пара 2-члениковых церков, которые у самцов бывают несколько несимметричными. Эмбии могут довольно быстро бегать на своих коротких, но хорошо приспособленных к быстрому передвижению ногах, заканчивающихся 3-члениковыми лапками. Передние ноги интересны тем, что первый членик их лапок пузыревидно вздут и в нем находится железа, выделяющая шелковистую паутинку или жидкость для смазывания паутинки. Эмбии выстилают паутинкой ходы, целые системы ходов, по гладкой шелковистой выстилке которых быстро бегают. </w:t>
      </w:r>
    </w:p>
    <w:p>
      <w:pPr>
        <w:pStyle w:val="Normal"/>
        <w:spacing w:lineRule="auto" w:line="360"/>
        <w:ind w:firstLine="709"/>
        <w:jc w:val="both"/>
        <w:rPr>
          <w:color w:val="000000"/>
          <w:sz w:val="28"/>
          <w:lang w:val="en-US" w:eastAsia="en-US"/>
        </w:rPr>
      </w:pPr>
      <w:r>
        <w:rPr>
          <w:color w:val="000000"/>
          <w:sz w:val="28"/>
          <w:lang w:val="en-US" w:eastAsia="en-US"/>
        </w:rPr>
        <w:t xml:space="preserve">Поразительна способность эмбий бегать с одинаковой скоростью и вперед и назад — их ноги сочленяются так, что движения их в обоих направлениях осуществляются одинаково легко. Церки их при беге «задом наперед» служат «усиками» — эмбии ощупывают ими путь, делая ловкие повороты, если встречают препятствия перед задним концом тела при таком необыкновенном способе движения. </w:t>
      </w:r>
    </w:p>
    <w:p>
      <w:pPr>
        <w:pStyle w:val="Normal"/>
        <w:spacing w:lineRule="auto" w:line="360"/>
        <w:ind w:firstLine="709"/>
        <w:jc w:val="both"/>
        <w:rPr>
          <w:color w:val="000000"/>
          <w:sz w:val="28"/>
          <w:lang w:val="en-US" w:eastAsia="en-US"/>
        </w:rPr>
      </w:pPr>
      <w:r>
        <w:rPr>
          <w:color w:val="000000"/>
          <w:sz w:val="28"/>
          <w:lang w:val="en-US" w:eastAsia="en-US"/>
        </w:rPr>
        <w:t xml:space="preserve">Особенно быстрыми, иногда даже стремительными бывают движения эмбий по их выстланным шелком ходам. Паутинку выделяют и взрослые эмбии, и личинки, причем сеть выстланных паутинкой ходов служит «домом», а вернее, целым городом для этих насекомых, ведущих полуколониальный образ жизни. Питаются эмбии в основном всякими гниющими остатками растений. Но несмотря на кажущуюся слабость эмбий и мягкость их покровов, они иногда активно хищничают, расправляясь с такими нежными существами, как камподеи и ногохвостки, и даже мелкими жуками и клопами, которые в поисках влаги забираются под те камни или другие укрытия, под которыми устроили свое «разбойничье гнездо» эмбии. </w:t>
      </w:r>
    </w:p>
    <w:p>
      <w:pPr>
        <w:pStyle w:val="Normal"/>
        <w:spacing w:lineRule="auto" w:line="360"/>
        <w:ind w:firstLine="709"/>
        <w:jc w:val="both"/>
        <w:rPr>
          <w:color w:val="000000"/>
          <w:sz w:val="28"/>
          <w:lang w:val="en-US" w:eastAsia="en-US"/>
        </w:rPr>
      </w:pPr>
      <w:r>
        <w:rPr>
          <w:color w:val="000000"/>
          <w:sz w:val="28"/>
          <w:lang w:val="en-US" w:eastAsia="en-US"/>
        </w:rPr>
        <w:t xml:space="preserve">Среди эмбий известен также каннибализм — взрослые в период размножения иногда питаются собственной молодью, особенно самцы. Это не мешает эмбиям большую часть времени дружно обитать в совместных ходах. В сухое жаркое время года эмбии уходят на довольно большую глубину, переходя в эти периоды от полуобщественного образа жизни к одиночному[5,c.13]. </w:t>
      </w:r>
    </w:p>
    <w:p>
      <w:pPr>
        <w:pStyle w:val="Normal"/>
        <w:spacing w:lineRule="auto" w:line="360"/>
        <w:ind w:firstLine="709"/>
        <w:jc w:val="both"/>
        <w:rPr>
          <w:color w:val="000000"/>
          <w:sz w:val="28"/>
          <w:lang w:val="en-US" w:eastAsia="en-US"/>
        </w:rPr>
      </w:pPr>
      <w:r>
        <w:rPr>
          <w:color w:val="000000"/>
          <w:sz w:val="28"/>
          <w:lang w:val="en-US" w:eastAsia="en-US"/>
        </w:rPr>
        <w:t xml:space="preserve">На Южном берегу Крыма во второй половине лета эмбии держатся на глубине около 1—1,5 м, причем встречаются только поодиночке, почти без паутинки, а ранней весной у поверхности почвы собираются взрослые перезимовавшие эмбии, потомство которых в течение влажной первой половины лета не расходится. В тропиках эмбии встречаются не только в почве, но и на деревьях, где они делают свои паутинные гнезда под отстающей корой или поселяются в ходах, проложенных различными древоядными жуками. В тропиках многие эмбии летающие, крылатые, тогда как в умеренных широтах больше бескрылых. В теплую безветренную погоду лёт эмбии происходит только по ночам. </w:t>
      </w:r>
    </w:p>
    <w:p>
      <w:pPr>
        <w:pStyle w:val="Normal"/>
        <w:spacing w:lineRule="auto" w:line="360"/>
        <w:ind w:firstLine="709"/>
        <w:jc w:val="both"/>
        <w:rPr>
          <w:color w:val="000000"/>
          <w:sz w:val="28"/>
          <w:lang w:val="en-US" w:eastAsia="en-US"/>
        </w:rPr>
      </w:pPr>
      <w:r>
        <w:rPr>
          <w:color w:val="000000"/>
          <w:sz w:val="28"/>
          <w:lang w:val="en-US" w:eastAsia="en-US"/>
        </w:rPr>
        <w:t xml:space="preserve">Размножаются эмбии, откладывая яйца в своих шелковых галереях, весной; из яйца выходит маленькое насекомое, очень похожее на взрослое,— для бескрылых эмбии характерно почти прямое развит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4 Отряд Прямокрылы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узнечик зеленый-Tettigonia viridissima. 2,8- 3,5 см в длину. День проводит в кустарнике, на лугах или полях, а ночью забирается на дерево. Имаго встречаются с июля до октября. Питается насекомыми, иногда растительной пищей. Очень хорошо лазает и прыгает; в случае опасности летит, словно вертолет, но недалеко. Как многие поющие длинноусые прямокрылые (сверчки и кузнечики), (м) издает звуки трением особых образований у оснований надкрыльев. (ж) с помощью яйцеклада откладывает в почву яйца, которые там перезимовывают. Первые личиночные стадии живут в основном на низких растениях. Личинки, как у всех прямокрылых, похожи на взрослую особь. В Центральной Европе еще 2 похожих вида этого рода, всего же длинноусых прямокрылых около 35 видов[3,c.42].</w:t>
      </w:r>
    </w:p>
    <w:p>
      <w:pPr>
        <w:pStyle w:val="Normal"/>
        <w:spacing w:lineRule="auto" w:line="360"/>
        <w:ind w:firstLine="709"/>
        <w:jc w:val="both"/>
        <w:rPr>
          <w:color w:val="000000"/>
          <w:sz w:val="28"/>
          <w:lang w:val="en-US" w:eastAsia="en-US"/>
        </w:rPr>
      </w:pPr>
      <w:r>
        <w:rPr>
          <w:color w:val="000000"/>
          <w:sz w:val="28"/>
          <w:lang w:val="en-US" w:eastAsia="en-US"/>
        </w:rPr>
        <w:t>Кузнечик короткокрылый Pholidoptera griseoap- tera. 1,3-1,8 см в длину. Крылья очень короткие. Живет в траве и среди кустов, к примеру на лесных опушках. Встречается с июля до октября. Пугливый; отлично прыгает. Питается насекомыми, в меньшей степени растительной пищей. Поющих самцов можно слышать в конце июля.</w:t>
      </w:r>
    </w:p>
    <w:p>
      <w:pPr>
        <w:pStyle w:val="Normal"/>
        <w:spacing w:lineRule="auto" w:line="360"/>
        <w:ind w:firstLine="709"/>
        <w:jc w:val="both"/>
        <w:rPr>
          <w:color w:val="000000"/>
          <w:sz w:val="28"/>
          <w:lang w:val="en-US" w:eastAsia="en-US"/>
        </w:rPr>
      </w:pPr>
      <w:r>
        <w:rPr>
          <w:color w:val="000000"/>
          <w:sz w:val="28"/>
          <w:lang w:val="en-US" w:eastAsia="en-US"/>
        </w:rPr>
        <w:t>Кузнечик бородавочный-Decticus verrucivorus. 2,4-4,4 см в длину. Окраска различна (зелено-черно-бурая). Живет на влажных и сухих лугах и полях. Не потревоженный, передвигается пешком (как большинство прямокрылых). Прыгает далеко. Ест насекомых, иногда растения. Зимуют яйца. Раньше бородавки сводили, давая укусить их кузнечику (у него мощные челюсти); считалось, что бурая жидкость, выделяемая кузнечиком на бородавку, способствует ее выведению.</w:t>
      </w:r>
    </w:p>
    <w:p>
      <w:pPr>
        <w:pStyle w:val="Normal"/>
        <w:spacing w:lineRule="auto" w:line="360"/>
        <w:ind w:firstLine="709"/>
        <w:jc w:val="both"/>
        <w:rPr>
          <w:color w:val="000000"/>
          <w:sz w:val="28"/>
          <w:lang w:val="en-US" w:eastAsia="en-US"/>
        </w:rPr>
      </w:pPr>
      <w:r>
        <w:rPr>
          <w:color w:val="000000"/>
          <w:sz w:val="28"/>
          <w:lang w:val="en-US" w:eastAsia="en-US"/>
        </w:rPr>
        <w:t>Сверчок полевой -Gryllus campestris. 2-2,6 см в длину. Надкрылья почти достигают конца брюшка. Живет на теплых сухих лугах и полянах. Это одно из первых прямокрылых, которое можно встретить весной (а с мая и услышать). Живет в наклонных норках около 40 см в длину, на глубине до 30 см. Выманить сверчка из норки можно с помощью соломинки. Ест растения и мелких животных. Характерное пение можно слышать в период размножения-с мая по июль. Личинки, которые сначала живут группами под камнями, осенью закапываются в землю и там зимуют (исключение среди прямокрылых!).</w:t>
      </w:r>
    </w:p>
    <w:p>
      <w:pPr>
        <w:pStyle w:val="Normal"/>
        <w:spacing w:lineRule="auto" w:line="360"/>
        <w:ind w:firstLine="709"/>
        <w:jc w:val="both"/>
        <w:rPr/>
      </w:pPr>
      <w:r>
        <w:rPr>
          <w:color w:val="000000"/>
          <w:sz w:val="28"/>
          <w:lang w:val="en-US" w:eastAsia="en-US"/>
        </w:rPr>
        <w:t>Сверчок домовый-Acheta domestica. Тело 1,6- 2 см в длину; крылья выступают из-под надкрылий в виде жгутов. Живет в домах и сараях; летом встречается и в естественных условиях, но пережить зиму в природе не может. Активен ночью. Питается растительной и животной пи щей. Так как это «домашнее животное», самки способны размножаться независимо от внешней температуры круглый год. Поэтому пение сверчка в доме можно услышать в любое время года[3,c.31].</w:t>
      </w:r>
    </w:p>
    <w:p>
      <w:pPr>
        <w:pStyle w:val="Normal"/>
        <w:spacing w:lineRule="auto" w:line="360"/>
        <w:ind w:firstLine="709"/>
        <w:jc w:val="both"/>
        <w:rPr>
          <w:color w:val="000000"/>
          <w:sz w:val="28"/>
          <w:lang w:val="en-US" w:eastAsia="en-US"/>
        </w:rPr>
      </w:pPr>
      <w:r>
        <w:rPr>
          <w:color w:val="000000"/>
          <w:sz w:val="28"/>
          <w:lang w:val="en-US" w:eastAsia="en-US"/>
        </w:rPr>
        <w:t>Прыгунчик - Tetrix sp., семейство Прыгунчики (Tetrigidae). Мелкие трудноопределимые виды. Обычно около 1 см в длину. Задний край переднеспинки оттянут в длинный отросток, прикрывающий сверху брюшко. Надкрылья сильно укорочены, задние крылья длиннее. Встречается на лугах, лесных прогалинах и т.п. Питается растениями. Не музицирует и глух-не имеет органов слуха. Зимуют личинки или взрослые особи. Около 10 видов.</w:t>
      </w:r>
    </w:p>
    <w:p>
      <w:pPr>
        <w:pStyle w:val="Normal"/>
        <w:spacing w:lineRule="auto" w:line="360"/>
        <w:ind w:firstLine="709"/>
        <w:jc w:val="both"/>
        <w:rPr>
          <w:color w:val="000000"/>
          <w:sz w:val="28"/>
          <w:lang w:val="en-US" w:eastAsia="en-US"/>
        </w:rPr>
      </w:pPr>
      <w:r>
        <w:rPr>
          <w:color w:val="000000"/>
          <w:sz w:val="28"/>
          <w:lang w:val="en-US" w:eastAsia="en-US"/>
        </w:rPr>
        <w:t>Пустынница голубеющая - Sphingonotus caerulans, семейство Кобылки (Acrididae). 1,4-3,1 см в длину. Окраска изменчива в зависимости от субстрата. Задние крылья бледно-голубые, без темной перевязи. Живет в тех же местах, где встречается голубоватая кобылка, особенно на песке. Имаго встречаются в августе-сентябре.</w:t>
      </w:r>
    </w:p>
    <w:p>
      <w:pPr>
        <w:pStyle w:val="Normal"/>
        <w:spacing w:lineRule="auto" w:line="360"/>
        <w:ind w:firstLine="709"/>
        <w:jc w:val="both"/>
        <w:rPr>
          <w:color w:val="000000"/>
          <w:sz w:val="28"/>
          <w:lang w:val="en-US" w:eastAsia="en-US"/>
        </w:rPr>
      </w:pPr>
      <w:r>
        <w:rPr>
          <w:color w:val="000000"/>
          <w:sz w:val="28"/>
          <w:lang w:val="en-US" w:eastAsia="en-US"/>
        </w:rPr>
        <w:t>Кобылка голубоватая - Oedipoda caerulescens, семейство Кобылки (Acrididae). 1,5-2,8 см в длину. Окраска меняется в зависимости от цвета субстрата. Задние крылья голубые, с темной перевязью. Живет на сухих, теплых, бедных растительностью или голых местах. Хорошо бегает, может пролететь несколько метров. Питается в основном травой. Имаго встречаются с июля до сентября, при первых заморозках погибают. Зимуют яйца.</w:t>
      </w:r>
    </w:p>
    <w:p>
      <w:pPr>
        <w:pStyle w:val="Normal"/>
        <w:spacing w:lineRule="auto" w:line="360"/>
        <w:ind w:firstLine="709"/>
        <w:jc w:val="both"/>
        <w:rPr>
          <w:color w:val="000000"/>
          <w:sz w:val="28"/>
          <w:lang w:val="en-US" w:eastAsia="en-US"/>
        </w:rPr>
      </w:pPr>
      <w:r>
        <w:rPr>
          <w:color w:val="000000"/>
          <w:sz w:val="28"/>
          <w:lang w:val="en-US" w:eastAsia="en-US"/>
        </w:rPr>
        <w:t>Копьеноска рыжая-- Gomphocerippus rufus, семейство Кобылки (Acrididae). 1,4-2,4 см в длину. Усики на концах утолщены. Встречается на сухих лугах, лесных прогалинах и т.п. Питается растениями. На призывное пение самцов (для нас едва слышимое) отвечает готовая к спариванию самка. Имаго встречаются с июля до октября.</w:t>
      </w:r>
    </w:p>
    <w:p>
      <w:pPr>
        <w:pStyle w:val="Normal"/>
        <w:spacing w:lineRule="auto" w:line="360"/>
        <w:ind w:firstLine="709"/>
        <w:jc w:val="both"/>
        <w:rPr>
          <w:color w:val="000000"/>
          <w:sz w:val="28"/>
          <w:lang w:val="en-US" w:eastAsia="en-US"/>
        </w:rPr>
      </w:pPr>
      <w:r>
        <w:rPr>
          <w:color w:val="000000"/>
          <w:sz w:val="28"/>
          <w:lang w:val="en-US" w:eastAsia="en-US"/>
        </w:rPr>
        <w:t>Самым крупным насекомым Крыма (если оценивать по длине тела) является кузнечик из отряда прямокрылых (Orthoptera) — дыбка степная (Saga pedo Pall.) Размеры самок этого вида от головы до конца яйцеклада могут достигать 120 мм (длина яйцеклада до 45 мм). Этот вид размножается партеногенетически и самцы с территории Крыма не извест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5 Отряд Жесткокрылые, или Жуки (Coleoptera)</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дкласс НАСЕКОМЫЕ, отряд ЖЕСТКОКРЫЛЫЕ, или ЖУКИ, семейство ЖУЖЕЛИЦЫ </w:t>
      </w:r>
    </w:p>
    <w:p>
      <w:pPr>
        <w:pStyle w:val="Normal"/>
        <w:spacing w:lineRule="auto" w:line="360"/>
        <w:ind w:firstLine="709"/>
        <w:jc w:val="both"/>
        <w:rPr>
          <w:color w:val="000000"/>
          <w:sz w:val="28"/>
          <w:lang w:val="en-US" w:eastAsia="en-US"/>
        </w:rPr>
      </w:pPr>
      <w:r>
        <w:rPr>
          <w:color w:val="000000"/>
          <w:sz w:val="28"/>
          <w:lang w:val="en-US" w:eastAsia="en-US"/>
        </w:rPr>
        <w:t>Скакун полевой -Cicindela campestris. До 16 мм в длину. Живет на травянистых участках. Чаще его удается наблюдать весной (в период откладывания яиц). Вспугнутый, летит, но на короткое расстояние. Активный хищник, нападающий на мелких животных. Личинки -тоже хищники (под стерегают добычу в своих вертикальных земля ных норках). Время развития от яйца до жука- порой свыше двух лет. В Центральной Европе 8 видов этого р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80360" cy="134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7" r="-13" b="-27"/>
                    <a:stretch>
                      <a:fillRect/>
                    </a:stretch>
                  </pic:blipFill>
                  <pic:spPr bwMode="auto">
                    <a:xfrm>
                      <a:off x="0" y="0"/>
                      <a:ext cx="2880360" cy="13436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2.2.Жужел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Жужелица золотоносная - Carabus auratus. Тело до 2,7 см в длину, с металлическим блеском. Живет на полях (большей частью на глинистых почвах), на лесных опушках. В отличие от большинства других видов рода Carabus активна днем. Поедает живых и мертвых мелких животных (до 10 гусениц за день). Личинки-тоже хищники. Жуки после метаморфоза переживают обычно только одну зиму. Как почти все жужелицы, приносит пользу, уничтожая вредителей растений. Близкий вид-жужелица блестяще-золотая (С. auronitens) - обитает в лесах холмистых и горных районов. В Центральной Европе и в Крыму встречаются 22 вида этого рода[3,c.43].</w:t>
      </w:r>
    </w:p>
    <w:p>
      <w:pPr>
        <w:pStyle w:val="Normal"/>
        <w:spacing w:lineRule="auto" w:line="360"/>
        <w:ind w:firstLine="709"/>
        <w:jc w:val="both"/>
        <w:rPr>
          <w:color w:val="000000"/>
          <w:sz w:val="28"/>
          <w:lang w:val="en-US" w:eastAsia="en-US"/>
        </w:rPr>
      </w:pPr>
      <w:r>
        <w:rPr>
          <w:color w:val="000000"/>
          <w:sz w:val="28"/>
          <w:lang w:val="en-US" w:eastAsia="en-US"/>
        </w:rPr>
        <w:t>Жужелица дубравная - Carabus nemoralis. 2- 2,6 см в длину. Встречается повсюду: под камнями и т. п. (влаголюбива). Активна в основном ночью. Как многие крупные жужелицы, не может летать. Охотится на мелких животных, особенно на гусениц бабочек-совок. Личинки тоже охотятся ночью. Зимуют жуки, появившиеся осенью после метаморфоза.</w:t>
      </w:r>
    </w:p>
    <w:p>
      <w:pPr>
        <w:pStyle w:val="Normal"/>
        <w:spacing w:lineRule="auto" w:line="360"/>
        <w:ind w:firstLine="709"/>
        <w:jc w:val="both"/>
        <w:rPr>
          <w:color w:val="000000"/>
          <w:sz w:val="28"/>
          <w:lang w:val="en-US" w:eastAsia="en-US"/>
        </w:rPr>
      </w:pPr>
      <w:r>
        <w:rPr>
          <w:color w:val="000000"/>
          <w:sz w:val="28"/>
          <w:lang w:val="en-US" w:eastAsia="en-US"/>
        </w:rPr>
        <w:t>Жужелица садовая - Carabus hortensis. До 2,8 см в длину. Надкрылья бронзовые с золотистыми ямками. Живет в лесной полосе повсеместно. Охотится ночью.</w:t>
      </w:r>
    </w:p>
    <w:p>
      <w:pPr>
        <w:pStyle w:val="Normal"/>
        <w:spacing w:lineRule="auto" w:line="360"/>
        <w:ind w:firstLine="709"/>
        <w:jc w:val="both"/>
        <w:rPr>
          <w:color w:val="000000"/>
          <w:sz w:val="28"/>
          <w:lang w:val="en-US" w:eastAsia="en-US"/>
        </w:rPr>
      </w:pPr>
      <w:r>
        <w:rPr>
          <w:color w:val="000000"/>
          <w:sz w:val="28"/>
          <w:lang w:val="en-US" w:eastAsia="en-US"/>
        </w:rPr>
        <w:t>Жужелица зернистая Carabus granulatus. 1,4- 2 см в длину. Встречается повсюду, даже в очень сырых местах. Зимуют, часто собираясь группами, под отставшей корой деревьев. Один из немногих летающих видов рода. Хищник. Личинка за 4 недели до окукливания линяет 3 раза; в лаборатории удавалось выращивать жуков из яиц за 53 дня. Жуки и личинки, как и большинство жужелиц, приносят пользу, уничтожая вредителей.</w:t>
      </w:r>
    </w:p>
    <w:p>
      <w:pPr>
        <w:pStyle w:val="Normal"/>
        <w:spacing w:lineRule="auto" w:line="360"/>
        <w:ind w:firstLine="709"/>
        <w:jc w:val="both"/>
        <w:rPr>
          <w:color w:val="000000"/>
          <w:sz w:val="28"/>
          <w:lang w:val="en-US" w:eastAsia="en-US"/>
        </w:rPr>
      </w:pPr>
      <w:r>
        <w:rPr>
          <w:color w:val="000000"/>
          <w:sz w:val="28"/>
          <w:lang w:val="en-US" w:eastAsia="en-US"/>
        </w:rPr>
        <w:t>Жужелица решетчатая -Carabus cancellatus. От 1,8 до 3 см в длину. Встречается во многих местах, но чаще на полях. Переваривание пищи (часто это падаль), как у большинства жужелиц, внешнее, с помощью отрыгнутого пищеварительного сока. Образовавшуюся жидкую кашицу жуки всасывают.</w:t>
      </w:r>
    </w:p>
    <w:p>
      <w:pPr>
        <w:pStyle w:val="Normal"/>
        <w:spacing w:lineRule="auto" w:line="360"/>
        <w:ind w:firstLine="709"/>
        <w:jc w:val="both"/>
        <w:rPr>
          <w:color w:val="000000"/>
          <w:sz w:val="28"/>
          <w:lang w:val="en-US" w:eastAsia="en-US"/>
        </w:rPr>
      </w:pPr>
      <w:r>
        <w:rPr>
          <w:color w:val="000000"/>
          <w:sz w:val="28"/>
          <w:lang w:val="en-US" w:eastAsia="en-US"/>
        </w:rPr>
        <w:t>В отличие от многих жужелиц активен и днем. Очень прожорливые жуки и личинки залезают на деревья, где охотятся на гусениц, майских жуков, пожирают куколок. Окукливаются в почве. Жуки уже в августе закапываются на зимовку на глубину до 30 см. Живут 2-3 года. Очень полезны. При массовом размножении вредителей (к приеру, монашенки, соснового коконопряда, дубовой листовертки и т. п.) красотелы истребляют их во множест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8958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6" r="-12" b="-26"/>
                    <a:stretch>
                      <a:fillRect/>
                    </a:stretch>
                  </pic:blipFill>
                  <pic:spPr bwMode="auto">
                    <a:xfrm>
                      <a:off x="0" y="0"/>
                      <a:ext cx="2989580" cy="1371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Рис.2.3.Жужел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ужелица-улиткоед - Cychrus caraboides. Околосм в длину. Встречается в сырых местах в лесах, у водоемов, в садах —под камнями, опавшей листвой и т. п. Питается в основном моллюсками. Узкая голова и передняя часть тела облегчают проникновение в раковину улитки (морфологическое приспособление к специализирован ному способу питания). Молодые жуки зимуют. В Центральной Европе 3 вида рода Cychrus.</w:t>
      </w:r>
    </w:p>
    <w:p>
      <w:pPr>
        <w:pStyle w:val="Normal"/>
        <w:spacing w:lineRule="auto" w:line="360"/>
        <w:ind w:firstLine="709"/>
        <w:jc w:val="both"/>
        <w:rPr>
          <w:color w:val="000000"/>
          <w:sz w:val="28"/>
          <w:lang w:val="en-US" w:eastAsia="en-US"/>
        </w:rPr>
      </w:pPr>
      <w:r>
        <w:rPr>
          <w:color w:val="000000"/>
          <w:sz w:val="28"/>
          <w:lang w:val="en-US" w:eastAsia="en-US"/>
        </w:rPr>
        <w:t>Жужелица обыкновенная Pterostichus vulgaris. 1,3-1,7 см в длину. Живет во многих местах, но все же предпочитает влажные; днем в укрытиях, ночью активна. Истребляет личинок насекомых, добывая их и в верхнем слое почвы. Иногда, впрочем, ест землянику. Из почти 500 видов жужелиц Европы 28 относятся к этому роду.</w:t>
      </w:r>
    </w:p>
    <w:p>
      <w:pPr>
        <w:pStyle w:val="Normal"/>
        <w:spacing w:lineRule="auto" w:line="360"/>
        <w:ind w:firstLine="709"/>
        <w:jc w:val="both"/>
        <w:rPr>
          <w:color w:val="000000"/>
          <w:sz w:val="28"/>
          <w:lang w:val="en-US" w:eastAsia="en-US"/>
        </w:rPr>
      </w:pPr>
      <w:r>
        <w:rPr>
          <w:color w:val="000000"/>
          <w:sz w:val="28"/>
          <w:lang w:val="en-US" w:eastAsia="en-US"/>
        </w:rPr>
        <w:t>Жужелица черная-Abax ater. 1,8-2,2 см в длину. Живет в лесах и на опушках (на равнинах и в горах); реже на полях (влаголюбива). Днем в укрытиях, ночью охотится на улиток, насекомых и т. п. Молодые жуки появляются в августе. В Центральной Европе 5 видов этого рода.</w:t>
      </w:r>
    </w:p>
    <w:p>
      <w:pPr>
        <w:pStyle w:val="Normal"/>
        <w:spacing w:lineRule="auto" w:line="360"/>
        <w:ind w:firstLine="709"/>
        <w:jc w:val="both"/>
        <w:rPr>
          <w:color w:val="000000"/>
          <w:sz w:val="28"/>
          <w:lang w:val="en-US" w:eastAsia="en-US"/>
        </w:rPr>
      </w:pPr>
      <w:r>
        <w:rPr>
          <w:color w:val="000000"/>
          <w:sz w:val="28"/>
          <w:lang w:val="en-US" w:eastAsia="en-US"/>
        </w:rPr>
        <w:t>Жужелица двуцветноспинная -Platynus dorsalis. До 0,6 см в длину. Встречается в лесах и садах, на лугах и полях. Активна ночью, а день проводит в укрытиях (под камнями), где порой собирается много жуков. Личинки —с июля до августа. Молодые жуки выходят из куколок осенью, но укрытия покидают лишь следующей весной. Все виды этого рода (более 30 в Центральной Европе) очень влаголюбивы.</w:t>
      </w:r>
    </w:p>
    <w:p>
      <w:pPr>
        <w:pStyle w:val="Normal"/>
        <w:spacing w:lineRule="auto" w:line="360"/>
        <w:ind w:firstLine="709"/>
        <w:jc w:val="both"/>
        <w:rPr>
          <w:color w:val="000000"/>
          <w:sz w:val="28"/>
          <w:lang w:val="en-US" w:eastAsia="en-US"/>
        </w:rPr>
      </w:pPr>
      <w:r>
        <w:rPr>
          <w:color w:val="000000"/>
          <w:sz w:val="28"/>
          <w:lang w:val="en-US" w:eastAsia="en-US"/>
        </w:rPr>
        <w:t>Жужелица хлебная Zabrus tenebrioides. 1,4- 1,6 см в длину. Встречается чаще на хлебных полях, лугах. День проводит под камнями, комьями земли и пр. Жуки питаются зерном, залезая на колосья, когда зерно достигает молочно-восковой спелости. В начале августа откладывает яйца. Личинки живут в норках, питаясь ночью всходами злаков (осенью, а затем, после перезимовки, весной). Окукливаются они во второй половине мая, еще через примерно 2 недели на поверхность выходят взрослые жуки. Единственный представитель семейства жужелиц, который может наносить существенный вред.</w:t>
      </w:r>
    </w:p>
    <w:p>
      <w:pPr>
        <w:pStyle w:val="Normal"/>
        <w:spacing w:lineRule="auto" w:line="360"/>
        <w:ind w:firstLine="709"/>
        <w:jc w:val="both"/>
        <w:rPr>
          <w:color w:val="000000"/>
          <w:sz w:val="28"/>
          <w:lang w:val="en-US" w:eastAsia="en-US"/>
        </w:rPr>
      </w:pPr>
      <w:r>
        <w:rPr>
          <w:color w:val="000000"/>
          <w:sz w:val="28"/>
          <w:lang w:val="en-US" w:eastAsia="en-US"/>
        </w:rPr>
        <w:t>Тускляк обыкновенный Атаrа familiaris. 0,5- 0,7 см в длину. Живет во многих местах, особенно на песчаных почвах. Зимуют взрослые жуки и личинки. Обитающие в Центральной Европе 44 вида этого рода встречаются как в сухих, так и во влажных местообитаниях. В отличие от большинства других представителей семейства питается преимущественно растительной пищей; активен не только ночью, но и днем. Порой можно встретить на освещенной солнцем дороге, но, так как перезимовавшие жуки, отложив весной яйца, погибают, найти этих жуков удается довольно редко.</w:t>
      </w:r>
    </w:p>
    <w:p>
      <w:pPr>
        <w:pStyle w:val="Normal"/>
        <w:spacing w:lineRule="auto" w:line="360"/>
        <w:ind w:firstLine="709"/>
        <w:jc w:val="both"/>
        <w:rPr>
          <w:color w:val="000000"/>
          <w:sz w:val="28"/>
          <w:lang w:val="en-US" w:eastAsia="en-US"/>
        </w:rPr>
      </w:pPr>
      <w:r>
        <w:rPr>
          <w:color w:val="000000"/>
          <w:sz w:val="28"/>
          <w:lang w:val="en-US" w:eastAsia="en-US"/>
        </w:rPr>
        <w:t>Жужелица волосистая - Harpalus pubescens. До 1,5 см в длину. Живет на полях, у водоемов, в рощицах; любит влажные места. Истребляет мелких беспозвоночных, но иногда и вредит, поедая зерна и проростки злаков. Жуки откладывают яйца осенью, после чего погибают (как многие насекомые). Активны преимущественно ночью. В Европе известны 34 вида рода Harpalus.</w:t>
      </w:r>
    </w:p>
    <w:p>
      <w:pPr>
        <w:pStyle w:val="Normal"/>
        <w:spacing w:lineRule="auto" w:line="360"/>
        <w:ind w:firstLine="709"/>
        <w:jc w:val="both"/>
        <w:rPr>
          <w:color w:val="000000"/>
          <w:sz w:val="28"/>
          <w:lang w:val="en-US" w:eastAsia="en-US"/>
        </w:rPr>
      </w:pPr>
      <w:r>
        <w:rPr>
          <w:color w:val="000000"/>
          <w:sz w:val="28"/>
          <w:lang w:val="en-US" w:eastAsia="en-US"/>
        </w:rPr>
        <w:t xml:space="preserve">Самые крупные жуки относятся к подотряду разноядных (Polyphaga). Самым большим жуком Крыма является жук-олень (Lucanus cervus L.). У самцов этого вида верхние челюсти (мандибулы) сильно увеличены, в результате чего они превратились в характерные “рога”, отсюда происходит и название насекомого. Длина caмца жука-оленя (с рогами) может достигать 80 мм. Рекорд величины удерживает и личинка этого вида, длина которой до 135 мм. Жук-олень являет одним из насекомых-долгожителей, его личинка развивается 5...6 лет. </w:t>
      </w:r>
    </w:p>
    <w:p>
      <w:pPr>
        <w:pStyle w:val="Normal"/>
        <w:spacing w:lineRule="auto" w:line="360"/>
        <w:ind w:firstLine="709"/>
        <w:jc w:val="both"/>
        <w:rPr>
          <w:color w:val="000000"/>
          <w:sz w:val="28"/>
          <w:lang w:val="en-US" w:eastAsia="en-US"/>
        </w:rPr>
      </w:pPr>
      <w:r>
        <w:rPr>
          <w:color w:val="000000"/>
          <w:sz w:val="28"/>
          <w:lang w:val="en-US" w:eastAsia="en-US"/>
        </w:rPr>
        <w:t xml:space="preserve">Самым крупным хищным жуком Крыма (подотряд плотоядные — Adephaga) является эндемик Kpыма — крымская жужелица (Ргосеrus tauricus Bon.), длина тела которой может достигать 52 мм. </w:t>
      </w:r>
    </w:p>
    <w:p>
      <w:pPr>
        <w:pStyle w:val="Normal"/>
        <w:spacing w:lineRule="auto" w:line="360"/>
        <w:ind w:firstLine="709"/>
        <w:jc w:val="both"/>
        <w:rPr>
          <w:color w:val="000000"/>
          <w:sz w:val="28"/>
          <w:lang w:val="en-US" w:eastAsia="en-US"/>
        </w:rPr>
      </w:pPr>
      <w:r>
        <w:rPr>
          <w:color w:val="000000"/>
          <w:sz w:val="28"/>
          <w:lang w:val="en-US" w:eastAsia="en-US"/>
        </w:rPr>
        <w:t>Одним из самых редких жуков Крыма является листоед чекиниоля (Cecchiniola platyscelidina Jacobson), единственный представитель рода Cecchiniola. Этот вид нигде в мире, кроме Крыма, не встречается. В Крыму же известны находки только из Симферопольского и Бахчисарайского районов. С момента описания этого жука (1908 г.) было найдено всего 16 экземпляр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6 Отряд чешуекрылые, или Бабочки (Lepidoptera)</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амой крупной бабочкой Крыма и всей Еропы является грушевая павлиноглазка, или большой ночной павлиний глаз, (Saturnia pyri Den. et Schiff.) из семейства павлиноглазок (Attacidae). В размахе крыльев она достигает от 120 до 155 мм. Интересно, что эта гигантская бабочка за всю свою жизнь ни разу не ест, а живет за счет запасов, накопленных гусеницей. </w:t>
      </w:r>
    </w:p>
    <w:p>
      <w:pPr>
        <w:pStyle w:val="Normal"/>
        <w:spacing w:lineRule="auto" w:line="360"/>
        <w:ind w:firstLine="709"/>
        <w:jc w:val="both"/>
        <w:rPr>
          <w:color w:val="000000"/>
          <w:sz w:val="28"/>
          <w:lang w:val="en-US" w:eastAsia="en-US"/>
        </w:rPr>
      </w:pPr>
      <w:r>
        <w:rPr>
          <w:color w:val="000000"/>
          <w:sz w:val="28"/>
          <w:lang w:val="en-US" w:eastAsia="en-US"/>
        </w:rPr>
        <w:t xml:space="preserve">Размеры бабочек принято указывать в размахе крыльев. Однако в зависимости от расположения крыльев относительно тела этот параметр у одного и того же экземпляра может принимать различные значения. Поэтому сразу оговорим, что здесь под размахом крыльев подразумевается расстояние между наиболее удаленными друг от друга точками наружных краев передних крыльев, когда последние занимают такое положение, при котором это расстояние становится максимальным. Иными словами, это сумма длин передних крыльев и ширины груди в месте их прикрепления. </w:t>
      </w:r>
    </w:p>
    <w:p>
      <w:pPr>
        <w:pStyle w:val="Normal"/>
        <w:spacing w:lineRule="auto" w:line="360"/>
        <w:ind w:firstLine="709"/>
        <w:jc w:val="both"/>
        <w:rPr/>
      </w:pPr>
      <w:r>
        <w:rPr>
          <w:color w:val="000000"/>
          <w:sz w:val="28"/>
          <w:lang w:val="en-US" w:eastAsia="en-US"/>
        </w:rPr>
        <w:t xml:space="preserve">В Крыму обитают еще по крайней мере 7 бабочек, превышающих 100 мм в размахе крыльев. Пять из них относятся к семейству бражников (Sphingidae). Это мертвая голова (Acherontia atropos L.) — 105...130 мм, олеандровый бражник (Daphnis nerii L.) — 90...125 мм, вьюнковый бражник (Agrius convolvuli L.) — 95... 120 мм, сиреневый бражник (Sphinx ligustri L.) — 90... 110 мм и южный молочайный бражник (Hyles nicaea Prun.) — 80... 105 мм. К слову сказать, самым маленьким видом этого семейства в Крыму является карликовый бражник (Sphingonaepiopsis gorgoniades Hb.) — всего 25... 35 мм в размахе крыльев[6,c.42]. </w:t>
      </w:r>
    </w:p>
    <w:p>
      <w:pPr>
        <w:pStyle w:val="Normal"/>
        <w:spacing w:lineRule="auto" w:line="360"/>
        <w:ind w:firstLine="709"/>
        <w:jc w:val="both"/>
        <w:rPr>
          <w:color w:val="000000"/>
          <w:sz w:val="28"/>
          <w:lang w:val="en-US" w:eastAsia="en-US"/>
        </w:rPr>
      </w:pPr>
      <w:r>
        <w:rPr>
          <w:color w:val="000000"/>
          <w:sz w:val="28"/>
          <w:lang w:val="en-US" w:eastAsia="en-US"/>
        </w:rPr>
        <w:t xml:space="preserve">Кроме бражников, к крупнейшим бабочкам Крыма можно отнести самого большого в Европе представителя семейства совок (Noctuidae) — голубую орденскую ленту (Catocala fraxini L.) — 80... 105 мм, а также самую большую дневную бабочку полуострова из семейства парусников (Papilionidae) — Махаона (Papiho machaon L.). Один из самых крупных экземпляров этого вида — 103 мм в размахе крыльев — был обнаружен К. А. Ефетовым на мысе Алчак в окрестностях Судака 13 августа 1975 г. Необходимо, однако, отметить, что этот вид очень варьирует в размере, и встречаются особи, имеющие всего 55 мм в размахе крыльев. Если судить по размерам тела, то самой большой бабочкой Европы и Крыма будет считаться мертвая голова (Acherontia atropos L.). Длина ее тела (от головы до кончика брюшка) достигает 60 мм при ширине брюшка 15 мм. Для сравнения: у грушевой павлиноглазки эти параметры соответственно 45 и 15 мм. Мертвая голова уникальна еще и тем, что является единственной из крымских бабочек, способной издавать громкий писк, который возникает при колебании выроста верхней губы (эпифаринкса) при засасывании воздуха в глотку и выдавливании его обратно. </w:t>
      </w:r>
    </w:p>
    <w:p>
      <w:pPr>
        <w:pStyle w:val="Normal"/>
        <w:spacing w:lineRule="auto" w:line="360"/>
        <w:ind w:firstLine="709"/>
        <w:jc w:val="both"/>
        <w:rPr/>
      </w:pPr>
      <w:r>
        <w:rPr>
          <w:color w:val="000000"/>
          <w:sz w:val="28"/>
          <w:lang w:val="en-US" w:eastAsia="en-US"/>
        </w:rPr>
        <w:t xml:space="preserve">Самые маленькие бабочки Крыма относятся к семейству молей-малюток (Nepticulidae). Так, обитающая на полуострове сливовая моль-малютка (Stigmella prunetorum Stt.) имеет всего 3,8...4,2 мм в размахе крыльев [4,c.34]. </w:t>
      </w:r>
    </w:p>
    <w:p>
      <w:pPr>
        <w:pStyle w:val="Normal"/>
        <w:spacing w:lineRule="auto" w:line="360"/>
        <w:ind w:firstLine="709"/>
        <w:jc w:val="both"/>
        <w:rPr>
          <w:color w:val="000000"/>
          <w:sz w:val="28"/>
          <w:lang w:val="en-US" w:eastAsia="en-US"/>
        </w:rPr>
      </w:pPr>
      <w:r>
        <w:rPr>
          <w:color w:val="000000"/>
          <w:sz w:val="28"/>
          <w:lang w:val="en-US" w:eastAsia="en-US"/>
        </w:rPr>
        <w:t xml:space="preserve">Самая изменчивая бабочка Крыма относится к семейству пестрянок (Zygaenidae) и имеет соответствующее название — пестрянка изменчивая, (по-другому — пестрянка Эфиальт) (Zygaena ephialtes L.). Встречаются формы с пятью и шестью пятнами на передних крыльях. Эти пятна, в свою очередь, бывают белого, желтого или красного цвета. Задние крылья у разных форм могут быть красными, черными с красным пятном или черными с белым пятном. Поясок на брюшке тоже может быть разных цветов: красный или желтый. </w:t>
      </w:r>
    </w:p>
    <w:p>
      <w:pPr>
        <w:pStyle w:val="Normal"/>
        <w:spacing w:lineRule="auto" w:line="360"/>
        <w:ind w:firstLine="709"/>
        <w:jc w:val="both"/>
        <w:rPr>
          <w:color w:val="000000"/>
          <w:sz w:val="28"/>
          <w:lang w:val="en-US" w:eastAsia="en-US"/>
        </w:rPr>
      </w:pPr>
      <w:r>
        <w:rPr>
          <w:color w:val="000000"/>
          <w:sz w:val="28"/>
          <w:lang w:val="en-US" w:eastAsia="en-US"/>
        </w:rPr>
        <w:t xml:space="preserve">Все эти разновидности генетически детерминированы. Так, например, желтый цвет определяется рецессивным геном, а красный — доминантным. Но самое удивительное, что распространение форм пестрянки изменчивой (Zygaena ephialtes L.) и замещающего ее вида пестрянки кавказской (Zygaena dorycnii Ochs.) совпадает с природно-географическим делением Крыма. Желтые формы изменчивой пестрянки водятся только в горной части полуострова (южнее Внешней гряды Крымских гор), красные формы — в степной части (исключая Керченский полуостров). На Керченском полуострове встречается пестрянка кавказская (Zygaena dorycnii Ochs.), ареал которой продолжается дальше на Кавказе. </w:t>
      </w:r>
    </w:p>
    <w:p>
      <w:pPr>
        <w:pStyle w:val="Normal"/>
        <w:spacing w:lineRule="auto" w:line="360"/>
        <w:ind w:firstLine="709"/>
        <w:jc w:val="both"/>
        <w:rPr>
          <w:color w:val="000000"/>
          <w:sz w:val="28"/>
          <w:lang w:val="en-US" w:eastAsia="en-US"/>
        </w:rPr>
      </w:pPr>
      <w:r>
        <w:rPr>
          <w:color w:val="000000"/>
          <w:sz w:val="28"/>
          <w:lang w:val="en-US" w:eastAsia="en-US"/>
        </w:rPr>
        <w:t xml:space="preserve">Из Крыма описано целое семейство бабочек — катаптеригиды (Catapterigidae). Его единственный представитель — катаптерикс крымский (Catapterix crimaea Zag. et Sin.), описанный, как и все семейство, петербургскими учеными А. К. Загуляевым и С. Ю. Синевым в 1988 г., пока известен во всем мире только из Крыма (гора Карадаг и с. Краснолесье). </w:t>
      </w:r>
    </w:p>
    <w:p>
      <w:pPr>
        <w:pStyle w:val="Normal"/>
        <w:spacing w:lineRule="auto" w:line="360"/>
        <w:ind w:firstLine="709"/>
        <w:jc w:val="both"/>
        <w:rPr/>
      </w:pPr>
      <w:r>
        <w:rPr>
          <w:color w:val="000000"/>
          <w:sz w:val="28"/>
          <w:lang w:val="en-US" w:eastAsia="en-US"/>
        </w:rPr>
        <w:t xml:space="preserve">Сатир черноморский (Pseudochazara euxina Kusn.), относящийся к семейству сатирид (Satyridae), был описан в 1909 г. На всей планете он водится только в одном месте — в Крыму, на территории Ялтинского горно-лесного заповедника[4,c.35]. </w:t>
      </w:r>
    </w:p>
    <w:p>
      <w:pPr>
        <w:pStyle w:val="Normal"/>
        <w:spacing w:lineRule="auto" w:line="360"/>
        <w:ind w:firstLine="709"/>
        <w:jc w:val="both"/>
        <w:rPr>
          <w:color w:val="000000"/>
          <w:sz w:val="28"/>
          <w:lang w:val="en-US" w:eastAsia="en-US"/>
        </w:rPr>
      </w:pPr>
      <w:r>
        <w:rPr>
          <w:color w:val="000000"/>
          <w:sz w:val="28"/>
          <w:lang w:val="en-US" w:eastAsia="en-US"/>
        </w:rPr>
        <w:t xml:space="preserve">Олеандровый бражник (Daphnis nerii L.) считается самой красивой бабочкой Крыма, хотя здесь не может существовать объективных критериев, и каждый вправе сделать свой выбор. Это малахитового цвета насекомое, у которого в богатую гамму зеленых оттенков вкраплены нежно-розовые, фиолетовые и белые мазки. </w:t>
      </w:r>
    </w:p>
    <w:p>
      <w:pPr>
        <w:pStyle w:val="Normal"/>
        <w:spacing w:lineRule="auto" w:line="360"/>
        <w:ind w:firstLine="709"/>
        <w:jc w:val="both"/>
        <w:rPr>
          <w:color w:val="000000"/>
          <w:sz w:val="28"/>
          <w:lang w:val="en-US" w:eastAsia="en-US"/>
        </w:rPr>
      </w:pPr>
      <w:r>
        <w:rPr>
          <w:color w:val="000000"/>
          <w:sz w:val="28"/>
          <w:lang w:val="en-US" w:eastAsia="en-US"/>
        </w:rPr>
        <w:t xml:space="preserve">Самая редкая и самая неуловимая бабочка Крыма — нимфалида хараксес Ясиус (Charaxes jasius L.). Она крупных размеров, красиво окрашена, имеет по паре изящных хвостиков на каждом из задних крыльев. Ареал обитания этого вида — побережье Средиземного моря. Но бабочку видели и в Крыму, хотя всего два раза. </w:t>
      </w:r>
    </w:p>
    <w:p>
      <w:pPr>
        <w:pStyle w:val="Normal"/>
        <w:spacing w:lineRule="auto" w:line="360"/>
        <w:ind w:firstLine="709"/>
        <w:jc w:val="both"/>
        <w:rPr>
          <w:color w:val="000000"/>
          <w:sz w:val="28"/>
          <w:lang w:val="en-US" w:eastAsia="en-US"/>
        </w:rPr>
      </w:pPr>
      <w:r>
        <w:rPr>
          <w:color w:val="000000"/>
          <w:sz w:val="28"/>
          <w:lang w:val="en-US" w:eastAsia="en-US"/>
        </w:rPr>
        <w:t xml:space="preserve">Самым интересным является то, что на территории бывшего Советского Союза эта бабочка больше нигде отмечена не была. А так как достоверность энтомологической находки может быть подтверждена только коллекционным материалом, загадка хараксеса остается пока неразгаданной. Одной из самых редких бабочек Крыма является пушистый коконопряд (Eriogaster lanestris L.). Известен лишь один самец, найденный на полуострове, причем очень давно, о чем свидетельствует печатная этикетка этого экземпляра, на которой лишь одно слово: "Крымъ" (с твердым знаком). </w:t>
      </w:r>
    </w:p>
    <w:p>
      <w:pPr>
        <w:pStyle w:val="Normal"/>
        <w:spacing w:lineRule="auto" w:line="360"/>
        <w:ind w:firstLine="709"/>
        <w:jc w:val="both"/>
        <w:rPr/>
      </w:pPr>
      <w:r>
        <w:rPr>
          <w:color w:val="000000"/>
          <w:sz w:val="28"/>
          <w:lang w:val="en-US" w:eastAsia="en-US"/>
        </w:rPr>
        <w:t xml:space="preserve">Самой неожиданной находкой бабочки в Крыму можно назвать обнаружение в 1974 г. в окрестностях Севастополя К. А. Ефетовым пеструшки таволговой (Neptis rivularis Scop.) из семейства нимфалид, так как до этого в различных научных публикациях известные энтомологи Н. Я. Кузнецов, А. М. Дьяконов, С. И. Медведев и Ю. П. Коршунов (соответственно в 1929, 1958, 1960 и 1964 гг.) указывали на отсутствие этого вида в Крыму и даже объясняли причины его отсутств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7 Отряд Равнокрылые (Homoptera)</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амый крупный вид отряда равнокрылых в Крыму — цикада обыкновенная (Tibicen plebeja Scop.): длина тела до 37 мм, размах крыльев до 102 мм. </w:t>
      </w:r>
    </w:p>
    <w:p>
      <w:pPr>
        <w:pStyle w:val="Normal"/>
        <w:spacing w:lineRule="auto" w:line="360"/>
        <w:ind w:firstLine="709"/>
        <w:jc w:val="both"/>
        <w:rPr>
          <w:color w:val="000000"/>
          <w:sz w:val="28"/>
          <w:lang w:val="en-US" w:eastAsia="en-US"/>
        </w:rPr>
      </w:pPr>
      <w:r>
        <w:rPr>
          <w:color w:val="000000"/>
          <w:sz w:val="28"/>
          <w:lang w:val="en-US" w:eastAsia="en-US"/>
        </w:rPr>
        <w:t xml:space="preserve">Этот вид относится к "долгожителям", развитие каждой особи продолжается 4 года (в основном на стадии личинки). </w:t>
      </w:r>
    </w:p>
    <w:p>
      <w:pPr>
        <w:pStyle w:val="Normal"/>
        <w:spacing w:lineRule="auto" w:line="360"/>
        <w:ind w:firstLine="709"/>
        <w:jc w:val="both"/>
        <w:rPr>
          <w:color w:val="000000"/>
          <w:sz w:val="28"/>
          <w:lang w:val="en-US" w:eastAsia="en-US"/>
        </w:rPr>
      </w:pPr>
      <w:r>
        <w:rPr>
          <w:color w:val="000000"/>
          <w:sz w:val="28"/>
          <w:lang w:val="en-US" w:eastAsia="en-US"/>
        </w:rPr>
        <w:t xml:space="preserve">Цикада обыкновенная является и "самым шумным" насекомым Крыма. Самцы этого вида имеют специальный звуковой аппарат с резонаторами. "Песня" самца, служащая для привлечения самок, громче звуков, издаваемых другими видами цикад, а также такими признанными "музыкантами" как представители отряда прямокрылых (кузнечиковые, сверчковые, саранчовые). Интересно, что самки цикад не способны издавать звук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8 Отряд Перепончатокрылые (Hymenoptera)</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амым крупным представителем отряда перепончатокрылых в Крыму является сколия-гигант (Scolia maculata Drury). </w:t>
      </w:r>
    </w:p>
    <w:p>
      <w:pPr>
        <w:pStyle w:val="Normal"/>
        <w:spacing w:lineRule="auto" w:line="360"/>
        <w:ind w:firstLine="709"/>
        <w:jc w:val="both"/>
        <w:rPr>
          <w:color w:val="000000"/>
          <w:sz w:val="28"/>
          <w:lang w:val="en-US" w:eastAsia="en-US"/>
        </w:rPr>
      </w:pPr>
      <w:r>
        <w:rPr>
          <w:color w:val="000000"/>
          <w:sz w:val="28"/>
          <w:lang w:val="en-US" w:eastAsia="en-US"/>
        </w:rPr>
        <w:t xml:space="preserve">Самки этого вида могут иметь в размахе крыльев до 85 мм при длине тела до 50 мм. Самцы значительно мельче (длина тела до 32 мм). Личинки этого насекомого питаются почти исключительно личинками жука носорога (Oryctes nasicornis L.). </w:t>
      </w:r>
      <w:r>
        <w:br w:type="page"/>
      </w:r>
    </w:p>
    <w:p>
      <w:pPr>
        <w:pStyle w:val="Normal"/>
        <w:spacing w:lineRule="auto" w:line="360"/>
        <w:ind w:firstLine="709"/>
        <w:jc w:val="both"/>
        <w:rPr/>
      </w:pPr>
      <w:r>
        <w:rPr>
          <w:color w:val="000000"/>
          <w:sz w:val="28"/>
          <w:lang w:val="en-US" w:eastAsia="en-US"/>
        </w:rPr>
        <w:t>2.9 Отряд Двукрылые (Diptera)</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амый крупный вид отряда двукрылых в Крыму — ктырь гигантский (Satanas gigas Ev.), длина его тела может достигать 50 мм.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3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27305" cy="13716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3. Проблемы охраны редких насекомых Кры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стория изучения насекомых Крыма насчитывает более 200 лет, однако сказать, что об энтомофауне полуострова все известно, нельзя, Основная причина этого — огромное, поразительное видовое разнообразие. В настоящее время назвать точную цифру обитающих в Крыму насекомых затруднительно. Считается, что их более 15 тысяч видов. Это жесткокрылые (жуки), двукрылые, перепончатокрылые, чешуекрылые (бабочки) и полужесткокрылые (клопы). Жуков примерно 4000 видов, бабочек две — две с половиной тысячи и такое же количество клопов, перепончатокрылых и двукрылых. </w:t>
      </w:r>
    </w:p>
    <w:p>
      <w:pPr>
        <w:pStyle w:val="Normal"/>
        <w:spacing w:lineRule="auto" w:line="360"/>
        <w:ind w:firstLine="709"/>
        <w:jc w:val="both"/>
        <w:rPr>
          <w:color w:val="000000"/>
          <w:sz w:val="28"/>
          <w:lang w:val="en-US" w:eastAsia="en-US"/>
        </w:rPr>
      </w:pPr>
      <w:r>
        <w:rPr>
          <w:color w:val="000000"/>
          <w:sz w:val="28"/>
          <w:lang w:val="en-US" w:eastAsia="en-US"/>
        </w:rPr>
        <w:t xml:space="preserve">В горно-лесной, южнобережной и степной природных зонах полуострова свой фаунистический состав насекомых, но, так как размеры Крыма невелики, во многих местах эти зоны взаимопроникают друг в друга. Соответственно смешивается видовой состав насекомых, он становится комплексным. Это придает энтомофауне полуострова неповторимый колорит. Другая отличительная черта — некоторая видовая обедненность шестиногих, связанная предположительно с южным географическим положением. </w:t>
      </w:r>
    </w:p>
    <w:p>
      <w:pPr>
        <w:pStyle w:val="Normal"/>
        <w:spacing w:lineRule="auto" w:line="360"/>
        <w:ind w:firstLine="709"/>
        <w:jc w:val="both"/>
        <w:rPr>
          <w:color w:val="000000"/>
          <w:sz w:val="28"/>
          <w:lang w:val="en-US" w:eastAsia="en-US"/>
        </w:rPr>
      </w:pPr>
      <w:r>
        <w:rPr>
          <w:color w:val="000000"/>
          <w:sz w:val="28"/>
          <w:lang w:val="en-US" w:eastAsia="en-US"/>
        </w:rPr>
        <w:t xml:space="preserve">Энтомофауна горных лесов Крыма, включая предгорную лесостепь и яйлы, довольно богата и разнообразна. Здесь присутствуют и процветают жужелица крымская и Гилленхаля, совка квадрангула, эндемичная бархатница эуксинская, голубянка Плюща, медведица (спокойная и целый ряд южных видов микрочешуекрылых. В горных лесах Крыма обитает катаптерикс крымский, бархатница Эгерия, перламутровка большая лесная, жук-олень, красотел пахучий и инквизитор и самый разнообразный набор примитивных таксонов насекомых (тараканы, длинноусые моли, эриокрании и др.). </w:t>
      </w:r>
    </w:p>
    <w:p>
      <w:pPr>
        <w:pStyle w:val="Normal"/>
        <w:spacing w:lineRule="auto" w:line="360"/>
        <w:ind w:firstLine="709"/>
        <w:jc w:val="both"/>
        <w:rPr>
          <w:color w:val="000000"/>
          <w:sz w:val="28"/>
          <w:lang w:val="en-US" w:eastAsia="en-US"/>
        </w:rPr>
      </w:pPr>
      <w:r>
        <w:rPr>
          <w:color w:val="000000"/>
          <w:sz w:val="28"/>
          <w:lang w:val="en-US" w:eastAsia="en-US"/>
        </w:rPr>
        <w:t xml:space="preserve">К тому же энтомофауна южного побережья сильно различается с западной (Севастополь — Алушта) и восточной (Алушта — Карадаг). Западная характеризуется сравнительно большим количеством «средиземноморцев», но потому, что западное южнобережье сильно изменено деятельностью человека, оно утратило многие элементы видового состава насекомых. Здесь уже не встречаются щелкуны Паррейса и Хараксес ясиус, голубянки батика и пиритоидес, совка мрачная, ленточница дилекта. Однако многих южных насекомых этот процесс не затронул, и они по-прежнему обычны на западе (маслинная моль, апитеция буксата, совка Хайварда, совка спектрум и др.). </w:t>
      </w:r>
    </w:p>
    <w:p>
      <w:pPr>
        <w:pStyle w:val="Normal"/>
        <w:spacing w:lineRule="auto" w:line="360"/>
        <w:ind w:firstLine="709"/>
        <w:jc w:val="both"/>
        <w:rPr>
          <w:color w:val="000000"/>
          <w:sz w:val="28"/>
          <w:lang w:val="en-US" w:eastAsia="en-US"/>
        </w:rPr>
      </w:pPr>
      <w:r>
        <w:rPr>
          <w:color w:val="000000"/>
          <w:sz w:val="28"/>
          <w:lang w:val="en-US" w:eastAsia="en-US"/>
        </w:rPr>
        <w:t xml:space="preserve">Восточная часть южнобережья отличается широким видовым набором насекомых. Причина этого — богатое ландшафтное разнообразие. Это подтверждает даже краткое перечисление встречающихся здесь видов: аскалафы, пять видов богомолов, дыбка степная, анадримадуза Ретовского, ленточница нимфагога и дизьюнкта, толстоголовки прото, пинара и ориенталис и многие другие виды насекомых из различных родов и семейств. Всего в юго-восточной части </w:t>
      </w:r>
    </w:p>
    <w:p>
      <w:pPr>
        <w:pStyle w:val="Normal"/>
        <w:spacing w:lineRule="auto" w:line="360"/>
        <w:ind w:firstLine="709"/>
        <w:jc w:val="both"/>
        <w:rPr>
          <w:color w:val="000000"/>
          <w:sz w:val="28"/>
          <w:lang w:val="en-US" w:eastAsia="en-US"/>
        </w:rPr>
      </w:pPr>
      <w:r>
        <w:rPr>
          <w:color w:val="000000"/>
          <w:sz w:val="28"/>
          <w:lang w:val="en-US" w:eastAsia="en-US"/>
        </w:rPr>
        <w:t xml:space="preserve">- южнобережья живет не менее 75% видового разнообразия крымского состава энтомофауны, кроме этого, здесь имеются многие ксерофильные (сухолюбивые) формы насекомых, нигде больше в Крыму; не встречающиеся. </w:t>
      </w:r>
    </w:p>
    <w:p>
      <w:pPr>
        <w:pStyle w:val="Normal"/>
        <w:spacing w:lineRule="auto" w:line="360"/>
        <w:ind w:firstLine="709"/>
        <w:jc w:val="both"/>
        <w:rPr>
          <w:color w:val="000000"/>
          <w:sz w:val="28"/>
          <w:lang w:val="en-US" w:eastAsia="en-US"/>
        </w:rPr>
      </w:pPr>
      <w:r>
        <w:rPr>
          <w:color w:val="000000"/>
          <w:sz w:val="28"/>
          <w:lang w:val="en-US" w:eastAsia="en-US"/>
        </w:rPr>
        <w:t xml:space="preserve">Энтомофауна степного Крыма в связи с распашкой равнинной части полуострова претерпела наиболее существенные изменения. Многие степные виды насекомых сохранились только в единичных точечных местообитаниях, где остались нетронутыми участки степной растительности. Это обстоятельство усугубляется еще и тем, что в степной зоне Крыма нет ни одного заповедника, который мог бы послужить целям сбережения степного комплекса насекомых. В крымских степях не встретишь тарлею и аретузу, трифизу, шашечницу тривию, жука-кравчика, обычных для Украины усачей-доркадионов, многих видов цикадок и прямокрылых, которые обычны в прилегающих к Крыму материковых степях. </w:t>
      </w:r>
    </w:p>
    <w:p>
      <w:pPr>
        <w:pStyle w:val="Normal"/>
        <w:spacing w:lineRule="auto" w:line="360"/>
        <w:ind w:firstLine="709"/>
        <w:jc w:val="both"/>
        <w:rPr>
          <w:color w:val="000000"/>
          <w:sz w:val="28"/>
          <w:lang w:val="en-US" w:eastAsia="en-US"/>
        </w:rPr>
      </w:pPr>
      <w:r>
        <w:rPr>
          <w:color w:val="000000"/>
          <w:sz w:val="28"/>
          <w:lang w:val="en-US" w:eastAsia="en-US"/>
        </w:rPr>
        <w:t>В то же время на полуострове живут и насекомые, которых в южно-украинских степях нет. К ним относятся эмбия реликтовая, шелкопряд Баллиона, шмелевидка кроатская, южный молочайный бражник, доркадион кавказский и др. К типичным насекомым крымских степей можно отнести также богомола обыкновенного, жужелицу венгерскую, скарабея священного, носорога-силена, некоторых хрущей, несколько видов бабочек (пестрянки, белянки, голубянки), сколию степную и гигантскую, ряд видов шмелей и одиночных пчелиных, дыбку степную, ктыря гигантского и много других видов насекомых.</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Энтомофауна горных лесов Крыма, включая предгорную лесостепь и яйлы, довольно богата и разнообразна. </w:t>
      </w:r>
    </w:p>
    <w:p>
      <w:pPr>
        <w:pStyle w:val="Normal"/>
        <w:spacing w:lineRule="auto" w:line="360"/>
        <w:ind w:firstLine="709"/>
        <w:jc w:val="both"/>
        <w:rPr/>
      </w:pPr>
      <w:r>
        <w:rPr>
          <w:color w:val="000000"/>
          <w:sz w:val="28"/>
          <w:lang w:val="en-US" w:eastAsia="en-US"/>
        </w:rPr>
        <w:t xml:space="preserve">Класс Insecta (насекомые) - крупнейший среди типа членистоногих. Насекомые присутствуют во всехэкологических нишах, за важным исключением – морей. </w:t>
      </w:r>
    </w:p>
    <w:p>
      <w:pPr>
        <w:pStyle w:val="Normal"/>
        <w:spacing w:lineRule="auto" w:line="360"/>
        <w:ind w:firstLine="709"/>
        <w:jc w:val="both"/>
        <w:rPr>
          <w:color w:val="000000"/>
          <w:sz w:val="28"/>
          <w:lang w:val="en-US" w:eastAsia="en-US"/>
        </w:rPr>
      </w:pPr>
      <w:r>
        <w:rPr>
          <w:color w:val="000000"/>
          <w:sz w:val="28"/>
          <w:lang w:val="en-US" w:eastAsia="en-US"/>
        </w:rPr>
        <w:t>Классы насекомых (Insecta) принадлежат к семействам воздуходышащих (Tracheata) и членистоногих (Arthropoda). Подавляющее их большинство живет на суше, меньшая часть - в воде. Однако многие из „сухопутных" насекомых проходят первые стадии развития в водной среде.</w:t>
      </w:r>
    </w:p>
    <w:p>
      <w:pPr>
        <w:pStyle w:val="Normal"/>
        <w:spacing w:lineRule="auto" w:line="360"/>
        <w:ind w:firstLine="709"/>
        <w:jc w:val="both"/>
        <w:rPr>
          <w:color w:val="000000"/>
          <w:sz w:val="28"/>
          <w:lang w:val="en-US" w:eastAsia="en-US"/>
        </w:rPr>
      </w:pPr>
      <w:r>
        <w:rPr>
          <w:color w:val="000000"/>
          <w:sz w:val="28"/>
          <w:lang w:val="en-US" w:eastAsia="en-US"/>
        </w:rPr>
        <w:t>В класс насекомых включают всех трахейнодышащих членистоногих, имеющих 3 пары ног. Их принято разделять на первичнобескрылых и крылатых.</w:t>
      </w:r>
    </w:p>
    <w:p>
      <w:pPr>
        <w:pStyle w:val="Normal"/>
        <w:spacing w:lineRule="auto" w:line="360"/>
        <w:ind w:firstLine="709"/>
        <w:jc w:val="both"/>
        <w:rPr>
          <w:color w:val="000000"/>
          <w:sz w:val="28"/>
          <w:lang w:val="en-US" w:eastAsia="en-US"/>
        </w:rPr>
      </w:pPr>
      <w:r>
        <w:rPr>
          <w:color w:val="000000"/>
          <w:sz w:val="28"/>
          <w:lang w:val="en-US" w:eastAsia="en-US"/>
        </w:rPr>
        <w:t>Насекомые в своем развитии проходят несколько стадий превращений - метаморфоз. Эти превращения могут быть законченными и незаконченными.</w:t>
      </w:r>
    </w:p>
    <w:p>
      <w:pPr>
        <w:pStyle w:val="Normal"/>
        <w:spacing w:lineRule="auto" w:line="360"/>
        <w:ind w:firstLine="709"/>
        <w:jc w:val="both"/>
        <w:rPr>
          <w:color w:val="000000"/>
          <w:sz w:val="28"/>
          <w:lang w:val="en-US" w:eastAsia="en-US"/>
        </w:rPr>
      </w:pPr>
      <w:r>
        <w:rPr>
          <w:color w:val="000000"/>
          <w:sz w:val="28"/>
          <w:lang w:val="en-US" w:eastAsia="en-US"/>
        </w:rPr>
        <w:t xml:space="preserve">Законченное превращение (holometabolia) включает такие стадии: яйцо, личинка, куколка, взрослое насекомое (имаго). Все эти стадии точно ограничены во времени, и форма насекомого на этапах превращений не имеет со взрослым насекомым общих внешних признаков. </w:t>
      </w:r>
    </w:p>
    <w:p>
      <w:pPr>
        <w:pStyle w:val="Normal"/>
        <w:spacing w:lineRule="auto" w:line="360"/>
        <w:ind w:firstLine="709"/>
        <w:jc w:val="both"/>
        <w:rPr/>
      </w:pPr>
      <w:r>
        <w:rPr>
          <w:color w:val="000000"/>
          <w:sz w:val="28"/>
          <w:lang w:val="en-US" w:eastAsia="en-US"/>
        </w:rPr>
        <w:t>Стрекозы - средних или крупных размеров (до 13 см длинною) хищные насекомые, характеризующиеся постепенным метаморфозом (5). В своем развитии насекомое проходит три стадии – яйцо, личинка (нимфа), имаго. Характерен неполный тип превращения.</w:t>
      </w:r>
    </w:p>
    <w:p>
      <w:pPr>
        <w:pStyle w:val="Normal"/>
        <w:spacing w:lineRule="auto" w:line="360"/>
        <w:ind w:firstLine="709"/>
        <w:jc w:val="both"/>
        <w:rPr>
          <w:color w:val="000000"/>
          <w:sz w:val="28"/>
          <w:lang w:val="en-US" w:eastAsia="en-US"/>
        </w:rPr>
      </w:pPr>
      <w:r>
        <w:rPr>
          <w:color w:val="000000"/>
          <w:sz w:val="28"/>
          <w:lang w:val="en-US" w:eastAsia="en-US"/>
        </w:rPr>
        <w:t>Богомоловые — преимущественно крупные насекомые с удлиненным телом весьма своеобразного строения.</w:t>
      </w:r>
    </w:p>
    <w:p>
      <w:pPr>
        <w:pStyle w:val="Normal"/>
        <w:spacing w:lineRule="auto" w:line="360"/>
        <w:ind w:firstLine="709"/>
        <w:jc w:val="both"/>
        <w:rPr>
          <w:color w:val="000000"/>
          <w:sz w:val="28"/>
          <w:lang w:val="en-US" w:eastAsia="en-US"/>
        </w:rPr>
      </w:pPr>
      <w:r>
        <w:rPr>
          <w:color w:val="000000"/>
          <w:sz w:val="28"/>
          <w:lang w:val="en-US" w:eastAsia="en-US"/>
        </w:rPr>
        <w:t>На Южном берегу Крыма во второй половине лета эмбии держатся на глубине около 1—1,5 м, причем встречаются только поодиночке, почти без паутинки, а ранней весной у поверхности почвы собираются взрослые перезимовавшие эмбии, потомство которых в течение влажной первой половины лета не расходится.</w:t>
      </w:r>
    </w:p>
    <w:p>
      <w:pPr>
        <w:pStyle w:val="Normal"/>
        <w:spacing w:lineRule="auto" w:line="360"/>
        <w:ind w:firstLine="709"/>
        <w:jc w:val="both"/>
        <w:rPr>
          <w:color w:val="000000"/>
          <w:sz w:val="28"/>
          <w:lang w:val="en-US" w:eastAsia="en-US"/>
        </w:rPr>
      </w:pPr>
      <w:r>
        <w:rPr>
          <w:color w:val="000000"/>
          <w:sz w:val="28"/>
          <w:lang w:val="en-US" w:eastAsia="en-US"/>
        </w:rPr>
        <w:t>Самым крупным насекомым Крыма (если оценивать по длине тела) является кузнечик из отряда прямокрылых (Orthoptera) — дыбка степная (Saga pedo Pall.) Размеры самок этого вида от головы до конца яйцеклада могут достигать 120 мм (длина яйцеклада до 45 мм). Этот вид размножается партеногенетически и самцы с территории Крыма не известны.</w:t>
      </w:r>
    </w:p>
    <w:p>
      <w:pPr>
        <w:pStyle w:val="Normal"/>
        <w:spacing w:lineRule="auto" w:line="360"/>
        <w:ind w:firstLine="709"/>
        <w:jc w:val="both"/>
        <w:rPr>
          <w:color w:val="000000"/>
          <w:sz w:val="28"/>
          <w:lang w:val="en-US" w:eastAsia="en-US"/>
        </w:rPr>
      </w:pPr>
      <w:r>
        <w:rPr>
          <w:color w:val="000000"/>
          <w:sz w:val="28"/>
          <w:lang w:val="en-US" w:eastAsia="en-US"/>
        </w:rPr>
        <w:t>Жуки после метаморфоза переживают обычно только одну зиму. Как почти все жужелицы, приносит пользу, уничтожая вредителей растений. Близкий вид-жужелица блестяще-золотая (С. auronitens) - обитает в лесах холмистых и горных районов. В Центральной Европе и в Крыму встречаются 22 вида этого рода.</w:t>
      </w:r>
    </w:p>
    <w:p>
      <w:pPr>
        <w:pStyle w:val="Normal"/>
        <w:spacing w:lineRule="auto" w:line="360"/>
        <w:ind w:firstLine="709"/>
        <w:jc w:val="both"/>
        <w:rPr>
          <w:color w:val="000000"/>
          <w:sz w:val="28"/>
          <w:lang w:val="en-US" w:eastAsia="en-US"/>
        </w:rPr>
      </w:pPr>
      <w:r>
        <w:rPr>
          <w:color w:val="000000"/>
          <w:sz w:val="28"/>
          <w:lang w:val="en-US" w:eastAsia="en-US"/>
        </w:rPr>
        <w:t xml:space="preserve">Самым крупным хищным жуком Крыма (подотряд плотоядные — Adephaga) является эндемик Kpыма — крымская жужелица (Ргосеrus tauricus Bon.), длина тела которой может достигать 52 мм. </w:t>
      </w:r>
    </w:p>
    <w:p>
      <w:pPr>
        <w:pStyle w:val="Normal"/>
        <w:spacing w:lineRule="auto" w:line="360"/>
        <w:ind w:firstLine="709"/>
        <w:jc w:val="both"/>
        <w:rPr>
          <w:color w:val="000000"/>
          <w:sz w:val="28"/>
          <w:lang w:val="en-US" w:eastAsia="en-US"/>
        </w:rPr>
      </w:pPr>
      <w:r>
        <w:rPr>
          <w:color w:val="000000"/>
          <w:sz w:val="28"/>
          <w:lang w:val="en-US" w:eastAsia="en-US"/>
        </w:rPr>
        <w:t>Одним из самых редких жуков Крыма является листоед чекиниоля (Cecchiniola platyscelidina Jacobson), единственный представитель рода Cecchiniola. Этот вид нигде в мире, кроме Крыма, не встречается. В Крыму же известны находки только из Симферопольского и Бахчисарайского районов. С момента описания этого жука (1908 г.) было найдено всего 16 экземпляров.</w:t>
      </w:r>
    </w:p>
    <w:p>
      <w:pPr>
        <w:pStyle w:val="Normal"/>
        <w:spacing w:lineRule="auto" w:line="360"/>
        <w:ind w:firstLine="709"/>
        <w:jc w:val="both"/>
        <w:rPr>
          <w:color w:val="000000"/>
          <w:sz w:val="28"/>
          <w:lang w:val="en-US" w:eastAsia="en-US"/>
        </w:rPr>
      </w:pPr>
      <w:r>
        <w:rPr>
          <w:color w:val="000000"/>
          <w:sz w:val="28"/>
          <w:lang w:val="en-US" w:eastAsia="en-US"/>
        </w:rPr>
        <w:t xml:space="preserve">В Крыму обитают еще по крайней мере 7 бабочек, превышающих 100 мм в размахе крыльев. Пять из них относятся к семейству бражников (Sphingidae). Это мертвая голова (Acherontia atropos L.) — 105...130 мм, олеандровый бражник (Daphnis nerii L.) — 90...125 мм, вьюнковый бражник (Agrius convolvuli L.) — 95... 120 мм, сиреневый бражник (Sphinx ligustri L.) — 90... 110 мм и южный молочайный бражник (Hyles nicaea Prun.) — 80... 105 мм. К слову сказать, самым маленьким видом этого семейства в Крыму является карликовый бражник (Sphingonaepiopsis gorgoniades Hb.) — всего 25... 35 мм в размахе крыльев. </w:t>
      </w:r>
    </w:p>
    <w:p>
      <w:pPr>
        <w:pStyle w:val="Normal"/>
        <w:spacing w:lineRule="auto" w:line="360"/>
        <w:ind w:firstLine="709"/>
        <w:jc w:val="both"/>
        <w:rPr>
          <w:color w:val="000000"/>
          <w:sz w:val="28"/>
          <w:lang w:val="en-US" w:eastAsia="en-US"/>
        </w:rPr>
      </w:pPr>
      <w:r>
        <w:rPr>
          <w:color w:val="000000"/>
          <w:sz w:val="28"/>
          <w:lang w:val="en-US" w:eastAsia="en-US"/>
        </w:rPr>
        <w:t>Кроме бражников, к крупнейшим бабочкам Крыма можно отнести самого большого в Европе представителя семейства совок (Noctuidae) — голубую орденскую ленту (Catocala fraxini L.) — 80... 105 мм, а также самую большую дневную бабочку полуострова из семейства парусников (Papilionidae) — Махаона (Papiho machaon L.).</w:t>
      </w:r>
    </w:p>
    <w:p>
      <w:pPr>
        <w:pStyle w:val="Normal"/>
        <w:spacing w:lineRule="auto" w:line="360"/>
        <w:ind w:firstLine="709"/>
        <w:jc w:val="both"/>
        <w:rPr>
          <w:color w:val="000000"/>
          <w:sz w:val="28"/>
          <w:lang w:val="en-US" w:eastAsia="en-US"/>
        </w:rPr>
      </w:pPr>
      <w:r>
        <w:rPr>
          <w:color w:val="000000"/>
          <w:sz w:val="28"/>
          <w:lang w:val="en-US" w:eastAsia="en-US"/>
        </w:rPr>
        <w:t xml:space="preserve">Из Крыма описано целое семейство бабочек — катаптеригиды (Catapterigidae). Его единственный представитель — катаптерикс крымский (Catapterix crimaea Zag. et Sin.), описанный, как и все семейство, петербургскими учеными А. К. Загуляевым и С. Ю. Синевым в 1988 г., пока известен во всем мире только из Крыма (гора Карадаг и с. Краснолесье). </w:t>
      </w:r>
    </w:p>
    <w:p>
      <w:pPr>
        <w:pStyle w:val="Normal"/>
        <w:spacing w:lineRule="auto" w:line="360"/>
        <w:ind w:firstLine="709"/>
        <w:jc w:val="both"/>
        <w:rPr>
          <w:color w:val="000000"/>
          <w:sz w:val="28"/>
          <w:lang w:val="en-US" w:eastAsia="en-US"/>
        </w:rPr>
      </w:pPr>
      <w:r>
        <w:rPr>
          <w:color w:val="000000"/>
          <w:sz w:val="28"/>
          <w:lang w:val="en-US" w:eastAsia="en-US"/>
        </w:rPr>
        <w:t xml:space="preserve">Сатир черноморский (Pseudochazara euxina Kusn.), относящийся к семейству сатирид (Satyridae), был описан в 1909 г. На всей планете он водится только в одном месте — в Крыму, на территории Ялтинского горно-лесного заповедника. </w:t>
      </w:r>
    </w:p>
    <w:p>
      <w:pPr>
        <w:pStyle w:val="Normal"/>
        <w:spacing w:lineRule="auto" w:line="360"/>
        <w:ind w:firstLine="709"/>
        <w:jc w:val="both"/>
        <w:rPr>
          <w:color w:val="000000"/>
          <w:sz w:val="28"/>
          <w:lang w:val="en-US" w:eastAsia="en-US"/>
        </w:rPr>
      </w:pPr>
      <w:r>
        <w:rPr>
          <w:color w:val="000000"/>
          <w:sz w:val="28"/>
          <w:lang w:val="en-US" w:eastAsia="en-US"/>
        </w:rPr>
        <w:t xml:space="preserve">Самый крупный вид отряда равнокрылых в Крыму — цикада обыкновенная (Tibicen plebeja Scop.): длина тела до 37 мм, размах крыльев до 102 мм. </w:t>
      </w:r>
    </w:p>
    <w:p>
      <w:pPr>
        <w:pStyle w:val="Normal"/>
        <w:spacing w:lineRule="auto" w:line="360"/>
        <w:ind w:firstLine="709"/>
        <w:jc w:val="both"/>
        <w:rPr>
          <w:color w:val="000000"/>
          <w:sz w:val="28"/>
          <w:lang w:val="en-US" w:eastAsia="en-US"/>
        </w:rPr>
      </w:pPr>
      <w:r>
        <w:rPr>
          <w:color w:val="000000"/>
          <w:sz w:val="28"/>
          <w:lang w:val="en-US" w:eastAsia="en-US"/>
        </w:rPr>
        <w:t xml:space="preserve">Этот вид относится к "долгожителям", развитие каждой особи продолжается 4 года (в основном на стадии личинки).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Будашкин Ю.И. Чешуекрылые (Сообщ. 3) // Флора и фауна заповедников СССР. Чешуекрылые Карадагского заповедника. -М., 1987. -С. 32 -62.</w:t>
      </w:r>
    </w:p>
    <w:p>
      <w:pPr>
        <w:pStyle w:val="Normal"/>
        <w:spacing w:lineRule="auto" w:line="360"/>
        <w:jc w:val="both"/>
        <w:rPr/>
      </w:pPr>
      <w:r>
        <w:rPr>
          <w:color w:val="000000"/>
          <w:sz w:val="28"/>
          <w:lang w:val="en-US" w:eastAsia="en-US"/>
        </w:rPr>
        <w:t>Будашкин Ю.И., Ефетов К.А. Новые находки чешуекрылых в Крыму // Вестн. зоологии. -1986. -№ 5. -С. 86.</w:t>
      </w:r>
    </w:p>
    <w:p>
      <w:pPr>
        <w:pStyle w:val="Normal"/>
        <w:spacing w:lineRule="auto" w:line="360"/>
        <w:jc w:val="both"/>
        <w:rPr/>
      </w:pPr>
      <w:r>
        <w:rPr>
          <w:color w:val="000000"/>
          <w:sz w:val="28"/>
          <w:lang w:val="en-US" w:eastAsia="en-US"/>
        </w:rPr>
        <w:t>Будашкин Ю.И., Ефетов К.А. Бражники (Lepidoptera, Sphingidae) Крыма // Экология и таксономия насекомых Украины. - К.; Одесса: Вища шк., 1989. -Вып. 3. -С. 178 -184.</w:t>
      </w:r>
    </w:p>
    <w:p>
      <w:pPr>
        <w:pStyle w:val="Normal"/>
        <w:spacing w:lineRule="auto" w:line="360"/>
        <w:jc w:val="both"/>
        <w:rPr/>
      </w:pPr>
      <w:r>
        <w:rPr>
          <w:color w:val="000000"/>
          <w:sz w:val="28"/>
          <w:lang w:val="en-US" w:eastAsia="en-US"/>
        </w:rPr>
        <w:t>Буковский В. Население беспозвоночных, преимущественно вредителей, листвы дуба в Крымском заповеднике // Тр. Крым. гос. заповедника. -М., 1940. -Вып. 2. -С. 39 162.</w:t>
      </w:r>
    </w:p>
    <w:p>
      <w:pPr>
        <w:pStyle w:val="Normal"/>
        <w:spacing w:lineRule="auto" w:line="360"/>
        <w:jc w:val="both"/>
        <w:rPr>
          <w:color w:val="000000"/>
          <w:sz w:val="28"/>
          <w:lang w:val="en-US" w:eastAsia="en-US"/>
        </w:rPr>
      </w:pPr>
      <w:r>
        <w:rPr>
          <w:color w:val="000000"/>
          <w:sz w:val="28"/>
          <w:lang w:val="en-US" w:eastAsia="en-US"/>
        </w:rPr>
        <w:t>Васильева Е.А. Видовой состав вредителей граната в Крыму // II съезд Укр. энтомол. о-ва (Ужгород, октябрь, 1980): Тез. докл. -К., 1980. -С. 16 -17.</w:t>
      </w:r>
    </w:p>
    <w:p>
      <w:pPr>
        <w:pStyle w:val="Normal"/>
        <w:spacing w:lineRule="auto" w:line="360"/>
        <w:jc w:val="both"/>
        <w:rPr/>
      </w:pPr>
      <w:r>
        <w:rPr>
          <w:color w:val="000000"/>
          <w:sz w:val="28"/>
          <w:lang w:val="en-US" w:eastAsia="en-US"/>
        </w:rPr>
        <w:t>Кожанчиков И.В. Волнянки (Orgyidae). Фауна СССР. Насекомые чешуекрылые. -М.; Л.: Изд-во АН СССР. -1950. -Т. 12. -582 с.</w:t>
      </w:r>
    </w:p>
    <w:p>
      <w:pPr>
        <w:pStyle w:val="Normal"/>
        <w:spacing w:lineRule="auto" w:line="360"/>
        <w:jc w:val="both"/>
        <w:rPr>
          <w:color w:val="000000"/>
          <w:sz w:val="28"/>
          <w:lang w:val="en-US" w:eastAsia="en-US"/>
        </w:rPr>
      </w:pPr>
      <w:r>
        <w:rPr>
          <w:color w:val="000000"/>
          <w:sz w:val="28"/>
          <w:lang w:val="en-US" w:eastAsia="en-US"/>
        </w:rPr>
        <w:t>Кожанчиков И. В. Чехлоносы-мешочницы (Psychidae). Фауна СССР. Насекомые чешуекрылые. -М.; Л.: Изд во АН СССР. -1956. -Т. 3. -517 с.</w:t>
      </w:r>
    </w:p>
    <w:p>
      <w:pPr>
        <w:pStyle w:val="Normal"/>
        <w:spacing w:lineRule="auto" w:line="360"/>
        <w:jc w:val="both"/>
        <w:rPr>
          <w:color w:val="000000"/>
          <w:sz w:val="28"/>
          <w:lang w:val="en-US" w:eastAsia="en-US"/>
        </w:rPr>
      </w:pPr>
      <w:r>
        <w:rPr>
          <w:color w:val="000000"/>
          <w:sz w:val="28"/>
          <w:lang w:val="en-US" w:eastAsia="en-US"/>
        </w:rPr>
        <w:t>Костин Ю.В., Дулицкий А.И., Мальцев И.В. Редкие животные Крыма. -Симферополь: Таврия, 1981. -160 с.</w:t>
      </w:r>
    </w:p>
    <w:p>
      <w:pPr>
        <w:pStyle w:val="Normal"/>
        <w:spacing w:lineRule="auto" w:line="360"/>
        <w:jc w:val="both"/>
        <w:rPr>
          <w:color w:val="000000"/>
          <w:sz w:val="28"/>
          <w:lang w:val="en-US" w:eastAsia="en-US"/>
        </w:rPr>
      </w:pPr>
      <w:r>
        <w:rPr>
          <w:color w:val="000000"/>
          <w:sz w:val="28"/>
          <w:lang w:val="en-US" w:eastAsia="en-US"/>
        </w:rPr>
        <w:t>Красная книга СССР: Редкие и находящиеся под угрозой исчезновения виды животных и растений. -М.: Лесн. пром-сть, 1984. -Т. I. -392 с. Редкие растения и животные Крыма/Крюкова И. В. и др. -Симферополь: Таврия, 1988. -176 с.</w:t>
      </w:r>
    </w:p>
    <w:p>
      <w:pPr>
        <w:pStyle w:val="Normal"/>
        <w:spacing w:lineRule="auto" w:line="360"/>
        <w:jc w:val="both"/>
        <w:rPr>
          <w:color w:val="000000"/>
          <w:sz w:val="28"/>
          <w:lang w:val="en-US" w:eastAsia="en-US"/>
        </w:rPr>
      </w:pPr>
      <w:r>
        <w:rPr>
          <w:color w:val="000000"/>
          <w:sz w:val="28"/>
          <w:lang w:val="en-US" w:eastAsia="en-US"/>
        </w:rPr>
        <w:t>Кузнецов В. К распространению лесного и южнобережного элементов крымской энтомофауны и флоры в пределах Керченского полуостро-ва // Рус. энтомол. обозрение. -1926. -Т. 20, № 1 -2. -С. 106 -110.</w:t>
      </w:r>
    </w:p>
    <w:p>
      <w:pPr>
        <w:pStyle w:val="Normal"/>
        <w:spacing w:lineRule="auto" w:line="360"/>
        <w:jc w:val="both"/>
        <w:rPr/>
      </w:pPr>
      <w:r>
        <w:rPr>
          <w:color w:val="000000"/>
          <w:sz w:val="28"/>
          <w:lang w:val="en-US" w:eastAsia="en-US"/>
        </w:rPr>
        <w:t>Федоров С.М. Вредные насекомые лесов Крыма // Рус. энтомол. обозрение. -1930. -Т. 24, № 3 -4. -С. 225 -229.</w:t>
      </w:r>
    </w:p>
    <w:p>
      <w:pPr>
        <w:pStyle w:val="Normal"/>
        <w:spacing w:lineRule="auto" w:line="360"/>
        <w:jc w:val="both"/>
        <w:rPr>
          <w:color w:val="000000"/>
          <w:sz w:val="28"/>
          <w:lang w:val="en-US" w:eastAsia="en-US"/>
        </w:rPr>
      </w:pPr>
      <w:r>
        <w:rPr>
          <w:color w:val="000000"/>
          <w:sz w:val="28"/>
          <w:lang w:val="en-US" w:eastAsia="en-US"/>
        </w:rPr>
        <w:t>Червона книга Украiнськоi РСР. К.: Наук, думка, 1980. -С. 164 -187.</w:t>
      </w:r>
    </w:p>
    <w:sectPr>
      <w:headerReference w:type="default" r:id="rId6"/>
      <w:headerReference w:type="first" r:id="rId7"/>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Term">
    <w:name w:val="term"/>
    <w:qFormat/>
    <w:rPr>
      <w:rFonts w:cs="Times New Roman"/>
    </w:rPr>
  </w:style>
  <w:style w:type="character" w:styleId="InternetLink">
    <w:name w:val="Hyperlink"/>
    <w:rPr>
      <w:rFonts w:cs="Times New Roman"/>
      <w:color w:val="006699"/>
      <w:u w:val="non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0" w:after="3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2:00Z</dcterms:created>
  <dc:creator>SEC</dc:creator>
  <dc:description/>
  <cp:keywords/>
  <dc:language>en-US</dc:language>
  <cp:lastModifiedBy>Mage</cp:lastModifiedBy>
  <dcterms:modified xsi:type="dcterms:W3CDTF">2011-10-07T00:02:00Z</dcterms:modified>
  <cp:revision>2</cp:revision>
  <dc:subject/>
  <dc:title>Насекомые</dc:title>
</cp:coreProperties>
</file>