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инципы рационального использования природных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осфера. Источники загрязнения литосфе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здоровье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ропогенные источники загрязнения окружающей среды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Экологические принципы рационального использования природ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ое использование природных ресурсов и охрана окружающей среды - одна из важнейших проблем современного общества в эпоху развития научно-технического прогресса, сопровождающегося активным воздействием на при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– совокупность объектов, явлений и факторов природной среды, имеющих существенное значение для материально-производственной деятельности человека, но непосредственно в нее не вовлекаемые (например, клим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– природные объекты и явления, которые используются или могут быть использованы в будущем для удовлетворения материальных и других потребностей общества и общественного производства, способствующие воспроизводству трудовых ресурсов, поддержанию условий существования человечества и повышения жизнен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 предполагает разумное освоение природных ресурсов, предотвращение возможных вредных последствий человеческой деятельности, поддержание и повышение продуктивности и привлекательности природных комплексов и отдельных природ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ные ресурсы делятся на </w:t>
      </w:r>
      <w:r>
        <w:rPr>
          <w:b/>
          <w:bCs/>
          <w:i/>
          <w:iCs/>
          <w:sz w:val="28"/>
          <w:szCs w:val="28"/>
        </w:rPr>
        <w:t>практически неисчерпаемые</w:t>
      </w:r>
      <w:r>
        <w:rPr>
          <w:sz w:val="28"/>
          <w:szCs w:val="28"/>
        </w:rPr>
        <w:t xml:space="preserve"> (энергия солнца, приливов и отливов, внутриземное тепло, атмосферный воздух, вода); </w:t>
      </w:r>
      <w:r>
        <w:rPr>
          <w:b/>
          <w:bCs/>
          <w:i/>
          <w:iCs/>
          <w:sz w:val="28"/>
          <w:szCs w:val="28"/>
        </w:rPr>
        <w:t xml:space="preserve">возобновляемые </w:t>
      </w:r>
      <w:r>
        <w:rPr>
          <w:sz w:val="28"/>
          <w:szCs w:val="28"/>
        </w:rPr>
        <w:t xml:space="preserve">( почвенные, растительные, ресурсы животного мира) и </w:t>
      </w:r>
      <w:r>
        <w:rPr>
          <w:b/>
          <w:bCs/>
          <w:i/>
          <w:iCs/>
          <w:sz w:val="28"/>
          <w:szCs w:val="28"/>
        </w:rPr>
        <w:t xml:space="preserve">невозобновляемые </w:t>
      </w:r>
      <w:r>
        <w:rPr>
          <w:sz w:val="28"/>
          <w:szCs w:val="28"/>
        </w:rPr>
        <w:t>(полезные ископаемые, пространство обитания, энергия р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обновляемые природные ресурсы – природные ресурсы, способные к самовосстановлению в процессе круговорота веществ за сроки, соизмеримые с темпами хозяйственной деятельности человека. Рациональное использование возобновляемых природных ресурсов должно базироваться на принципах сбалансированного расходования и возобновления их, а также предусматривать их расширенное вос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обновимые природные ресурсы – часть исчерпаемых природных ресурсов, которые не обладают способностью к самовосстановлению за сроки, соизмеримые с темпами хозяйственной деятельности человека. Рациональное использование невозобновляемых природных ресурсов должно базироваться на комплексной и экономной их добыче и расходовании, утилизации отхо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вовлечения в хозяйственную деятельность человека, природные ресурсы подразделяют на </w:t>
      </w:r>
      <w:r>
        <w:rPr>
          <w:b/>
          <w:bCs/>
          <w:i/>
          <w:iCs/>
          <w:sz w:val="28"/>
          <w:szCs w:val="28"/>
        </w:rPr>
        <w:t>реальные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потенциальные</w:t>
      </w:r>
      <w:r>
        <w:rPr>
          <w:sz w:val="28"/>
          <w:szCs w:val="28"/>
        </w:rPr>
        <w:t>. Первый вид ресурсов активно эксплуатируется, второй – может быть вовлечен в хозяйственный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адлежности к определенным компонентам природной среды выделяют отдельные виды природных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олог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мат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ы животного 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признакам и характеру использования выделяют промышленные, сельскохозяйственные, энергетические, топливные. В непроизводственных сферах используются рекреационные, заповедные, ландшафтно-курортные, лечебны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 более обостряется проблема истощения природных ресурсов. Истощение природно-ресурсного потенциала выражается в уменьшении запасов природных ресурсов до уровня, не отвечающего потребностям человечества, его техническим возможностям и нормам безопасности для природ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щение природных ресурсов делает дальнейшую их разработку экономически и экологически нецелесообра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точительном, хищническом использовании некоторые виды возобновимых ресурсов могут исчезать, теряя способность к самовозобновлению. Например, пахотный горизонт почвы мощностью около 18 см при благоприятных условиях восстанавливается 700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индустриального вмешательства в процессы природы, потребительское, утилитарное, хищнически истребительное отношение к природе, ее ресурсам и богатствам разрушает единство между человеческим обществом и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 не может осуществляться за счет истощения природных ресурсов и загрязнения окружающей среды, так как от их состояния зависит не только развитие производства, но и существование жизни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 предполагает разумное освоение природных ресурсов, предотвращение возможных вредных последствий человеческой деятельности, поддержание и повышение продуктивности и привлекательности природных комплексов и отдельных природ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природопользование предполагает выбор оптимального варианта достижения экологического, экономического и социального эффекта при использовании природн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природных ресурсов предполагает использование безотходных и малоотходных технологий, повторное использование вторичных ресурсов. С точки зрения воспроизводственного аспекта, комплексное использование природных ресурсов включает широкий круг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Литосфера. Источники загрязнения литосф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существует в определенном пространстве, и основной составляющей этого пространства служит земная поверхность - поверхность литосф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сферой называют твердую оболочку Земли, состоящую из земной коры и слоя верхней мантии, подстилающего земную кору. Расстояние нижней границы земной коры от поверхности Земли изменяется в пределах 5-70 км, а мантия Земли достигает глубины 2900 км. После нее на расстоянии 6371 км от поверхности находится яд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а занимает 29,2%поверхности земного шара. Верхние слои литосферы называется почвой. Почвенный покров является важнейшим природным образованием и компонентом биосфера Земли. Именно почвенная оболочка определяет многие процессы, происходящие в био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 представляет собой основной источник продовольствия, обеспечивающий 95-97% продовольственных ресурсов для населения планеты. Площадь земельных ресурсов мира составляет 129 млн.кв.км, или 86,5% площади суши. Пашня и многолетние насаждения в составе сельскохозяйственных угодий занимают около 10% суши, луга и пастбища - 25% суши. Плодородием почвы и климатическими условиями определяются возможность существования и развития экологических систем на Земле. К сожалению, из-за неправильной эксплуатации ежегодно теряется некоторая часть плодородных земель. Так, за последнее столетие в результате ускорения эрозии потеряно 2 млрд. гектаров плодородных земель, что составляет 27% от общей площади земель, используемых для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сфера загрязняется жидкими и твердыми загрязняющими веществами и отходами. Установлено, что ежегодно на одного жителя Земли образуется одна тонна отходов, в том числе более 50 кг полимерных, трудноразлаг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загрязнение почвы могут быть классифицированы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Жилые дома и коммунально-бытовые предприятия.</w:t>
      </w:r>
      <w:r>
        <w:rPr>
          <w:sz w:val="28"/>
          <w:szCs w:val="28"/>
        </w:rPr>
        <w:t xml:space="preserve"> В составе загрязняющих веществ этой категории источников преобладают бытовой мусор, пищевые отходы, строительный мусор, отходы отопительных систем, пришедшие в негодность предметы домашнего обихода и т.п. Все это собирается и вывозится на свалки. Для крупных городов сбор и уничтожение бытового мусора на свалках превратили в трудноразрешимую проблему. Простое сжигание мусора на городских свалках сопровождается выделением ядовитых веществ. При сжигании таких предметов, например, хлорсодержащих полимеров, образуются сильно токсичные вещества - диоксиды. Несмотря на это, в последние годы разрабатываются способы уничтожения бытового мусора сжигания. Перспективным способом считается сжигание такого мусора над горячими расплавами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мышленные предприятия.</w:t>
      </w:r>
      <w:r>
        <w:rPr>
          <w:sz w:val="28"/>
          <w:szCs w:val="28"/>
        </w:rPr>
        <w:t xml:space="preserve"> В твердых и жидких промышленных отходах постоянно присутствуют вещества, способные оказывать токсическое воздействие на живые организмы и растения. Например, в отходах металлургической промышленности обычно присутствуют соли цветных тяжелых металлов. Машиностроительная промышленность выбрасывает в окружающую природную среду цианиды, соединения мышьяка, бериллия; при производстве пластмасс и искусственных волокон образуются отходы, содержащие фенол, бензол, стирол; при производстве синтетических каучуков в почву попадают отходы катализаторов, некондиционные полимерные сгустки; при производстве резиновых изделий в окружающую среду поступают пылевидные ингредиенты, сажа, которые оседают на почву и растения, отходы резинотекстильных и резиновых деталей, а при эксплуатации шин - изношенные и вышедшие из строя покрышки, автокамеры и ободные ленты. Хранение и утилизация изношенных шин в настоящее время являются еще нерешенными проблемами, так как при этом часто происходит сильные пожары, которые очень трудно тушить. Степень утилизации изношенных шин не превышает 30% от общего их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анспорт.</w:t>
      </w:r>
      <w:r>
        <w:rPr>
          <w:sz w:val="28"/>
          <w:szCs w:val="28"/>
        </w:rPr>
        <w:t xml:space="preserve"> При работе двигателей внутреннего сгорания интенсивно выделяются оксиды азота, свинец, углеводороды, оксид углерода, сажа и другие вещества, оседающие на поверхность земли или поглощаемые растениями. В последнем случае эти вещества также попадают в почву и вовлекаются в круговорот, связанный с пищевыми цеп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ельское хозяйство</w:t>
      </w:r>
      <w:r>
        <w:rPr>
          <w:sz w:val="28"/>
          <w:szCs w:val="28"/>
        </w:rPr>
        <w:t>. Загрязнение почвы в сельском хозяйстве происходит вследствие внесения огромных количеств минеральных удобрений и ядохимикатов. Известно, что в составе некоторых ядохимикатов содержится рт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Факторы влияющие на здоровье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здоровье людей, подразделяют на биологические, химические, физические и факторы добровольн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сновной группе </w:t>
      </w:r>
      <w:r>
        <w:rPr>
          <w:i/>
          <w:iCs/>
          <w:sz w:val="28"/>
          <w:szCs w:val="28"/>
        </w:rPr>
        <w:t>биологических</w:t>
      </w:r>
      <w:r>
        <w:rPr>
          <w:sz w:val="28"/>
          <w:szCs w:val="28"/>
        </w:rPr>
        <w:t xml:space="preserve"> факторов относят, как правило, патогенные микроорганизмы природного и антропогенного происхождения, вызывающие различные болезни. Результатом воздействия на людей патогенных микроорганизмов являются инфекционные заболевания. Особого внимания заслуживает проблема СП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имические</w:t>
      </w:r>
      <w:r>
        <w:rPr>
          <w:sz w:val="28"/>
          <w:szCs w:val="28"/>
        </w:rPr>
        <w:t xml:space="preserve"> факторы представляют последствия химического загрязнения атмосферы. Реакция организма человека на химические загрязнение строго индивидуальна и зависит от возраста, пола, состояния здоровья. Наиболее уязвимы дети, пожилые люди и больные. Последствия воздействия химических факторов может быть различным в зависимости от природы, концентраций и времени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стематическом поступлении в организм даже небольших количеств токсических веществ могут наступать хронические отравления и заболевания различных внутренних органов и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экологической безопасности населения наиболее важное значение имеют химические ингредиентные транспортные загрязнения: выбросы отработавших газов; свинца; тяжелых металлов; продуктов износа шин и дорожных покр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ми считаются выбросы в атмосферу отработавших газов, так как газы переносятся воздушными потоками, суммируются с энергетическими и промышленными выбросами. Другие воздействия носят относительно лока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физических экологических факторов на здоровье человека имеет не меньшее значение. К параметрической (физической) группе транспортного загрязнения окружающей среды принято относить энергетические потери: шум, вибрацию, электромагнитное изл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факторов окружающей среды, воздействие которых мало зависит от каждого человека в отдельности, существует группа факторов добровольного риска. С точки зрения общей экологии – </w:t>
      </w:r>
      <w:r>
        <w:rPr>
          <w:i/>
          <w:iCs/>
          <w:sz w:val="28"/>
          <w:szCs w:val="28"/>
        </w:rPr>
        <w:t>это курение, употребление наркотиков и алког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понимании экологическая безопасность подразумевает и безопасность движения транспортных потоков, поэтому с точки зрения прикладной экологии дорожно-строительного комплекса к этой группе следует добавить </w:t>
      </w:r>
      <w:r>
        <w:rPr>
          <w:i/>
          <w:iCs/>
          <w:sz w:val="28"/>
          <w:szCs w:val="28"/>
        </w:rPr>
        <w:t>добровольный риск водителей и пассажиров, нарушающих правила дорожного движения.</w:t>
      </w:r>
      <w:r>
        <w:rPr>
          <w:sz w:val="28"/>
          <w:szCs w:val="28"/>
        </w:rPr>
        <w:t xml:space="preserve"> Это приводит к совершению дорожно-транспортных происшествий, гибели людей, нарушению здоровья пострадавш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нтропогенные источники загрязнения окружающей среды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В результате антропогенной деятельности за последние 100-150 лет в биосфере Земли произошли и продолжают происходить существенные изменения, как правило, негативного характера. К ним относятся изменение климата в сторону потепления, разрушение озонового слоя, выпадение кислотных дождей, уменьшение биологического разнообразия флоры и фауны. Поэтому в мировом сообществе нарастает тревога за будущее цивилизации, предпринимаются активные попытки ограничения вредных выбросов. В этой связи в 1997 году в японском городе Киото было подписано соглашение об уменьшении объема выбросов загрязнителей на 5%, которое до сих пор не ратифицировано многими странами, в том числе и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пление климата большинство ученых климатологов связывает с парниковым эффектом (англ. «эффект гринхауз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арниковый эффект в атмосфере Земли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это геофизическое явление, выражающиеся в способности некоторых газов, называемых парниковыми, и водяного пара поглощать инфракрасное излуч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 44% солнечной энергии, поступающей к верхней границе атмосферы Землю, поглощается поверхностью суши и океана, которые разогреваются и генерируют инфракрасное излучение. Большая часть этого инфракрасного излучения поглощается водяными парами и некоторыми парниковыми газами, а остальная – уходит в космос. К парниковым газам относят углекислый газ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метан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оксиды азот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, тропосферный озон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хлорфторуглеводороды (фрео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наличию атмосферы, которая обеспечивает парниковый эффект, на нашей планете среднегодовая температура приземного слоя воздуха составляет примерно 14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Из-за парникового эффекта приращение температуры в приземном слое составляет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3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о следующим вкладами газовых компонентов: пар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20,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62,05%)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7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21,7%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1,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4,22%)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0,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2,41%)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2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7,21%)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фреоны +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2,4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зрушение озонового экрана</w:t>
      </w:r>
      <w:r>
        <w:rPr>
          <w:sz w:val="28"/>
          <w:szCs w:val="28"/>
        </w:rPr>
        <w:t>. В процессе эволюции биосферы и благодаря этой эволюции над Землей сформировался так называемый «озоновый экран», защищающий все живое на планете от губительного воздействия жесткого ультрафиолетового излучения с длиной волны менее 400 нм. Уменьшение концентрации озона в атмосфере Земли на 1%, по данным американских ученых, приводит к повышению онкологических заболеваний кожи на 2,6% и вызывает до 150 тыс. дополнительных случаев слепоты из-за катаракты. При этом так же снижается иммунитет, как у человека, так и у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он представляет собой трехатомную молекулу кислород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н рассеян в тропосфере и стратосфере. Наибольшая его концентрация наблюдается на высоте от 20 до 25км. Если гипотетически собрать весь озон атмосферы в виде сферической оболочки, то ее толщина получится всего 3 мм. Он образуется в результате разрядов атмосферного электричества, окисления органических веществ. Озон является очень ядовитым газом, его предельно-допустимая концентрация в приземном слое воздуха составляет всего 0,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%. Средняя концентрация озона в стратосфере составляет 0,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%. Этого достаточно для защиты биоты от жесткого ультрафиол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ислотные осадки</w:t>
      </w:r>
      <w:r>
        <w:rPr>
          <w:sz w:val="28"/>
          <w:szCs w:val="28"/>
        </w:rPr>
        <w:t xml:space="preserve">. Кислотность среды характеризуется показател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=–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, т.е. в конечном итоге определяется количеством ионов водоро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Водная среда может иметь знач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от 0 до 14. Нейтральный водный раствор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=7, кислотный раствор –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&lt;7, щелочной –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&gt;7 (рис. 5.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мосферные осадки, имеющие показатель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&lt;5,6, называют кислотными. Следует отметить, что даже в самом чистом воздухе есть углекислый газ, который, взаимодействуя с парами воды образует слабый раствор угольный кислоты. Поэтому дождевая вода всегда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5,6…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чала промышленной революции проблема кислотных дождей отсутствовала. Шли слегка подкисленные дожди в виде слабого раствора угольной кислоты, которая является неустойчивой и легко распадается на воду и углекислый газ. В результате природных процессов (извержение вулканов, выделения из разломов земной коры) в атмосферу попадали соединения серы и азота, которые при взаимодействии с парами воды образовывали серну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зотную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ислоты. В целом для атмосферы концентрация оксидов серы и азота была незначительная и карбонаты экосистем легко справлялись с кислотностью осад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Ca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Ca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ропогенное влияние на кислотность осадков стало проявлятьс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, т.к. стало возрастать количество сжигаемого ископаемого топлива. При сжигании угля и нефти образуются кислородные соединения серы – диоксид и триоксид серы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которые реагируя с парами воды образуют сернистую и серную кис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de-DE"/>
        </w:rPr>
        <w:t xml:space="preserve">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 xml:space="preserve"> +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de-DE"/>
        </w:rPr>
        <w:t xml:space="preserve"> H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SO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ислоты выпадают вместе с дождем, снегом, присутствуют в тумане, обла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ные дожди губительны не только для живых организмов. Под их воздействия разрушаются древние памятники архитектуры. Мрамор под воздействием раствора серной кислоты прекращается в гипс. Температурные изменения, дождь и ветер разрушают этот мягкий материал. Древнейшие памятники Греции, Рима, Индии в последние десятилетия подвергаются очень быстрому разруше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: Учебник. / Под ред. Э.А. Арустамова. М.: Изд-во «Дашков и К»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обальные проблемы современности. Сб. трудов ВНИНСИ. – 1998. -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шков В.Г., Кондратьев К.Я., и др. Проблемы экологии России. –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ценко В.С. Безопасность жизнедеятельности: Учебное пособие . –М., 2005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Style14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  <w:lang w:eastAsia="ko-KR"/>
    </w:rPr>
  </w:style>
  <w:style w:type="character" w:styleId="Style16">
    <w:name w:val="Текст сноски Знак"/>
    <w:qFormat/>
    <w:rPr>
      <w:sz w:val="20"/>
      <w:szCs w:val="20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7:00Z</dcterms:created>
  <dc:creator>Марина</dc:creator>
  <dc:description/>
  <cp:keywords/>
  <dc:language>en-US</dc:language>
  <cp:lastModifiedBy>Mage</cp:lastModifiedBy>
  <dcterms:modified xsi:type="dcterms:W3CDTF">2011-10-07T00:07:00Z</dcterms:modified>
  <cp:revision>2</cp:revision>
  <dc:subject/>
  <dc:title>ПЛАН</dc:title>
</cp:coreProperties>
</file>