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щение ресурсов гидросферы. Загрязнение воды. Нормирование параметров качества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идросфе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дна из важнейших составляющих нашей планеты, объединяющая все свободные воды. Она занимает около 70% поверхности земного шара. Общие запасы воды в свободном состоянии составляют 1386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Если бы этой водой равномерно покрыть земной шар, то ее слой составил бы 3700 м. В то же время 97-98% воды - это соленые воды морей и океанов. И лишь 2-3% - пресная вода, необходимая для жизни. 75% пресной воды на Земле находится в виде льда, значительную часть ее составляют подземные воды, и лишь 1% доступен для живых 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ходит в состав всех элементов биосферы. Это составная часть не только водоемов, но и воздуха, почвы, живых су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- это источник жизни, без нее невозможно существование ни животных, ни растений, ни человека. Она входит в состав клеток и тканей любого животного и растения. Сложнейшие реакции в животных и растительных организмах могут протекать только при наличии воды. Тело человека на 65% состоит из воды. Тела животных содержат, как правило, не менее 50% воды. Растения также содержат много воды: картофель - 80%, помидор - 95%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иянием солнечной энергии и сил гравитации воды Земли могут переходить из одного состояния в другое и находятся в непрерывном движении. Круговорот воды увязывает воедино все части биосферы, образуя в целом замкнутую систему; океан - атмосфера - су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сфера играет решающую роль в формировании особых черт планеты. Она имеет большое значение в процессах обмена кислородом и углекислым газом с атмосферой, способствует поддержанию относительно неизменного климата, что позволило жизни воспроизводиться в течение более 3 млрд. лет. Климат на Земле во многом зависит от водных пространств и содержания водяного пара в атмосфере. Океаны и моря оказывают смягчающее, регулирующее воздействие на температуру воздуха, накапливая тепло летом и отдавая его атмосфере зимой. В океане происходит циркуляция и перемешивание теплых и холод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идросфере протекает основное количество химических реакций, обусловливающих производство биомассы и химическую очистку биосферы. Факторы самоочищения водоемов многочисленны и многообразны. Условно их можно разделить на три группы: физические, химические и биолог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физических факторов первостепенное значение имеют разбавление, растворение и перемешивание веществ. Этому способствует интенсивное течение рек. Кроме того, на процесс очистки влияют оседание в воде нерастворимых осадков, а также отстаивание загрязненных вод. Важным физическим фактором самоочищения является ультрафиолетовое излучение Солнца. Под его влиянием гибнут бактерии, вирусы, микро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химических факторов самоочищения следует отметить окисление органических и неорганических веществ кислородом, растворенным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ую роль в самоочищении гидросферы играет совокупная деятельность всех населяющих водоемы организмов. В процессах жизнедеятельности они окисляют (разлагают) органические загрязн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сего указанного выше, гидросфера является важным источником продовольствия для людей и других обитателей суши, источником получения ценного сырья и топлива. Океаны, моря, реки и другие водоемы представляют собой природные пути сообщения и имеют рекреацион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емкость всего человеческого хозяй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и увеличилась в 12 раз и достигла около 5 тыс. км в год. Это почти 14% годового стока всех рек мира. Реки остаются преобладающим источником водоснабжения в 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70% мирового водопотребления приходится на сельское хозяйство, 13% - на промышленность, 10?/о - на коммунально-бытовые нужды, 7% - на собственные нужды водного хозяйства (гидроэнергетика, судоходство, рыбное хозяйство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источниками антропогенного загрязнения гидросфер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чные воды промышленных Пред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чные воды коммунального хозяйства городов и других населенных пун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ки систем орошения, поверхностные стоки с полей и других сельскохозяйственных объ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ые выпадения загрязнителей на поверхность водоемов и водосборных бассей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меренное захоронение на дне морей и океанов различных токсических отходов (в том числе радиоактивны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чка и аварийные выбросы загрязняющих веществ с судов и из подводных трубопров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очные воды</w:t>
      </w:r>
      <w:r>
        <w:rPr>
          <w:rFonts w:cs="Times New Roman" w:ascii="Times New Roman" w:hAnsi="Times New Roman"/>
          <w:sz w:val="28"/>
          <w:szCs w:val="28"/>
        </w:rPr>
        <w:t xml:space="preserve"> - это воды, использованные на бытовые, производственные или другие нужды и загрязненные различными примесями, изменившими их первоначальный химический состав и физические свойства, а также воды, стекающие с территорий населенных пунктов и промышленных предприятий в результате выпадения атмосферных осадков или поливки улиц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оисхождения, вида и состава они подразделяются на три основные категор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овы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ые (поверхностны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водоемы сбрасывается 16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омышленных стоков, в почвы вносится свыше 500 млн. т минеральных удобрений и около 3 млн. т ядохимикатов, треть которых смывается поверхностными стоками в водоемы. 30% поверхности океана покрыто нефтепродуктами, которые затрудняют поступление кислорода из атмосферы в воду. Сюда же в огромных количествах попадают хлорорганические токсины, радионуклиды, тяжелые метал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1,3 млрд. человек пользуются в быту только загрязненной водой, В результате - эпидемии холеры, тифа и других инфекционных заболеваний. Загрязнение рек и морей сопровождается размножением микроорганизмов, массовой гибелью рыб и других водных животных и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масса загрязнителей гидросферы огромна - около 15 млрд. т. в год. К наиболее опасным загрязнителям относятся соли тяжелых металлов, фенолы, пестициды и другие органические яды, нефтепродукты, синтетические поверхностно-активные вещества (СПАВ) и другие моющие средства, минеральные удоб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химического загрязнения, определенное значение имеют также механическое, тепловое, радиоактивное и биологическое загряз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ование качества вод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к, </w:t>
      </w:r>
      <w:r>
        <w:rPr>
          <w:rFonts w:cs="Times New Roman" w:ascii="Times New Roman" w:hAnsi="Times New Roman"/>
          <w:sz w:val="28"/>
          <w:szCs w:val="28"/>
        </w:rPr>
        <w:t>озер и водохранилищ проводится в соответствии с санитарными правилами и нормами охраны поверхностных вод от загрязнения СанПиН № 4630-88. Согласно указанным правилам, все водоемы делятся на две категор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одоемы питьевого и культурно-бытового назнач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доемы рыбохозяйствен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анавливают нормируемые значения для следующих параметров воды водое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лавающих примесей и взвешенных вещест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е показатели (запах, привкус, окраска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ды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Н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концентрации минеральных примесей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створенного в воде кислород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ая потребность воды в кислород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потребность воды в кислород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предельно допустимая концентрация ядовитых, вредных веществ и болезнетворных бактер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в (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- предельно допустимая концентрация вещества в воде водоемов питьевого и культурно-бытового водопользования. Эта концентрация не должна оказывать прямого или косвенного влияния на организм человека в течение всей его жизни и на здоровье последующих поколений, а также не должна ухудшать гигиенические условия водо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ми показателями, характеризующими качество воды водоемов, являются запах, привкус, окра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Н характеризует кислотные свойства среды. Нейтральными считаются воды с рН, находящейся в пределах от 6,5 до 8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уровень загрязнения водоемов может характеризоваться количеством кислорода, расходуемым на окисление загрязнителей. При этом различают биохимическую (БПК) и химическую (ХПК) потребности в кислор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БПК (мг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л) понимается такое количество кислорода в воде, которое требуется живым организмам для окисления органических загрязнителей, присутствующих в воде, за определенный промежуток времени. Процесс биохимического окисления протекает медленно, поэтому БПК записывается с индексом, обозначающим количество суток, в течение которых шло окисление: 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, 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 т.д. Причем, 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&lt; БП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величением индекса БПК стремится к какой-то предельной величине, Эту максимальную величину называют полной биохимической потребностью (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). Под ХПК понимается величина, характеризующая общее содержание в воде восстановителей, реагирующих с сильными окислителями. ХПК выражается количеством кислорода, эквивалентным количеству расходуемого окислителя, необходимого для окисления всех восстановителей, содержащихся в воде. На практике в качестве окислителя могут использоваться хлор, озон и другие ве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ие факторы: абиотические, биотические, антропогенные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логические факторы</w:t>
      </w:r>
      <w:r>
        <w:rPr>
          <w:rFonts w:cs="Times New Roman" w:ascii="Times New Roman" w:hAnsi="Times New Roman"/>
          <w:sz w:val="28"/>
          <w:szCs w:val="28"/>
        </w:rPr>
        <w:t xml:space="preserve"> - это такие свойства компонентов экосистемы и ее внешней среды, которые оказывают непосредственное действие на живые организмы, а также на характер их отношений друг с другом и особями других популя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роде источников и характеру действия факторы среды разделяются на: абиотические, биотические и антропог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биотические факторы</w:t>
      </w:r>
      <w:r>
        <w:rPr>
          <w:rFonts w:cs="Times New Roman" w:ascii="Times New Roman" w:hAnsi="Times New Roman"/>
          <w:sz w:val="28"/>
          <w:szCs w:val="28"/>
        </w:rPr>
        <w:t xml:space="preserve"> - это все свойства неживой природы, которые прямо или косвенно влияют на живые организмы. К ним относятся физические и химические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факторы, в свою очередь, включают космические, климатические, почвенно-грунтовые, геологические, физические поля (гравитационное, магнитное, электромагнитное), ионизирующую и проникающую радиацию, движение сред (акустические колебания, волны, течения, приливы), суточные и сезонные изменения в прир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е факторы - это поступающая от Солнца энергия и периодическая смена освещенности по времени суток и года, космическая пыль, метеоритное вещество, астероиды, вещества и волны галактического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 факторы - температура, влажность и прозрачность атмосферного воздуха, движение воздушных масс, атмосферное давление, количество осадков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чвенно-грунтовым факторам относятся почвы различной плодородности и вода различной степени прозрачности, кислотности и наличия растворен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факторы - это компонентный состав воздуха, воды, почвы, примеси промышленн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иотические факторы</w:t>
      </w:r>
      <w:r>
        <w:rPr>
          <w:rFonts w:cs="Times New Roman" w:ascii="Times New Roman" w:hAnsi="Times New Roman"/>
          <w:sz w:val="28"/>
          <w:szCs w:val="28"/>
        </w:rPr>
        <w:t xml:space="preserve"> - это вся совокупность влияния жизнедеятельности одних организмов на другие. Воздействие происходит как внутри видов, так и между видами. Каждый организм постоянно испытывает на себе прямое или косвенное влияние других существ, вступает в связь с представителями своего вида и других видов, зависит от них и сам оказывает воздействие. К этому типу факторов относятся совместная охота и защита от врагов, борьба за пищу и территорию, хищничество, симбиоз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роль в биосфере играют </w:t>
      </w:r>
      <w:r>
        <w:rPr>
          <w:rFonts w:cs="Times New Roman" w:ascii="Times New Roman" w:hAnsi="Times New Roman"/>
          <w:sz w:val="28"/>
          <w:szCs w:val="28"/>
          <w:u w:val="single"/>
        </w:rPr>
        <w:t>антропогенные факторы,</w:t>
      </w:r>
      <w:r>
        <w:rPr>
          <w:rFonts w:cs="Times New Roman" w:ascii="Times New Roman" w:hAnsi="Times New Roman"/>
          <w:sz w:val="28"/>
          <w:szCs w:val="28"/>
        </w:rPr>
        <w:t xml:space="preserve"> порожденные деятельностью человека и человеческого общества в целом. Часть их связана с хозяйственным изъятием природных ресурсов, нарушением естественных ландшафтов - это вырубка лесов, промысел растений, рыб, птиц и зверей, замена природных комплексов сооружениями, коммуникациями, свалками и пустырями. Другие антропогенные воздействия обусловлены загрязнением природной среды (воздуха, водоемов, земли) побочными продуктами, отходами производства и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ющая часть антропогенных факторов, связанная с производством, применением техники, машин, с влиянием промышленности, транспорта, строительства на природные экологические системы, носит название техногенных факторов. Нетехногенная часть антропогенных факторов связана, в основном, бытом и поведением человека в природе. Следует подчеркнуть, что значимость разнообразия для природных систем в значительной мере действительна и для социальных структур. Всякое стремление к упрощению социальной структуры общества, перевод ее на однообразие, авторитаризм может дать кратковременный положительный результат, за которым неминуемо проявляются отрицательны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циональное использование водных ресурсов. Защита гидросферы от загряз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ые правила и нормы охраны поверхностных вод от загрязнения запрещают сбрасывать в водоемы сточные воды, если этого можно избежать, используя более рациональную технологию, безводные процессы и системы повторного и оборотного водоснабжения, а также если сточные воды содержат ценные отходы, которые можно утилизировать. Широкое распространение получило </w:t>
      </w:r>
      <w:r>
        <w:rPr>
          <w:rFonts w:cs="Times New Roman" w:ascii="Times New Roman" w:hAnsi="Times New Roman"/>
          <w:sz w:val="28"/>
          <w:szCs w:val="28"/>
          <w:u w:val="single"/>
        </w:rPr>
        <w:t>повторное</w:t>
      </w:r>
      <w:r>
        <w:rPr>
          <w:rFonts w:cs="Times New Roman" w:ascii="Times New Roman" w:hAnsi="Times New Roman"/>
          <w:sz w:val="28"/>
          <w:szCs w:val="28"/>
        </w:rPr>
        <w:t xml:space="preserve"> (последовательное) использование водных ресурсов, При этой системе водоснабжения вода используется последовательно в нескольких производственных процессах или в оборудовании без дополнительной обработки и очистки или после соответствующей очистки (рис,8а). Особенно часто такой способ встречается в отделочном производстве при промывке или крашении продукции. В ряде отраслей промышленности 90-95% сточных вод используется в системах </w:t>
      </w:r>
      <w:r>
        <w:rPr>
          <w:rFonts w:cs="Times New Roman" w:ascii="Times New Roman" w:hAnsi="Times New Roman"/>
          <w:sz w:val="28"/>
          <w:szCs w:val="28"/>
          <w:u w:val="single"/>
        </w:rPr>
        <w:t>оборотного</w:t>
      </w:r>
      <w:r>
        <w:rPr>
          <w:rFonts w:cs="Times New Roman" w:ascii="Times New Roman" w:hAnsi="Times New Roman"/>
          <w:sz w:val="28"/>
          <w:szCs w:val="28"/>
        </w:rPr>
        <w:t xml:space="preserve"> водообеспечения (рис. 86), предназначенных для многократного использования воды в технологических процессах. При оборотном водоснабжении предусматривается очистка сточной воды, охлаждение оборотной воды, обработка и повторное использование сточной воды. Применение оборотного водоснабжения позволяет в 10-50 раз уменьшить потребление природн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уменьшения сброса сточных вод и загрязнения ими водоемов является создание замкнутых систем водного хозяйства. Под </w:t>
      </w:r>
      <w:r>
        <w:rPr>
          <w:rFonts w:cs="Times New Roman" w:ascii="Times New Roman" w:hAnsi="Times New Roman"/>
          <w:sz w:val="28"/>
          <w:szCs w:val="28"/>
          <w:u w:val="single"/>
        </w:rPr>
        <w:t>замкнутой</w:t>
      </w:r>
      <w:r>
        <w:rPr>
          <w:rFonts w:cs="Times New Roman" w:ascii="Times New Roman" w:hAnsi="Times New Roman"/>
          <w:sz w:val="28"/>
          <w:szCs w:val="28"/>
        </w:rPr>
        <w:t xml:space="preserve"> системой водного хозяйства промышленного предприятия понимается система, в которой вода используется в производстве многократно без очистки или после соответствующей обработки, исключающей образование каких-либо отходов и сброс сточных вод в водоем (рис. 8в). Создание оборотных и замкнутых систем водоснабж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иболее перспективный путь уменьшения потребления свежей воды. Для защиты гидросферы от загрязнения применяют различные методы очистки производственных и бытовых сточных вод. Их можно разделить на пять групп; механические, биохимические (биологические), физико-химические, химические, термическ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рязнение и деградация почв. Классификация твердых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- главный фундамент жизни. Это уникальное и, в тоже время, легкоуязвимое природное образование. Человек разрушает почву на глубину 1 см всего за 3 года. Основные причины потерь и деградации поч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вая и водная эрозия при механической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земель под строительство городов, предприятий, дорог и т.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пление при строительстве ГЭ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тходами производства и б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сление кислотными дожд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ление при неграмотной агротехнике и мелио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и радиационное загрязн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при авар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земель может осуществляться путем непосредственного внесения в них избыточного количества минеральных удобрений, ядохимикатов, твердых отходов, а также опосредованно через воздушную или водную сред) выхлопными газами автотранспорта, осадками, сточными водами и т.п. Актуальной проблемой для Беларуси является радиоактивное загрязнение местности, вызванное аварией на Чернобыльской АЭС, которому подвержено 22% территории республ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5610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. Схемы водообеспечения промышленных предприятий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вторно-последовательная; б) оборотная; в) замкнутая ПП - производственный процесс: ОС - очистные сооружения; ОУ - охладительные установки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ст </w:t>
      </w:r>
      <w:r>
        <w:rPr>
          <w:rFonts w:cs="Times New Roman" w:ascii="Times New Roman" w:hAnsi="Times New Roman"/>
          <w:sz w:val="28"/>
          <w:szCs w:val="28"/>
        </w:rPr>
        <w:t xml:space="preserve">- вода, подаваемая от источника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т </w:t>
      </w:r>
      <w:r>
        <w:rPr>
          <w:rFonts w:cs="Times New Roman" w:ascii="Times New Roman" w:hAnsi="Times New Roman"/>
          <w:sz w:val="28"/>
          <w:szCs w:val="28"/>
        </w:rPr>
        <w:t xml:space="preserve">- вода, безвозвратно потребляемая предприятием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ш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ода, удаляемая со шламом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бр </w:t>
      </w:r>
      <w:r>
        <w:rPr>
          <w:rFonts w:cs="Times New Roman" w:ascii="Times New Roman" w:hAnsi="Times New Roman"/>
          <w:sz w:val="28"/>
          <w:szCs w:val="28"/>
        </w:rPr>
        <w:t xml:space="preserve">- вода, сбрасываемая в водоем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1 </w:t>
      </w:r>
      <w:r>
        <w:rPr>
          <w:rFonts w:cs="Times New Roman" w:ascii="Times New Roman" w:hAnsi="Times New Roman"/>
          <w:sz w:val="28"/>
          <w:szCs w:val="28"/>
        </w:rPr>
        <w:t xml:space="preserve">- оборотная вода после очистки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2 </w:t>
      </w:r>
      <w:r>
        <w:rPr>
          <w:rFonts w:cs="Times New Roman" w:ascii="Times New Roman" w:hAnsi="Times New Roman"/>
          <w:sz w:val="28"/>
          <w:szCs w:val="28"/>
        </w:rPr>
        <w:t xml:space="preserve">- оборотная вода после охладительных установок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питки</w:t>
      </w:r>
      <w:r>
        <w:rPr>
          <w:rFonts w:cs="Times New Roman" w:ascii="Times New Roman" w:hAnsi="Times New Roman"/>
          <w:sz w:val="28"/>
          <w:szCs w:val="28"/>
        </w:rPr>
        <w:t xml:space="preserve"> - вода, подаваемая от источника на восполнение ее потерь в процессе использования;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</w:rPr>
        <w:t xml:space="preserve">замк.1 </w:t>
      </w:r>
      <w:r>
        <w:rPr>
          <w:rFonts w:cs="Times New Roman" w:ascii="Times New Roman" w:hAnsi="Times New Roman"/>
          <w:smallCap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да, возвращаемая в процесс после очистки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мк.2</w:t>
      </w:r>
      <w:r>
        <w:rPr>
          <w:rFonts w:cs="Times New Roman" w:ascii="Times New Roman" w:hAnsi="Times New Roman"/>
          <w:sz w:val="28"/>
          <w:szCs w:val="28"/>
        </w:rPr>
        <w:t>- вода, возвращаемая в процесс после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ь земли испытывает самую значительную по массе и очень опасную антропогенную нагрузку. Ежегодно на землю попадает примерно 85 млрд. т антропогенных отходов. Преобладающая часть этого количества химически инертна. Однако, чтобы разместить его на земле, требуется уничтожить природные экосистемы на значительной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го жителя Земли приходится в среднем за год 0,12 т отходов потребления и около 14 т отходов переработ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ырья, </w:t>
      </w:r>
      <w:r>
        <w:rPr>
          <w:rFonts w:cs="Times New Roman" w:ascii="Times New Roman" w:hAnsi="Times New Roman"/>
          <w:sz w:val="28"/>
          <w:szCs w:val="28"/>
        </w:rPr>
        <w:t>По РБ эти цифры несколько отличаются от мировых: отходов потребления на одного человека приходится около 0,2 т, отходов производства - 2,3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лассификации, все твердые отходы делятся на отходы производства, отходы потребления и опасные (токсичные) от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ходы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- остатки сырья, материалов и полуфабрикатов, образующиеся в процессе производства продукции или выполнения работ и утратившие полностью или частично исходные потребительские свойства, а также сопутствующие вещества, образующиеся в процессе производства и не находящие применения в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ходы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- изделия и материалы, утратившие свои потребительские качества вследствие физического либо морального износа. К отходам потребления принадлежат и твердые бытовые отходы, образующиеся в результате жизнедеятельности людей.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в результате реакционной способности или токсичности создают непосредственную или потенциальную опасность  для здоровья человека или состояния окружающей среды самостоятельно либо при вступлении в контакт с другими веществами (отходами) и окружающей средой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отходы, в свою очередь, включают токсичные и радиоактивные от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 концепции безотходного производства. Основные направления создания безотходны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зотходн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- это такой способ производства (процесс, предприятие, территориально-производственный комплекс), при котором наиболее рационально и комплексно используется сырье и энергия в цикле: сырьевые ресурсы - производство - потребление - вторичные сырьевые ресурсы таким образом, что любые воздействия на окружающую среду не нарушают ее нормального функционирования, связи с этим можно выделить следующие основные положения концепции безотход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зотходная технология должна быть практически замкнутой системой, организованной по аналогии с природными экологическими системами. </w:t>
      </w:r>
      <w:r>
        <w:rPr>
          <w:rFonts w:cs="Times New Roman" w:ascii="Times New Roman" w:hAnsi="Times New Roman"/>
          <w:sz w:val="28"/>
          <w:szCs w:val="28"/>
        </w:rPr>
        <w:t>Основу безотходного производства должен составлять сознательно организованный и регулируемый человеком техногенный круговорот сырья, продукции и отходов. Общая схема названного круговорота представлена на рисунк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7380" cy="257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2. Техногенный круговорот сырья, продукции и отходов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- первичное сырье, П - продукция. Р - рассеивание в окружающей среде газообразных и жидких отходов, О - твердые отходы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 ~ вторичные материальные ресурсы, ВС -вторичное сырье, НО - неутилизируемые отходы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ичные материальные ресурсы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отходов производства и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ичное сырье</w:t>
      </w:r>
      <w:r>
        <w:rPr>
          <w:rFonts w:cs="Times New Roman" w:ascii="Times New Roman" w:hAnsi="Times New Roman"/>
          <w:sz w:val="28"/>
          <w:szCs w:val="28"/>
        </w:rPr>
        <w:t xml:space="preserve"> - часть вторичных материальных ресурсов, которая в настоящее время может повторно использоваться в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утилизируемые отходы</w:t>
      </w:r>
      <w:r>
        <w:rPr>
          <w:rFonts w:cs="Times New Roman" w:ascii="Times New Roman" w:hAnsi="Times New Roman"/>
          <w:sz w:val="28"/>
          <w:szCs w:val="28"/>
        </w:rPr>
        <w:t xml:space="preserve"> - часть вторичных материальных ресурсов, для которой в настоящее время отсутствуют условия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ой безотходных производств является комплексная переработка сырья с использованием всех его компонентов. </w:t>
      </w:r>
      <w:r>
        <w:rPr>
          <w:rFonts w:cs="Times New Roman" w:ascii="Times New Roman" w:hAnsi="Times New Roman"/>
          <w:sz w:val="28"/>
          <w:szCs w:val="28"/>
        </w:rPr>
        <w:t>При этом должно быть обеспечено максимально возможное использование потенциала энергетически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рье следует использовать полностью. Между «основным» и «побочным» продуктами не должно быть принципиальных отличи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ной частью концепции безотходного производства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охранение или ненарушение нормального функционирова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безотходного производства в рамках основных законов природопользования базируется на 2-х предпосылк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сходные природные ресурсы должны добываться один раз для всех возможных продуктов, а не каждый раз для отдельны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ваемые продукты после использования по прямому назначению должны относительно легко превращаться в исходные элементы нового производства. Определение безотходной технологии подразумевает не только производственный процесс, но затрагивает и конечную продукцию, которая должна характеризоватьс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  <w:tab/>
        <w:t>долгим сроком службы издели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зможностью многократного использования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  <w:tab/>
        <w:t>простотой ремонт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егкостью возвращения в производственный цикл или перевода в эко логически безопасную форму после выхода из ст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тходного производства - длительный процесс, требующий решения сложнейших взаимосвязанных технологических, экономических, организационных, психологических и других задач. Поэтому в качестве промежуточного этапа для практических целей используется понятие малоотход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лоотходн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- это такой способ производства (процесс, предприятие, территориально-производственный комплекс), при котором вредное воздействие на окружающую среду не превышает уровня, допустимого санитарно-гигиеническими нормами; при этом по техническим, организационным, экономическим или другим причинам часть сырья и материалов переходит в отходы и направляется на длительное хранение или захор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направления создания безотходных произво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принципиально новых технологических процессов и совершенствование существующих технологических процессов получения традиционных видов продукции, позволяющих исключить или сократить технологические стадии, на которых происходит образование основного количества 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плексности использования материальных и топливно-энергетических ресурсов, разработка и внедрение систем переработки отходов производства и потребления, которые рассматриваются как вторичные материальные ресур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замкнутых водо- и газооборотных цик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ие и кооперирование производств на базе комплексной переработки сырья и использования отходов; организация и развитие территориально-производственных комплекс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76470</wp:posOffset>
                </wp:positionH>
                <wp:positionV relativeFrom="paragraph">
                  <wp:posOffset>5906770</wp:posOffset>
                </wp:positionV>
                <wp:extent cx="0" cy="1403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465.1pt" to="376.1pt,47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а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Шимова, О.С. Основы экологии и экономика природопользования:</w:t>
        <w:br/>
        <w:t>Учебник / О.С. Шимова, Н. К. Соколовский. - Мн.: БГЭУ, 2001 -367 с.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кимова, Т.А. Экология: Учебник для вузов / Т.А. Акимова, ВЛЗ. Хаскин. - М: ЮНИТИ, 1998, - 445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Маврищев, В.В. Основы общей экологии: Учеб. пособие / В.В, Маврищев. - Мн.: Выш. шк., 2000, - 317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я: Учебное пособие / Общая ред. С.А. Боголюбова. - М: Знание, 1997.-288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логия и безопасность жизнедеятельности: Учеб. пособие для вузов / Под ред. Л.А. Муравья. - М. ЮНИТИ-ДАНА, 2000. - 447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рмилицын В.И. Основы экологии: Учеб, пособие / В.Ц. Кормилицын. - М.: Интерстиль. 1997. - 368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ймерс, Н.Ф. Охрана природы и окружающей человека среды: Словарь-справочник / Н.Ф. Реймерс. - М: Просвещение, 1992. - 320 с,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храна окружающей среды: Учеб, для техн. спец, вузов / Под ред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З. </w:t>
      </w:r>
      <w:r>
        <w:rPr>
          <w:rFonts w:cs="Times New Roman" w:ascii="Times New Roman" w:hAnsi="Times New Roman"/>
          <w:sz w:val="28"/>
          <w:szCs w:val="28"/>
        </w:rPr>
        <w:t>Белова. - М.: Высшая школа, 1991. - 319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полнительна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1. Маглы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.С. Основы экологии и экономика природопользования: Пособие / С.С. Маглыш. - Гродно: ГрГУ, 2002 ~ 126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Шимова, О.С. Основы экономики природопользования: Учеб. пособие / О.С. Шимова, Н.К. Соколовский. -Мн: НКФ "Экоперспектива'\ 1995. - 127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Шимова, О.С. Эколого-экономическое регулирование: Учеб. пособие / О.С. Шимова. - -Мн., 1998. -НО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былев, С.Н. Экономика природопользования: Учеб. пособие / С.Н. Бобылев, А.Ш. Ходжаев. - М: ТЕИС, 1997. - 272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веров, А.В. Экономика природопользования: Учеб. пособие для вузов инж.-экон спец. / А.В, Неверов. - Мн., 1990. - 215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кономика природопользования: Учебник / Под ред. Т.С. Хачатурова. -М/. Изд. МГУ, 1991.-271 с,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Глухов, В.В. Экономические основы экологии: Учебник / В.В. Глухов. -СПб: Специальная литература, 1997. - 304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Боголюбов, С.А. Экологическое право: Учебник для вузов / С.А, Боголюбов. - М.: НОРМА: ИНФА.,1999. - 448 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Челноков, А.А. Основы промышленной экологии: Учеб. пособие / А.А, Челноков, Л.Ф, Ющенко. - Мн.: Выш, шк,, 2001. - 343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Донской. Н.П. Основы экологии и экономика природопользования:</w:t>
        <w:br/>
        <w:t>Учеб. пособие для экон. спец. вузов / Н.П. Донской, С А. Донская. - Мн.: УП</w:t>
        <w:br/>
        <w:t>«Технопринт», 2000. - 308 с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7:00Z</dcterms:created>
  <dc:creator>Галина</dc:creator>
  <dc:description/>
  <cp:keywords/>
  <dc:language>en-US</dc:language>
  <cp:lastModifiedBy>Mage</cp:lastModifiedBy>
  <dcterms:modified xsi:type="dcterms:W3CDTF">2011-10-07T00:07:00Z</dcterms:modified>
  <cp:revision>2</cp:revision>
  <dc:subject/>
  <dc:title/>
</cp:coreProperties>
</file>