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У ВПО «Сургутский Государственный Университе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езопасности Жизнедеятельност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: «Расчет естественного освещения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04-42 группы 5 курс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Химико-технологического факультет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right="-82" w:firstLine="720"/>
        <w:jc w:val="right"/>
        <w:rPr/>
      </w:pPr>
      <w:r>
        <w:rPr>
          <w:sz w:val="28"/>
          <w:szCs w:val="28"/>
        </w:rPr>
        <w:t>Семен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Юл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егов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tabs>
          <w:tab w:val="clear" w:pos="708"/>
          <w:tab w:val="left" w:pos="5700" w:leader="none"/>
          <w:tab w:val="right" w:pos="9638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ab/>
        <w:t>К.х.н., доцент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>Андрее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тья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геев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ургу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8г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color w:val="000030"/>
          <w:sz w:val="28"/>
          <w:szCs w:val="28"/>
          <w:lang w:val="en-US"/>
        </w:rPr>
      </w:pPr>
      <w:r>
        <w:rPr>
          <w:color w:val="00003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color w:val="000030"/>
          <w:sz w:val="28"/>
          <w:szCs w:val="28"/>
          <w:lang w:val="en-US"/>
        </w:rPr>
      </w:pPr>
      <w:r>
        <w:rPr>
          <w:color w:val="00003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30"/>
          <w:sz w:val="28"/>
          <w:szCs w:val="28"/>
        </w:rPr>
      </w:pPr>
      <w:r>
        <w:rPr>
          <w:color w:val="000030"/>
          <w:sz w:val="28"/>
          <w:szCs w:val="28"/>
        </w:rPr>
        <w:t>Курсовая работа содержит: 15 рисунков, 9 таблиц, 2 использованных источника(в том числе СП 23-102-2003 и СНиП 23-05-95), расчетные формулы, расчеты, план и разрез помещения(лист 1, лист 2, формат А 3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30"/>
          <w:sz w:val="28"/>
          <w:szCs w:val="28"/>
        </w:rPr>
      </w:pPr>
      <w:r>
        <w:rPr>
          <w:color w:val="000030"/>
          <w:sz w:val="28"/>
          <w:szCs w:val="28"/>
        </w:rPr>
        <w:t>Цель работы: определение площади световых проемов, то есть количества и геометрических размеров окон, обеспечивающих нормированное значение КЕ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30"/>
          <w:sz w:val="28"/>
          <w:szCs w:val="28"/>
        </w:rPr>
      </w:pPr>
      <w:r>
        <w:rPr>
          <w:color w:val="000030"/>
          <w:sz w:val="28"/>
          <w:szCs w:val="28"/>
        </w:rPr>
        <w:t>Объект исследования: рабочий кабин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30"/>
          <w:sz w:val="28"/>
          <w:szCs w:val="28"/>
        </w:rPr>
      </w:pPr>
      <w:r>
        <w:rPr>
          <w:color w:val="000030"/>
          <w:sz w:val="28"/>
          <w:szCs w:val="28"/>
        </w:rPr>
        <w:t>Объем работы: 41 страни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30"/>
          <w:sz w:val="28"/>
          <w:szCs w:val="28"/>
        </w:rPr>
      </w:pPr>
      <w:r>
        <w:rPr>
          <w:color w:val="000030"/>
          <w:sz w:val="28"/>
          <w:szCs w:val="28"/>
        </w:rPr>
        <w:t>Результат работы: выбранные размеры светового проема обеспечивают требования норм по совмещенному освещению рабочего кабинета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лавлени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Виды естественного освещения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Принцип нормирования естественного освещения</w:t>
        <w:tab/>
        <w:tab/>
        <w:tab/>
        <w:tab/>
        <w:t>6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Проектирование естественного освещения</w:t>
        <w:tab/>
        <w:tab/>
        <w:tab/>
        <w:tab/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9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4. Расчет естественного освещ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ыбор значений коэффициента естественного освещения</w:t>
        <w:tab/>
        <w:tab/>
        <w:t>12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варительный расчет площади световых проемов и КЕО при боковом освещении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оверочный расчет КЕО при боковом освещении</w:t>
        <w:tab/>
        <w:tab/>
        <w:tab/>
        <w:t>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редварительный расчет площади световых проемов и КЕО при верхнем освещении</w:t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оверочный расчет КЕО при верхнем освещении</w:t>
        <w:tab/>
        <w:tab/>
        <w:tab/>
        <w:t>23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5. Расчет естественного освещения рабочего кабинета</w:t>
        <w:tab/>
        <w:tab/>
        <w:t>29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</w:t>
        <w:tab/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>39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141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  <w:tab/>
        <w:tab/>
        <w:tab/>
        <w:tab/>
        <w:tab/>
        <w:tab/>
        <w:t>40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75"/>
        <w:ind w:firstLine="720"/>
        <w:jc w:val="both"/>
        <w:rPr>
          <w:color w:val="000030"/>
          <w:sz w:val="28"/>
          <w:szCs w:val="28"/>
        </w:rPr>
      </w:pPr>
      <w:r>
        <w:rPr>
          <w:color w:val="000030"/>
          <w:sz w:val="28"/>
          <w:szCs w:val="28"/>
        </w:rPr>
        <w:t>Помещения с постоянным пребыванием людей должны иметь естественное освещение.</w:t>
      </w:r>
    </w:p>
    <w:p>
      <w:pPr>
        <w:pStyle w:val="Normal"/>
        <w:spacing w:lineRule="auto" w:line="360" w:before="0" w:after="75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Естественное освещение </w:t>
      </w:r>
      <w:r>
        <w:rPr>
          <w:color w:val="000000"/>
          <w:sz w:val="28"/>
          <w:szCs w:val="28"/>
        </w:rPr>
        <w:t>— освещение помещений пря</w:t>
        <w:softHyphen/>
        <w:t>мым или отраженным светом, проникающим че</w:t>
        <w:softHyphen/>
        <w:t>рез световые проемы в наружных ограждающих конструкциях. Естественное освещение должно предусматриваться, как правило, в помещениях с постоянным пребыванием людей. Без естествен</w:t>
        <w:softHyphen/>
        <w:t>ного освещения допускается проектировать от</w:t>
        <w:softHyphen/>
        <w:t>дельные виды производственных помещений сог</w:t>
        <w:softHyphen/>
        <w:t>ласно Санитарным нормам проектирования про</w:t>
        <w:softHyphen/>
        <w:t>мышленных предприятий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432" w:firstLine="7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иды естественного освещ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виды естественного освещения помещ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ковое одностороннее — когда световые проемы расположены в одной из наружных стен помещения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09850" cy="21323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firstLine="720"/>
        <w:jc w:val="center"/>
        <w:rPr/>
      </w:pPr>
      <w:r>
        <w:rPr>
          <w:b w:val="false"/>
          <w:sz w:val="28"/>
          <w:szCs w:val="28"/>
        </w:rPr>
        <w:t xml:space="preserve">Рисунок </w:t>
      </w:r>
      <w:r>
        <w:rPr>
          <w:b w:val="false"/>
          <w:sz w:val="28"/>
          <w:szCs w:val="28"/>
          <w:lang w:val="en-US" w:eastAsia="en-US"/>
        </w:rPr>
        <w:t>1</w:t>
      </w:r>
      <w:r>
        <w:rPr>
          <w:b w:val="false"/>
          <w:sz w:val="28"/>
          <w:szCs w:val="28"/>
        </w:rPr>
        <w:t xml:space="preserve"> - Боковое одностороннее естественное</w:t>
      </w:r>
      <w:r>
        <w:rPr>
          <w:b w:val="false"/>
          <w:sz w:val="28"/>
          <w:szCs w:val="28"/>
          <w:lang w:val="en-US" w:eastAsia="en-US"/>
        </w:rPr>
        <w:t xml:space="preserve"> освеще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ковое — световые проемы в двух противо</w:t>
        <w:softHyphen/>
        <w:t>положных наружных стенах помещения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26080" cy="21945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ind w:firstLine="720"/>
        <w:jc w:val="center"/>
        <w:rPr/>
      </w:pPr>
      <w:r>
        <w:rPr>
          <w:b w:val="false"/>
          <w:sz w:val="28"/>
          <w:szCs w:val="28"/>
        </w:rPr>
        <w:t xml:space="preserve">Рисунок </w:t>
      </w:r>
      <w:r>
        <w:rPr>
          <w:b w:val="false"/>
          <w:sz w:val="28"/>
          <w:szCs w:val="28"/>
          <w:lang w:val="en-US" w:eastAsia="en-US"/>
        </w:rPr>
        <w:t>2</w:t>
      </w:r>
      <w:r>
        <w:rPr>
          <w:b w:val="false"/>
          <w:sz w:val="28"/>
          <w:szCs w:val="28"/>
        </w:rPr>
        <w:t xml:space="preserve"> - Боковое </w:t>
      </w:r>
      <w:r>
        <w:rPr>
          <w:b w:val="false"/>
          <w:sz w:val="28"/>
          <w:szCs w:val="28"/>
          <w:lang w:val="en-US" w:eastAsia="en-US"/>
        </w:rPr>
        <w:t>естественное освеще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е — когда фонари и световые проемы в покрытии, а также световые проемы в стенах перепада высот здани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54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ное — световые проемы, предус</w:t>
        <w:softHyphen/>
        <w:t>мотренные для бокового (верхнее и боковое) и верхнего освещения.</w:t>
      </w:r>
    </w:p>
    <w:p>
      <w:pPr>
        <w:pStyle w:val="Heading1"/>
        <w:numPr>
          <w:ilvl w:val="0"/>
          <w:numId w:val="0"/>
        </w:numPr>
        <w:spacing w:lineRule="auto" w:line="360"/>
        <w:ind w:left="432"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цип нормирования естественного освещ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Естественное освещение </w:t>
      </w:r>
      <w:r>
        <w:rPr>
          <w:color w:val="000000"/>
          <w:sz w:val="28"/>
          <w:szCs w:val="28"/>
        </w:rPr>
        <w:t xml:space="preserve">используется для </w:t>
      </w:r>
      <w:r>
        <w:rPr>
          <w:bCs/>
          <w:color w:val="000000"/>
          <w:sz w:val="28"/>
          <w:szCs w:val="28"/>
        </w:rPr>
        <w:t xml:space="preserve">общего освещения </w:t>
      </w:r>
      <w:r>
        <w:rPr>
          <w:color w:val="000000"/>
          <w:sz w:val="28"/>
          <w:szCs w:val="28"/>
        </w:rPr>
        <w:t xml:space="preserve">производственных и </w:t>
      </w:r>
      <w:r>
        <w:rPr>
          <w:bCs/>
          <w:color w:val="000000"/>
          <w:sz w:val="28"/>
          <w:szCs w:val="28"/>
        </w:rPr>
        <w:t>подсобных помещений. Оно создается лучистой</w:t>
      </w:r>
      <w:r>
        <w:rPr>
          <w:color w:val="000000"/>
          <w:sz w:val="28"/>
          <w:szCs w:val="28"/>
        </w:rPr>
        <w:t xml:space="preserve"> энергией солнца и на организм человека действует наиболее бла</w:t>
        <w:softHyphen/>
        <w:t>гоприятно. Используя этот вид освещения, следует учитывать ме</w:t>
        <w:softHyphen/>
        <w:t>теорологические условия и их изменения в течение суток и перио</w:t>
        <w:softHyphen/>
        <w:t>дов года в данной местности. Это необходимо для того, чтобы знать, какое количество естественного света будет попадать в поме</w:t>
        <w:softHyphen/>
        <w:t>щение через устраиваемые световые проемы здания: окна — при боковом освещении, световые фонари верхних перекрытий здания — при верхнем освещении. При комбинированном естественном осве</w:t>
        <w:softHyphen/>
        <w:t>щении к верхнему освещению добавляется боковое.</w:t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мещения с постоянным пребыванием людей должны иметь естественное освещение. Установленные расчетом размеры световых проемов допускается изменять на +5, -10%.</w:t>
      </w:r>
    </w:p>
    <w:p>
      <w:pPr>
        <w:pStyle w:val="Normal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равномерность естественного освещения помещений производственных и общественных зданий с верхним или верхним и естественным боковым освещением и основных помещений для детей и подростков при боковом освещении не должна превышать 3:1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лнцезащитные устройства в общественных и жилых зданиях следует предусматривать в соответствии с главами СНиП по проектированию этих зданий, а также с главами по строительной теплотех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чество освещения естественным светом характеризуется коэф</w:t>
        <w:softHyphen/>
        <w:t>фициентом естественной освещенности к</w:t>
      </w:r>
      <w:r>
        <w:rPr>
          <w:color w:val="000000"/>
          <w:sz w:val="28"/>
          <w:szCs w:val="28"/>
          <w:vertAlign w:val="subscript"/>
        </w:rPr>
        <w:t>ео</w:t>
      </w:r>
      <w:r>
        <w:rPr>
          <w:color w:val="000000"/>
          <w:sz w:val="28"/>
          <w:szCs w:val="28"/>
        </w:rPr>
        <w:t>, который представляет собой отношение освещенности на горизонтальной поверхности внутри помещения к одновременной горизонтальной освещенности снаружи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800" cy="427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в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горизонтальная освещенность внутри помещения в л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  <w:vertAlign w:val="subscript"/>
        </w:rPr>
        <w:t>н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горизонтальная освещенность снаружи в л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и боковом освещении нормируется минимальное значение коэффициента естественной освещенности — к</w:t>
      </w:r>
      <w:r>
        <w:rPr>
          <w:color w:val="000000"/>
          <w:sz w:val="28"/>
          <w:szCs w:val="28"/>
          <w:vertAlign w:val="subscript"/>
        </w:rPr>
        <w:t>ео мин</w:t>
      </w:r>
      <w:r>
        <w:rPr>
          <w:color w:val="000000"/>
          <w:sz w:val="28"/>
          <w:szCs w:val="28"/>
        </w:rPr>
        <w:t>, а при верхнем и комбинированном освещении — среднее его значение — к</w:t>
      </w:r>
      <w:r>
        <w:rPr>
          <w:color w:val="000000"/>
          <w:sz w:val="28"/>
          <w:szCs w:val="28"/>
          <w:vertAlign w:val="subscript"/>
        </w:rPr>
        <w:t>ео ср</w:t>
      </w:r>
      <w:r>
        <w:rPr>
          <w:color w:val="000000"/>
          <w:sz w:val="28"/>
          <w:szCs w:val="28"/>
        </w:rPr>
        <w:t>. Способ расчета коэффициента естественной освещенности приведен в Санитарных нормах проектирования промышленных предприя</w:t>
        <w:softHyphen/>
        <w:t>т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создания наиболее благоприятных условий труда уста</w:t>
        <w:softHyphen/>
        <w:t>новлены нормы естественной освещенности. В тех случаях когда естественная освещенность недостаточна, рабочие поверхности должны дополнительно освещаться искусственным светом. Смешан</w:t>
        <w:softHyphen/>
        <w:t>ное освещение допускается при условии дополнительного освещения только рабочих поверхностей при общем естественном освещ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роительными нормами и правилами (СНиП 23-05-95) коэф</w:t>
        <w:softHyphen/>
        <w:t>фициенты естественной освещенности производственных помещений установлены в зависимости от характера работы по степени точ</w:t>
        <w:softHyphen/>
        <w:t>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держания необходимой освещенности помещений норма</w:t>
        <w:softHyphen/>
        <w:t>ми предусматривается обязательная очистка окон и световых фона</w:t>
        <w:softHyphen/>
        <w:t>рей от 3 раз в год до 4 раз в месяц. Кроме того, следует система</w:t>
        <w:softHyphen/>
        <w:t>тически очищать стены, оборудование и окрашивать их в светлые цв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естественного освещения промышленных зданий, сведенные к нормированию К.Е.О., представлены в СНиП 23-05-95. Для облегчения нормирования освещенности рабочих мест все зрительные работы по степени точности делятся на восемь раз</w:t>
        <w:softHyphen/>
        <w:t>ряд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3-05-95 устанавливают требуемую величину К.Е.О. в зависимости от точности работ, вида освещения и географиче</w:t>
        <w:softHyphen/>
        <w:t>ского расположения производства. Территория России делится на пять световых поясов, для ко</w:t>
        <w:softHyphen/>
        <w:t>торых значения К.Е.О. определяются по формуле:</w:t>
      </w:r>
    </w:p>
    <w:p>
      <w:pPr>
        <w:pStyle w:val="Normal"/>
        <w:spacing w:lineRule="auto" w:line="360"/>
        <w:ind w:firstLine="72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04545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номер группы административно-территориального района по обеспеченности естественным свето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755" cy="21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начение коэффициента естественной освещенности, выбираемое по СНиП 23-05-95 в зависимости от характеристики зрительных работ в данном помещении и системы естественного осве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368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светового климата, который находится по таблицам СНиП в зависимости от вида световых проемов, их ориентации по сторонам горизонта и номера группы административного райо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оответствия естественной освещенности в производственном помещении требуемым нормам освещенность измеряют при верхнем и комбинированном освещении—в раз</w:t>
        <w:softHyphen/>
        <w:t>личных точках помещения с последующим усреднением; при бо</w:t>
        <w:softHyphen/>
        <w:t>ковом— на наименее освещенных рабочих местах. Одновремен</w:t>
        <w:softHyphen/>
        <w:t>но измеряют наружную освещенность и определенный расчет</w:t>
        <w:softHyphen/>
        <w:t>ным путем К.Е.О. сравнивают с нормативным.</w:t>
      </w:r>
    </w:p>
    <w:p>
      <w:pPr>
        <w:pStyle w:val="Heading1"/>
        <w:numPr>
          <w:ilvl w:val="0"/>
          <w:numId w:val="0"/>
        </w:numPr>
        <w:spacing w:lineRule="auto" w:line="360"/>
        <w:ind w:left="432" w:firstLine="72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Проектирование естественного освещ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Проектирование естественного освещения зданий должно базироваться на изучении трудовых процессов, выполняемых в помещениях, а также на светоклиматических особенностях места строительства зданий. При этом должны быть определены следующие параметр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разряд зрительных рабо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административного района, в котором предполагается строительство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е значение КЕО с учетом характера зрительных работ и светоклиматических особенностей места расположения зда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равномерность естественного освещ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спользования естественного освещения в течение суток для различных месяцев года с учетом назначения помещения, режима работы и светового климата мест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ащиты помещения от слепящего действия солнечного све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роектирование естественного освещения здания следует выполнять в следующей последова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й этап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ований к естественному освещению помеще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систем освещ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ипов световых проемов и светопропускающих материал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для ограничения слепящего действия прямого солнечного све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риентации здания и световых проемов по сторонам горизон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этап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едварительного расчета естественного освещения помещений (определение необходимой площади световых проемов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араметров световых проемов и помеще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й этап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верочного расчета естественного освещения помеще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мещений, зон и участков, имеющих недостаточное по нормам естественное освеще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ований к дополнительному искусственному освещению помещений, зон и участков с недостаточным естественным освещение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ований к эксплуатации световых проем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-й этап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необходимых корректив в проект естественного освещения и повторный проверочный расчет (при необходимост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Систему естественного освещения здания (боковое, верхнее или комбинированное) следует выбирать с учетом следующих фактор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и принятого архитектурно-планировочного, объемно-пространственного и конструктивного решения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естественному освещению помещений, вытекающих из особенностей технологии производства и зрительной работы 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х и светоклиматических особенностей места строитель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и естественного освещения (по энергетическим затратам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Верхнее и комбинированное естественное освещение следует применять преимущественно в одноэтажных общественных зданиях большой площади (крытые рынки, стадионы, выставочные павильоны и т. п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 Боковое естественное освещение следует применять в многоэтажных общественных и жилых зданиях, одноэтажных жилых зданиях, а также в одноэтажных общественных зданиях, в которых отношение глубины помещений к высоте верхней грани светового проема над условной рабочей поверхностью не превышает 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 При выборе световых проемов и светопропускающих материалов следует учитыва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ребования к естественному освещению помещен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объемно-пространственное и конструктивное решение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ацию здания по сторонам горизон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и светоклиматические особенности места строитель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ащиты помещений от инсоля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загрязнения возд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При проектировании бокового естественного освещения следует учитывать затенение, создаваемое противостоящими зданиям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8. Светопрозрачные заполнения светопроемов в жилых и общественных зданиях выбирают с учетом требований СНиП 23-0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. При боковом естественном освещении общественных зданий с повышенными требованиями к постоянству естественного освещения и солнцезащите (например, картинные галереи) световые проемы следует ориентировать на северную четверть горизонта (С-СЗ-С-СВ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. Выбор устройств для защиты от слепящего действия прямого солнечного света следует производить с учето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ации световых проемов по сторонам горизон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солнечных лучей относительно человека в помещении, имеющего фиксированную линию зрения (ученик за партой, чертежник за чертежной доской и т. п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его времени суток и года в зависимости от назначения помещ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ицы между солнечным временем, по которому построены солнечные карты, и декретным временем, принятым на территории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редств для защиты от слепящего действия прямого солнечного света следует руководствоваться требованиями строительных норм и правил по проектированию жилых и общественных зданий (СНиП 31-01, СНиП 2.08.02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1. При односменном рабочем (учебном) процессе и при эксплуатации помещений в основном в первую половину дня (например, лекционные аудитории), когда помещения ориентированы на западную четверть горизонта, применение солнцезащитных средств необязательно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естественного освеще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счета естественного освещения является определение площади световых проемов, то есть количества и геометрических размеров окон, обеспечивающих нормированное значение КЕ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бор значений КЕ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В соответствии со СНиП 23-05 территория Российской Федерации зонирована на пять групп административных районов по ресурсам светового климата. Перечень административных районов, входящих в группы обеспеченности естественным светом, приведен в таблице 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Значения КЕО в жилых и общественных зданиях, расположенных в первой группе административных районов, принимают в соответствии со СНиП 23-0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 Значения КЕО в жилых и общественных зданиях, расположенных во второй, третьей, четвертой и пятой группах административных районов, определяют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(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— номер группы административных районов по таблице 1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нормированное значение КЕО по приложению И СНиП 23-05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— коэффициент светового климата, принимаемый по таблице 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о формуле (1) значения следует округлять до десятых до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Размеры и расположение световых проемов в помещении, а также соблюдение требований норм естественного освещения помещений определяют предварительным и проверочным расчетами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 расчет площади световых проемов и КЕО при боковом освещен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Предварительный расчет размеров световых проемов при боковом освещении без учета противостоящих зданий следует проводить с применением графиков, приведенных для помещений жилых зданий на рисунке 3, для помещений общественных зданий — на рисунке 4, для школьных классов — на рисунке 5. Расчет следует производить в следующей последова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63365" cy="41230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 — График для определения относительной площади световых проемо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о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и боковом освещении жилых помещен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05985" cy="32556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4 </w:t>
      </w:r>
      <w:r>
        <w:rPr>
          <w:sz w:val="28"/>
          <w:szCs w:val="28"/>
        </w:rPr>
        <w:t xml:space="preserve">— График для определения относительной площади световых проемо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о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и боковом освещении помещений общественных зданий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21735" cy="37147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5 </w:t>
      </w:r>
      <w:r>
        <w:rPr>
          <w:sz w:val="28"/>
          <w:szCs w:val="28"/>
        </w:rPr>
        <w:t xml:space="preserve">— График для определения относительной площади световых проемов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о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и боковом освещении школьных класс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) в зависимости от разряда зрительной работы или назначения помещения и группы административных районов по ресурсам светового климата Российской Федерации по СНиП 23-05 определяют нормированное значение КЕО для рассматриваемого помещ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ределяют глубину помещения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высоту верхней грани световых проемов над уровнем условной рабочей поверхности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и отношени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на оси абсцисс графика (рисунки 3, 4 или 5) определяют точку, соответствующую определенному значению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через найденную точку проводят вертикальную линию до пересечения с кривой, соответствующей нормированному значению КЕО. По ординате точки пересечения определяют значе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о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разделив найденное значе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о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на 100 и умножив на площадь пола, находят площадь световых проемов 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В случае когда размеры и расположение световых проемов в проекте зданий были выбраны по архитектурно-строительным соображениям, предварительный расчет значений КЕО в помещениях следует производить по рисункам 3-5 в следующей последова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по строительным чертежам находят суммарную площадь световых проемов (в свету)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о</w:t>
      </w:r>
      <w:r>
        <w:rPr>
          <w:sz w:val="28"/>
          <w:szCs w:val="28"/>
        </w:rPr>
        <w:t xml:space="preserve"> и освещаемую площадь пола помещения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определяют отноше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о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определяют глубину помещения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высоту верхней грани световых проемов над уровнем условной рабочей поверхности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и отношени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) с учетом типа помещений выбирают соответствующий график (рисунки 3, 4 или 5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по значениям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о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на графике находят точку с соответствующим значением КЕ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рафики (рисунки 3-5) разработаны применительно к наиболее часто встречающимся в практике проектирования габаритным схемам помещений и типовому решению светопрозрачных конструкций — деревянным спаренным открывающимся переплет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Проверочный расчет КЕО при боковом освещен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Проверочный расчет КЕО Расчет КЕО следует производить в следующей последова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граф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6) накладывают на поперечный разрез помещения таким образом, чтобы его полюс (центр) 0 совместился с расчетной точко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рисунок 8), а нижняя линия графика — со следом рабочей поверх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по графи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считывают число лучей, проходящих через поперечный разрез светового проема от неб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т противостоящего здания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асчетную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отмечают номера полуокружностей на графи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совпадающих с серединой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частка светопроема, через который из расчетной точки видно небо, и с серединой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частка светопроема, через который из расчетной точки видно противостоящее здание (рисунок 8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графи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7) накладывают на план помещения таким образом, чтобы его вертикальная ось и горизонталь, номер которой соответствует номеру концентрической полуокружности (пункт «в»), проходили через точк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рисунок 8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подсчитывают число лучей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роходящих от неба через световой проем на плане помещения в расчетную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) определяют значение геометрического КЕО, учитывающего прямой свет от неб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) графи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кладывают на план помещения таким образом, чтобы его вертикальная ось и горизонталь, номер которой соответствует номеру концентрической полуокружности (пункт «в»), проходили через точк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) подсчитывают число луче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400" cy="189865"/>
            <wp:effectExtent l="0" t="0" r="0" b="0"/>
            <wp:docPr id="1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4" t="-190" r="-23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роходящих от противостоящего здания через световой проем на плане помещения в расчетную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определяют значение геометрического коэффициента естественной освещенности , учитывающего свет, отраженный от противостоящего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) определяют значение угл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 которым видна середина участка неба из расчетной точки на поперечном разрезе помещения (рисунок 9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) по значению угл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данным параметрам помещения и окружающей застройки определяют значения коэффициентов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>, и вычисляют значение КЕО в расчетной точке поме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76875" cy="3360420"/>
            <wp:effectExtent l="0" t="0" r="0" b="0"/>
            <wp:docPr id="1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6</w:t>
      </w:r>
      <w:r>
        <w:rPr>
          <w:sz w:val="28"/>
          <w:szCs w:val="28"/>
        </w:rPr>
        <w:t xml:space="preserve">— Граф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расчета геометрического КЕ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7985" cy="3206115"/>
            <wp:effectExtent l="0" t="0" r="0" b="0"/>
            <wp:docPr id="1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7</w:t>
      </w:r>
      <w:r>
        <w:rPr>
          <w:sz w:val="28"/>
          <w:szCs w:val="28"/>
        </w:rPr>
        <w:t xml:space="preserve">— Графи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ля расчета геометрического КЕ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Граф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менимы только для световых проемов прямоугольной формы.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 План и разрез помещения выполняют (вычерчивают) в одинаковом масштаб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7985" cy="5940425"/>
            <wp:effectExtent l="0" t="0" r="0" b="0"/>
            <wp:docPr id="1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— расчетная точка; 0 — полюс граф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середина участка светового проема, через который из расчетной точки видно небо;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середина участка светового проема, через который из расчетной точки видно противостоящее зд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8 </w:t>
      </w:r>
      <w:r>
        <w:rPr>
          <w:sz w:val="28"/>
          <w:szCs w:val="28"/>
        </w:rPr>
        <w:t xml:space="preserve">— Пример использования граф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подсчета числа лучей от неба и противостоящего здания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варительный расчет площади световых проемов и КЕО при верхнем освещен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едварительного расчета площади световых проемов при верхнем освещении следует применять следующие графики: для зенитных фонарей с глубиной проема (светопроводной шахты) до 0,7 м — по рисунку 9; для шахтных фонарей — по рисункам 10, 11; для фонарей прямоугольных, трапециевидных, шед с вертикальным остеклением и шед с наклонным остеклением — по рисунку 1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блица 1</w:t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4"/>
        <w:gridCol w:w="2135"/>
        <w:gridCol w:w="1538"/>
      </w:tblGrid>
      <w:tr>
        <w:trPr>
          <w:trHeight w:val="23" w:hRule="atLeast"/>
          <w:cantSplit w:val="true"/>
        </w:trPr>
        <w:tc>
          <w:tcPr>
            <w:tcW w:w="5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полнения</w:t>
            </w:r>
          </w:p>
        </w:tc>
        <w:tc>
          <w:tcPr>
            <w:tcW w:w="3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Значения коэффициента </w:t>
            </w:r>
            <w:r>
              <w:rPr>
                <w:i/>
                <w:iCs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для графиков на рисунках</w:t>
            </w:r>
          </w:p>
        </w:tc>
      </w:tr>
      <w:tr>
        <w:trPr>
          <w:trHeight w:val="23" w:hRule="atLeast"/>
          <w:cantSplit w:val="true"/>
        </w:trPr>
        <w:tc>
          <w:tcPr>
            <w:tcW w:w="5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слой оконного стекла в стальных одинарных глухих переплетах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в открывающихся переплетах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слой оконного стекла в деревянных одинарных открывающихся переплетах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слоя оконного стекла в раздельно-спаренных металлических открывающихся переплетах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в деревянных переплетах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слоя оконного стекла в стальных двойных открывающихся переплетах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в глухих переплетах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ы (два слоя остекления) в стальных одинарных открывающихся переплетах*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в глухих переплетах*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ы (три слоя остекления) в стальных глухих спаренных переплетах*</w:t>
            </w:r>
          </w:p>
        </w:tc>
        <w:tc>
          <w:tcPr>
            <w:tcW w:w="21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телые стеклянные блоки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9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* При применении других видов переплетов (ПВХ, деревянные и др.) коэффициент </w:t>
            </w:r>
            <w:r>
              <w:rPr>
                <w:i/>
                <w:iCs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принимают по таблице 3 до проведения соответствующих испытаний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лощадь световых проемов фонарей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ф</w:t>
      </w:r>
      <w:r>
        <w:rPr>
          <w:sz w:val="28"/>
          <w:szCs w:val="28"/>
        </w:rPr>
        <w:t xml:space="preserve"> определяют по графикам на рисунках 9-12 в следующей последова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зависимости от разряда зрительной работы или назначения помещения и группы административных районов по ресурсам светового климата Российской Федерации по СНиП 23-05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на ординате графика определяют точку, соответствующую нормированному значению КЕО, через найденную точку проводят горизонталь до пересечения с соответствующей кривой графика (рисунки 9-12), по абсциссе точки пересечения определяют значе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ф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разделив значе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ф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на 100 и умножив на площадь пола, находят площадь световых проемов фонарей в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варительный расчет значений КЕО в помещениях следует производить с применением графиков на рисунках 9-12 в следующей последова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по строительным чертежам находят суммарную площадь световых проемов фонарей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ф</w:t>
      </w:r>
      <w:r>
        <w:rPr>
          <w:sz w:val="28"/>
          <w:szCs w:val="28"/>
        </w:rPr>
        <w:t xml:space="preserve">, освещаемую площадь пола помещения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определяют отношени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ф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) с учетом типа фонаря выбирают соответствующий рисунок (8, 10, 11или 12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) на выбранном рисунке через точку с абсциссой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с.ф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роводят вертикальную линию до пересечения с соответствующим графиком; ордината точки пересечения будет равна расчетному среднему значению коэффициента естественной освещенност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2585" cy="327152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9 </w:t>
      </w:r>
      <w:r>
        <w:rPr>
          <w:sz w:val="28"/>
          <w:szCs w:val="28"/>
        </w:rPr>
        <w:t xml:space="preserve">— График для определения среднего значения КЕО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в помещениях с зенитными фонарями с глубиной проема до 0,7 м и размерами в плане, 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- 2,9x5,9;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- 2,7x2,7; 2,9x2,9; 1,5x5,9;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- 1,5x1,7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97505" cy="3216910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10 </w:t>
      </w:r>
      <w:r>
        <w:rPr>
          <w:sz w:val="28"/>
          <w:szCs w:val="28"/>
        </w:rPr>
        <w:t xml:space="preserve">— График для определения среднего значения КЕО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в общественных помещениях с шахтными фонарями с глубиной светопроводной шахты 3,50 м и размерами в плане, 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- 2,9x5,9;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- 2,7x2,7; 2,9x2,9; 1,5x5,9;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- 1,5x1,7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4620" cy="3229610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1</w:t>
      </w:r>
      <w:r>
        <w:rPr>
          <w:b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фик для определения среднего значения КЕО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в общественных помещениях с шахтными фонарями диффузного света с глубиной светопроводной шахты 3,50 м и размерами в плане, 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- 2,9x5,9;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- 2,7х 2,7; 2,9x2,9; 1,5x5,9;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- 1,5x1,7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8020" cy="3752215"/>
            <wp:effectExtent l="0" t="0" r="0" b="0"/>
            <wp:docPr id="2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— трапециевидный фонарь;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— шед, имеющий наклонное остекле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— прямоугольный фонарь; </w:t>
      </w:r>
      <w:r>
        <w:rPr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 — шед, имеющий вертикальное остекл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12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рафик для определения среднего значения КЕО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в общественных помещениях с фонарям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ый расчет КЕО при верхнем освещен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КЕО производят в следующей последова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граф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6) накладывают на поперечный разрез помещения таким образом, чтобы полюс (центр) 0 графика совмещался с расчетной точкой, а нижняя линия графика — со следом рабочей поверхности. Подсчитывают число радиально направленных лучей граф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роходящих через поперечный разрез первого проема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торого проема —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ретьего проема —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. д.; при этом отмечают номера полуокружностей, которые проходят через середину первого, второго, третьего проемов и т. д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определяют углы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165100" cy="3302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09" r="-2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 д. между нижней линией граф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линией, соединяющей полюс (центр) граф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серединой первого, второго, третьего проемов и т. д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графи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7) накладывают на продольный разрез помещения; при этом график располагают так, чтобы его вертикальная ось и горизонталь, номер которой должен соответствовать номеру полуокружности на графи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роходили через середину проема (точка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считывают число лучей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роходящих через продольный разрез первого проема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торого проема — (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ретьего проема —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т. д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вычисляют значение геометрического КЕО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первой точке характерного разреза помещени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— число световых проем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— коэффициент, учитывающий неравномерную яркость участка небосвода, видимого из первой точки соответственно под углам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3302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09" r="-2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 д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повторяют вычисления в соответствии с пунктами «а», «б», «в», «г» для всех точек характерного разреза помещения до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ключительно (гд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— число точек, в которых производят расчет КЕО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пределяют среднее значение геометрического КЕО 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) по заданным параметрам помещения и световых проемов определяют значения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чный расчет значений КЕО в точках характерного разреза помещения при верхнем освещении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зенитных и шахтных фонарей следует выполнять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51300" cy="2667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ф.в</w:t>
      </w:r>
      <w:r>
        <w:rPr>
          <w:sz w:val="28"/>
          <w:szCs w:val="28"/>
        </w:rPr>
        <w:t xml:space="preserve"> — площадь входного верхнего отверстия фонар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— число фонар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— коэффициент, учитывающий неравномерную яркость облачного неба МК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гол между прямой, соединяющей расчетную точку с центром нижнего отверстия фонаря, и нормалью к этому отверсти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нее значение геометрического КЕ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— коэффициент светопередачи фонаря, определяемый для фонарей с диффузным отражением стенок , а для фонарей с направленным отражением стенок —по значению индекса светового проема шахтного фонаря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27425" cy="3509645"/>
            <wp:effectExtent l="0" t="0" r="0" b="0"/>
            <wp:docPr id="3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рафик для определения коэффициента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 зависимости от угл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95620" cy="2453005"/>
            <wp:effectExtent l="0" t="0" r="0" b="0"/>
            <wp:docPr id="3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рафик для определения коэффициента светопередач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фонарей с диффузным отражением стенок шахты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0" cy="3608070"/>
            <wp:effectExtent l="0" t="0" r="0" b="0"/>
            <wp:docPr id="4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bCs/>
          <w:i/>
          <w:iCs/>
          <w:sz w:val="28"/>
          <w:szCs w:val="28"/>
        </w:rPr>
        <w:t>Рисунок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рафик для определения коэффициента светопередачи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фонарей с направленным отражением стенок шахты при различных значениях коэффициента диффузного отражения стенок шахт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— расчетный коэффициент, учитывающий снижение КЕО и освещенности в процессе эксплуатации вследствие загрязнения и старения светопрозрачных заполнений в световых проемах, а также снижение отражающих свойств поверхностей помещения (коэффициент запаса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декс светового проема фонаря с отверстиями в форме прямоугольник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определяют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74265" cy="2794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ф.н</w:t>
      </w:r>
      <w:r>
        <w:rPr>
          <w:sz w:val="28"/>
          <w:szCs w:val="28"/>
        </w:rPr>
        <w:t xml:space="preserve"> — площадь нижнего отверстия фонар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ф.в</w:t>
      </w:r>
      <w:r>
        <w:rPr>
          <w:sz w:val="28"/>
          <w:szCs w:val="28"/>
        </w:rPr>
        <w:t xml:space="preserve"> — площадь верхнего отверстия фонар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с.ф</w:t>
      </w:r>
      <w:r>
        <w:rPr>
          <w:sz w:val="28"/>
          <w:szCs w:val="28"/>
        </w:rPr>
        <w:t xml:space="preserve"> — высота светопроводной шахты фонаря, 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ф.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ф.н</w:t>
      </w:r>
      <w:r>
        <w:rPr>
          <w:sz w:val="28"/>
          <w:szCs w:val="28"/>
        </w:rPr>
        <w:t xml:space="preserve"> - периметр верхнего и нижнего отверстий фонаря соответственно, 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же, с отверстиями в форме круга —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ф.в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ф.н</w:t>
      </w:r>
      <w:r>
        <w:rPr>
          <w:sz w:val="28"/>
          <w:szCs w:val="28"/>
        </w:rPr>
        <w:t>) / 2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с.ф</w:t>
      </w:r>
      <w:r>
        <w:rPr>
          <w:sz w:val="28"/>
          <w:szCs w:val="28"/>
        </w:rPr>
        <w:t>, (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ф.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ф.н</w:t>
      </w:r>
      <w:r>
        <w:rPr>
          <w:sz w:val="28"/>
          <w:szCs w:val="28"/>
        </w:rPr>
        <w:t xml:space="preserve"> — радиус верхнего и нижнего отверстий фонаря соответствен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яют значение геометрического КЕО в первой точке характерного разреза помещени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9200" cy="2667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вторяют вычисления для всех точек характерного разреза помещения д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включительно (где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— число точек, в которых производят расчет КЕО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ют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27200" cy="2413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довательно для всех точек вычисляют прямую составляющую КЕО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ют отраженную составляющую КЕО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ение которой одинаково для всех точек,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9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естественного освещения рабочего кабине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ая ча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ещение рабочих кабинетов, офисов должно проектироваться на основе следующих требовани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здание необходимых условий освещения на рабочих столах, расположенных в глубине помещения при выполнении разнообразных зрительных работ (чтение типографского и машинописного текстов, рукописных материалов, различение деталей графических материалов и т. п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зрительной связи с наружным пространств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ащита помещений от слепящего и теплового действия инсоля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благоприятное распределение яркости в поле зр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оковое освещение рабочих кабинетов должно осуществляться, как правило, отдельными световыми проемами (одно окно на каждый кабинет). С целью снижения необходимой площади световых проемов высоту подоконника над уровнем пола рекомендуется принимать не менее 0,9 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расположении здания в административных районах Российской Федерации групп по ресурсам светового климата нормированное значение КЕО следует принимать: при глубине рабочих кабинетов (офисов) 5 м и более — по таблице 3 применительно к совмещенной системе освещения; менее 5 м — по таблице 4 применительно к естественной системе осве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рительного контакта с наружным пространством заполнение световых проемов должно, как правило, выполняться светопрозрачным оконным стекл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граничения слепящего действия солнечной радиации в рабочих кабинетах и офисах необходимо предусматривать шторы и легкие регулируемые жалюзи. При проектировании зданий управления и зданий под офисы 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иматических районов Российской Федерации следует предусматривать оборудование световых проемов, ориентированных на сектор горизонта в пределах 200°—290° солнцезащитными устройств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омещениях значения коэффициента отражения поверхностей должны быть не мен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dot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лка и верхней части стен</w:t>
        <w:tab/>
        <w:t>0,70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dot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ней части стен</w:t>
        <w:tab/>
        <w:t>0,50</w:t>
      </w:r>
    </w:p>
    <w:p>
      <w:pPr>
        <w:pStyle w:val="Normal"/>
        <w:widowControl w:val="false"/>
        <w:shd w:fill="FFFFFF" w:val="clear"/>
        <w:tabs>
          <w:tab w:val="clear" w:pos="708"/>
          <w:tab w:val="left" w:pos="4536" w:leader="dot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а</w:t>
        <w:tab/>
        <w:t>0,30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ктическая част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ребуется определить необходимую площадь окна в рабочих кабинетах здания управления, располагаемого в городе Сургуте (лист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Исходн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нные.</w:t>
      </w:r>
      <w:r>
        <w:rPr>
          <w:sz w:val="28"/>
          <w:szCs w:val="28"/>
        </w:rPr>
        <w:t xml:space="preserve"> Глубина помещения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,5 м, высота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,0 м, ширин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0 м, площадь пол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6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ысота верхней грани светового проема над условной рабочей поверхностью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1,9 Заполнение световых проемов прозрачным остекленением по металлическим одинарным переплетам; толщина наружных стен 0,35 м. Затенение противостоящими зданиями отсутству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читывая, что глубина помещения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свыше 5 м, по таблице 3 находим, что нормированное значение КЕО равно 0,5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Производим предварительный расчет естественного освещения по исходной глубине помещения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,5 м и высоте верхней грани светового проема над условной рабочей поверхностью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1,9 м; определяют, что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5,5/1,9=2,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На рисунке 4 на соответствующей кривой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= 0,5 % находим точку с абсциссой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2,9. По ординате этой точки определяем, что необходимая относительная площадь светового проема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6,6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яем площадь светового проем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0,166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166 · 16,5 = 2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овательно, ширина светового проем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2,7/1,8 = 1,5 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м оконный блок размером 1,5 х 1,8 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изводим проверочный расчет КЕО в точк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лист 1) по форму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Накладываем графи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расчета КЕО методом А.М. Данилюка на поперечный разрез помещения (лист 2), совмещая полюс граф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0 с точко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а нижнюю линию — с условной рабочей поверхностью; подсчитываем число лучей по графи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роходящих через поперечный разрез светового проема: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Отмечаем, что через точк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на разрезе помещения (лист 2) проходит концентрическая полуокружность 26 граф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Накладываем графи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ля расчета КЕО на план помещения (лист 1) таким образом, чтобы его вертикальная ось и горизонталь 26 проходили через точк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; подсчитыва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исло лучей, проходящих от неба через световой проем: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пределяем значение геометрического КЕО по форму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33600" cy="22860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На поперечном разрезе помещения в масштабе 1:50 (лист 2) определяем, что середина участка неба, видимого из расчетной точки А через световой проем, находится под углом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по значению этого угла по таблице 5 находим коэффициент, учитывающий неравномерную яркость облачного неба МКО: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0,64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 размерам помещения и светового проема находят, что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2,9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82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5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редневзвешенный коэффициент отражения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3. По найденным значениям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о таблице 6 находим, что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4,2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 Для прозрачного остекленения с металлическим одинарным переплетом находим общий коэффициент пропускания света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5 По СНиП 23-05 находим, что коэффициент запаса для окон общественных зданий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6 Определяем геометрический КЕО в точке А, подставляя значения всех найденных коэффициентов в формулу 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овательно, выбранные размеры светового проема обеспечивают требования норм по совмещенному освещению рабочего кабин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уппы административных районов</w:t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9"/>
        <w:gridCol w:w="7428"/>
      </w:tblGrid>
      <w:tr>
        <w:trPr>
          <w:trHeight w:val="2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группы административных районов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айон</w:t>
            </w:r>
          </w:p>
        </w:tc>
      </w:tr>
      <w:tr>
        <w:trPr>
          <w:trHeight w:val="1590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, Смоленская, Владимирская, Калужская, Тульская, Рязанская, Нижегородская, Свердловская, Пермская, Челябинская, Курганская, Новосибирская, Кемеровская области, Республика Мордовия, Чувашская Республика, Удмуртская Республика, Республика Башкортостан, Республика Татарстан, Красноярский край (севернее 63° с.ш.). Республика Саха (Якутия) (севернее 63° с.ш.), Чукотский автон. округ, Хабаровский край (севернее 55° с.ш.)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, Курская, Орловская, Белгородская, Воронежская, Липецкая, Тамбовская, Пензенская, Самарская, Ульяновская, Оренбургская, Саратовская, Волгоградская области, Республика Коми, Кабардино-Балкарская Республика, Республика Северная Осетия-Алания, Чеченская Республика, Республика Ингушетия, Ханты-Мансийский автономный округ, Республика Алтай, Красноярский край (южнее 63° с.ш.), Республика Саха (Якутия) (южнее 63° с.ш.), Республика Тыва, Республика Бурятия, Читинская область, Хабаровский край (южнее 55° с.ш.), Магаданская, Сахалинская области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, Псковская, Новгородская, Тверская, Ярославская, Ивановская, Ленинградская, Вологодская, Костромская, Кировская области, Республика Карелия, Ямало-Ненецкий автономный округ, Ненецкий автономный округ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, Мурманская области</w:t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, Ростовская, Астраханская области, Ставропольский край, Краснодарский край, Республика Дагестан, Амурская область, Приморский кра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эффициент светового климата</w:t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3"/>
        <w:gridCol w:w="2804"/>
        <w:gridCol w:w="1008"/>
        <w:gridCol w:w="1072"/>
        <w:gridCol w:w="1029"/>
        <w:gridCol w:w="1029"/>
        <w:gridCol w:w="432"/>
      </w:tblGrid>
      <w:tr>
        <w:trPr>
          <w:trHeight w:val="23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проемы</w:t>
            </w:r>
          </w:p>
        </w:tc>
        <w:tc>
          <w:tcPr>
            <w:tcW w:w="2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световых проемов по сторонам горизонта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светового климата </w:t>
            </w:r>
            <w:r>
              <w:rPr>
                <w:i/>
                <w:iCs/>
                <w:sz w:val="20"/>
                <w:szCs w:val="20"/>
                <w:lang w:val="en-US"/>
              </w:rPr>
              <w:t>m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>
          <w:trHeight w:val="23" w:hRule="atLeas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 административ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ружных стенах здании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, С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, 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, ЮЗ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енитных фонарях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—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9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 xml:space="preserve"> — С — северная; СВ — северо-восточная; СЗ — северо-западная; В — восточная; З — западная; Ю — южная; ЮВ — юго-восточная; ЮЗ — юго-западная ориентация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ированные значения КЕО при боковом совмещенном освещении в основных помещениях жилых и общественных зданий в административных районах различных групп по ресурсам светового климата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0"/>
        <w:gridCol w:w="1167"/>
        <w:gridCol w:w="1172"/>
        <w:gridCol w:w="991"/>
        <w:gridCol w:w="1289"/>
        <w:gridCol w:w="1032"/>
        <w:gridCol w:w="1719"/>
      </w:tblGrid>
      <w:tr>
        <w:trPr>
          <w:trHeight w:val="31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административных районов по ресурсам светового климата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световых проемов по сторонам горизонта, град.</w:t>
            </w:r>
          </w:p>
        </w:tc>
        <w:tc>
          <w:tcPr>
            <w:tcW w:w="6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О, %</w:t>
            </w:r>
          </w:p>
        </w:tc>
      </w:tr>
      <w:tr>
        <w:trPr>
          <w:trHeight w:val="3101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х кабинетах зданий управления, офисах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ьных классах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ставочных залах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итальных залах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ных залах</w:t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4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ированные значения КЕО при боковом естественном освещении в основных помещениях жилых и общественных зданий в различных группах административных районов по ресурсам светового климат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413"/>
        <w:gridCol w:w="1420"/>
        <w:gridCol w:w="1222"/>
        <w:gridCol w:w="1468"/>
        <w:gridCol w:w="929"/>
        <w:gridCol w:w="1265"/>
        <w:gridCol w:w="731"/>
      </w:tblGrid>
      <w:tr>
        <w:trPr>
          <w:trHeight w:val="23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админист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ивных районов по ресурсам светового климата</w:t>
            </w:r>
          </w:p>
        </w:tc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световых проемов по сторонам горизонта, град.</w:t>
            </w:r>
          </w:p>
        </w:tc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е значения КЕО, %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х кабинетах зданий управления, офисах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ьных классах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жилых помещения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ыста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чных зал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итальных зала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ектных залах, чертежн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ских бюро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11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2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15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-24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-2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>
          <w:trHeight w:val="23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-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</w:t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vertAlign w:val="subscript"/>
          <w:lang w:val="en-US"/>
        </w:rPr>
      </w:pPr>
      <w:r>
        <w:rPr>
          <w:bCs/>
          <w:i/>
          <w:iCs/>
          <w:sz w:val="28"/>
          <w:szCs w:val="28"/>
          <w:vertAlign w:val="subscript"/>
          <w:lang w:val="en-US"/>
        </w:rPr>
        <w:t>Значения коэффициента qi</w:t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5"/>
        <w:gridCol w:w="2332"/>
      </w:tblGrid>
      <w:tr>
        <w:trPr>
          <w:trHeight w:val="23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ая высота среднего луча участка небосвода, видимого из расчетной точки через световой проем в разрезе помещения, град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коэффициента </w:t>
            </w: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7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23" w:hRule="atLeast"/>
        </w:trPr>
        <w:tc>
          <w:tcPr>
            <w:tcW w:w="9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hanging="1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 xml:space="preserve">1 При значениях угловых высот среднего луча, отличных от приведенных в таблице, значения коэффициента </w:t>
            </w:r>
            <w:r>
              <w:rPr>
                <w:i/>
                <w:iCs/>
                <w:sz w:val="20"/>
                <w:szCs w:val="20"/>
                <w:lang w:val="en-US"/>
              </w:rPr>
              <w:t>q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определяют интерполяци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 практических расчетах угловую высоту среднего луча участка небосвода, видимого из расчетной точки через световой проем в разрезе помещения, следует заменять угловой высотой середины участка небосвода, видимого из расчетной точки через световой проем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6</w:t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чения 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 xml:space="preserve"> для условной рабочей поверхности</w:t>
      </w:r>
    </w:p>
    <w:tbl>
      <w:tblPr>
        <w:tblW w:w="10093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4"/>
        <w:gridCol w:w="1551"/>
        <w:gridCol w:w="703"/>
        <w:gridCol w:w="587"/>
        <w:gridCol w:w="587"/>
        <w:gridCol w:w="588"/>
        <w:gridCol w:w="588"/>
        <w:gridCol w:w="588"/>
        <w:gridCol w:w="588"/>
        <w:gridCol w:w="588"/>
        <w:gridCol w:w="588"/>
        <w:gridCol w:w="588"/>
        <w:gridCol w:w="588"/>
        <w:gridCol w:w="417"/>
      </w:tblGrid>
      <w:tr>
        <w:trPr>
          <w:trHeight w:val="23" w:hRule="atLeast"/>
          <w:cantSplit w:val="true"/>
        </w:trPr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глубины помещения </w:t>
            </w: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 xml:space="preserve"> к высоте от уровня условной рабочей поверхности до верха окна </w:t>
            </w:r>
            <w:r>
              <w:rPr>
                <w:i/>
                <w:iCs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расстояния расчетной точки от внутренней поверхности наружной стены </w:t>
            </w:r>
            <w:r>
              <w:rPr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к глубине помещения </w:t>
            </w: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69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звешенный коэффициент отражения пола, стен и потолк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1300" cy="241300"/>
                  <wp:effectExtent l="0" t="0" r="0" b="0"/>
                  <wp:docPr id="5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3" w:hRule="atLeast"/>
          <w:cantSplit w:val="true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длины помещения </w:t>
            </w:r>
            <w:r>
              <w:rPr>
                <w:i/>
                <w:iCs/>
                <w:sz w:val="20"/>
                <w:szCs w:val="20"/>
              </w:rPr>
              <w:t>а</w:t>
            </w:r>
            <w:r>
              <w:rPr>
                <w:i/>
                <w:iCs/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 xml:space="preserve"> к его глубине </w:t>
            </w:r>
            <w:r>
              <w:rPr>
                <w:i/>
                <w:iCs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23" w:hRule="atLeast"/>
          <w:cantSplit w:val="true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58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3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отделка поверхности помещения неизвестна, то для помещений жилых и общественных зданий средневзвешенный коэффициент отражения следует принимать равным 0,50.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Значения коэффициентов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vertAlign w:val="subscript"/>
          <w:lang w:val="en-US"/>
        </w:rPr>
        <w:t>1</w:t>
      </w:r>
      <w:r>
        <w:rPr>
          <w:bCs/>
          <w:sz w:val="28"/>
          <w:szCs w:val="28"/>
          <w:lang w:val="en-US"/>
        </w:rPr>
        <w:t xml:space="preserve"> и 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5"/>
        <w:gridCol w:w="1118"/>
        <w:gridCol w:w="4053"/>
        <w:gridCol w:w="521"/>
      </w:tblGrid>
      <w:tr>
        <w:trPr>
          <w:trHeight w:val="23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ветопропускающего материал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5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ереплета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5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оконное листовое: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ы для окон и фонарей промышленных зданий: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рно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о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: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о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рны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витринное толщиной 6—8 мм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енны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листовое армированно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раздельны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листовое узорчато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ые: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 листовое со специальными свойствами: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рные открывающиеся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рные глухи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защитно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открывающиеся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о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глухи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ческое стекло: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еты для окон жилых, общественных и вспомогательных зданий: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о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0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40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телые стеклянные блоки: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: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рассеивающи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рны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прозрачные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енны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ы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раздельны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ойным остеклением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: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рны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енны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раздельны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ойным остеклением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железобетонные панели с пустотелыми стеклянными блоками при толщине шва: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м и менее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20 мм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8</w:t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center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vertAlign w:val="subscript"/>
          <w:lang w:val="en-US"/>
        </w:rPr>
        <w:t xml:space="preserve">Значения коэффициентов </w:t>
      </w:r>
      <w:r>
        <w:rPr>
          <w:bCs/>
          <w:sz w:val="28"/>
          <w:szCs w:val="28"/>
          <w:vertAlign w:val="subscript"/>
          <w:lang w:val="en-US"/>
        </w:rPr>
        <w:drawing>
          <wp:inline distT="0" distB="0" distL="0" distR="0">
            <wp:extent cx="165100" cy="22860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vertAlign w:val="subscript"/>
          <w:lang w:val="en-US"/>
        </w:rPr>
        <w:t xml:space="preserve"> и </w:t>
      </w:r>
      <w:r>
        <w:rPr>
          <w:bCs/>
          <w:sz w:val="28"/>
          <w:szCs w:val="28"/>
          <w:vertAlign w:val="subscript"/>
          <w:lang w:val="en-US"/>
        </w:rPr>
        <w:drawing>
          <wp:inline distT="0" distB="0" distL="0" distR="0">
            <wp:extent cx="165100" cy="21590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vertAlign w:val="subscript"/>
          <w:lang w:val="en-US"/>
        </w:rPr>
        <w:t xml:space="preserve"> </w:t>
      </w:r>
    </w:p>
    <w:tbl>
      <w:tblPr>
        <w:tblW w:w="9667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5"/>
        <w:gridCol w:w="1897"/>
        <w:gridCol w:w="3424"/>
        <w:gridCol w:w="1411"/>
      </w:tblGrid>
      <w:tr>
        <w:trPr>
          <w:trHeight w:val="24" w:hRule="atLeas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ие конструкции покрыт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, учитывающий потери света в несущих конструкциях,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защитные устройства, изделия и материал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эффициент, учитывающий потери света в солнцезащитных устройствах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6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ные ферм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рающиеся регулируемые жалюзи и шторы (межстекольные, внутренние, наружные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ные и деревянные фермы и ар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ые жалюзи и экраны с защитным углом не более 45° при расположении пластин жалюзи или экранов под углом 90° к плоскости окна: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е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е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4" w:hRule="atLeast"/>
          <w:cantSplit w:val="true"/>
        </w:trPr>
        <w:tc>
          <w:tcPr>
            <w:tcW w:w="2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и и рамы сплошные при высоте сечения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е козырьки: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щитным углом не более 30°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см и более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щитным углом от 15° до 45°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0,6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0 см</w:t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огоступенчатые)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оны глубиной: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20 м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 м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м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м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жии глубиной: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,20 м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 м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 м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24" w:hRule="atLeast"/>
        </w:trPr>
        <w:tc>
          <w:tcPr>
            <w:tcW w:w="2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 м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71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1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ходе курсовой работы мною был изучен такой параметр, как естественное освещение. Был рассмотрен принцип нормирования естественного освещения, а также проектирование естественного освещения. В данной работе я сделала расчет естественного освещения в рабочем кабинете. </w:t>
      </w:r>
      <w:r>
        <w:rPr>
          <w:bCs/>
          <w:sz w:val="28"/>
          <w:szCs w:val="28"/>
        </w:rPr>
        <w:t>Нормированное значение коэффициента естественного освещения 0,5% для выбранного округа. Проделав предварительный расчет, я выяснила размеры оконного блока для достаточной освещенности: 1,5*1,8. В проверочном расчете, я утвердилась в правильности выбраннызх размеров светового проема, так как они</w:t>
      </w:r>
      <w:r>
        <w:rPr>
          <w:sz w:val="28"/>
          <w:szCs w:val="28"/>
        </w:rPr>
        <w:t xml:space="preserve"> обеспечивают требования норм по совмещенному освещению рабочего кабинета. Коэффициент естественного освещения в проверочном расчете 0,53%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использованн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П 23-102-2003 Естественное освещение жилых и общественных здан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НиП 23-05-95 Естественное и искусственное освещение</w:t>
      </w:r>
    </w:p>
    <w:sectPr>
      <w:footerReference w:type="default" r:id="rId65"/>
      <w:footerReference w:type="first" r:id="rId6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09:00Z</dcterms:created>
  <dc:creator>user</dc:creator>
  <dc:description/>
  <cp:keywords/>
  <dc:language>en-US</dc:language>
  <cp:lastModifiedBy>Mage</cp:lastModifiedBy>
  <cp:lastPrinted>2008-11-20T15:16:00Z</cp:lastPrinted>
  <dcterms:modified xsi:type="dcterms:W3CDTF">2011-10-07T00:09:00Z</dcterms:modified>
  <cp:revision>2</cp:revision>
  <dc:subject/>
  <dc:title>ГОУ ВПО «Сургутский Государственный Университет»</dc:title>
</cp:coreProperties>
</file>