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/>
      </w:pPr>
      <w:r>
        <w:rPr>
          <w:sz w:val="28"/>
          <w:szCs w:val="28"/>
        </w:rPr>
        <w:t>2. Расчет выбросов загрязняющих веществ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Расчет выбросов угольной пыли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Расчет выбросов загрязняющих веществ топлива в котлоагрегатах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Расчет выбросов оксидов азота при слоевом сжигании твердого топлива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Расчет выбросов диоксида серы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Расчет выбросов оксида углерода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. Расчет выбросов твердых частиц (зола угольная)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7. Расчет параметров газовоздушной смеси от источников выбросов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екомендации по системам защиты среды обитания</w:t>
      </w:r>
    </w:p>
    <w:p>
      <w:pPr>
        <w:pStyle w:val="Normal"/>
        <w:tabs>
          <w:tab w:val="clear" w:pos="708"/>
          <w:tab w:val="left" w:pos="90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Литературные источник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. 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изменения атмосферы Земли связаны главным образом с изменением концентрации второстепенных компонентов атмосферного воздух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обальное загрязнение атмосферного воздуха сказывается на состоянии природных экосистем, особенно на зеленом покрове нашей планеты. Одним из самых наглядных показателей состояния биосферы служат леса и их состо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ные дожди, вызываемые главным образом диоксидом серы и оксидами азота, наносят огромный вред лесным биоценозам. Установлено, что хвойные породы страдают от кислотных дождей в большей степени, чем широколиств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на территории нашей страны общая площадь лесов, пораженных промышленными выбросами, достигла 1 млн. га. Значительным фактором деградации лесов в последние годы является загрязнение окружающей среды радионуклидами. Так, в результате аварии на Чернобыльской АЭС поражено 2,1 млн. га лесных масс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сильно страдают зеленые насаждения в промышленных городах, атмосфера которых содержит большое количество загрязняющих веще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душная экологическая проблема истощения озонового слоя, в том числе появление озоновых дыр над Антарктидой и Арктикой, связана с чрезмерным применением фреонов в производстве и бы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ки лет в результате антропогенного воздействия атмосфера претерпела значительные изменения. Вещества, выбрасываемые в атмосферу в результате хозяйственной деятельности, не просто изменяют ее состав, но оказывают существенное влияние на сложившиеся в результате длительной эволюции процессы, протекающие в 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два главных источника загрязнения атмосферы: естественный и антропогенны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и </w:t>
      </w:r>
      <w:r>
        <w:rPr>
          <w:iCs/>
          <w:sz w:val="28"/>
          <w:szCs w:val="28"/>
        </w:rPr>
        <w:t xml:space="preserve">естественных </w:t>
      </w:r>
      <w:r>
        <w:rPr>
          <w:sz w:val="28"/>
          <w:szCs w:val="28"/>
        </w:rPr>
        <w:t>«загрязнений»: извержение вулканов, космическая пыль, выдуваемый ветром верхний слой почвы, содержащий бактерии, грибки, простейшие организмы, органические остатки, и т. д. Эти компоненты являются важной частью атмосферы, они определяют оптические свойства воздушной оболочки Земли, способствуют рассеиванию ультрафиолетовых и космических луч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ропогенное загрязнение атмосферы начали регистрировать со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связи с изменением ее пылевого и газового сост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антропогенным источникам загрязнения атмосферы относятся предприятия топливно-энергетического комплекса, транспорт, различные машиностроительные предприяти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грязняющими веществами в выбросах являются твердые частицы. Это пыль, копоть и сажа. Большую опасность таит загрязнение природной среды тяжелыми металлами. Свинец, кадмий, ртуть, медь, никель, цинк, хром, ванадий стали практически постоянными компонентами воздуха промышленных центр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пылеобразных загрязняющих веществ, в атмосферу поступают различные газы. Газовое загрязнение происходит в результате сжигания угля, нефти, газа, поскольку в ходе их горения выделяется большое количество сернистых соединений. При взаимодействии с водой, находящейся в воздухе, сернистый газ образует мелкие капельки серной кислоты, которые приносят огромный вред природе, губя растения и живые существа. Они наносят вред и народному хозяйству, так как разъедают металлы, синтетические материалы, лакированные и окрашенные поверх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все антропогенные источники загрязнения атмосферы можно разделить на точечные, линейные и площад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городах выбросы пыли, окислов азота, двуокиси серы могут достигать десятков тысяч тонн в год, окислов углерода — даже сотен тысяч. Глобальные выбросы пыли составляют в год около 200 млн. т, окиси углерода — 700 млн. т, двуокиси серы — 210 млн. т, окислов азота в пересчете на двуокись азота — 55 млн. т. В сумме это превышает 1 млрд. т/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, так называемые, основные загрязняющие вещества в определенных количествах содержатся в выбросах тепловой котельной. Количество выбросов вредных веществ, поступающих в атмосферу от котельной, рассчитывается по балансу технологического процесса. Например, по количеству сжигаемого топлива и содержанию в нем серы можно установить количество выбросов двуокиси серы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Cs/>
          <w:sz w:val="28"/>
          <w:szCs w:val="24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2. РАСЧЕТ ВЫБРОСОВ ЗАГРЯЗНЯЮЩИХ ВЕЩЕСТВ </w:t>
      </w:r>
      <w:r>
        <w:rPr>
          <w:rFonts w:cs="Times New Roman" w:ascii="Times New Roman" w:hAnsi="Times New Roman"/>
          <w:sz w:val="28"/>
          <w:szCs w:val="24"/>
        </w:rPr>
        <w:t>КОТЕЛЬНОЙ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4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</w:rPr>
        <w:t>2.1 Расчет выбросов угольной пы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разовый выброс угольной пыли при разработке и сдуве материалов рассчитывается следующим образом (формула (1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максимально разовый выброс угольной пыли при переработке и сдуве материалов, 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максимально разовый выброс при переработке материала (ссыпка, перевалка, перемещение), г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максимально разовый выброс при статистическом хранении материала, 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разовый выброс при переработке материала рассчитывается следующим образом (формула (2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∙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∙ Т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В')/3 600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максимально разовый выброс при переработке матери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сыпка, перевалка, перемещение), г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весовая доля пылевой фракции в материале, 0,05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доля пыли, переходящая в аэрозоль, 0,0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коэффициент, учитывающий местные метеоусловия (преобладающая скорость ветра), 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коэффициент, учитывающий степень защищенности узла от внешних воздействий, условия пылеобразования, 0,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-коэффициент, учитывающий влажность материала, 0,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- коэффициент, учитывающий крупность материала, 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- суммарное количество перерабатываемого материала, 4,11 т/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' - коэффициент, учитывающий высоту пересыпки, 0,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разовый выброс при статистическом хранении материала рассчитывается следующим образом (формула (3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∙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∙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∙С∙П,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максимально разовый выброс при статистическом хранении материала,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 коэффициент, учитывающий местные метеоусловия (преобладающая скорость ветра), 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коэффициент, учитывающий степень защищенности узла от внешних воздействий, условия пылеобразования, 0,2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 коэффициент, учитывающий влажность материала, 0,0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коэффициент, учитывающий профиль поверхности складируемого материала, 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- коэффициент, учитывающий крупность материала, 0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- удельный унос пыли 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актической поверхности складируемого материала, 0,00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- поверхность опыления, 5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ый выброс при переработке и сдуве материалов рассчитывается следующим образом (формула (4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 =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валовый выброс при переработке и сдуве материалов,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аловый выброс при переработке материалов,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аловый выброс при сдуве материалов, т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й выброс от переработки материалов рассчитывается следующим образом (формула (5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– валовый выброс при переработке материалов, т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максимально разовый выброс при переработке материала (ссыпка, перевалка, перемещение), г/с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годовое время по переработке материалов, 284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ый выброс от переработки материалов рассчитывается следующим образом (формула (6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выбрасываемой угольной п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(0,0052∙0,02∙1,4∙0,2∙0,01∙0,4∙4,11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∙0,7)/ 3600 = 0,000927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 М</w:t>
      </w:r>
      <w:r>
        <w:rPr>
          <w:sz w:val="28"/>
          <w:szCs w:val="28"/>
        </w:rPr>
        <w:t xml:space="preserve"> = 1,4∙0,2∙0,01∙1,3∙0,4∙0,005∙510 = 0,0037128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0,000927+0,0037128 = 0,0046398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000927∙3600∙284 /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0,0009477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0037128 ∙3600∙6816 /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0,0911032 т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угольной пыли в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 = 0,0009477 + 0,0911032 = 0,0920509 т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2 Расчет выбросов загрязняющих веществ топлива в котлоагрегат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ельная МК-151 работает на топливе апсаткского угля марки СС и угля других месторожд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осы загрязняющих веществ в атмосферу приведены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– Выбросы </w:t>
      </w:r>
      <w:r>
        <w:rPr/>
        <w:t>загрязняющих веществ при сжигании топлива в котлоагрегатах «КВСМ-1,25»</w:t>
      </w:r>
    </w:p>
    <w:tbl>
      <w:tblPr>
        <w:tblW w:w="7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160"/>
        <w:gridCol w:w="1644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бро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о-разовы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рос (г/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овый выбро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/год)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2111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2194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черный (саж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19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0282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705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514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6916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79816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ыль неорганическая: 70-20%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53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8411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3 Расчет выбросов оксидов азота при слоевом сжигании твердого топли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топлива рассчитывается следующим образом (формула (7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 xml:space="preserve">ρ </w:t>
      </w:r>
      <w:r>
        <w:rPr>
          <w:sz w:val="28"/>
          <w:szCs w:val="28"/>
        </w:rPr>
        <w:t>– расчетный расход топлива,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- фактический расход топлива, 1166,5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отеря тепла от механической неполноты сгорания, 9,8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топлива рассчитывается следующим образом (формула (8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05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'</w:t>
      </w:r>
      <w:r>
        <w:rPr>
          <w:sz w:val="28"/>
          <w:szCs w:val="28"/>
          <w:vertAlign w:val="subscript"/>
        </w:rPr>
        <w:t xml:space="preserve">ρ </w:t>
      </w:r>
      <w:r>
        <w:rPr>
          <w:sz w:val="28"/>
          <w:szCs w:val="28"/>
        </w:rPr>
        <w:t>– расчетный расход топлива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' - фактический расход топлива, 80,83184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потеря тепла от механической неполноты сгорания, 9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ρ </w:t>
      </w:r>
      <w:r>
        <w:rPr>
          <w:sz w:val="28"/>
          <w:szCs w:val="28"/>
        </w:rPr>
        <w:t>= 1166,5 ∙ (1- 9,8/100)= 1052,183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 xml:space="preserve">ρ </w:t>
      </w:r>
      <w:r>
        <w:rPr>
          <w:sz w:val="28"/>
          <w:szCs w:val="28"/>
        </w:rPr>
        <w:t>= 80,83184 ∙ (1- 9,8/100) = 0,07291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тепловая мощность котла по введенному в топку теплу определяется следующим образом (формула (9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/3,6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, (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фактическая тепловая мощность котла по введенному в топку тепла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 xml:space="preserve"> – расчетный расход топлива,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- время работы котла за год, 6816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– низкая теплота сгорания топлива, 26,4 МДж/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тепловая мощность котла по введенному в топку теплу определяется следующим образом (формула (10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В'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,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фактическая тепловая мощность котла по введенному в топку тепла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'</w:t>
      </w:r>
      <w:r>
        <w:rPr>
          <w:sz w:val="28"/>
          <w:szCs w:val="28"/>
          <w:vertAlign w:val="subscript"/>
        </w:rPr>
        <w:t xml:space="preserve">ρ </w:t>
      </w:r>
      <w:r>
        <w:rPr>
          <w:sz w:val="28"/>
          <w:szCs w:val="28"/>
        </w:rPr>
        <w:t>– расчетный расход топлива, 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– низкая теплота сгорания топлива, 26,4 МДж/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1052,183: 6816 : 3,6∙26,4 = 1,13204 МВ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0,07291∙26,4= 1,924824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е напряжение зеркала горения рассчитывается следующим образом (формула (11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– тепловое напряжение зеркала горения, М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горения,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вое напряжение зеркала горения рассчитывается следующим образом (формула (12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588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– тепловое напряжение зеркала горения, М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горения, 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= 1,13204/5= 0,2264 М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= 1,924824/5= 0,38496 М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ыброс оксидов азота при слоевом сжигании твердого топлива рассчитывается следующим образом (формула (13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 = 0,11∙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1+5,46∙(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∙(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) ∙0,25, 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 – удельный выброс оксидов азота при слоевом сжигании твердого топлива, г/М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эффициент избытка воздуха в топке, 1,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- характеристика гранулометрического состава угля, 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тепловое напряжение зеркала горения, М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- низкая теплота сгорания топлива, 26,4 МДж/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ыброс оксидов азота при слоевом сжигании твердого топлива рассчитывается следующим образом (формула (14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' = 0,11∙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(1+5,46∙(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∙(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) ∙0,25, (14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' – удельный выброс оксидов азота при слоевом сжигании твердого топлива, г/М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коэффициент избытка воздуха в топке, 1,3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- характеристика гранулометрического состава угля, 4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тепловое напряжение зеркала горения, М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 xml:space="preserve">- низкая теплота сгорания топлива, 26,4 МДж/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 = 0,11∙1,35(1+5,46∙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( 0,226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26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∙0,25 = 1,38498 г/М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 = 0,11∙1,35(1+5,46∙</w:t>
      </w:r>
      <w:r>
        <w:rPr>
          <w:sz w:val="28"/>
          <w:szCs w:val="28"/>
        </w:rPr>
        <w:drawing>
          <wp:inline distT="0" distB="0" distL="0" distR="0">
            <wp:extent cx="5080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∙( 0,38496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 26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 ∙0,25 = 2,35495 г/М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оксидов азота определяется следующим образом (формула (15)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 xml:space="preserve"> = В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 ∙ß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(1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 xml:space="preserve"> – расчетный расход топлива,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низкая теплота сгорания топлива, 26,4 М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 – удельный выброс оксидов азота при слоевом сжигании твердого топлива, г/М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ß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коэффициент, учитывающий влияние рециркуляции дымовых газов, подавляемых в смеси сдутьевым воздухом под колосниковую решетку, на образование оксидов азота,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– 0,001 (для валового выброс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оксидов азота определяется следующим образом (формула (16)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>' = В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 xml:space="preserve">'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∙ 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' ∙ß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'</w:t>
      </w:r>
      <w:r>
        <w:rPr>
          <w:sz w:val="28"/>
          <w:szCs w:val="28"/>
          <w:vertAlign w:val="subscript"/>
        </w:rPr>
        <w:t>ρ</w:t>
      </w:r>
      <w:r>
        <w:rPr>
          <w:sz w:val="28"/>
          <w:szCs w:val="28"/>
        </w:rPr>
        <w:t xml:space="preserve"> – расчетный расход топлива, к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низкая теплота сгорания топлива, 26,4 МДж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no</w:t>
      </w:r>
      <w:r>
        <w:rPr>
          <w:sz w:val="28"/>
          <w:szCs w:val="28"/>
        </w:rPr>
        <w:t>2' – удельный выброс оксидов азота при слоевом сжигании твердого топлива, г/МДж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ß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коэффициент, учитывающий влияние рециркуляции дымовых газов, подавляемых в смеси сдутьевым воздухом под колосниковую решетку, на образование оксидов азота,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1 (для максимально-разового выбро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 xml:space="preserve"> = 1165,3568 ∙26,4 ∙ 1,38498 ∙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∙0,001= 42,60949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ох</w:t>
      </w:r>
      <w:r>
        <w:rPr>
          <w:sz w:val="28"/>
          <w:szCs w:val="28"/>
        </w:rPr>
        <w:t>' = 0,0751736∙ 26,4 ∙ 0,1632252 ∙1= 5,020444 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4 Расчет выбросов диоксида се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диоксида серы определяется следующим образом (формула (17)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∙ (1-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) ∙(1-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'), (1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расход натурального топлива за рассматриваемый период, 1166,5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содержание серы в топливе на рабочую массу, 1,62% (для валового содержания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- доля оксидов серы, связываемых летучей золой в котле, 0,1 (тип топлива: угли других месторо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'- доля оксидов серы, улавливаемых в мокром золоуловителе попутно с улавливанием твердых частиц,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 диоксида серы определяется следующим образом (формула (18)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'= 0,02∙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 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'∙ (1-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) ∙(1-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''), (18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' - расход натурального топлива за рассматриваемый период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,86184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' - содержание серы в топливе на рабочую массу, 1,62% (для максимально-разового содержания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- доля оксидов серы, связываемых летучей золой в котле, 0,1 (тип топлива: угли других месторо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''- доля оксидов серы, улавливаемых в мокром золоуловителе попутно с улавливанием твердых частиц,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02∙1166,5∙1,62∙ (1-0,1) ∙(1-0)=34,01564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'= 0,02∙80,83184 ∙1,62∙ (1-0,1) ∙(1-0)=2,3575345 г/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5 Расчет выбросов оксида углерод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бросов оксида углерода определяется следующим образом (формула (19))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0,001∙В ∙ 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</w:rPr>
        <w:drawing>
          <wp:inline distT="0" distB="0" distL="0" distR="0">
            <wp:extent cx="405765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(19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фактический расход топлива, 1166,5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выход оксида углерода при сжигании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потери тепла вследствие механической неполноты сгорания топлива, 9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выбросов оксида углерода определяется следующим образом (формула (20)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>' = 0,001∙В ∙ 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</w:rPr>
        <w:drawing>
          <wp:inline distT="0" distB="0" distL="0" distR="0">
            <wp:extent cx="405765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89" r="-8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(20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фактический расход топлива, 1166,5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 выход оксида углерода при сжигании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– потери тепла вследствие механической неполноты сгорания топлива, 9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осы углерода при сжигании топлива определяются следующим образом (формула (21)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∙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,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– выход оксида углерода при сжигании топл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потери тепла вследствие химической неполноты сгорания топлива, 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твердое топливо,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– низкая теплота сгорания топлива, 26,4 М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∙1∙ 26,4=52,8 г/к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оксиду углерода в г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= 0,001∙1166,5 ∙ 52,8 ∙ (1- 9,8/100)= 55,5553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о</w:t>
      </w:r>
      <w:r>
        <w:rPr>
          <w:sz w:val="28"/>
          <w:szCs w:val="28"/>
        </w:rPr>
        <w:t xml:space="preserve"> '= 0,001∙80,83184∙ 52,8 ∙ (1- 9,8/100)= 3,84966 г/с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6 Расчет выбросов твердых частиц (зола угольная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личества летучей золы определяются теоретическим методом следующим образом (формула (22)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01∙В∙А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∙А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>∙(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) 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фактический расход топлива, 1166,5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– зональность топлива на рабочую массу (для валового выброса), 12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 – доля золы, уносимой газами из котла, 0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доля твердых частиц, улавливаемых в золоуловителях, 0,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личества летучей золы определяются следующим образом (формула (23)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'= 0,01∙В'∙А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'∙А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>∙(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)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' - фактический расход топлива, 80,83184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' –зональность топлива на рабочую массу (для максимально- разового продукта), 12,9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ун</w:t>
      </w:r>
      <w:r>
        <w:rPr>
          <w:sz w:val="28"/>
          <w:szCs w:val="28"/>
        </w:rPr>
        <w:t xml:space="preserve">–доля золы, уносимой газами из котла, 0,6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доля твердых частиц, улавливаемых в золоуловителях, 0,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коксовых остатков при сжигании твердого топлива определяется следующим образом (формула (24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= 0,01∙В∙(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)∙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носа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2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фактический расход топлива, 1166,5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доля твердых частиц, улавливаемых в золоуловителях, 0,7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носа </w:t>
      </w:r>
      <w:r>
        <w:rPr>
          <w:sz w:val="28"/>
          <w:szCs w:val="28"/>
        </w:rPr>
        <w:t xml:space="preserve">– потери тепла от механической неполноты сгорания топлива, 3,9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низкая теплота сгорания топлива, 26,4 М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коксовых остатков при сжигании твердого топлива определяется следующим образом (формула (25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'= 0,01∙В'∙(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)∙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носа </w:t>
      </w:r>
      <w:r>
        <w:rPr>
          <w:sz w:val="28"/>
          <w:szCs w:val="28"/>
        </w:rPr>
        <w:t xml:space="preserve">∙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(25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' - фактический расход топлива, 80,83184 г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- доля твердых частиц, улавливаемых в золоуловителях, 0,7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уноса </w:t>
      </w:r>
      <w:r>
        <w:rPr>
          <w:sz w:val="28"/>
          <w:szCs w:val="28"/>
        </w:rPr>
        <w:t xml:space="preserve">– потери тепла от механической неполноты сгорания топлива, 3,9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r </w:t>
      </w:r>
      <w:r>
        <w:rPr>
          <w:sz w:val="28"/>
          <w:szCs w:val="28"/>
        </w:rPr>
        <w:t>- низкая теплота сгорания топлива, 26,4 МДж/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по угольной золе в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0,01∙1166,5∙12,9∙0,6∙(1- 0,76) = 21,668904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' = 0,01∙80,83184∙12,9∙0,6∙(1- 0,76) = 1,5015322 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саже в го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= 0,01∙1166,5∙(1-0,76)∙(3,9 </w:t>
      </w:r>
      <w:r>
        <w:rPr>
          <w:sz w:val="28"/>
          <w:szCs w:val="28"/>
          <w:vertAlign w:val="subscript"/>
        </w:rPr>
        <w:t xml:space="preserve">уноса </w:t>
      </w:r>
      <w:r>
        <w:rPr>
          <w:sz w:val="28"/>
          <w:szCs w:val="28"/>
        </w:rPr>
        <w:t>∙ 26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32,68) = 8,820603 т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' = 0,01∙80,83184∙(1-0,76)∙(3,9</w:t>
      </w:r>
      <w:r>
        <w:rPr>
          <w:sz w:val="28"/>
          <w:szCs w:val="28"/>
          <w:vertAlign w:val="subscript"/>
        </w:rPr>
        <w:t xml:space="preserve">уноса </w:t>
      </w:r>
      <w:r>
        <w:rPr>
          <w:sz w:val="28"/>
          <w:szCs w:val="28"/>
        </w:rPr>
        <w:t>∙ 26,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32,68) = 0,6114841 г/с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2.7 Расчет параметров газовоздушной смеси от источников выбро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 № 1 (гараж) оборудован самовытяжкой. При самовытяжении от источников выбросов рассчитываются параметры: плотность наружного воздуха, плотность газо-воздушной смеси, параметр, характеризующий равность плотностей и высоту трубы, параметр, характеризующий сопротивление трубы, скорость газо-воздушной смеси на выходе из источника, объем газо-воздушной смеси, площадь сечения устья источника выбр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наружного воздуха рассчитывается следующим образом (формула (26)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 плотность наружного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средняя температура наружного воздуха для времени года, 23,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газо-воздушной смеси рассчитывается следующим образом (формула (27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 - плотность газо-воздушной смес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температура на газо-воздушной смеси, отходящей от источника выделения, 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, характеризующий равность плотности и высоту трубы рассчитывается следующим образом (формула (28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∙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>), 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 параметр, характеризующий равность плотности и высоту тру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трубы, 3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аметр, характеризующий сопротивление трубы рассчитывается следующим образом (формула (29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53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параметр, характеризующий сопротивление тру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трубы, 3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трубы, 0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газо-воздушной смеси на выходе из источника рассчитывается следующим образом (формула (30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96900" cy="457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корость газо-воздушной смеси на выходе из источник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араметр, характеризующий равность плотности и высоту тру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араметр, характеризующий сопротивление тру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УХ</w:t>
      </w:r>
      <w:r>
        <w:rPr>
          <w:sz w:val="28"/>
          <w:szCs w:val="28"/>
        </w:rPr>
        <w:t xml:space="preserve"> – плотность газо-воздушной смес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газо-воздушной смеси рассчитывается следующим образом (формула (31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газо-воздушной сме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корость газо-воздушной смеси на выходе из источника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сечения устья источников выбросов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ечения устья источника выброса рассчитывается следующим образом (формула (32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4191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сечения устья источников выбросов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трубы, 0,2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353/(273 + 23,6) = 1,19015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УХ </w:t>
      </w:r>
      <w:r>
        <w:rPr>
          <w:sz w:val="28"/>
          <w:szCs w:val="28"/>
        </w:rPr>
        <w:t>= 353/(273 + 35) = 1,146104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3∙(1,190155 – 1,146104) = 0,132153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04∙3/0,2 = 0,6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((0,132153∙2∙9,8)/</w:t>
      </w:r>
      <w:r>
        <w:rPr>
          <w:sz w:val="28"/>
          <w:szCs w:val="28"/>
        </w:rPr>
        <w:drawing>
          <wp:inline distT="0" distB="0" distL="0" distR="0">
            <wp:extent cx="9525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,14793 м/с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4793 ∙ 0,0314 = 0,0674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3,14∙0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4 = 0,031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точнике № 4 – котельная МК-151 – установлен дымосос ДН-10. При использовании тягодутьевого оборудования рассчитываются следующие параметры газо-воздушной смеси: производительность тягодутьевого оборудования, площадь сечения источника выброса, скорость газо-воздушной смеси, исходящей от источника выброса, объем газо-воздушной смес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 тягодутьевого оборудования рассчитывается следующим образом (формула (33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 производительность тягодутьевого оборудова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производительность тягодувного оборудования, 146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газо-воздушной смеси, исходящей от источника выброса рассчитывается следующим образом (формула (34)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- скорость газо-воздушной смеси, исходящей от источника выброса, м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лощадь сечения источника выброс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 формуле (3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КПД электродвигателя тягодувного оборудования, 0,83 доли еди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14650 / 3600 = 4,069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4,069 / 0,5024∙0,83 = 6,723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(31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2,14793 ∙ 0,0314 = 0,06744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дные данные по загрязняющим веществам приведены в таблице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</w:t>
      </w:r>
      <w:r>
        <w:rPr/>
        <w:t xml:space="preserve"> – Перечень загрязняющих веществ, выбрасываемых в атмосферу котельной МК-151</w:t>
      </w:r>
    </w:p>
    <w:tbl>
      <w:tblPr>
        <w:tblW w:w="7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186"/>
        <w:gridCol w:w="1641"/>
        <w:gridCol w:w="1373"/>
        <w:gridCol w:w="1373"/>
      </w:tblGrid>
      <w:tr>
        <w:trPr/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еществ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ДК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опасности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выброс вещества</w:t>
            </w:r>
          </w:p>
        </w:tc>
      </w:tr>
      <w:tr>
        <w:trPr/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азо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2044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949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 черный (саж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484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2060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753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156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 углерод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96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553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а уголь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153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68904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ль уголь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0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639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0509</w:t>
            </w:r>
          </w:p>
        </w:tc>
      </w:tr>
      <w:tr>
        <w:trPr/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еществ: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4529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198</w:t>
            </w:r>
          </w:p>
        </w:tc>
      </w:tr>
      <w:tr>
        <w:trPr/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твердых: 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17656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81557</w:t>
            </w:r>
          </w:p>
        </w:tc>
      </w:tr>
      <w:tr>
        <w:trPr/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ие / газообразных: 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2763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1804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4. Литературные источники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.Ю. Безуглая, Г.П. Расторгуева, И.В. Смирнова. Чем дышит промышленный город. «Гидрометеоиздат»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.А. Хван. Промышленная экология. Высшее образование. «Феникс»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Инженерная защита окружающей среды: Учебное пособие/Под ред. О.Г. Воробьева. «Лань», 200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ladimirScript26">
    <w:name w:val="Стиль Vladimir Script 26 пт полужирный"/>
    <w:qFormat/>
    <w:rPr>
      <w:rFonts w:ascii="Vladimir Script" w:hAnsi="Vladimir Script" w:cs="Times New Roman"/>
      <w:b/>
      <w:bCs/>
      <w:sz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09:00Z</dcterms:created>
  <dc:creator>1</dc:creator>
  <dc:description/>
  <cp:keywords/>
  <dc:language>en-US</dc:language>
  <cp:lastModifiedBy>Mage</cp:lastModifiedBy>
  <cp:lastPrinted>2007-02-17T12:45:00Z</cp:lastPrinted>
  <dcterms:modified xsi:type="dcterms:W3CDTF">2011-10-07T00:09:00Z</dcterms:modified>
  <cp:revision>2</cp:revision>
  <dc:subject/>
  <dc:title>2</dc:title>
</cp:coreProperties>
</file>