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22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выбросов в атмосферу загрязняющих вещест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грязнений атмосферного воздуха производится на основе «Методики расчета концентраций в атмосферном воздухе вредных веществ, содержащихся в выбросах предприятий» (ОНД-86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расче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тимых нормативов (лимитов) выбросов для каждого загрязняющего вещества по известному составу и расходу дымовых газов при заданных условиях выбросов от источника загрязнений (ИЗ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вредных веществ, которые могут поступить от данного источника за время работы (ИЗ) в течение года 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т/год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ДВ. ПДВ – это максимальные выбросы в единицу времени для данного природопользователя по данному компоненту, которые создают в приземном слое атмосферы концентрацию этого вещества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е превышающую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с учетом фонового загрязнения 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в с избыточной температурой ДТ ПДВ определяется по формул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20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/с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ПД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 xml:space="preserve">максимальная разовая предельно допустимая концентра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 в приземном слое атмосферы, мг/м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оновая концентрация вредного вещества в приземном слое атмосферы, мг/м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 атмосферной температурной стратификации, определяющий условия вертикального перемещения слоев (240 – для субтропиков, 200 – для Нижнего Поволжья, Северного Кавказа, Сибири, 160 – для Севера, 120 – для центра РФ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скорость оседания частиц (для газов – 1, для пыли при разных степенях очистки – 2…3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ы, учитывающие условия выбросов (при оценочных расчетах их произведение может быть принято равным 1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коэффициент, характеризующий местность (для равнины – 1, для пересеченной – 2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высота трубы, 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Г </w:t>
      </w:r>
      <w:r>
        <w:rPr>
          <w:sz w:val="28"/>
          <w:szCs w:val="28"/>
        </w:rPr>
        <w:t>– объемный расход дымовых газов, мі/с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– разность температур уходящих газов и наружного воздуха, °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122"/>
        <w:gridCol w:w="701"/>
        <w:gridCol w:w="701"/>
        <w:gridCol w:w="701"/>
        <w:gridCol w:w="1220"/>
        <w:gridCol w:w="1346"/>
        <w:gridCol w:w="874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меси в воздух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. формул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ая доза ПДК, мг/мі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/сут.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, зо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аз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й ангидр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аз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ПДВ пересчитываются в массу допустимых выбросов за общее время работы ИЗ (ф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 в течение год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 xml:space="preserve"> (т/год) по форму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>=ПД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ф</w:t>
      </w:r>
      <w:r>
        <w:rPr>
          <w:sz w:val="28"/>
          <w:szCs w:val="28"/>
          <w:vertAlign w:val="subscript"/>
        </w:rPr>
        <w:t>раб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фактических выбросов за год 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а *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>, т/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а – степень превышения фактических выбросов над ПД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счета: определить нормативы допустимых выбросов и количество фактических вредных выбросов в атмосферу при сжигании углеводородного топлива в котельной за год для пяти вредных веществ: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зо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сти для двух вариан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ыброса равна массе ПД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ыброса превышает ПДВ в а р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результаты расчетов и сделать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 работает без аварий в течение отопительного сез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4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58"/>
        <w:gridCol w:w="1193"/>
        <w:gridCol w:w="1174"/>
        <w:gridCol w:w="561"/>
        <w:gridCol w:w="1309"/>
        <w:gridCol w:w="1177"/>
        <w:gridCol w:w="728"/>
        <w:gridCol w:w="712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ход дым. газо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дг</w:t>
            </w:r>
            <w:r>
              <w:rPr>
                <w:sz w:val="20"/>
                <w:szCs w:val="20"/>
              </w:rPr>
              <w:t>, мі/с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трубы Н, м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. местности о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Т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°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ревышения норматива 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Фон. конц. загр. 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г/м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Краснодар</w:t>
            </w:r>
          </w:p>
        </w:tc>
      </w:tr>
      <w:tr>
        <w:trPr>
          <w:trHeight w:val="41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+0,015*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0,1*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,5+0,01*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*ПД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в с избыточной температурой ДТ ПДВ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20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ставим вспомогательную таблицу:</w:t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4"/>
        <w:gridCol w:w="1870"/>
        <w:gridCol w:w="2057"/>
      </w:tblGrid>
      <w:tr>
        <w:trPr>
          <w:trHeight w:val="48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меси в воздухе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. формул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Р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мг/мі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0"/>
                <w:vertAlign w:val="subscript"/>
              </w:rPr>
              <w:t>мг/мі</w:t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аз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й ангидри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окись аз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</w:rPr>
        <w:t>зола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,58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68500" cy="49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77,30 </w:t>
      </w:r>
      <w:r>
        <w:rPr>
          <w:sz w:val="28"/>
          <w:szCs w:val="28"/>
        </w:rPr>
        <w:t>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11350" cy="431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9,28</w:t>
      </w:r>
      <w:r>
        <w:rPr>
          <w:sz w:val="28"/>
          <w:szCs w:val="28"/>
        </w:rPr>
        <w:t xml:space="preserve">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  <w:lang w:val="en-US"/>
        </w:rPr>
        <w:t xml:space="preserve">SO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889125" cy="431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,73 r/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  <w:lang w:val="en-US"/>
        </w:rPr>
        <w:t xml:space="preserve">NO2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103120" cy="445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,33</w:t>
      </w:r>
      <w:r>
        <w:rPr>
          <w:sz w:val="28"/>
          <w:szCs w:val="28"/>
        </w:rPr>
        <w:t xml:space="preserve">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ПДВ пересчитываются в массу допустимых выбросов за общее время работы ИЗ (ф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 в течение год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(т/год)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ф</w:t>
      </w:r>
      <w:r>
        <w:rPr>
          <w:sz w:val="28"/>
          <w:szCs w:val="28"/>
          <w:vertAlign w:val="subscript"/>
        </w:rPr>
        <w:t>ра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ремя работы ИЗ по условию 1 год, то для варианта 1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 для 2-го варианта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а * ПД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з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vertAlign w:val="subscript"/>
        </w:rPr>
        <w:t>зола</w:t>
      </w:r>
      <w:r>
        <w:rPr>
          <w:sz w:val="28"/>
          <w:szCs w:val="28"/>
        </w:rPr>
        <w:t xml:space="preserve"> = 2,58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77,30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= 9,28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7,73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 ПДВ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33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з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ПДВ</w:t>
      </w:r>
      <w:r>
        <w:rPr>
          <w:sz w:val="28"/>
          <w:szCs w:val="28"/>
          <w:vertAlign w:val="subscript"/>
        </w:rPr>
        <w:t>зола</w:t>
      </w:r>
      <w:r>
        <w:rPr>
          <w:sz w:val="28"/>
          <w:szCs w:val="28"/>
        </w:rPr>
        <w:t xml:space="preserve"> =2,94*2,58= 7,58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ПДВ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>=2,94*77,30=227,27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ПДВ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=2,94*9,28= 27,27 г/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2SO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a*</w:t>
      </w:r>
      <w:r>
        <w:rPr>
          <w:sz w:val="28"/>
          <w:szCs w:val="28"/>
        </w:rPr>
        <w:t>ПДВ</w:t>
      </w:r>
      <w:r>
        <w:rPr>
          <w:sz w:val="28"/>
          <w:szCs w:val="28"/>
          <w:vertAlign w:val="subscript"/>
          <w:lang w:val="en-US"/>
        </w:rPr>
        <w:t xml:space="preserve">SO2 </w:t>
      </w:r>
      <w:r>
        <w:rPr>
          <w:sz w:val="28"/>
          <w:szCs w:val="28"/>
          <w:lang w:val="en-US"/>
        </w:rPr>
        <w:t>=2,94*7,73=22,73 r/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ПДВ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,94*1,33= 3,90 г/с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фактических выбросов за год 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а *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ПДВ </w:t>
      </w:r>
      <w:r>
        <w:rPr>
          <w:sz w:val="28"/>
          <w:szCs w:val="28"/>
        </w:rPr>
        <w:t>, т/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а – степень превышения фактических выбросов над ПД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фзола</w:t>
      </w:r>
      <w:r>
        <w:rPr>
          <w:sz w:val="28"/>
          <w:szCs w:val="28"/>
        </w:rPr>
        <w:t xml:space="preserve"> = 2,94*2,58=7,58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2,94*77,30=227,27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= 2,94*9,28= 27,27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,94*7,73= 22,73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94*1,33= 3,90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фзола</w:t>
      </w:r>
      <w:r>
        <w:rPr>
          <w:sz w:val="28"/>
          <w:szCs w:val="28"/>
        </w:rPr>
        <w:t xml:space="preserve"> = 2,94*7,58=22,27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2,94*227,27=668,17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 = 2,94*27,27=80,18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,94*22,73= 66,82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94*1,33=11,45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массы допустимых выбросов над ПДВ масса фактических выбросов растет в геометрической прогре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латы за загрязнение среды выбросами котельн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ата за загрязнение среды выбросами складывается и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ты за ПДВ по базовой цене (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б./год), включаемой в себестоимость, 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ты за превышение ПДВ по нормативу платы в пределах установленных лимитов (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>, руб./год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Расчет платы П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руб./год) за фактические выбросы 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данного ИЗ может производиться для двух случае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1. Если выбросы не превышают ПДВ, то есть 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=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>. В этом случае суммарная плата за загрязнение среды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и – коэффициент индексации (установленный на 2006 г. Ки = 1,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эс - коэффициент экологической ситуации для данной местности (из Прил. 2 к пост. Правит. РФ №344 от 12.06.2003 г.: для Северо-Кавказского региона – 1,6, для городов Кэс*1,2, для Краснодара 1,9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тивная плата за выброс 1-ой тонны ПД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руб./т(из Прил. 1 к пост. Правит. РФ №344 от 12.06. 2003 г.)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40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-0,6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-35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52, зола-5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личина фактического выбр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т/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. Если выбросы превышают ПДВ, но находятся в пределах установленных лимитов, то суммарная плата за загрязнение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– коэффициент индексации (установленный на 2006 г. Ки = 1,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эс - коэффициент экологической ситуации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И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тивная плата за выброс 1-ой тонны ПД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руб./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 xml:space="preserve"> – масса ПД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 в атмосферу,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штрафной коэффициент: в настоящее время равен 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личина фактического выбр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тепень превышения фактических выбросов над ПД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вышение ПДВ производится за счет прибы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. На основе этих расче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ют вывод о необходимости очистки выбросов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ют технико-экономическую оценку вариантов систем очис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счета: Рассчитать плату за годовые выбросы из котельной пяти для 5-ти вредных веществ: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золы по данным задачи №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сти для двух вариант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ыброса равна массе ПД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ыброса превышает ПДВ в а р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осы находятся в пределах допустимых лими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результаты расчетов и сделать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бросы превышают ПДВ (как в наших случаях), но находятся в пределах установленных лимитов, то суммарная плата за загрязнение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– коэффициент индексации (установленный на 2006 г. Ки = 1,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эс - коэффициент экологической ситуации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ИЗ (для Краснодара 1,9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тивная плата за выброс 1-ой тонны ПД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руб./т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40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-0,6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-35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52, зола-5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ПДВ</w:t>
      </w:r>
      <w:r>
        <w:rPr>
          <w:sz w:val="28"/>
          <w:szCs w:val="28"/>
        </w:rPr>
        <w:t xml:space="preserve"> – масса ПД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 в атмосферу,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штрафной коэффициент: в настоящее время равен 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личина фактического выбр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ещества, т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тепень превышения фактических выбросов над ПД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У </w:t>
      </w:r>
      <w:r>
        <w:rPr>
          <w:sz w:val="28"/>
          <w:szCs w:val="28"/>
        </w:rPr>
        <w:t>= 1,3*1,92*(1516,9+496,29+3474,8+3309,2+737,36) = 23798,24 руб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У </w:t>
      </w:r>
      <w:r>
        <w:rPr>
          <w:sz w:val="28"/>
          <w:szCs w:val="28"/>
        </w:rPr>
        <w:t>= 1,3*1,92*(4458,3+1459,06+10213,35+9727,2+2167,88) = 69952,37 руб/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выбросов сверх ПДВ плата возрастает в геометрической прогре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латы за загрязнение атмосферы стоит добиваться эффективного снижения выбросов вредных веществ, а также, по возможности, возврата их в исходный технологический процес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шумовых характеристик движущегося поезда и эквивалентного шума от потока поезд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елезнодорожных составов обычно решается одна из дву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ровень шума на заданном расстоянии от магистрали при различных возможных скоростях дви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расстояние от магистрали, на котором уровень шума от проездов для наихудших условий не превысит допустим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умовых характеристик единичного движущегося поез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водят для единичного типового (пассажирского, грузового, маневрового) поезда длиной li, м, при скорост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м/с, на расстоя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ывают шумовую характеристику поез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i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14300" cy="219075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, д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их расчетах принимается 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 м/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онстр – характеристика конструктивного совершенства поезда по шумам (для ж/д сети РФ в настоящее время имеем А=63 дБ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параметр, зависящий лот состояния рельсового пути и др. характеристик ( для ж/д сети РФ имеем: В=2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 учетом велич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яют максимальный уровень шума единичного поез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 в момент прохождения непосредственно перед наблюдателе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железнодорожного состава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стояние от наблюдателя до магистрали,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вивалентный уровень шума отдельного поез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 определяется величиной общей звуковой энергии за 1 рабочий день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квивалентный уровень шума потока поездов является нормируемым параметром шума и под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д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количество однотипных поездов за 8 ча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от уровень шума следует сравнить с нормативным значением (СН 2.2.4/2.1.8.562 – 9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уровень шума в разное время суток,  д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133"/>
        <w:gridCol w:w="1100"/>
        <w:gridCol w:w="1133"/>
        <w:gridCol w:w="1297"/>
      </w:tblGrid>
      <w:tr>
        <w:trPr/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ействия звука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урвень звука в разное время суток, дБ</w:t>
            </w:r>
          </w:p>
        </w:tc>
      </w:tr>
      <w:tr>
        <w:trPr/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-23.0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-7.00</w:t>
            </w:r>
          </w:p>
        </w:tc>
      </w:tr>
      <w:tr>
        <w:trPr/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ме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комн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гостиниц, общежитии, территории больниц и санатори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 столовых, каф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отдыха, жилых дом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 ожидания вокзалов, аэропор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 прилегающие к жилым домам, пансионатам, детсадам и т.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ксимально допустимой скорости движения поезда в данной точке производится графоаналитическим способ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ординатах проводится прям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кв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через начало координат и точку, соответствующую расчетным значения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эквУ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 допустимая скорость движения поезда в данной точ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соответствует допустимому уровню звука для данного объек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  <w:vertAlign w:val="subscript"/>
        </w:rPr>
        <w:t>экв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сче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суммарный эквивалентный уровень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эквУ </w:t>
      </w:r>
      <w:r>
        <w:rPr>
          <w:sz w:val="28"/>
          <w:szCs w:val="28"/>
        </w:rPr>
        <w:t xml:space="preserve">от потока составов грузовых и пассажирских поездов, имеющих одинаковую среднюю длину и движущихся со средней скоростью, в районе заданной точки в течение рабочего дня. Количество составов, проходящих за 8 ч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с = 9 сос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ое значение с допустимым уровнем шума для данного объема, находящегося на расстоянии от коле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афоаналитическим способом максимально допустимую скорость движения поезда в данной точ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800"/>
        <w:gridCol w:w="1800"/>
        <w:gridCol w:w="334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км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остава, 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бъекта, 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0,1*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5*4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учебный класс, ден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овая характеристика поез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=63+25*lg 24,4= 97,75 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уровень шу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97,75 +10 lg{1</w:t>
      </w:r>
      <w:r>
        <w:rPr>
          <w:sz w:val="28"/>
          <w:szCs w:val="28"/>
        </w:rPr>
        <w:t>/8*3,14</w:t>
      </w:r>
      <w:r>
        <w:rPr>
          <w:sz w:val="28"/>
          <w:szCs w:val="28"/>
          <w:lang w:val="en-US"/>
        </w:rPr>
        <w:t>[3*520</w:t>
      </w:r>
      <w:r>
        <w:rPr>
          <w:sz w:val="28"/>
          <w:szCs w:val="28"/>
        </w:rPr>
        <w:t>/(4761+258064)+0,14*1,31</w:t>
      </w:r>
      <w:r>
        <w:rPr>
          <w:sz w:val="28"/>
          <w:szCs w:val="28"/>
          <w:lang w:val="en-US"/>
        </w:rPr>
        <w:t>]}=97,75</w:t>
      </w:r>
      <w:r>
        <w:rPr>
          <w:sz w:val="28"/>
          <w:szCs w:val="28"/>
        </w:rPr>
        <w:t>-20,97=76,78 д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уровень шума отдельного поез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=76,78+10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1,3*69+520)/24,4*333)= 76,78+10 </w:t>
      </w:r>
      <w:r>
        <w:rPr>
          <w:sz w:val="28"/>
          <w:szCs w:val="28"/>
          <w:lang w:val="en-US"/>
        </w:rPr>
        <w:t xml:space="preserve">lg 0,075=76,78-11,25=65,53 </w:t>
      </w:r>
      <w:r>
        <w:rPr>
          <w:sz w:val="28"/>
          <w:szCs w:val="28"/>
        </w:rPr>
        <w:t>д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квивалентный уровень шума при одинаковой длине и скорости движущихся составов поездов можно записать к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квУ</w:t>
      </w:r>
      <w:r>
        <w:rPr>
          <w:sz w:val="28"/>
          <w:szCs w:val="28"/>
        </w:rPr>
        <w:t xml:space="preserve">=10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 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эк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, д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квУ</w:t>
      </w:r>
      <w:r>
        <w:rPr>
          <w:sz w:val="28"/>
          <w:szCs w:val="28"/>
          <w:lang w:val="en-US"/>
        </w:rPr>
        <w:t xml:space="preserve"> =10 lg 18 + 65,53 = 12,55+65,53 = 78,08 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ействительных эквивалентных уровней звука заключается в определении уровня шумового дискомфорта в ночное и дневное врем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L= L</w:t>
      </w:r>
      <w:r>
        <w:rPr>
          <w:sz w:val="28"/>
          <w:szCs w:val="28"/>
          <w:vertAlign w:val="subscript"/>
        </w:rPr>
        <w:t>эквУ</w:t>
      </w:r>
      <w:r>
        <w:rPr>
          <w:sz w:val="28"/>
          <w:szCs w:val="28"/>
          <w:lang w:val="en-US"/>
        </w:rPr>
        <w:t xml:space="preserve"> – L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  <w:vertAlign w:val="subscript"/>
        </w:rPr>
        <w:t>э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78,08 – 40 = 38,08 д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ая скор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4155" cy="1838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764155" cy="1848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9:00Z</dcterms:created>
  <dc:creator>Света</dc:creator>
  <dc:description/>
  <cp:keywords/>
  <dc:language>en-US</dc:language>
  <cp:lastModifiedBy>Mage</cp:lastModifiedBy>
  <cp:lastPrinted>2009-01-21T20:16:00Z</cp:lastPrinted>
  <dcterms:modified xsi:type="dcterms:W3CDTF">2011-10-07T00:09:00Z</dcterms:modified>
  <cp:revision>2</cp:revision>
  <dc:subject/>
  <dc:title>Задача №1</dc:title>
</cp:coreProperties>
</file>