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7"/>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работы: Ушедшее столетие ознаменовалось резким обострением противоречий в сфере «общество - природа». С одной стороны удовлетворение растущих потребностей населения вызывает необходимость все большего вмешательства в окружающую природную среду, с другой -повышение нагрузки на природу приводит к резкому ухудшению среды обитания. В результате сложившаяся в настоящее время экологическая ситуация в РК оценивается как критическая, поскольку более 20% территории уже находится в зоне экологического кризиса и эта зона продолжает расширятьс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рнопромышленный комплекс в настоящее время является одним из основных источников формирования экологических проблем, поскольку ежегодно в мире добывается и перерабатывается 1000 млрд.т минерального сырья и 15-18 кубометров пустых пород. Предполагается, что в ближайшие 50 лет объем добычи в горной промышленности, включая топливно-энергетический комплекс, возрастет не менее чем в 5 раз, что будет сопровождаться изъятием больших земельных площадей. Так добыча 1 млн.т железной руды открытым способом приводит к потере от 14 до 640 га земель, марганцевой от 76 до 600 га, кроме того, извлечение полезного компонента из руды сопровождается выходом большего объема пустых пород. Так, в среднем на 1 т выплавленного железа приходится 1,9 т добытой породы, алюминия - 5,8 т, цинка - 60 т, свинца - 70 т, меди - 95т. И тем не менее, получение полезных ископаемых из недр Земли является сегодня и в обозримом будущем безальтернативной необходимостью для самого факта существования человечеств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реальный переход на путь устойчивого развития может произойти лишь в том случае, когда деятельность горно-промышленного комплекса будет ориентирована не только на достижение определенного уровня экономической эффективности, но и обеспечение экологической безопасности, поскольку окружающая природная среда уже понесла значительный экологический ущерб. Все это определяет актуальность исследования по комплексной оценке экологического фактора при освоении ресурсов недр, что будет способствовать достижению бесконфликтному развитию техно- и биосферы при разработке месторождений полезных ископаемых.</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ализация концепции устойчивого развития предусматривает формирование эколого-экономической политики государства и использование конкретных инструментов государственного регулирования эколого-экономического развития исходя из сложной экологической ситуации, сложившейся в стран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проблеме освоения земных недр, реализация основополагающих принципов концепции устойчивого развития возможна только в развитие новых научных направлений непосредственно в области горной экологии и геотехнологии, обеспечивающих бесконфликтное развитие биосферы и техносферы при освоении нед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нятие ОВОС</w:t>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воздействия на окружающую среду (далее - ОВОС) производится в целях определения экологических и иных последствий вариантов принимаемых управленческих и хозяйственных решений, разработки рекомендаций по оздоровлению окружающей среды, предотвращению уничтожения, деградации, повреждения и истощения естественных экологических систем и природных ресурсов.</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ВОС разрабатывается для проектной документации, регламентирующей создание (развитие, реконструкцию, консервацию, ликвидацию) конкретных масштабных и (или) экологически опасных объектов и сооружений намечаемой деятельности, и в комплекте с ней представляется на согласование в государственную экологическую экспертизу.</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ая Инструкция определяет общие положения проведения ОВОС при подготовке и принятии решений о ведении намечаемой хозяйственной и иной деятельности на всех стадиях ее организации, в соответствии с предпроектной, проектной документацией.</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ВОС проводится для следующих видов документации:</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динвестиционной стадии обоснования концепций, программ развития или отрасли, строительства предприятий, объектов, комплексов;</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градостроительного развития территорий, областей и застройки городов и населения мест;</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технико-экономического обоснования и расчетов строительства (расширения, реконструкции, технического перевооружения) предприятий, объектов, комплексов;</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ектов, рабочей документации, на строительство предприятий, объектов, комплексов, сертификации техники, технологии и материалов;</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босновывающих материалов лицензий на природопользование и обращения с отходами производств;</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ормативной и инструктивно-методической документации, регулирующие вопросы охраны окружающей среды и экологической безопасности населения.</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дура ОВОС для действующих объектов регламентируется нормативно-методическими документами в области экологического аудита.</w:t>
      </w:r>
    </w:p>
    <w:p>
      <w:pPr>
        <w:pStyle w:val="Normal"/>
        <w:shd w:fill="FFFFFF" w:val="clear"/>
        <w:spacing w:lineRule="auto" w:line="36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360"/>
        <w:ind w:firstLine="709"/>
        <w:jc w:val="center"/>
        <w:rPr>
          <w:rFonts w:ascii="Times New Roman" w:hAnsi="Times New Roman" w:cs="Times New Roman"/>
          <w:b/>
          <w:b/>
          <w:bCs/>
          <w:sz w:val="28"/>
          <w:szCs w:val="28"/>
          <w:lang w:eastAsia="ru-RU"/>
        </w:rPr>
      </w:pPr>
      <w:bookmarkStart w:id="0" w:name="HASH0140a026741fdbe995ee7d75.2"/>
      <w:bookmarkEnd w:id="0"/>
      <w:r>
        <w:rPr>
          <w:rFonts w:cs="Times New Roman" w:ascii="Times New Roman" w:hAnsi="Times New Roman"/>
          <w:b/>
          <w:bCs/>
          <w:sz w:val="28"/>
          <w:szCs w:val="28"/>
          <w:lang w:eastAsia="ru-RU"/>
        </w:rPr>
        <w:t>Термины и определения</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нструкции используются следующие основные термины и определения:</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ружающая среда - совокупность природных объектов, включая атмосферный воздух, озоновый слой земли, воду, почву, недра, животный и растительный мир, а также климат в их взаимодействии;</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действие - любое последствие намечаемой хозяйственной и иной деятельности для окружающей среды, включая здоровье и безопасность людей, животный и растительный мир, почву, недра, воздух, климат, ландшафт, исторические памятники и другие материальные объекты, взаимосвязь между этими факторами; оно охватывает так же последствия для культурного наследия и социально-экономических условий, является результатом изменения этих факторов;</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азчик - юридическое или физическое лицо, отвечающее за подготовку документации по намечаемой хозяйственной и иной деятельности в соответствии с нормативными требованиями, предъявляемыми к данному виду деятельности и представляющее документацию по намечаемой деятельности на экологическую экспертизу;</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 обратимая и (или) необратимая перемена в компонентах окружающей среды и (или) их сочетаниях;</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ствие - результат воздействия намечаемой хозяйственной или иной деятельности и вызванные изменения, получившие отражение в окружающей природной и (или) социально-экономической средах;</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чик документации по ОВОС - юридическое или физическое лицо, осуществляющее проведение оценки воздействия на окружающую среду намечаемой хозяйственной и иной деятельности, имеющее соответствующую лицензию на проведение указанной деятельности, выданную центральным исполнительным органом в области охраны окружающей среды;</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ые обсуждения - обобщенное наименование обязательной составной части ОВОС, обеспечивающей прямые и обратные информационные связи, гарантирующие участие населения (общественности) в принятии решений по реализации намечаемой деятельности, затрагивающей его интересы;</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логическая экспертиза - определение соответствия хозяйственной и иной деятельности нормативам качества окружающей среды и экологическим требованиям, допустимости реализации объекта экспертизы в целях предупреждения возможных отрицательных воздействий этой деятельности на окружающую среду и связанных с ними последствий;</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логический риск - вероятность неблагоприятных для окружающей среды и здоровья населения последствий любых (преднамеренных или случайных, постепенных и катастрофических) антропогенных изменений природных объектов и факторов;</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логическое сопровождение - процедура, обеспечивающая последовательность организационно-технических и логически взаимосвязанных действий по экологическому обоснованию намечаемой деятельности на всех стадиях ее осуществления;</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логическая безопасность - состояние защищенности жизненно важных интересов и прав личности, общества от угроз, возникающих в результате антропогенных и природных воздействий на окружающую среду;</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логическая опасность - состояние, характеризующееся наличием или вероятностью разрушения, изменения состояния окружающей среды под влиянием антропогенных и природных воздействий, в том числе обусловленных бедствиями и катастрофами, включая стихийные, и в связи с этим угрожающее жизненно важным интересам личности и общества;</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логически опасная деятельность - прямая и опосредованная деятельность, включая управленческую и инвестиционную, оказывающая или могущая оказать вредное воздействие на здоровье человека и окружающую среду;</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логически опасный объект - объект экспертизы, реализация которого может оказывать или оказывает вредное воздействие на здоровье людей и окружающую среду.</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center"/>
        <w:rPr>
          <w:rFonts w:ascii="Times New Roman" w:hAnsi="Times New Roman" w:cs="Times New Roman"/>
          <w:b/>
          <w:b/>
          <w:bCs/>
          <w:sz w:val="28"/>
          <w:szCs w:val="28"/>
          <w:lang w:eastAsia="ru-RU"/>
        </w:rPr>
      </w:pPr>
      <w:bookmarkStart w:id="1" w:name="HASH0140a026741fdbe995ee7d75.3"/>
      <w:bookmarkEnd w:id="1"/>
      <w:r>
        <w:rPr>
          <w:rFonts w:cs="Times New Roman" w:ascii="Times New Roman" w:hAnsi="Times New Roman"/>
          <w:b/>
          <w:bCs/>
          <w:sz w:val="28"/>
          <w:szCs w:val="28"/>
          <w:lang w:eastAsia="ru-RU"/>
        </w:rPr>
        <w:t>Принципы оценки воздействия на окружающую среду</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ВОС осуществляется на основе следующих принципов:</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интеграции (комплексности) - рассмотрение вопросов воздействия намечаемой деятельности на окружающую среду, местное население, сельское хозяйство и промышленность осуществляется в их взаимосвязи с технологическими, техническими, социальными, экономическими, планировочными и другими проектными решениями;</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альтернативности - оценка последствий базируется на обязательном рассмотрении альтернативных вариантов проектных решений, включая вариант проектных решений, включая вариант отказа от намечаемой деятельности ("нулевой" вариант);</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остаточности - степень детализации при проведении ОВОС не должна быть ниже той, которая определяется экологической значимостью воздействия намечаемой деятельности для окружающей среды, местного населения, сельского хозяйства и промышленности;</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охранения - намечаемая деятельность не должна приводить к уменьшению биологического разнообразия, снижению биопродуктивности и биомассы территорий и акваторий, а также ухудшению жизненно важных свойств природных компонентов биосферы в зоне влияния намечаемой деятельности;</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овместимости - намечаемая деятельность не должна ухудшать качество жизни местного населения и наносить некомпенсируемый ущерб другим видам хозяйственной деятельности, сельскому хозяйству, животному и растительному миру;</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гибкости - процесс ОВОС изменяется по масштабу, глубине и виду анализа в зависимости от конкретного характера намечаемой деятельности и вида документации;</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бязательного участия общественности - в процессе проведения ОВОС обеспечивается доступность общественности к информации по ОВОС и проводятся общественные слушания (общественные обсуждения материалов ОВОС).</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center"/>
        <w:rPr>
          <w:rFonts w:ascii="Times New Roman" w:hAnsi="Times New Roman" w:cs="Times New Roman"/>
          <w:b/>
          <w:b/>
          <w:bCs/>
          <w:sz w:val="28"/>
          <w:szCs w:val="28"/>
          <w:lang w:eastAsia="ru-RU"/>
        </w:rPr>
      </w:pPr>
      <w:bookmarkStart w:id="2" w:name="HASH0140a026741fdbe995ee7d75.4"/>
      <w:bookmarkEnd w:id="2"/>
      <w:r>
        <w:rPr>
          <w:rFonts w:cs="Times New Roman" w:ascii="Times New Roman" w:hAnsi="Times New Roman"/>
          <w:b/>
          <w:bCs/>
          <w:sz w:val="28"/>
          <w:szCs w:val="28"/>
          <w:lang w:eastAsia="ru-RU"/>
        </w:rPr>
        <w:t>Процедура оценки воздействия на окружающую среду</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В процессе разработки предплановой, предпроектной и проектной документации, обосновывающей хозяйственную и иную деятельность в Республике Казахстан, процедура ОВОС проводится в порядке последовательных действий, каждое из которых заканчивается заключением государственной экологической экспертизы.</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Форма разработки ОВОС, полнота проработки, объем используемых материалов, уровень и детальность экологических научно-исследовательских и проектно-изыскательских работ зависят от стадии проектирования, а также масштабности и интенсивности воздействия намечаемой хозяйственной и иной деятельности на здоровье человека и окружающую среду.</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Материалы ОВОС оформляются в виде документа, уровень разработки которого соответствует стадии проектирования. Они являются неотъемлемой частью предпроектных и проектных документов.</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оответствии с этапами разработки документации, обосновывающей хозяйственную и иную деятельность, стадиям ОВОС, предусматривающим последовательную их детализацию и конкретизацию, присваиваются наименования:</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зор состояния окружающей среды;</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едварительная оценка воздействия на окружающую среду (ПредОВОС);</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ценка воздействия на окружающую среду (ОВОС);</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здел "Охрана окружающей среды".</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Первая стадия проведения ОВОС - "Обзор состояния окружающей среды", где приводится обобщенная характеристика природной и социально-экономической среды в районе намечаемой деятельности, рассматриваются основные направления хозяйственного использования территории (территориальными единицами) и определяются принципиальные позиции по ОВОС, включающие в себя:</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иды воздействия намечаемой деятельности на окружающую среду, их взаимодействие с уже существующими видами воздействия на рассматриваемой территории (типы нарушений, наименование и количество ингредиентов-загрязнителей);</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характеристику возможных выбросов, сбросов загрязняющих веществ, ориентировочные объемы образования отходов производства и потребления;</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озможные способы очистки и утилизации (захоронения) отходов производства и потребления;</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ценку возможности аварийных ситуаций (вероятность, масштаб, продолжительность воздействия);</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сновные предполагаемые решения по ограничению или нейтрализации отрицательных последствий от реализации намечаемой (планируемой) деятельности, способствующие снижению общей экологической напряженности.</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Первая стадия ОВОС выполняется на основании технико-экономических параметров намечаемой (планируемой) деятельности по имеющимся архивным, фондовым материалам, другим специализированным литературным источникам, проектам-аналогам.</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процедуры ОВОС составляются Обзор состояния окружающей среды (далее - Обзор), включающий рекомендации и предложения по дальнейшему изучению состояния природной среды и проведению детальной оценки воздействия на окружающую среду, а также по разработке системы природоохранных мероприятий. Материалы Обзора прилагаются к Декларации о намерениях, разрабатываемой заказчиком хозяйственной деятельности.</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До представления Декларации о намерениях на государственную экологическую экспертизу, заказчик намечаемой деятельности обеспечивает участие общественности в обсуждении представляемой Декларации о намерениях.</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Положительное согласование Декларации о намерениях в природоохранных органах является основанием для разработки основного предпроектного документа - "Обоснование инвестиций" и инициирования процедуры предварительного выбора земельного участка для строительства планируемых объектов и сооружений намечаемой деятельности (в соответствии с Земельным кодексом Республики Казахстан).</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Во второй стадии проведения ОВОС "Предварительная оценка воздействия намечаемой деятельности на окружающую среду" (далее - ПредОВОС) - определяются потенциально возможные направления изменений в компонентах окружающей и социально-экономической среды и вызываемых ими последствий в жизни общества и окружающей среды.</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ПредОВОС намечаемого (планируемого) замысла хозяйственной деятельности проводится на базе анализа вариантных технических решений и использования имеющихся фондовых и специализированных научных материалов. При сложных и крупных предпроектных разработках необходимо проведение предварительных инженерно-экологических изысканий.</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Виды и интенсивность воздействия намечаемой хозяйственной деятельности определяются по проектам-аналогам или на основе удельных показателей, соответствующих мировым стандартам (технологиям) с указанием области, где требуются дальнейшие специальные исследования и изыскания.</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Проведение расчетов уровня загрязнения отдельных компонентов окружающей среды (воздуха, почвы, воды, недр и так далее) не требуется. В зависимости от значимости, экологической опасности и масштабности конкретной намечаемой хозяйственной деятельности в ПредОВОС включаются дополнительные расчеты по моделированию процессов рассеивания (распространения) загрязняющих веществ (выбросов, сбросов) в окружающей среде (воздухе, поверхностных и подземных водах, почве).</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Качественные и количественные параметры (выбросы, сбросы, отходы производства и потребления, площади земель, отводимые во временное и постоянное пользование и так далее), полученные в результате предварительной оценки, являются ориентировочными и не подлежат утверждению в качестве нормативов на природопользование.</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ПредОВОС разрабатывается в предплановой (прединвестиционной) документации, обосновывающей хозяйственную и иную деятельность, в предпроектной документации оценочного характера, разрабатываемой на начальном этапе инициирования хозяйственной и иной деятельности, а также в основном предпроектном документе "Обоснование инвестиций", предшествующем разработке проектной документации и включающем:</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раткое описание намечаемой деятельности, данные о местоположении и условий землепользования;</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ведения об окружающей природной и социально-экономической среде, содержащие ландшафтную характеристику, земельно-региональные особенности территории; данные о состоянии окружающей природной среды, антропогенного нарушения ее компонентов, особых условиях строительства (наличие повышенной сейсмичности, других опасных природных явлений и процессов); характеристику природной ценности района намечаемой деятельности, его историко-культурной значимости, наличие особо охраняемых территорий и объектов; материалы о социально-экономических особенностях территории (хозяйственное, градостроительное использование территории).</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 Возможные виды воздействия вариантов намечаемой деятельности на окружающую среду включают в себя:</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характеристику вариантов намечаемой деятельности (технико-технологические параметры, потребности в ресурсах (водных, земельных, биологических, материальных, трудовых), транспортное обеспечение, для процессов строительства и эксплуатации объектов и сооружений);</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мпонентно-качественную характеристику вариантов воздействия объектов и сооружений намечаемой деятельности при нормальном (штатном) режиме строительства и эксплуатации и аварийных ситуациях (источники, виды, степень и зоны воздействия, в том числе вид, состав, ориентировочные объемы загрязняющих веществ, характер образующихся отходов производства и потребления - вид, объем, класс токсичности);</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пределение устойчивости окружающей природной и социально-экономической среды к возможному воздействию вариантов намечаемой хозяйственной деятельности.</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Анализ изменений окружающей природной и социально-экономической среды в процессе реализации вариантов намечаемой деятельности должна содержать:</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озможные изменения в окружающей природной и социально-экономической среде при реализации вариантов намечаемой деятельности при нормальном (штатном) режиме эксплуатации и аварийных ситуациях, и их последствиях для населения;</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новные направления мероприятий по охране окружающей среды, для вариантов реализации намечаемой деятельности;</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крупненная оценка возможного ущерба, наносимого окружающей природной и социально-экономической среде в процессе реализации вариантов намечаемой деятельности;</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боснование места размещения объекта (выбор рекомендуемого варианта намечаемой деятельности), с соблюдением социально-экономических и экологических интересов населения территории;</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рекомендации к последующей стадии разработки документации, обосновывающей намечаемую хозяйственную деятельность - проектной документации;</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едложения по организации и составу проведения специальных комплексных экологических изысканий и исследований, которые будут являться основой для проведения последующего этапа ОВОС проектной документации, обосновывающей намечаемую хозяйственную деятельность;</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в зависимости от характера, масштаба планируемой деятельности, ее экономической значимости (опасности), сложности природных условий, состав ПредОВОС, объемы и достаточность детализации информации могут быть расширены по согласованию с природоохранными органами.</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Предплановая (прединвестиционная), а также предпроектная документация оценочного характера (бизнес-планы, технико-экономические расчеты (ТЭР), технико-экономические показатели (ТЭП) и другие им аналогичные предпроектные документы), а также основная предпроектная документация - "Обоснование инвестиции", включая ПредОВОС, представляется на согласование в государственную экологическую экспертизу.</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До представления предплановой, а также предпроектной документации оценочного характера на государственную экологическую экспертизу заказчик намечаемой деятельности проводит обсуждение представляемых материалов с общественностью.</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Положительное заключение государственной экологической экспертизы для заказчика намечаемой деятельности, рассмотренной в предплановой или предпроектной документации, является основанием для принятия решения по инициированию проектирования (детального проектирования) конкретных объектов и сооружений намечаемой деятельности по наиболее рациональному варианту, выбранному при разработке ПредОВОСа.</w:t>
      </w:r>
    </w:p>
    <w:p>
      <w:pPr>
        <w:pStyle w:val="Normal"/>
        <w:shd w:fill="FFFFFF" w:val="clear"/>
        <w:spacing w:lineRule="auto" w:line="360"/>
        <w:ind w:firstLine="709"/>
        <w:jc w:val="both"/>
        <w:rPr/>
      </w:pPr>
      <w:r>
        <w:rPr>
          <w:rFonts w:cs="Times New Roman" w:ascii="Times New Roman" w:hAnsi="Times New Roman"/>
          <w:sz w:val="28"/>
          <w:szCs w:val="28"/>
          <w:lang w:eastAsia="ru-RU"/>
        </w:rPr>
        <w:t>25. Третья стадия проведения ОВОС - "Оценка воздействия на окружающую среду", предусматривает детальный анализ в полном объеме всех аспектов воздействия конкретных объектов и сооружений намечаемой хозяйственной деятельности на окружающую среду и включает в себя некоторые следующие материалы по компонентам окружающей среды:</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ра:</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минеральных и сырьевых ресурсов в зоне воздействия планируемого объекта (запасы и качество);</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ребность объекта в минеральных и сырьевых ресурсах в период строительства и эксплуатации (виды, объемы, источники получения);</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ирование воздействия добычи минеральных и сырьевых ресурсов на различные компоненты окружающей природной среды и природные ресурсы;</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снование природоохранных мероприятий по регулированию водного режима и использованию нарушенных территорий;</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операций по недропользованию, добыче и переработке полезных ископаемых должны быть представлены следующие материалы:</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истика используемых месторождений (запасы полезных ископаемых, утвержденные ГКЗ, их геологические особенности и другие);</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ы, подтверждающие возможность извлечения и реализации вредных компонентов, а для наиболее токсичных - способ их захоронения;</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диационная характеристика полезных ископаемых и вскрышных пород (особенно используемых для рекультивации и в производстве строительных материалов);</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мендации по составу и размещению режимной сети скважин для изучения, контроля и оценки состояния горных пород и подземных вод в процессе эксплуатации объектов намечаемого строительства;</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ия по максимально-возможному извлечению полезных ископаемых из недр, исключающие снижение запасов подземных ископаемых на соседних участках и в районе их добычи (в результате обводнения, выветривания, окисления, возгорания и т.д.);</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возможности захоронения вредных веществ и отходов производства в недра, с предоставлением заключения специализированной научно-исследовательской организации.</w:t>
      </w:r>
    </w:p>
    <w:p>
      <w:pPr>
        <w:pStyle w:val="Normal"/>
        <w:shd w:fill="FFFFFF" w:val="clear"/>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тходы производства и потребления</w:t>
      </w:r>
    </w:p>
    <w:p>
      <w:pPr>
        <w:pStyle w:val="Normal"/>
        <w:shd w:fill="FFFFFF" w:val="clear"/>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ind w:firstLine="709"/>
        <w:jc w:val="both"/>
        <w:rPr/>
      </w:pPr>
      <w:r>
        <w:rPr>
          <w:rFonts w:cs="Times New Roman" w:ascii="Times New Roman" w:hAnsi="Times New Roman"/>
          <w:sz w:val="28"/>
          <w:szCs w:val="28"/>
          <w:lang w:eastAsia="ru-RU"/>
        </w:rPr>
        <w:t>Виды и объемы образования отходов;</w:t>
      </w:r>
    </w:p>
    <w:p>
      <w:pPr>
        <w:pStyle w:val="Normal"/>
        <w:shd w:fill="FFFFFF" w:val="clear"/>
        <w:spacing w:lineRule="auto" w:line="360"/>
        <w:ind w:firstLine="709"/>
        <w:jc w:val="both"/>
        <w:rPr/>
      </w:pPr>
      <w:r>
        <w:rPr>
          <w:rFonts w:cs="Times New Roman" w:ascii="Times New Roman" w:hAnsi="Times New Roman"/>
          <w:sz w:val="28"/>
          <w:szCs w:val="28"/>
          <w:lang w:eastAsia="ru-RU"/>
        </w:rPr>
        <w:t>Особенности загрязнения территории отходами производства и потребления (класс опасности, токсичность, физическое состояние);</w:t>
      </w:r>
    </w:p>
    <w:p>
      <w:pPr>
        <w:pStyle w:val="Normal"/>
        <w:shd w:fill="FFFFFF" w:val="clear"/>
        <w:spacing w:lineRule="auto" w:line="360"/>
        <w:ind w:firstLine="709"/>
        <w:jc w:val="both"/>
        <w:rPr/>
      </w:pPr>
      <w:r>
        <w:rPr>
          <w:rFonts w:cs="Times New Roman" w:ascii="Times New Roman" w:hAnsi="Times New Roman"/>
          <w:sz w:val="28"/>
          <w:szCs w:val="28"/>
          <w:lang w:eastAsia="ru-RU"/>
        </w:rPr>
        <w:t>Рекомендации по обезвреживанию, утилизации, захоронению всех видов отходов.</w:t>
      </w:r>
    </w:p>
    <w:p>
      <w:pPr>
        <w:pStyle w:val="Normal"/>
        <w:shd w:fill="FFFFFF" w:val="clear"/>
        <w:spacing w:lineRule="auto" w:line="360"/>
        <w:ind w:firstLine="709"/>
        <w:jc w:val="both"/>
        <w:rPr/>
      </w:pPr>
      <w:r>
        <w:rPr>
          <w:rFonts w:cs="Times New Roman" w:ascii="Times New Roman" w:hAnsi="Times New Roman"/>
          <w:sz w:val="28"/>
          <w:szCs w:val="28"/>
          <w:lang w:eastAsia="ru-RU"/>
        </w:rPr>
        <w:t>Земельные ресурсы и почвы:</w:t>
      </w:r>
    </w:p>
    <w:p>
      <w:pPr>
        <w:pStyle w:val="Normal"/>
        <w:shd w:fill="FFFFFF" w:val="clear"/>
        <w:spacing w:lineRule="auto" w:line="360"/>
        <w:ind w:firstLine="709"/>
        <w:jc w:val="both"/>
        <w:rPr/>
      </w:pPr>
      <w:r>
        <w:rPr>
          <w:rFonts w:cs="Times New Roman" w:ascii="Times New Roman" w:hAnsi="Times New Roman"/>
          <w:sz w:val="28"/>
          <w:szCs w:val="28"/>
          <w:lang w:eastAsia="ru-RU"/>
        </w:rPr>
        <w:t>Состояние и условия землепользования, земельный баланс территории, намечаемой для размещения объекта и прилегающих хозяйств в соответствии с видом собственности, предлагаемые изменения в землеустройстве, расчет потерь сельскохозяйственного производства и убытков землепользователей (собственников), подлежащих компенсации при создании и эксплуатации объекта;</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истика современного состояния почвенного покрова в зоне воздействия планируемого объекта (почвенная карта с баллами бонитета, водно-физические, химические свойства, загрязнение, нарушение, эрозия, дефляция, плодородие и механический состав почв);</w:t>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истика ожидаемого воздействия на почвенный покров (механические нарушения, химическое загрязнение), изменение свойств почв и грунтов в зоне влияния объекта в результате изменения геохимических процессов, созданием новых форм рельефа обусловленное перепланировкой поверхности территории, активизацией природных процессов, загрязнением отходами производства и потребления;</w:t>
      </w:r>
    </w:p>
    <w:p>
      <w:pPr>
        <w:pStyle w:val="Normal"/>
        <w:shd w:fill="FFFFFF" w:val="clear"/>
        <w:spacing w:lineRule="auto" w:line="360"/>
        <w:ind w:firstLine="709"/>
        <w:jc w:val="both"/>
        <w:rPr/>
      </w:pPr>
      <w:r>
        <w:rPr>
          <w:rFonts w:cs="Times New Roman" w:ascii="Times New Roman" w:hAnsi="Times New Roman"/>
          <w:sz w:val="28"/>
          <w:szCs w:val="28"/>
          <w:lang w:eastAsia="ru-RU"/>
        </w:rPr>
        <w:t>планируемые мероприятия и проектные решения в зоне воздействия по снятию, транспортировке и хранению плодородного слоя почвы и вскрышных пород, по сохранению почвенного покрова на участках, не затрагиваемых непосредственной деятельностью, по восстановлению нарушенного почвенного покрова и приведению территории в состояние, пригодное для первоначального или иного использования (техническая и биологическая рекультивац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Недра - часть земной коры, расположенная ниже почвенного слоя, а при его отсутствии - ниже земной поверхности и дна водоемов и водотоков, простирающаяся до глубин, доступных для геологического изучения и освоения</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онодательство о недрах и недропользовании</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конодательство о недрах и недропользовании основывается на Конституции Республики Казахстан и состоит из настоящего Закона и иных нормативных правовых актов, принимаемых в соответствии с настоящим Законом.</w:t>
      </w:r>
    </w:p>
    <w:p>
      <w:pPr>
        <w:pStyle w:val="Normal"/>
        <w:spacing w:lineRule="auto" w:line="360"/>
        <w:ind w:firstLine="709"/>
        <w:jc w:val="both"/>
        <w:rPr>
          <w:rFonts w:ascii="Times New Roman" w:hAnsi="Times New Roman" w:cs="Times New Roman"/>
          <w:sz w:val="28"/>
          <w:szCs w:val="28"/>
          <w:lang w:eastAsia="ru-RU"/>
        </w:rPr>
      </w:pPr>
      <w:bookmarkStart w:id="3" w:name="SUB20200"/>
      <w:bookmarkStart w:id="4" w:name="SUB20300"/>
      <w:bookmarkEnd w:id="3"/>
      <w:bookmarkEnd w:id="4"/>
      <w:r>
        <w:rPr>
          <w:rFonts w:cs="Times New Roman" w:ascii="Times New Roman" w:hAnsi="Times New Roman"/>
          <w:sz w:val="28"/>
          <w:szCs w:val="28"/>
          <w:lang w:eastAsia="ru-RU"/>
        </w:rPr>
        <w:t>2. Если международным договором, ратифицированным Республикой Казахстан, установлены иные правила, чем те, которые содержатся в настоящем Законе, то применяются правила международного договора.</w:t>
      </w:r>
      <w:r>
        <w:br w:type="page"/>
      </w:r>
    </w:p>
    <w:p>
      <w:pPr>
        <w:pStyle w:val="Normal"/>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Цели и задачи законодательства о недрах и недропользовании</w:t>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Целями законодательства о недрах и недропользовании является регулирование отношений в сфере проведения операций по недропользованию и обеспечение защиты интересов Республики Казахстан и ее природных ресурсов.</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дачами законодательства о недрах и недропользовании являются обеспечение экономического роста Республики Казахстан и благосостояния народа Казахстана, укрепление законности в области отношений по недропользованию, обеспечение сочетания республиканских и региональных интересов, обеспечение воспроизводства минерально-сырьевой базы, создание благоприятных условий для привлечения инвестиций в проведение операций по недропользованию.</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center"/>
        <w:rPr>
          <w:rFonts w:ascii="Times New Roman" w:hAnsi="Times New Roman" w:cs="Times New Roman"/>
          <w:b/>
          <w:b/>
          <w:bCs/>
          <w:sz w:val="28"/>
          <w:szCs w:val="28"/>
          <w:lang w:eastAsia="ru-RU"/>
        </w:rPr>
      </w:pPr>
      <w:bookmarkStart w:id="5" w:name="OLE_LINK6"/>
      <w:bookmarkStart w:id="6" w:name="OLE_LINK5"/>
      <w:r>
        <w:rPr>
          <w:rFonts w:cs="Times New Roman" w:ascii="Times New Roman" w:hAnsi="Times New Roman"/>
          <w:b/>
          <w:bCs/>
          <w:sz w:val="28"/>
          <w:szCs w:val="28"/>
          <w:lang w:eastAsia="ru-RU"/>
        </w:rPr>
        <w:t>Принципы законодательства о недрах и недропользовании</w:t>
      </w:r>
      <w:bookmarkEnd w:id="6"/>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ое регулирование отношений, связанных с недрами и недропользованием, основывается на принципах:</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еспечения рационального, комплексного и безопасного использования недр;</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еспечения охраны недр и окружающей среды;</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гласности проведения операций по недропользованию;</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латности недропользования.</w:t>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еспечение рационального, комплексного и безопасного использования недр</w:t>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jc w:val="both"/>
        <w:rPr/>
      </w:pPr>
      <w:r>
        <w:rPr>
          <w:rFonts w:cs="Times New Roman" w:ascii="Times New Roman" w:hAnsi="Times New Roman"/>
          <w:bCs/>
          <w:sz w:val="28"/>
          <w:szCs w:val="28"/>
          <w:lang w:eastAsia="ru-RU"/>
        </w:rPr>
        <w:t xml:space="preserve">Обязательным условием проведения операций по недропользованию является </w:t>
      </w:r>
      <w:r>
        <w:rPr>
          <w:rFonts w:cs="Times New Roman" w:ascii="Times New Roman" w:hAnsi="Times New Roman"/>
          <w:sz w:val="28"/>
          <w:szCs w:val="28"/>
          <w:lang w:eastAsia="ru-RU"/>
        </w:rPr>
        <w:t>экономически эффективное освоение всех видов ресурсов недр на основе использования высоких технологий и положительной практики разработки месторождений, а также обеспечение безопасности жизни и здоровья людей.</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еспечение охраны недр и окружающей среды</w:t>
      </w:r>
    </w:p>
    <w:p>
      <w:pPr>
        <w:pStyle w:val="Normal"/>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jc w:val="both"/>
        <w:rPr>
          <w:rFonts w:ascii="Times New Roman" w:hAnsi="Times New Roman" w:cs="Times New Roman"/>
          <w:sz w:val="28"/>
          <w:szCs w:val="28"/>
          <w:lang w:eastAsia="ru-RU"/>
        </w:rPr>
      </w:pPr>
      <w:bookmarkStart w:id="7" w:name="OLE_LINK6"/>
      <w:r>
        <w:rPr>
          <w:rFonts w:cs="Times New Roman" w:ascii="Times New Roman" w:hAnsi="Times New Roman"/>
          <w:sz w:val="28"/>
          <w:szCs w:val="28"/>
          <w:lang w:eastAsia="ru-RU"/>
        </w:rPr>
        <w:t>Обязательным условием осуществления права недропользования является обеспечение предотвращения загрязнения недр и снижения вредного влияния операций по недропользованию на окружающую среду.</w:t>
      </w:r>
      <w:bookmarkEnd w:id="7"/>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Государственное регулирование в сфере недропользования</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граничение и запрещение пользования недрам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льзование отдельными участками недр может быть ограничено или запрещено по решению Правительства Республики Казахстан в целях обеспечения национальной безопасности и охраны окружающей среды.</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льзование недрами на территориях населенных пунктов, пригородных зон, объектов промышленности, транспорта и связи может быть частично или полностью запрещено по решению Правительства Республики Казахстан в случаях, если такое пользование может создать угрозу жизни и здоровью людей, нанести ущерб хозяйственным объектам или окружающей среде.</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льзование недрами на особо охраняемых природных территориях осуществляется с соблюдением норм, предусмотренных законодательством в области особо охраняемых природных территорий Республики Казахстан.</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омпетенция Правительства Республики Казахстан</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тельство Республики Казахстан:</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рганизует управление государственным фондом недр как объектом государственной собственност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рабатывает основные направления государственной политики в области недропользования, стратегические и тактические меры по ее осуществлению;</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станавливает правила пользования недрами и их охраны, единые правила разработки нефтяных и газовых месторождений, основываясь на положительной практике разработки месторождений;</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пределяет участки недр и месторождения, предназначенные для удовлетворения государственных потребностей в стратегических видах минерального сырья;</w:t>
      </w:r>
    </w:p>
    <w:p>
      <w:pPr>
        <w:pStyle w:val="Normal"/>
        <w:spacing w:lineRule="auto" w:line="360"/>
        <w:ind w:firstLine="709"/>
        <w:jc w:val="both"/>
        <w:rPr/>
      </w:pPr>
      <w:r>
        <w:rPr>
          <w:rFonts w:cs="Times New Roman" w:ascii="Times New Roman" w:hAnsi="Times New Roman"/>
          <w:sz w:val="28"/>
          <w:szCs w:val="28"/>
          <w:lang w:eastAsia="ru-RU"/>
        </w:rPr>
        <w:t>5) устанавливает ограничения и запреты на пользование недрами в целях обеспечения национальной безопасности и безопасности населен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определяет порядок консервации участков недр для сохранения запасов минерального сырья в интересах будущих поколений;</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утверждает перечень участков недр (месторождений), имеющих стратегическое значение;</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определяет перечень общераспространенных полезных ископаемых;</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определяет порядок предоставления права недропользован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утверждает перечень участков недр, за исключением участков недр, содержащих общераспространенные полезные ископаемые, подлежащих выставлению на конкурс;</w:t>
      </w:r>
    </w:p>
    <w:p>
      <w:pPr>
        <w:pStyle w:val="Normal"/>
        <w:spacing w:lineRule="auto" w:line="360"/>
        <w:ind w:firstLine="709"/>
        <w:jc w:val="both"/>
        <w:rPr/>
      </w:pPr>
      <w:r>
        <w:rPr>
          <w:rFonts w:cs="Times New Roman" w:ascii="Times New Roman" w:hAnsi="Times New Roman"/>
          <w:sz w:val="28"/>
          <w:szCs w:val="28"/>
          <w:lang w:eastAsia="ru-RU"/>
        </w:rPr>
        <w:t>11) утверждает модельные контракты;</w:t>
      </w:r>
    </w:p>
    <w:p>
      <w:pPr>
        <w:pStyle w:val="Normal"/>
        <w:spacing w:lineRule="auto" w:line="360"/>
        <w:ind w:firstLine="709"/>
        <w:jc w:val="both"/>
        <w:rPr/>
      </w:pPr>
      <w:r>
        <w:rPr>
          <w:rFonts w:cs="Times New Roman" w:ascii="Times New Roman" w:hAnsi="Times New Roman"/>
          <w:sz w:val="28"/>
          <w:szCs w:val="28"/>
          <w:lang w:eastAsia="ru-RU"/>
        </w:rPr>
        <w:t>12) если иное не установлено законами и актами Президента Республики Казахстан, определяет компетентный орган по заключению и исполнению контрактов на недропользование, за исключением общераспространенных полезных ископаемых;</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утверждает перечни геологических, геоморфологических и гидрогеологических объектов государственного природно-заповедного фонда республиканского и международного значения и определяет порядок их ограниченного хозяйственного использования на особо охраняемых природных территориях, а также утверждает перечни участков недр, представляющих особую экологическую, научную, культурную и иную ценность, отнесенных к категории особо охраняемых природных территорий республиканского значен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утверждает порядок приобретения товаров, работ и услуг при проведении операций по недропользованию;</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утверждает порядок формирования и ведения реестра товаров, работ и услуг, используемых при проведении операций по недропользованию, и их производителей, включая критерии их оценки для внесения в данный реестр;</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определяет порядок осуществления мониторинга и контроля за соблюдением выполнения условий контрактов;</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определяет порядок выдачи разрешения на застройку площадей залегания полезных ископаемых;</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пределяет порядок захоронения вредных веществ, радиоактивных отходов и сброса сточных вод в недр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утверждает технические регламенты в сфере недропользован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 регулирует экспорт нефти, в том числе путем утверждения (изменения) ставок акцизов, таможенных, защитных, антидемпинговых и компенсационных пошлин, квот на экспорт нефт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устанавливает количественные ограничения (квоты) на транспортировку нефти различными видами транспорта;</w:t>
      </w:r>
    </w:p>
    <w:p>
      <w:pPr>
        <w:pStyle w:val="Normal"/>
        <w:spacing w:lineRule="auto" w:line="360"/>
        <w:ind w:firstLine="709"/>
        <w:jc w:val="both"/>
        <w:rPr/>
      </w:pPr>
      <w:r>
        <w:rPr>
          <w:rFonts w:cs="Times New Roman" w:ascii="Times New Roman" w:hAnsi="Times New Roman"/>
          <w:sz w:val="28"/>
          <w:szCs w:val="28"/>
          <w:lang w:eastAsia="ru-RU"/>
        </w:rPr>
        <w:t xml:space="preserve">22) определяет </w:t>
      </w:r>
      <w:bookmarkStart w:id="8" w:name="sub1000542809"/>
      <w:r>
        <w:rPr>
          <w:rFonts w:cs="Times New Roman" w:ascii="Times New Roman" w:hAnsi="Times New Roman"/>
          <w:bCs/>
          <w:sz w:val="28"/>
          <w:szCs w:val="28"/>
          <w:lang w:eastAsia="ru-RU"/>
        </w:rPr>
        <w:t>порядок ведения</w:t>
      </w:r>
      <w:bookmarkEnd w:id="8"/>
      <w:r>
        <w:rPr>
          <w:rFonts w:cs="Times New Roman" w:ascii="Times New Roman" w:hAnsi="Times New Roman"/>
          <w:sz w:val="28"/>
          <w:szCs w:val="28"/>
          <w:lang w:eastAsia="ru-RU"/>
        </w:rPr>
        <w:t xml:space="preserve"> единой базы данных добычи и оборота нефти;</w:t>
      </w:r>
    </w:p>
    <w:p>
      <w:pPr>
        <w:pStyle w:val="Normal"/>
        <w:spacing w:lineRule="auto" w:line="360"/>
        <w:ind w:firstLine="709"/>
        <w:jc w:val="both"/>
        <w:rPr/>
      </w:pPr>
      <w:r>
        <w:rPr>
          <w:rFonts w:cs="Times New Roman" w:ascii="Times New Roman" w:hAnsi="Times New Roman"/>
          <w:sz w:val="28"/>
          <w:szCs w:val="28"/>
          <w:lang w:eastAsia="ru-RU"/>
        </w:rPr>
        <w:t xml:space="preserve">23) утверждает </w:t>
      </w:r>
      <w:bookmarkStart w:id="9" w:name="sub1000321432"/>
      <w:r>
        <w:rPr>
          <w:rFonts w:cs="Times New Roman" w:ascii="Times New Roman" w:hAnsi="Times New Roman"/>
          <w:bCs/>
          <w:sz w:val="28"/>
          <w:szCs w:val="28"/>
          <w:lang w:eastAsia="ru-RU"/>
        </w:rPr>
        <w:t>порядок определения фактического местоположения береговой линии</w:t>
      </w:r>
      <w:bookmarkEnd w:id="9"/>
      <w:r>
        <w:rPr>
          <w:rFonts w:cs="Times New Roman" w:ascii="Times New Roman" w:hAnsi="Times New Roman"/>
          <w:sz w:val="28"/>
          <w:szCs w:val="28"/>
          <w:lang w:eastAsia="ru-RU"/>
        </w:rPr>
        <w:t>;</w:t>
      </w:r>
    </w:p>
    <w:p>
      <w:pPr>
        <w:pStyle w:val="Normal"/>
        <w:spacing w:lineRule="auto" w:line="360"/>
        <w:ind w:firstLine="709"/>
        <w:jc w:val="both"/>
        <w:rPr/>
      </w:pPr>
      <w:r>
        <w:rPr>
          <w:rFonts w:cs="Times New Roman" w:ascii="Times New Roman" w:hAnsi="Times New Roman"/>
          <w:sz w:val="28"/>
          <w:szCs w:val="28"/>
          <w:lang w:eastAsia="ru-RU"/>
        </w:rPr>
        <w:t>24) утверждает состав Межведомственной комиссии по вопросам осуществления приоритетного права государства и Положение о ней;</w:t>
      </w:r>
    </w:p>
    <w:p>
      <w:pPr>
        <w:pStyle w:val="Normal"/>
        <w:spacing w:lineRule="auto" w:line="360"/>
        <w:ind w:firstLine="709"/>
        <w:jc w:val="both"/>
        <w:rPr/>
      </w:pPr>
      <w:r>
        <w:rPr>
          <w:rFonts w:cs="Times New Roman" w:ascii="Times New Roman" w:hAnsi="Times New Roman"/>
          <w:sz w:val="28"/>
          <w:szCs w:val="28"/>
          <w:lang w:eastAsia="ru-RU"/>
        </w:rPr>
        <w:t>25) утверждает состав Комиссии по проведению конкурсов на предоставление права недропользования и Положение о ней;</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утверждает порядок предоставления права недропользования социально-предпринимательским корпорациям;</w:t>
      </w:r>
    </w:p>
    <w:p>
      <w:pPr>
        <w:pStyle w:val="Normal"/>
        <w:spacing w:lineRule="auto" w:line="360"/>
        <w:ind w:firstLine="709"/>
        <w:jc w:val="both"/>
        <w:rPr/>
      </w:pPr>
      <w:r>
        <w:rPr>
          <w:rFonts w:cs="Times New Roman" w:ascii="Times New Roman" w:hAnsi="Times New Roman"/>
          <w:sz w:val="28"/>
          <w:szCs w:val="28"/>
          <w:lang w:eastAsia="ru-RU"/>
        </w:rPr>
        <w:t>27) определяет порядок реализации преимущественного права Республики Казахстан на приобретение полезных ископаемых;</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 осуществляет иные полномочия, предоставленные ему настоящим Законом, иными законодательными актами Республики Казахстан и актами Президента.</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раво недропользован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иды права недропользован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аво недропользования предоставляется для ведения следующих операций:</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енное геологическое изучение недр;</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ведк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обыч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троительство и (или) эксплуатация подземных сооружений, не связанных с разведкой или добычей.</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аво недропользования может быть постоянным или временным, отчуждаемым или неотчуждаемым, возмездным или безвозмездным.</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 праве постоянного и безвозмездного недропользования осуществляется добыча общераспространенных полезных ископаемых для собственных нужд на земельных участках, принадлежащих недропользователю на праве частной собственности или землепользован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остальные виды операций по недропользованию осуществляются на основе временного и возмездного недропользован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убъекты права недропользован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убъектами права недропользования могут быть казахстанские и иностранные физические и юридические лиц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дропользователи должны являться субъектами предпринимательской деятельности, за исключением лиц, осуществляющих добычу общераспространенных полезных ископаемых и подземных вод для собственных нужд.</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 случае если законодательными актами установлено, что для осуществления отдельных видов операций по недропользованию требуются специальные разрешения (лицензии), недропользователи должны в установленном порядке получить разрешения (лицензии) на осуществление соответствующих видов деятельност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убъектами права недропользования по одному контракту могут быть несколько лиц. Такие лица являются совместными обладателями права недропользования и несут солидарную ответственность по обязательствам, возникающим на основе контракт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а и обязанности совместных обладателей права недропользования по отношению к компетентному органу, а также размеры их долей в праве недропользования определяются в контракте.</w:t>
      </w:r>
    </w:p>
    <w:p>
      <w:pPr>
        <w:pStyle w:val="Normal"/>
        <w:spacing w:lineRule="auto" w:line="360"/>
        <w:ind w:firstLine="709"/>
        <w:jc w:val="both"/>
        <w:rPr/>
      </w:pPr>
      <w:r>
        <w:rPr>
          <w:rFonts w:cs="Times New Roman" w:ascii="Times New Roman" w:hAnsi="Times New Roman"/>
          <w:sz w:val="28"/>
          <w:szCs w:val="28"/>
          <w:lang w:eastAsia="ru-RU"/>
        </w:rPr>
        <w:t>Права и обязанности совместных обладателей права недропользования и порядок ведения общих дел определяются в контракте, а также договоре о совместной деятельности (договоре простого товарищества, консорциальном соглашении). Положения договора о совместной деятельности (договора простого товарищества, консорциального соглашения) не должны противоречить положениям контракт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создания или определения оператора по контракту совместные обладатели права недропользования обязаны в письменном виде уведомить об этом компетентный орган.</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трактах с обязательным долевым участием национальной компании доля участия национальной компании в уставном капитале оператора должна составлять не менее пятидесяти процентов.</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местные обладатели права недропользования несут имущественную ответственность за действия оператора.</w:t>
      </w:r>
    </w:p>
    <w:p>
      <w:pPr>
        <w:pStyle w:val="Normal"/>
        <w:spacing w:lineRule="auto" w:line="36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храна недр и окружающей среды, рациональное и комплексное использование недр, безопасность населения и персонала</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both"/>
        <w:rPr/>
      </w:pPr>
      <w:r>
        <w:rPr>
          <w:rFonts w:cs="Times New Roman" w:ascii="Times New Roman" w:hAnsi="Times New Roman"/>
          <w:bCs/>
          <w:sz w:val="28"/>
          <w:szCs w:val="28"/>
          <w:lang w:eastAsia="ru-RU"/>
        </w:rPr>
        <w:t xml:space="preserve">Задачи охраны недр и окружающей среды, </w:t>
      </w:r>
      <w:r>
        <w:rPr>
          <w:rFonts w:cs="Times New Roman" w:ascii="Times New Roman" w:hAnsi="Times New Roman"/>
          <w:sz w:val="28"/>
          <w:szCs w:val="28"/>
          <w:lang w:eastAsia="ru-RU"/>
        </w:rPr>
        <w:t>рационального и комплексного использования недр</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храна недр и окружающей среды, изучение и использование недр включают систему правовых, организационных, экономических, технологических и других мероприятий, направленных н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храну жизни и здоровья населен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циональное и комплексное использование ресурсов недр;</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хранение естественных ландшафтов и рекультивацию нарушенных земель, иных геоморфологических структур;</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охранение свойств энергетического состояния верхних частей недр с целью предотвращения землетрясений, оползней, подтоплений, просадок грунт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беспечение сохранения естественного состояния водных объектов.</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экологические требования</w:t>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сех стадиях недропользования, включая прогнозирование, планирование, проектирование, в приоритетном порядке должны соблюдаться экологические требования, предусмотренные экологическим законодательством Республики Казахстан.</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center"/>
        <w:rPr>
          <w:rFonts w:ascii="Times New Roman" w:hAnsi="Times New Roman" w:cs="Times New Roman"/>
          <w:b/>
          <w:b/>
          <w:bCs/>
          <w:sz w:val="28"/>
          <w:szCs w:val="28"/>
          <w:lang w:eastAsia="ru-RU"/>
        </w:rPr>
      </w:pPr>
      <w:bookmarkStart w:id="10" w:name="SUB2190104"/>
      <w:bookmarkEnd w:id="10"/>
      <w:r>
        <w:rPr>
          <w:rFonts w:cs="Times New Roman" w:ascii="Times New Roman" w:hAnsi="Times New Roman"/>
          <w:b/>
          <w:bCs/>
          <w:sz w:val="28"/>
          <w:szCs w:val="28"/>
          <w:lang w:eastAsia="ru-RU"/>
        </w:rPr>
        <w:t>Экологическое основание для проведения операций по недропользованию</w:t>
      </w:r>
    </w:p>
    <w:p>
      <w:pPr>
        <w:pStyle w:val="Normal"/>
        <w:spacing w:lineRule="auto" w:line="36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м экологическим основанием для проведения операций по недропользованию являются положительное заключение государственной экологической экспертизы на проведение этих операций и выданные на его основе экологические разрешения уполномоченным органом в области охраны окружающей среды в соответствии с экологическим законодательством Республики Казахстан, с включением в контракт соответствующих экологических требований как обязательных условий.</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ребования в области рационального и комплексного использования недр и охраны недр</w:t>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Требованиями в области рационального и комплексного использования недр и охраны недр являютс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еспечение полноты опережающего геологического изучения недр для достоверной оценки величины и структуры запасов полезных ископаемых, месторождений и участков недр, предоставляемых для проведения операций по недропользованию, в том числе для целей, не связанных с добычей;</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еспечение рационального и комплексного использования ресурсов недр на всех этапах проведения операций по недропользованию;</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еспечение полноты извлечения из недр полезных ископаемых, не допуская выборочную отработку богатых участков;</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стоверный учет извлекаемых и погашенных в недрах запасов основных и совместно с ними залегающих полезных ископаемых и попутных компонентов, в том числе продуктов переработки минерального сырья и отходов производства при разработке месторождений;</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исключение корректировки запасов полезных ископаемых, числящихся на государственном балансе, по данным первичной переработк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едотвращение накопления промышленных и бытовых отходов на площадях водосбора и в местах залегания подземных вод, используемых для питьевого или промышленного водоснабжен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храна недр от обводнения, пожаров и других стихийных факторов, снижающих их качество или осложняющих эксплуатацию и разработку месторождений;</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предотвращение загрязнения недр при проведении операций по недропользованию, особенно при подземном хранении нефти, газа или иных веществ и материалов, захоронении вредных веществ и отходов, сбросе сточных вод;</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соблюдение установленного порядка приостановления, прекращения операций по недропользованию, консервации и ликвидации объектов разработки месторождений;</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обеспечение экологических требований при складировании и размещении промышленных и бытовых отходов в целях предотвращения их накопления на площадях водосбора и в местах залегания подземных вод.</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дропользователи при проектировании работ, связанных с пользованием недрами, осуществлении геологического изучения, разведки и разработки месторождений полезных ископаемых обязаны обеспечить требования по рациональному использованию и охране недр, предусмотренные пунктом 1 настоящей стать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осударственный контроль за изучением, использованием и охраной недр</w:t>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Государственный контроль за охраной недр</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енный контроль за охраной недр осуществляется уполномоченным органом в области охраны окружающей среды.</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дачей государственного контроля за охраной недр является обеспечение контроля за соблюдением недропользователями законодательства Республики Казахстан о недрах и недропользовании в части предотвращения загрязнения недр при проведении операций по недропользованию и снижения вредного влияния операций по недропользованию на окружающую среду.</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Государственный контроль за охраной недр включает:</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енный мониторинг охраны недр;</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нтроль за соблюдением лицензионно-контрактных условий, относящихся к области охраны недр;</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нтроль за захоронением вредных веществ, радиоактивных отходов и сбросом сточных вод в недр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онтроль за сохранностью недр от загрязнения, обводнения, пожаров и техногенных процессов, приводящих к порче месторождения и других объектов окружающей среды;</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контроль за консервацией и ликвидацией объектов недропользован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роль за выполнением мероприятий по предотвращению аварий или иных опасных ситуаций при проведении операций по недропользованию.</w:t>
      </w:r>
      <w:bookmarkStart w:id="11" w:name="SUB1140013"/>
      <w:bookmarkEnd w:id="11"/>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контроль за соблюдением экологических норм и правил при использовании недр и переработке минерального сырья;</w:t>
      </w:r>
    </w:p>
    <w:p>
      <w:pPr>
        <w:pStyle w:val="Normal"/>
        <w:spacing w:lineRule="auto" w:line="360"/>
        <w:ind w:firstLine="709"/>
        <w:jc w:val="both"/>
        <w:rPr>
          <w:rFonts w:ascii="Times New Roman" w:hAnsi="Times New Roman" w:cs="Times New Roman"/>
          <w:sz w:val="28"/>
          <w:szCs w:val="28"/>
          <w:lang w:eastAsia="ru-RU"/>
        </w:rPr>
      </w:pPr>
      <w:bookmarkStart w:id="12" w:name="SUB1140014"/>
      <w:bookmarkEnd w:id="12"/>
      <w:r>
        <w:rPr>
          <w:rFonts w:cs="Times New Roman" w:ascii="Times New Roman" w:hAnsi="Times New Roman"/>
          <w:sz w:val="28"/>
          <w:szCs w:val="28"/>
          <w:lang w:eastAsia="ru-RU"/>
        </w:rPr>
        <w:t>8) контроль за соблюдением проектных решений по вопросам охраны окружающей среды при добыче и переработке минерального сырья.</w:t>
      </w:r>
    </w:p>
    <w:p>
      <w:pPr>
        <w:pStyle w:val="Normal"/>
        <w:spacing w:lineRule="auto" w:line="360"/>
        <w:ind w:firstLine="709"/>
        <w:jc w:val="both"/>
        <w:rPr>
          <w:rFonts w:ascii="Times New Roman" w:hAnsi="Times New Roman" w:cs="Times New Roman"/>
          <w:sz w:val="28"/>
          <w:szCs w:val="28"/>
          <w:lang w:eastAsia="ru-RU"/>
        </w:rPr>
      </w:pPr>
      <w:bookmarkStart w:id="13" w:name="SUB1140015"/>
      <w:bookmarkStart w:id="14" w:name="SUB1140016"/>
      <w:bookmarkStart w:id="15" w:name="SUB1140017"/>
      <w:bookmarkEnd w:id="13"/>
      <w:bookmarkEnd w:id="14"/>
      <w:bookmarkEnd w:id="15"/>
      <w:r>
        <w:rPr>
          <w:rFonts w:cs="Times New Roman" w:ascii="Times New Roman" w:hAnsi="Times New Roman"/>
          <w:sz w:val="28"/>
          <w:szCs w:val="28"/>
          <w:lang w:eastAsia="ru-RU"/>
        </w:rPr>
        <w:t>1. Государственный контроль за изучением и использованием недр осуществляется уполномоченным органом по изучению и использованию недр.</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дачей государственного контроля за изучением и использованием недр является обеспечение контроля за соблюдением недропользователями законодательства Республики Казахстан о недрах и недропользовании при поиске и оценке месторождений, рациональным и комплексным использованием минерального сырья при добыче, геологическом изучении и оценке участков недр для строительства и эксплуатации подземных сооружений, не связанных с добычей.</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Государственный контроль за рациональным и комплексным использованием недр включает:</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нтроль за геологическим изучением и использованием недр, обеспечивающий вскрытие, подготовку и полноту выемки запасов, исключающий выборочную отработку богатых участков недр, за соблюдением решений технических проектов отработки месторождений;</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нтроль за достоверностью учета извлекаемых и погашенных в недрах запасов полезных ископаемых и их потерь при добыче.</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осударственная экспертиза недр</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целях создания условий для рационального и комплексного использования недр, определения платы за пользование недрами, границ участков недр, предоставляемых в недропользование, запасы полезных ископаемых, разведанных месторождений подлежат государственной экспертизе.</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рядчик, обладающий правом недропользования на добычу, вправе начать добычу только после проведения государственной экспертизы запасов полезных ископаемых. Заключение государственной экспертизы о рентабельности разработки разведанных запасов полезных ископаемых является основанием для их постановки на государственный учет.</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Государственная экспертиза может проводиться на любой стадии геологического изучения месторождения при условии, что представляемые на государственную экспертизу геологические материалы позволяют дать объективную оценку количества и качества запасов полезных ископаемых, их значения для экономики республики, горнотехнических, гидрогеологических, экологических и других условий добыч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Государственной экспертизе подлежит также геологическая информация об участках недр, пригодных для строительства и эксплуатации подземных сооружений, не связанных с разведкой и (или) добычей. Предоставление таких участков недр в недропользование разрешается только после проведения государственной экспертизы геологической информаци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Государственная экспертиза недр осуществляется Государственной комиссией по запасам полезных ископаемых Республики Казахстан и межрегиональными комиссиями по запасам полезных ископаемых по общераспространенным полезным ископаемым.</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осударственный баланс запасов полезных ископаемых</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енный баланс запасов полезных ископаемых ведется уполномоченным органом по изучению и использованию недр в целях учета и состояния минерально-сырьевой базы Республики Казахстан.</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енный баланс запасов полезных ископаемых должен содержать сведения о количестве, качестве и степени изученности запасов каждого вида полезных ископаемых по коммерческим обнаружениям, об их размещении, о степени промышленного освоения, добыче, потерях и об обеспеченности промышленности разведанными запасами полезных ископаемых.</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рядок включения запасов полезных ископаемых в государственный баланс и их списания с государственного баланса устанавливается Правительством Республики Казахстан.</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полномоченный орган по изучению и использованию недр предоставляет информацию по государственному балансу запасов полезных ископаемых государственным органам в порядке, установленном законодательством Республики Казахстан.</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осударственный кадастр месторождений и</w:t>
      </w:r>
      <w:r>
        <w:rPr>
          <w:rFonts w:cs="Times New Roman" w:ascii="Times New Roman" w:hAnsi="Times New Roman"/>
          <w:b/>
          <w:sz w:val="28"/>
          <w:szCs w:val="28"/>
          <w:lang w:eastAsia="ru-RU"/>
        </w:rPr>
        <w:t xml:space="preserve"> </w:t>
      </w:r>
      <w:r>
        <w:rPr>
          <w:rFonts w:cs="Times New Roman" w:ascii="Times New Roman" w:hAnsi="Times New Roman"/>
          <w:b/>
          <w:bCs/>
          <w:sz w:val="28"/>
          <w:szCs w:val="28"/>
          <w:lang w:eastAsia="ru-RU"/>
        </w:rPr>
        <w:t>проявлений полезных ископаемых</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енный кадастр месторождений и проявлений полезных ископаемых ведется уполномоченным органом по изучению и использованию недр в целях обеспечения разработки отраслевых (секторальных) и региональных программ геологического изучения недр, комплексного использования месторождений, а также решения других задач.</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енный кадастр месторождений и проявлений полезных ископаемых включает в себя сведения по каждому месторождению, характеризующие количество и качество основных и совместно с ними залегающих полезных ископаемых и содержащихся в них компонентов, горнотехнические, гидрогеологические, экологические и другие условия разработки месторождения и его геолого-экономическую оценку, а также сведения по выявленным проявлениям полезных ископаемых.</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рядок ведения государственного кадастра месторождений и проявлений полезных ископаемых устанавливается Правительством Республики Казахстан.</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Государственный кадастр захоронений вредных веществ, радиоактивных отходов и сброса сточных вод в недра</w:t>
      </w:r>
    </w:p>
    <w:p>
      <w:pPr>
        <w:pStyle w:val="Normal"/>
        <w:spacing w:lineRule="auto" w:line="360"/>
        <w:ind w:firstLine="709"/>
        <w:jc w:val="both"/>
        <w:rPr/>
      </w:pPr>
      <w:r>
        <w:rPr>
          <w:rFonts w:cs="Times New Roman" w:ascii="Times New Roman" w:hAnsi="Times New Roman"/>
          <w:sz w:val="28"/>
          <w:szCs w:val="28"/>
          <w:lang w:eastAsia="ru-RU"/>
        </w:rPr>
        <w:t>1. Государственный кадастр захоронений вредных веществ, радиоактивных отходов и сброса сточных вод в недра организует уполномоченный орган в области охраны окружающей среды в целях оперативного получения информации, принятия решения в области охраны окружающей среды, планового контроля за состоянием мест захоронения вредных веществ, радиоактивных отходов и сброса сточных вод в недр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енный кадастр захоронений вредных веществ, радиоактивных отходов и сброса сточных вод в недра содержит сведения, характеризующие тип и вид захороненных веществ и сброшенных вод с указанием их количественных и качественных показателей, горнотехнических, специальных инженерно-геологических, гидрогеологических и экологических условий захоронения и сброс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рядок ведения государственного кадастра захоронений вредных веществ, радиоактивных отходов и сброса сточных вод в недра устанавливается Правительством Республики Казахстан.</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Государственный кадастр техногенных</w:t>
      </w:r>
      <w:r>
        <w:rPr>
          <w:rFonts w:cs="Times New Roman" w:ascii="Times New Roman" w:hAnsi="Times New Roman"/>
          <w:b/>
          <w:sz w:val="28"/>
          <w:szCs w:val="28"/>
          <w:lang w:eastAsia="ru-RU"/>
        </w:rPr>
        <w:t xml:space="preserve"> </w:t>
      </w:r>
      <w:r>
        <w:rPr>
          <w:rFonts w:cs="Times New Roman" w:ascii="Times New Roman" w:hAnsi="Times New Roman"/>
          <w:b/>
          <w:bCs/>
          <w:sz w:val="28"/>
          <w:szCs w:val="28"/>
          <w:lang w:eastAsia="ru-RU"/>
        </w:rPr>
        <w:t>минеральных образований</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енный кадастр техногенных минеральных образований ведется уполномоченным органом по изучению и использованию недр.</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енный кадастр техногенных минеральных образований содержит сведения по складируемому объекту, характеризующие тип и вид техногенных минеральных образований с указанием количественных и качественных показателей, горнотехнических и экологических условий хранен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рядок ведения государственного кадастра техногенных минеральных образований устанавливается Правительством Республики Казахстан.</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осударственный мониторинг недр</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енный мониторинг недр представляет собой систему наблюдений за состоянием недр для обеспечения рационального использования государственного фонда недр и своевременного выявления их изменений, оценки, предупреждения и устранения последствий негативных процессов.</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труктура, содержание и порядок осуществления государственного мониторинга недр устанавливается Правительством Республики Казахстан.</w:t>
      </w:r>
      <w:r>
        <w:br w:type="page"/>
      </w:r>
    </w:p>
    <w:p>
      <w:pPr>
        <w:pStyle w:val="Normal"/>
        <w:spacing w:lineRule="auto" w:line="360"/>
        <w:ind w:firstLine="709"/>
        <w:jc w:val="both"/>
        <w:rPr/>
      </w:pPr>
      <w:r>
        <w:rPr>
          <w:rFonts w:cs="Times New Roman" w:ascii="Times New Roman" w:hAnsi="Times New Roman"/>
          <w:b/>
          <w:bCs/>
          <w:sz w:val="28"/>
          <w:szCs w:val="28"/>
          <w:lang w:eastAsia="ru-RU"/>
        </w:rPr>
        <w:t xml:space="preserve">Положение </w:t>
      </w:r>
      <w:r>
        <w:rPr>
          <w:rFonts w:cs="Times New Roman" w:ascii="Times New Roman" w:hAnsi="Times New Roman"/>
          <w:b/>
          <w:sz w:val="28"/>
          <w:szCs w:val="28"/>
          <w:lang w:eastAsia="ru-RU"/>
        </w:rPr>
        <w:t>о государственном мониторинге недр Республики Казахстан</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щие положен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ложение определяет цели и задачи государственного мониторинга недр, содержащие, структуру и порядок его ведения на территории Республики Казахстан.</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енный мониторинг недр представляет собой систему наблюдений за состоянием недр для обеспечения рационального использования государственного фонда недр и своевременного выявления их изменений, оценки, предупреждения и устранения последствий негативных процессов.</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ъектом государственного мониторинга недр являются недра Республики Казахстан и происходящие в них процессы.</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Государственный мониторинг недр функционирует во взаимодействии с иными системами мониторинга окружающей среды (атмосферы, поверхностных вод, земель, растительности, животного мира и др.).</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Государственный мониторинг недр включается в международные программы глобального мониторинга недр и окружающей среды с участием Республики Казахстан.</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Государственный мониторинг недр осуществляют Министерство геологии и охраны недр Республики Казахстан и его территориальные подразделен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Министерства, государственные комитеты и иные центральные исполнительные органы, юридические и физические лица, располагающие материалами о состоянии и использовании недр, обязаны передавать их Министерству геологии и охраны недр Республики Казахстан.</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и и задачи государственного мониторинга недр</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Целью государственного мониторинга недр является информационное обеспечение рационального использования государственного фонда недр, включая подземные воды, а также управление недропользованием и охраной недр.</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Основными задачами государственного мониторинга недр являютс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блюдение за состоянием недр для получения данных, характеризующих:</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ояние горных пород, в т.ч. загрязнение их вредными химическими и радиоактивными компонентам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ояние подземных вод;</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асные геологические процессы (экзогенные и эндогенные)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рождения полезных ископаемых;</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ояние полигонов захоронения вредных веществ, радиоактивных отходов и сброса сточных вод в недра/ подземные сооружен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ографические, сейсмические и другие пол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ценка состояния недр и недропользован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ставление прогнозов изменения состояния недр;</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разработка рекомендаций для принятия административных</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й соответствующими государственными органами по предотвращению, ослаблению или ликвидации негативных последствий изменения состояния недр;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представление информации о состоянии недр и недропользовании, факторах, оказывающих негативное воздействие на них, а также возможных чрезвычайных ситуациях, связанных с изменением состояния недр; контроль и оценка эффективности мероприятий по предотвращению вредного воздействия на недра, а также экологическому оздоровлению недр и их рациональному использованию,</w:t>
      </w:r>
    </w:p>
    <w:p>
      <w:pPr>
        <w:pStyle w:val="Texttype2"/>
        <w:spacing w:lineRule="auto" w:line="360" w:before="0" w:after="0"/>
        <w:ind w:firstLine="709"/>
        <w:rPr>
          <w:color w:val="000000"/>
          <w:sz w:val="28"/>
          <w:szCs w:val="28"/>
        </w:rPr>
      </w:pPr>
      <w:r>
        <w:rPr>
          <w:color w:val="000000"/>
          <w:sz w:val="28"/>
          <w:szCs w:val="28"/>
        </w:rPr>
        <w:t>Осуществляется с целью обеспечения управления государственным фондом недр и недропользованием информацией об оценке состояния геологической среды и прогноза ее изменения под влиянием природных и антропогенных факторов. Ведение государственного мониторинга состояния недр по территории Республики Коми включает: производство наблюдений на государственной наблюдательной сети, ее реконструкцию; сбор и систематизацию данных о состоянии недр; ведение баз данных мониторинга подземных вод; информационную деятельность и др. Порядок и регламент функционирования системы ГМСН определен соответствующими постановлениями Правительства РФ.</w:t>
      </w:r>
    </w:p>
    <w:p>
      <w:pPr>
        <w:pStyle w:val="Texttype2"/>
        <w:spacing w:lineRule="auto" w:line="360" w:before="0" w:after="0"/>
        <w:ind w:firstLine="709"/>
        <w:rPr>
          <w:color w:val="000000"/>
          <w:sz w:val="28"/>
          <w:szCs w:val="28"/>
        </w:rPr>
      </w:pPr>
      <w:r>
        <w:rPr>
          <w:color w:val="000000"/>
          <w:sz w:val="28"/>
          <w:szCs w:val="28"/>
        </w:rPr>
        <w:t>Функционирование системы ГМСН в Республике Коми осуществляется на трех уровнях: федеральном, территориальном и объектном. Ведение ГМСН первых двух уровней обеспечивается специализированной службой ГМСН в составе: ООО "Воркутагеология" (Воркутинская комплексная гидрорежимная партия), ООО "Геонорд" (Усинский гидрорежимный отряд), ООО "Геолог-1" (Ухтинская гидрорежимная партия), ООО "Комигеология" (Вычегодская гидрорежимная партия). Объектный мониторинг выполняется недропользователями или, по их поручению, сторонними организациями. Базовым звеном системы ГМСН в республике является КТЦ ГМСН. Единая служба мониторинга позволяет обеспечивать: возможность централизованного координационно-методического руководства, унификацию и комплексность наблюдений, получение сопоставимых данных и пр. Работы по ведению мониторинга состояния недр проводились в 2004 году по объектам, в основном, федерального и республиканского уровней и представляли собой систему регулярных наблюдений по опорным сетям пунктов наблюдений (ПН), сбора, накопления, обработки и анализа информации для оценки состояния геологической среды и прогноза ее изменений под влиянием естественных и антропогенных факторов на территории республики. Мониторинговые наблюдения проводились по сокращенной программе (согласно выделенных ассигнований) в пределах Воркутинского опорного мерзлотно-гидрогеологического полигона и на 5 стационарных участках, расположенных в Северо-Восточном, Северном, Центральном и Южном районах Республики. Опорная государственная сеть включала 234 ПН, из них 142 ПН федерального уровня, 92 ПН - территориального. Сведения по объектному мониторингу недр в 2004 г. представили в МПР РК, ТАН по РК и в КТЦ ГМСН лишь 18 недропользователей из 443 по состоянию на 1 апреля 2005 г. Поэтому данные о реальной численности ПН объектной сети, функционировавших в 2004 г., отсутствуют. Из 18 недропользователей, представивших отчетность по ГМСН, 8 - связаны с добычей углеводородов и угля; но лишь 2 компании ("Енисей" и отчасти "Северная нефть") представили данные наблюдений за воздействием своей основной производственной деятельности, добычи полезных ископаемых, на геологическую среду. То есть можно констатировать, что практически все недропользователи игнорируют требования Закона РФ "О недрах" (статья 22, часть 2, пункт 7) и одного из условий Лицензионных соглашений (об охране недр и рациональном их использовании). В результате, органы управления республиканским фондом недр полностью лишены сведений о состоянии недр на площадях недропользования. Мониторинг состояния недр РК в 2004 г. в целом сохранил свою структуру и был продолжен по 6 подсистемам: подземных вод; экзогенных геологических процессов; месторождений твердых полезных ископаемых; участков недр, испытывающих воздействие хозяйственной деятельности, не связанной с недропользованием; месторождений углеводородов; участков недр, испытывающих воздействие подземных ядерных взрывов.</w:t>
      </w:r>
    </w:p>
    <w:p>
      <w:pPr>
        <w:pStyle w:val="Texttype2"/>
        <w:spacing w:lineRule="auto" w:line="360" w:before="0" w:after="0"/>
        <w:ind w:firstLine="709"/>
        <w:rPr>
          <w:color w:val="000000"/>
          <w:sz w:val="28"/>
          <w:szCs w:val="28"/>
        </w:rPr>
      </w:pPr>
      <w:r>
        <w:rPr>
          <w:color w:val="000000"/>
          <w:sz w:val="28"/>
          <w:szCs w:val="28"/>
        </w:rPr>
        <w:t>Государственный мониторинг состояния недр в РК осуществляется преимущественно в горно-добычных северных районах, в областях развития голоценовых и реликтовых многолетнемерзлых пород, а также в промышленных и сельскохозяйственных освоенных центральных и южных районах. Объектами наблюдений являются подземные воды и экзогенные геологические процессы: по федеральной и территориальной сетям преимущественно в природных (естественных) условиях и, гораздо реже, на разрабатываемых угольных и нефтяных месторождениях; по объектной сети - на упомянутых месторождениях, водозаборах подземных вод, промышленных и сельскохозяйственных объектах, в промышленно-городских агломерациях и т. п.</w:t>
      </w:r>
    </w:p>
    <w:p>
      <w:pPr>
        <w:pStyle w:val="Texttype3"/>
        <w:spacing w:lineRule="auto" w:line="360" w:before="0" w:after="0"/>
        <w:ind w:firstLine="709"/>
        <w:jc w:val="both"/>
        <w:rPr/>
      </w:pPr>
      <w:r>
        <w:rPr>
          <w:b/>
          <w:sz w:val="28"/>
          <w:szCs w:val="28"/>
        </w:rPr>
        <w:t>Мониторинг подземных вод</w:t>
      </w:r>
      <w:r>
        <w:rPr>
          <w:sz w:val="28"/>
          <w:szCs w:val="28"/>
        </w:rPr>
        <w:t xml:space="preserve"> (МПВ)</w:t>
      </w:r>
    </w:p>
    <w:p>
      <w:pPr>
        <w:pStyle w:val="Texttype2"/>
        <w:spacing w:lineRule="auto" w:line="360" w:before="0" w:after="0"/>
        <w:ind w:firstLine="709"/>
        <w:rPr>
          <w:color w:val="000000"/>
          <w:sz w:val="28"/>
          <w:szCs w:val="28"/>
        </w:rPr>
      </w:pPr>
      <w:r>
        <w:rPr>
          <w:color w:val="000000"/>
          <w:sz w:val="28"/>
          <w:szCs w:val="28"/>
        </w:rPr>
        <w:t>Выделяется в составе системы ГМСН и является подсистемой государственного мониторинга водных объектов, включающего государственный учет подземных вод и ведение государственного водного кадастра. Основными изучаемыми объектами являются гидрогеологические бассейны, водоносные горизонты, зоны и комплексы наиболее активного хозяйственного освоения и, прежде всего, зоны активного водообмена как главного источника хозяйственно-питьевого водоснабжения. Наблюдения проводились по 131 ПН, в т.ч. 88 ПН федерального уровня и 43 ПН территориального уровня. Наблюдались показатели: уровни, качество и температура подземных вод, а на участках эксплуатации - и величины их водоотбора.</w:t>
      </w:r>
    </w:p>
    <w:p>
      <w:pPr>
        <w:pStyle w:val="Texttype3"/>
        <w:spacing w:lineRule="auto" w:line="360" w:before="0" w:after="0"/>
        <w:ind w:firstLine="709"/>
        <w:jc w:val="both"/>
        <w:rPr/>
      </w:pPr>
      <w:r>
        <w:rPr>
          <w:b/>
          <w:sz w:val="28"/>
          <w:szCs w:val="28"/>
        </w:rPr>
        <w:t>Мониторинг экзогенных геологических процессов</w:t>
      </w:r>
      <w:r>
        <w:rPr>
          <w:sz w:val="28"/>
          <w:szCs w:val="28"/>
        </w:rPr>
        <w:t xml:space="preserve"> (МЭГП)</w:t>
      </w:r>
    </w:p>
    <w:p>
      <w:pPr>
        <w:pStyle w:val="Texttype2"/>
        <w:spacing w:lineRule="auto" w:line="360" w:before="0" w:after="0"/>
        <w:ind w:firstLine="709"/>
        <w:rPr>
          <w:color w:val="000000"/>
          <w:sz w:val="28"/>
          <w:szCs w:val="28"/>
        </w:rPr>
      </w:pPr>
      <w:r>
        <w:rPr>
          <w:color w:val="000000"/>
          <w:sz w:val="28"/>
          <w:szCs w:val="28"/>
        </w:rPr>
        <w:t>Предусматривает наблюдение за развитием экзогенных (криогенных) геологических процессов и факторами их развития. Наблюдения велись на Воркутинском федеральном опорном полигоне, на нефтяных месторождениях и площадях распределения их инфраструктуры (Усинский и Возейский участки), в пределах городской агломерации г. Ухты. Мониторингом были охвачены 67 ПН, в т.ч. 34 ПН федеральных и 33 ПН территориальных. Опорная сеть МЭГП охватывала основные и наиболее типичные для северной части территории РК ландшафты: низкие аккумулятивные равнины, высокие аккумулятивно-денудационные равнины, предгорья и горы. Они качественно различаются по геокриологическим условиям, в т.ч. по геотемпературному режиму. Объектами наблюдений являлись криогенные процессы: аградация-деградация ММП, криогенное пучение - термокарстовое проседание отложений, термоэрозия, и факторы их развития. Наблюдаемыми показателями являлись температура ММП и талых пород, глубина залегания кровли и подошвы ММП, мощность деятельного слоя, пучение и осадка грунтов.</w:t>
      </w:r>
    </w:p>
    <w:p>
      <w:pPr>
        <w:pStyle w:val="Texttype3"/>
        <w:spacing w:lineRule="auto" w:line="360" w:before="0" w:after="0"/>
        <w:ind w:firstLine="709"/>
        <w:jc w:val="both"/>
        <w:rPr/>
      </w:pPr>
      <w:r>
        <w:rPr>
          <w:b/>
          <w:sz w:val="28"/>
          <w:szCs w:val="28"/>
        </w:rPr>
        <w:t>Мониторинг месторождений твердых полезных ископаемых</w:t>
      </w:r>
      <w:r>
        <w:rPr>
          <w:sz w:val="28"/>
          <w:szCs w:val="28"/>
        </w:rPr>
        <w:t xml:space="preserve"> (ММТПИ)</w:t>
      </w:r>
    </w:p>
    <w:p>
      <w:pPr>
        <w:pStyle w:val="Texttype2"/>
        <w:spacing w:lineRule="auto" w:line="360" w:before="0" w:after="0"/>
        <w:ind w:firstLine="709"/>
        <w:rPr>
          <w:color w:val="000000"/>
          <w:sz w:val="28"/>
          <w:szCs w:val="28"/>
        </w:rPr>
      </w:pPr>
      <w:r>
        <w:rPr>
          <w:color w:val="000000"/>
          <w:sz w:val="28"/>
          <w:szCs w:val="28"/>
        </w:rPr>
        <w:t>Осуществлялся на полях действующих шахт Воркутского и Воргашорского угольных месторождений, а также на поле ликвидированной шахты Юнь-Яга одноименного месторождения. Продолжены многолетние наблюдения за воздействием на подземную гидросферу шахтного водоотлива, работы водозаборов, хвостохранилища Печорской ЦОФ, золоотвала ТЭЦ-2. На Юньягинском угольном месторождении, наряду с мониторингом подземных вод, производятся наблюдения за экзогенными геологическими процессами, включая криогенные, а также влиянием на состояние недр действующего угольного карьера. Данная подсистема ГМСН включала 6 ПН федерального уровня и 10 ПН территориального.</w:t>
      </w:r>
    </w:p>
    <w:p>
      <w:pPr>
        <w:pStyle w:val="Texttype3"/>
        <w:spacing w:lineRule="auto" w:line="360" w:before="0" w:after="0"/>
        <w:ind w:firstLine="709"/>
        <w:jc w:val="both"/>
        <w:rPr/>
      </w:pPr>
      <w:r>
        <w:rPr>
          <w:b/>
          <w:sz w:val="28"/>
          <w:szCs w:val="28"/>
        </w:rPr>
        <w:t>Мониторинг участков недр, испытывающих воздействие хозяйственной деятельности, несвязанной с недропользованием</w:t>
      </w:r>
      <w:r>
        <w:rPr>
          <w:sz w:val="28"/>
          <w:szCs w:val="28"/>
        </w:rPr>
        <w:t xml:space="preserve"> (МУНХ),</w:t>
      </w:r>
    </w:p>
    <w:p>
      <w:pPr>
        <w:pStyle w:val="Texttype2"/>
        <w:spacing w:lineRule="auto" w:line="360" w:before="0" w:after="0"/>
        <w:ind w:firstLine="709"/>
        <w:rPr>
          <w:color w:val="000000"/>
          <w:sz w:val="28"/>
          <w:szCs w:val="28"/>
        </w:rPr>
      </w:pPr>
      <w:r>
        <w:rPr>
          <w:color w:val="000000"/>
          <w:sz w:val="28"/>
          <w:szCs w:val="28"/>
        </w:rPr>
        <w:t>Проводился на участках техногенного воздействия городской застройки г. Ухты и бывшей птицефабрики "Воркутинская". Направленность работ - оценка изменений состояния недр под воздействием деятельности промышленных и сельскохозяйственных предприятий. Действовали 9 ПН: 4 федеральных и 5 территориальных.</w:t>
      </w:r>
    </w:p>
    <w:p>
      <w:pPr>
        <w:pStyle w:val="Texttype3"/>
        <w:spacing w:lineRule="auto" w:line="360" w:before="0" w:after="0"/>
        <w:ind w:firstLine="709"/>
        <w:jc w:val="both"/>
        <w:rPr/>
      </w:pPr>
      <w:r>
        <w:rPr>
          <w:b/>
          <w:sz w:val="28"/>
          <w:szCs w:val="28"/>
        </w:rPr>
        <w:t>Мониторинг участков недр, испытавших воздействие подземных ядерных взрывов</w:t>
      </w:r>
      <w:r>
        <w:rPr>
          <w:sz w:val="28"/>
          <w:szCs w:val="28"/>
        </w:rPr>
        <w:t xml:space="preserve"> (МУПВ),</w:t>
      </w:r>
    </w:p>
    <w:p>
      <w:pPr>
        <w:pStyle w:val="Texttype2"/>
        <w:spacing w:lineRule="auto" w:line="360" w:before="0" w:after="0"/>
        <w:ind w:firstLine="709"/>
        <w:rPr>
          <w:color w:val="000000"/>
          <w:sz w:val="28"/>
          <w:szCs w:val="28"/>
        </w:rPr>
      </w:pPr>
      <w:r>
        <w:rPr>
          <w:color w:val="000000"/>
          <w:sz w:val="28"/>
          <w:szCs w:val="28"/>
        </w:rPr>
        <w:t>Ведется за изменениями гидрохимических показателей подземных вод в пределах сферы влияния Хановейского подземного ядерного взрыва, произведенного в 1971 г. в мирных целях (6 федеральных ПН).</w:t>
      </w:r>
    </w:p>
    <w:p>
      <w:pPr>
        <w:pStyle w:val="Texttype2"/>
        <w:spacing w:lineRule="auto" w:line="360" w:before="0" w:after="0"/>
        <w:ind w:firstLine="709"/>
        <w:rPr>
          <w:color w:val="000000"/>
          <w:sz w:val="28"/>
          <w:szCs w:val="28"/>
        </w:rPr>
      </w:pPr>
      <w:r>
        <w:rPr>
          <w:color w:val="000000"/>
          <w:sz w:val="28"/>
          <w:szCs w:val="28"/>
        </w:rPr>
        <w:t>Оценка состояния недр проводилась по комплексу количественных и качественных показателей, характеризующих пространственные, временные, качественные и количественные изменения изучаемых объектов. В 2004 г. продолжены работы по изучению закономерностей режима формирования подземных вод (уровенного, температурного, гидрохимического) в естественных условиях и на урбанизированных территориях; динамики развития экзогенных геологических процессов; влияния разработки месторождений углеводородов и твердых полезных ископаемых на состояние подземных вод. Мониторинг состояния недр осуществлялся в комплексе с наблюдениями за смежными природными средами: снежным покровом, почвами, поверхностными водами, атмосферными характеристиками.</w:t>
      </w:r>
    </w:p>
    <w:p>
      <w:pPr>
        <w:pStyle w:val="Texttype2"/>
        <w:spacing w:lineRule="auto" w:line="360" w:before="0" w:after="0"/>
        <w:ind w:firstLine="709"/>
        <w:rPr>
          <w:color w:val="000000"/>
          <w:sz w:val="28"/>
          <w:szCs w:val="28"/>
        </w:rPr>
      </w:pPr>
      <w:r>
        <w:rPr>
          <w:color w:val="000000"/>
          <w:sz w:val="28"/>
          <w:szCs w:val="28"/>
        </w:rPr>
        <w:t>Продолжено формирование информационных ресурсов (банка данных) ГМСН в части подземных вод. Информационная деятельность КТЦ ГМСН и служб мониторинга включала информационное обеспечение территориальных органов управления государственным фондом недр, обеспечение государственной системы лицензирования пользования недрами, подготовку регламентной продукции. Подготовлено и выдано 184 документа различного назначения: гидрогеологические заключения, согласования спецводопользования и различных проектов, включая строительство нефтяных скважин; согласование программ ведения мониторинга. По распоряжению МПР РФ составлены 3 реестра гидрогеологических скважин на территории РК: пробуренных и неликвидированных при гео-логоразведочных работах (1332 скв.), эксплуатационных на воду (431 скв.) и включенных в систему ГМСН (515 скв.), а также 590 паспортов скважин. Разработана программа по организации и ведению геоэкологического мониторинга состояния недр на территории железной дороги Чиньяворык-СТБР ОАО "Коми Алюминий". Проведена инвентаризация 10 месторождений пресных подземных вод нераспределенного фонда недр в южных районах республики.</w:t>
      </w:r>
    </w:p>
    <w:p>
      <w:pPr>
        <w:pStyle w:val="Texttype2"/>
        <w:spacing w:lineRule="auto" w:line="360" w:before="0" w:after="0"/>
        <w:ind w:firstLine="709"/>
        <w:rPr>
          <w:color w:val="000000"/>
          <w:sz w:val="28"/>
          <w:szCs w:val="28"/>
        </w:rPr>
      </w:pPr>
      <w:r>
        <w:rPr>
          <w:color w:val="000000"/>
          <w:sz w:val="28"/>
          <w:szCs w:val="28"/>
        </w:rPr>
        <w:t>Численность ПН федеральной и территориальной сетей на территории республики, наблюдавшихся в 2004 г., сократилась, в сравнении с 2003 г., в 1,7 раза. Секвестирование сетей ГМСН в наибольшей степени затронуло подсистемы: месторождений твердых полезных ископаемых (в 2,5 раза); месторождений углеводородов (в 6 раз); участков недр, испытывающих воздействие хозяйственной деятельности, не связанной с недропользованием (в 6,2 раза). В полном соответствии со спецификой реформирования геологической отрасли страны упомянутое сокращение распространилось практически исключительно лишь на территориальную сеть ГМСН, уменьшившуюся всего за год с 234 до 91 ПН, т.е. в 2,6 раза. Учитывая, что федеральная сеть ориентирована на отслеживание состояния недр в естественных, главным образом, условиях, нетрудно спрогнозировать, к чему приведет указанная тенденция развития системы ГМСН в преимущественно минерально-сырьевом регионе, каковым является Республика Коми. Станет невозможным своевременное выявление и предотвращение (или, по крайней мере, минимизация) негативных экологических последствий добычи полезных ископаемых для состояния недр. "Смягчению" возникшей ситуации способствовало бы более требовательное отношение органов управления фондом недр к неукоснительному соблюдению недропользователями природоохранных положений Закона РФ "О недрах" и нормативных актов, конкретизирующих эти положения, которые обязывают недропользователей и субъектов хозяйственной деятельности, оказывающей воздействие на недра, вести мониторинг их состояния и представлять результаты этих наблюдений в систему мониторинга Министерства природных ресурсов.</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0">
    <w:name w:val="WW8Num1z0"/>
    <w:qFormat/>
    <w:rPr>
      <w:rFonts w:ascii="Arial" w:hAnsi="Arial" w:cs="Arial"/>
      <w:color w:val="000000"/>
      <w:sz w:val="20"/>
    </w:rPr>
  </w:style>
  <w:style w:type="character" w:styleId="WW8Num1z1">
    <w:name w:val="WW8Num1z1"/>
    <w:qFormat/>
    <w:rPr>
      <w:rFonts w:cs="Times New Roman"/>
    </w:rPr>
  </w:style>
  <w:style w:type="character" w:styleId="Style14">
    <w:name w:val="Основной шрифт абзаца"/>
    <w:qFormat/>
    <w:rPr/>
  </w:style>
  <w:style w:type="character" w:styleId="S0">
    <w:name w:val="s0"/>
    <w:qFormat/>
    <w:rPr>
      <w:rFonts w:cs="Times New Roman"/>
    </w:rPr>
  </w:style>
  <w:style w:type="character" w:styleId="InternetLink">
    <w:name w:val="Hyperlink"/>
    <w:rPr>
      <w:rFonts w:ascii="Arial" w:hAnsi="Arial" w:cs="Arial"/>
      <w:b/>
      <w:bCs/>
      <w:color w:val="117E9F"/>
      <w:sz w:val="14"/>
      <w:szCs w:val="14"/>
      <w:u w:val="single"/>
    </w:rPr>
  </w:style>
  <w:style w:type="character" w:styleId="LineNumbering">
    <w:name w:val="Line Number"/>
    <w:rPr>
      <w:rFonts w:cs="Times New Roman"/>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00"/>
      <w:ind w:firstLine="400"/>
      <w:jc w:val="both"/>
    </w:pPr>
    <w:rPr>
      <w:rFonts w:ascii="Tahoma" w:hAnsi="Tahoma" w:cs="Tahoma"/>
      <w:color w:val="515151"/>
      <w:sz w:val="16"/>
      <w:szCs w:val="16"/>
    </w:rPr>
  </w:style>
  <w:style w:type="paragraph" w:styleId="Texttype1">
    <w:name w:val="texttype1"/>
    <w:basedOn w:val="Normal"/>
    <w:qFormat/>
    <w:pPr>
      <w:spacing w:before="280" w:after="280"/>
      <w:ind w:firstLine="360"/>
    </w:pPr>
    <w:rPr>
      <w:rFonts w:ascii="Times New Roman" w:hAnsi="Times New Roman" w:cs="Times New Roman"/>
      <w:b/>
      <w:bCs/>
      <w:sz w:val="24"/>
      <w:szCs w:val="24"/>
    </w:rPr>
  </w:style>
  <w:style w:type="paragraph" w:styleId="Texttype3">
    <w:name w:val="texttype3"/>
    <w:basedOn w:val="Normal"/>
    <w:qFormat/>
    <w:pPr>
      <w:spacing w:before="120" w:after="120"/>
      <w:jc w:val="center"/>
    </w:pPr>
    <w:rPr>
      <w:rFonts w:ascii="Times New Roman" w:hAnsi="Times New Roman" w:cs="Times New Roman"/>
      <w:i/>
      <w:iCs/>
    </w:rPr>
  </w:style>
  <w:style w:type="paragraph" w:styleId="Texttype2">
    <w:name w:val="texttype2"/>
    <w:basedOn w:val="Normal"/>
    <w:qFormat/>
    <w:pPr>
      <w:spacing w:before="0" w:after="40"/>
      <w:ind w:firstLine="432"/>
      <w:jc w:val="both"/>
    </w:pPr>
    <w:rPr>
      <w:rFonts w:ascii="Times New Roman" w:hAnsi="Times New Roman" w:cs="Times New Roman"/>
      <w:color w:val="330000"/>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2:00Z</dcterms:created>
  <dc:creator>Admin</dc:creator>
  <dc:description/>
  <cp:keywords/>
  <dc:language>en-US</dc:language>
  <cp:lastModifiedBy>Mage</cp:lastModifiedBy>
  <dcterms:modified xsi:type="dcterms:W3CDTF">2011-10-07T00:12:00Z</dcterms:modified>
  <cp:revision>2</cp:revision>
  <dc:subject/>
  <dc:title/>
</cp:coreProperties>
</file>