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rPr/>
      </w:pPr>
      <w:r>
        <w:rPr/>
        <w:t>Программное обеспечение базы данных “Система экологического мониторин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Содержание</w:t>
      </w:r>
      <w:r>
        <w:rPr>
          <w:sz w:val="20"/>
          <w:szCs w:val="20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Введение</w:t>
      </w:r>
      <w:r>
        <w:rPr>
          <w:sz w:val="20"/>
          <w:szCs w:val="20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Экологический мониторинг</w:t>
      </w:r>
      <w:r>
        <w:rPr>
          <w:sz w:val="20"/>
          <w:szCs w:val="20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Нормативно-правовое обеспечение в области охраны окружающей среды.</w:t>
      </w:r>
      <w:r>
        <w:rPr>
          <w:sz w:val="20"/>
          <w:szCs w:val="20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Цели  и задачи СЭМ  Минатома</w:t>
      </w:r>
      <w:r>
        <w:rPr>
          <w:sz w:val="20"/>
          <w:szCs w:val="20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Состав и структура системы экологического мониторинга ситуационно кризисного центра СЭМ СКЦ</w:t>
      </w:r>
      <w:r>
        <w:rPr>
          <w:sz w:val="20"/>
          <w:szCs w:val="20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Программно-техническое обеспечение СЭМ СКЦ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Информационное обеспечение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underscore"/>
        </w:tabs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Style w:val="InternetLink"/>
          <w:sz w:val="20"/>
          <w:szCs w:val="20"/>
          <w:lang w:val="en-US" w:eastAsia="en-US"/>
        </w:rPr>
        <w:t>Основные направления создания СЭМ СКЦ</w:t>
      </w:r>
      <w:r>
        <w:rPr>
          <w:sz w:val="20"/>
          <w:szCs w:val="20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Описание клиентского приложения</w:t>
      </w:r>
      <w:r>
        <w:rPr>
          <w:sz w:val="24"/>
          <w:szCs w:val="24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Приложение 1. Форма государственной статистической отчетности 2-тп радиоактивность</w:t>
      </w:r>
      <w:r>
        <w:rPr>
          <w:sz w:val="24"/>
          <w:szCs w:val="24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Приложение 2.  Коды генерации базы данных в репозитарий</w:t>
      </w:r>
      <w:r>
        <w:rPr>
          <w:sz w:val="24"/>
          <w:szCs w:val="24"/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345" w:leader="underscore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rFonts w:eastAsia="MS Mincho;MS ??"/>
          <w:sz w:val="24"/>
          <w:szCs w:val="24"/>
          <w:lang w:val="en-US" w:eastAsia="en-US"/>
        </w:rPr>
        <w:t>Приложение 3. Пример текста программы.</w:t>
      </w:r>
      <w:r>
        <w:rPr>
          <w:sz w:val="24"/>
          <w:szCs w:val="24"/>
          <w:lang w:val="en-US" w:eastAsia="en-US"/>
        </w:rPr>
        <w:tab/>
        <w:t>43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учебно-исследовательской работы было написать и отладить клиентское приложение для базы данных “система экологического мониторинга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была спроектирована в рамках проекта Экологического мониторинга Министерства атомной энергии и промышленности, и входит в систему экологического мониторинга ситуационно кризисного центра Минат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й системы направлено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утриведомственного мониторинга (контроля) за поступлением загрязнителей в окружающую среду (контроль сбросов, выбросов, других путей поступления радиационного, химического, теплового загрязнения природной среды в районах расположения предприятий Минатома Росс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ую передачу данных ведомственной системы мониторинга в рамках Единой государственной системы экологического монитор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, анализ и систематизация информации других ведомств, осуществляющих мониторинг (контроль) за уровнями поступления загрязняющих веществ и показателей состояния окружающей среды и здоровья человека в районах (зоны наблюдения) и регионах (субъекты РФ) расположения предприятий отрасли, в том числе в ретроспективе с учетом происшедших радиационных аварий и других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и контроль территорий, загрязненных в результате функционирования предприятий отрасли, работ по их дезактивации и реабили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ъективной картины по уровням экологического воздействия предприятий отрасли на окружающую среду и здоровье населения, включая комплексную оценку рисков, связанных с их функционированием, в том числе в сравнении с другими техногенными рисками, обусловленными наличием в регионах предприятий-загрязнителей других отраслей промышленности и сельск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информационно-аналитической поддержки руководства отрасли и предприятий, в том числе в случае ЧС с экологическими последствиями на объектах Минатома России или в регионах их раз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26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ю деятельности специалистов по экологическому мониторингу  подразделений Минатома Росси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данных удовлетворяет требованиям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стема должна быть полностью интегрирована с другими действующими информационными системами ИАК СКЦ Минатома России  входит в систему, как раздел “Экология”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се системы должны использовать единый банк данных атрибутивной и картографической информации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 и гриф конфиденциальности информации, размещаемой во вновь разрабатываемых структурах БД,  должны быть определены администратором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“Экология” БД СКЦ включает следующие блоки информации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данные государственной статистической отчетности радиационно-опасных предприятий Минатома по формам 2-ТП воздух, водохозяйство, токсичные отходы, радиоактивность и радиоактивные отходы (пример формы радиоактивность приведен в приложении)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ые показатели по сбросам – выбросам предприятий Минатома и состояния внешней среды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ые данные по выбросам, сбросам и отходам в разрезе субъектов Федерации (и основных населенных пунктов) и отраслей народного хозяйства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ые данные по загрязнению атмосферного воздуха в районах размещения радиационно-опасных предприятий Минатома (в разрезе субъектов федераций и основных населенных пунктов)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ые данные по загрязнению поверхностных вод в пунктах контроля в районах размещения радиационно-опасных предприятий Минатома (в разрезе субъектов Федерации и основных населенных пунктов по ОКАТО)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справочники и классификаторы (ОКЕИ ОКОНХ и т.д.)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также написано клиентское приложение АРМ Администратора, позволяющее редактировать записи базы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“Администратор” должно обеспечить возможность ввода (загрузки), корректировки, импорта и просмотра данных</w:t>
      </w:r>
    </w:p>
    <w:p>
      <w:pPr>
        <w:pStyle w:val="2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экологическим показателям предприятий отрасли, по обобщенным экологическим показателям других министерств, ведомств и организаций, по всем словарям системы “Экологический мониторинг”</w:t>
      </w:r>
      <w:r>
        <w:br w:type="page"/>
      </w:r>
    </w:p>
    <w:p>
      <w:pPr>
        <w:pStyle w:val="Heading1"/>
        <w:rPr/>
      </w:pPr>
      <w:r>
        <w:rPr/>
        <w:t>Экологический мониторинг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 Unicode MS;Tahoma"/>
          <w:sz w:val="20"/>
          <w:szCs w:val="20"/>
        </w:rPr>
        <w:t>Понятие экологического мониторинга, несмотря на частую употребляемость, не до конца четко очерчено. В этом смысле интересно мнение академика Н.Н. Моисеева “</w:t>
      </w:r>
      <w:r>
        <w:rPr>
          <w:rFonts w:eastAsia="Arial Unicode MS;Tahoma"/>
          <w:i/>
          <w:iCs/>
          <w:sz w:val="20"/>
          <w:szCs w:val="20"/>
        </w:rPr>
        <w:t>Для этого необходимо научиться выделять значимые параметры окружающей среды, разработать способы их измерений и создать систему норм допустимого загрязнения. Напомню, что незагрязняющих производств не может быть в принципе! Потому и родилась концепция ПДК - предельно допустимых норм концентрации вредных веществ в воздухе, в воде, в почве. Это принято называть экологическим мониторингом. Название не совсем удачное, поскольку слово "мониторинг" означает измерение, наблюдение. Конечно, очень важно научиться мерить те или иные характеристики окружающей среды, еще важнее свести их в систему. Но самое важное - понять, что надо мерить в первую очередь, ну и, конечно, разработать и обосновать сами нормы ПДК. Надо знать, как те или иные значения параметров биосферы влияют на здоровье человека и его практическую деятельность. И тут еще очень много нерешенных вопросов. Но нить Ариадны уже намечена - здоровье человека. Именно оно и есть конечный, Верховный судья всей деятельности экологов</w:t>
      </w:r>
      <w:r>
        <w:rPr>
          <w:rFonts w:eastAsia="Arial Unicode MS;Tahoma"/>
          <w:sz w:val="20"/>
          <w:szCs w:val="20"/>
        </w:rPr>
        <w:t xml:space="preserve">.”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 Unicode MS;Tahoma"/>
          <w:sz w:val="20"/>
          <w:szCs w:val="20"/>
        </w:rPr>
        <w:t>Тем не менее, в природоохранной деятельности существуют четкие определения и классификации мониторинга: “Э</w:t>
      </w:r>
      <w:r>
        <w:rPr>
          <w:rFonts w:eastAsia="Arial Unicode MS;Tahoma"/>
          <w:b/>
          <w:bCs/>
          <w:sz w:val="20"/>
          <w:szCs w:val="20"/>
        </w:rPr>
        <w:t>кологический мониторинг</w:t>
      </w:r>
      <w:r>
        <w:rPr>
          <w:rFonts w:eastAsia="Arial Unicode MS;Tahoma"/>
          <w:sz w:val="20"/>
          <w:szCs w:val="20"/>
        </w:rPr>
        <w:t xml:space="preserve"> —</w:t>
      </w:r>
      <w:r>
        <w:rPr>
          <w:rFonts w:eastAsia="Arial Unicode MS;Tahoma"/>
          <w:i/>
          <w:iCs/>
          <w:sz w:val="20"/>
          <w:szCs w:val="20"/>
        </w:rPr>
        <w:t xml:space="preserve"> информационная система наблюдений, оценки и прогноза изменений в состоянии окружающей среды, созданная с целью выделения антропогенной составляющей этих изменений на фоне природных процессов”. / Израэль, 1984 г./</w:t>
      </w:r>
      <w:r>
        <w:rPr>
          <w:rFonts w:eastAsia="Arial Unicode MS;Tahoma"/>
          <w:sz w:val="20"/>
          <w:szCs w:val="20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 xml:space="preserve">Представлялось, что организованная таким образом Система экологического мониторинга должна накапливать, систематизировать и анализировать информацию: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состоянии окружающей среды;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ричинах наблюдаемых и вероятных изменений состояния (т.e., об источниках и факторах воздействия);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пустимости изменений и нагрузок на среду в целом;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 существующих резервах биосфер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 Unicode MS;Tahoma"/>
          <w:sz w:val="20"/>
          <w:szCs w:val="20"/>
        </w:rPr>
        <w:t xml:space="preserve">Реальная ситуация оказалась намного более сложной. Зачастую не удавалось четко определить реальную причину происходящих в окружающей среде изменений. Выявление реальной причины становилось предметом серьезных исследований, а не действия системы. По этой причине формулировки определения экологического мониторинга претерпели изменения. Так, Государственный доклад "О состоянии окружающей природной среды в РФ в 1995 г." определяет </w:t>
      </w:r>
      <w:r>
        <w:rPr>
          <w:rFonts w:eastAsia="Arial Unicode MS;Tahoma"/>
          <w:b/>
          <w:bCs/>
          <w:sz w:val="20"/>
          <w:szCs w:val="20"/>
        </w:rPr>
        <w:t xml:space="preserve">экологический мониторинг в РФ следующим образом: </w:t>
      </w:r>
      <w:r>
        <w:rPr>
          <w:rFonts w:eastAsia="Arial Unicode MS;Tahoma"/>
          <w:i/>
          <w:iCs/>
          <w:sz w:val="20"/>
          <w:szCs w:val="20"/>
        </w:rPr>
        <w:t>комплекс выполняемых по научно обоснованным программам наблюдений, оценок, прогнозов и разрабатываемых на их основе рекомендаций и вариантов управленческих решений, необходимых и достаточных для обеспечения управления состоянием окружающей природной среды и экологической безопасностью.</w:t>
      </w:r>
      <w:r>
        <w:rPr>
          <w:rFonts w:eastAsia="Arial Unicode MS;Tahoma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дно, что в определении экологического мониторинга получила усиление научная составляющая. Одновременно, в силу развития кризисных явлений, существенно сократилась практическая составляющая экологического мониторинга - наблюдения за факторами воздействия и состоянием среды. В этой ситуации оценка фактического состояния среды и прогнозирование ее состояния становятся чрезвычайно трудоемкими научными задач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 Unicode MS;Tahoma"/>
          <w:sz w:val="20"/>
          <w:szCs w:val="20"/>
        </w:rPr>
        <w:t>Существуют различные подходы к организации мониторинга (по характеру решаемых задач, по уровням организации, по природным средам, за которыми ведутся наблюдения). Принято различать различные уровни мониторинга:</w:t>
      </w:r>
      <w:r>
        <w:rPr>
          <w:rFonts w:eastAsia="Arial Unicode MS;Tahoma" w:cs="Arial Unicode MS;Tahoma" w:ascii="Arial Unicode MS;Tahoma" w:hAnsi="Arial Unicode MS;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ение сильных воздействий локальном масштабе, то есть когда речь идет об импактных воздействиях И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ональный - Р)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новый (в биосферных заповедниках — Ф)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 Unicode MS;Tahoma"/>
          <w:i/>
          <w:iCs/>
          <w:sz w:val="20"/>
          <w:szCs w:val="20"/>
        </w:rPr>
        <w:t xml:space="preserve">Статья 68. </w:t>
      </w:r>
      <w:r>
        <w:rPr>
          <w:rFonts w:eastAsia="Arial Unicode MS;Tahoma"/>
          <w:b/>
          <w:bCs/>
          <w:i/>
          <w:iCs/>
          <w:sz w:val="20"/>
          <w:szCs w:val="20"/>
        </w:rPr>
        <w:t>Задачи экологического контроля</w:t>
      </w:r>
      <w:r>
        <w:rPr>
          <w:rFonts w:eastAsia="Arial Unicode MS;Tahoma"/>
          <w:i/>
          <w:iCs/>
          <w:sz w:val="20"/>
          <w:szCs w:val="20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i/>
          <w:i/>
          <w:iCs/>
          <w:sz w:val="20"/>
          <w:szCs w:val="20"/>
        </w:rPr>
      </w:pPr>
      <w:r>
        <w:rPr>
          <w:rFonts w:eastAsia="Arial Unicode MS;Tahoma"/>
          <w:i/>
          <w:iCs/>
          <w:sz w:val="20"/>
          <w:szCs w:val="20"/>
        </w:rPr>
        <w:t xml:space="preserve">1. Экологический контроль ставит своими задачами: наблюдение за состоянием окружающей среды и ее изменением под влиянием хозяйственной и иной деятельности; проверку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я требований природоохранительного законодательства и нормативов качества окружающей природной среды.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i/>
          <w:i/>
          <w:iCs/>
          <w:sz w:val="20"/>
          <w:szCs w:val="20"/>
        </w:rPr>
      </w:pPr>
      <w:r>
        <w:rPr>
          <w:rFonts w:eastAsia="Arial Unicode MS;Tahoma"/>
          <w:i/>
          <w:iCs/>
          <w:sz w:val="20"/>
          <w:szCs w:val="20"/>
        </w:rPr>
        <w:t xml:space="preserve">2. Система экологического контроля состоит из государственной службы наблюдения за состоянием окружающей природной среды, государственного, производственного, общественного контроля. </w:t>
      </w:r>
    </w:p>
    <w:p>
      <w:pPr>
        <w:pStyle w:val="Style17"/>
        <w:spacing w:before="0" w:after="0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 xml:space="preserve">Отдельные виды экологического мониторинга осуществляются рядом министерств, ведомств и служб: Росгидрометом (РГМ), Министерством природных ресурсов, включающем бывший Госкомэкологию (МПР), Службой Госсанэпиднадзора (ГСЭН), Роскоземом, Федеральной службой леса, Министерством сельского хозяйства, Госстроем, Госкомстатом.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>Система уполномоченных федеральных органов в области охраны природной среды включает 9 министерств. Анализ, а также опыт работы этой системы обнаруживают её несовершенство и невысокую эффективность. В частности, из 9 состоящих в списке ведомств только 3 (Росгидромет, Минсельхозпрод, Рослесхоз) имеют собственные сети наблюдений за состоянием подведомственных им природных объектов на всей территории РФ. В то же время, функции нескольких ведомств пересекаются (близки или совпадают) в пределах одной среды: например, вопросами охраны поверхностных вод занимаются Госкомэкология,  МПР России, Росгидромет, Минсельхозпрод, Госкомрыболовство</w:t>
      </w:r>
    </w:p>
    <w:p>
      <w:pPr>
        <w:pStyle w:val="Normal"/>
        <w:ind w:firstLine="284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полномоченные федеральные органы в области охраны природы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</w:t>
      </w:r>
      <w:r>
        <w:rPr>
          <w:i/>
          <w:iCs/>
          <w:sz w:val="20"/>
          <w:szCs w:val="20"/>
        </w:rPr>
        <w:t>(по состоянию на 10 мая 2001 г.).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9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, ведом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и и задачи природоохранной деятельности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РФ по охране окружающей среды </w:t>
            </w:r>
            <w:r>
              <w:rPr>
                <w:b/>
                <w:bCs/>
                <w:sz w:val="20"/>
                <w:szCs w:val="20"/>
              </w:rPr>
              <w:t>(Госкомэкология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фере охраны окружающей среды, обеспечения экологической безопасности и сохранения биологического разнообразия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и государственного контрол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отраслевая координация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экологическая экспертиз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нормативно-правовой базы и регулирование природопользован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иторинг источников антропогенного воздействия на ОПС и состояния биоты (кроме лесов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кологической информацие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народные обязательства РФ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едные территор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природ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в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МПР России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фере изучения, воспроизводства, использования и охраны природных ресурсов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оведение государственной политики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деятельности федеральных органов власт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государственным фондом недр, использованием и охраной водного фонда, в т.ч. рыбных запасов; лицензирование пользования недрами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оль за геологическим изучением, использованием и охраной недр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восстановление водных объектов, бассейновое регулировани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остоянием недр и мониторинг поверхностных вод суши и морских в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России по гидрометеорологии и мониторингу окружающей сре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Росгидромет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мониторинга состояния и загрязнения окружающей природной сред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и загрязнения атмосферы, поверхностных вод суши, почв, морской среды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фоновый мониторинг и космический мониторинг состояния природных объектов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 климатических изменен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ледование геофизических процессов в биосфер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сельского хозяйства и продовольствия РФ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инсельхозпрод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охраны окружающей сред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орация земель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а, контроль и регулирование использования объектов животного мира  и среды их обитания (объекты охоты, водные биологические ресурсы в части влияния на рыбные запасы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лодородия земель с/х назначен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зопасное обращение с пестицидами и ядохимикатами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, охрана, защита участков лесного фонда, переданных в безвоздмездное польз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оскомзем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контроля за использованием и охраной земел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и контроля в области рационального использования и охраны земель, сохранения и воспроизводства плодородия почв, улучшения природной среды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землеустройству и приватизации земель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государственного земельного кадастра и мониторинга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Ф по рыболов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Госкомрыболовство)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рационального использования и изучения запасов рыб, других водных животных и растений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остояния запасов рыб, других водных животных и растений, их распространения и поведен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ние использования водных биологических ресурсов (внутренние воды, территориальные морские воды, континентальный шельф и др.)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рование рыболовства и рыбоводства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водных биоресурсов, повышение рыбопродуктивности водоемов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лужба лесного хозяйства РФ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ослесхоз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охраны, защиты, использования и воспроизводства лесов и ведения лесного хозяйств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рационального лесопользован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силение средообразующих, водоохранных, оздровительных и др. полезных природных свойств лес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природных комплексов и объектов, имеющих особое природоохранное, культурное, научное и рекркационное значение, биологического разнообразия и т.п. на землях лесного фонд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животного мира и среды их обитания на землях лесного фо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еодезии и картографии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оскартография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охраны окружающей сре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надзор и контроль за соблюдением установленных требований при проведении картографических работ, а также за реализацией результатов работ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ограничная служба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ФПС России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охраны водных биологических ресурс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оль за соблюдением законодательства РФ в сфере охраны запасов рыб в территориальном море, исключительной экономической зоны и континентального шельфа РФ</w:t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 xml:space="preserve">В 1993 году было принято решение о создании Единой государственной системы экологического мониторинга (ЕГСЭМ). Однако до сих пор работы по созданию EГСЭМ находятся на стадии пилотных проектов регионального масштаба.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 xml:space="preserve">Предполагалось, что ЕГСЭМ будет обеспечивать: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ординацию разработки и выполнения программ наблюдений за состоянием окружающей среды;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ламентацию и контроль сбора и обработки достоверных и сопоставимых данных;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ранение информации, ведение специальных банков данных и их гармонизацию (согласование, телекоммуникационную связь) с международными эколого-информационными системами;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ятельность по оценке и прогнозу состояния объектов окружающей природной среды, природных ресурсов, откликов экосистем и здоровья населения на антропогенное воздействие; </w:t>
      </w:r>
    </w:p>
    <w:p>
      <w:pPr>
        <w:pStyle w:val="Style16"/>
        <w:numPr>
          <w:ilvl w:val="0"/>
          <w:numId w:val="9"/>
        </w:numPr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доступность интегрированной экологической информации широкому кругу потребителей. 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>Таким образом, в стране ведется достаточно разнообразный комплекс наблюдений, учета, контроля и обобщения данных за состоянием окружающей среды, который, тем не менее, не стал единой системой.</w:t>
      </w:r>
    </w:p>
    <w:p>
      <w:pPr>
        <w:pStyle w:val="Style17"/>
        <w:spacing w:before="0" w:after="0"/>
        <w:ind w:firstLine="709"/>
        <w:jc w:val="both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>Более того, существующая нормативно-правовая база в области защиты окружающей среды и населения от воздействия вредных факторов не может быть признанной сбалансированной и эффективной.</w:t>
      </w:r>
    </w:p>
    <w:p>
      <w:pPr>
        <w:pStyle w:val="Heading1"/>
        <w:spacing w:before="0" w:after="0"/>
        <w:ind w:left="360" w:hanging="0"/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</w:r>
    </w:p>
    <w:p>
      <w:pPr>
        <w:pStyle w:val="Heading1"/>
        <w:spacing w:before="0" w:after="0"/>
        <w:ind w:left="360" w:hanging="0"/>
        <w:rPr/>
      </w:pPr>
      <w:r>
        <w:rPr/>
      </w:r>
    </w:p>
    <w:p>
      <w:pPr>
        <w:pStyle w:val="Heading1"/>
        <w:spacing w:before="0" w:after="0"/>
        <w:ind w:left="360" w:hanging="0"/>
        <w:rPr/>
      </w:pPr>
      <w:r>
        <w:rPr/>
        <w:t>Нормативно-правовое обеспечение в области охраны окружающей сре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ень нормативных правовых актов высших органов государственной власти Российской Федерации по вопросам охраны окружающей среды и природопользования, принятых до 1998 г., насчитывает 316 наименований. Ниже приведены основные нормативно-правовые акты по вопросам охраны окружающей среды и природопольз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титуция Российской  Федерации; Законе РСФСР “Об охране окружающей природной среды” и других законодательных актах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положения государственной стратегии Российской Федерации по охране окружающей среды и обеспечению устойчивого развития (Указ Президента Российской Федерации от 4 февраля 1994 г. № 236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 действий Правительства Российской Федерации в области охраны окружающей среды на 1994–1995 гг. и 1996–1997 гг. (постановления Правительства Российской Федерации от 18 мая 1994 г. № 496 и от 19 февраля 1996 г. № 155) и региональных планах действий по охране окружающей сред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цепция перехода Российской Федерации к устойчивому развитию (Указ Президента Российской Федерации от 1 апреля 1996 г. № 440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стратегия устойчивого развития Российской Федерации, проект которой в основном одобрен Правительством 11 декабря 1997 г.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циональный план действий по охране окружающей среды Российской Федерации на 1999–2001 годы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left="360" w:hanging="0"/>
        <w:rPr/>
      </w:pPr>
      <w:r>
        <w:rPr/>
        <w:t>Цели  и задачи СЭМ  Минатома</w:t>
      </w:r>
    </w:p>
    <w:p>
      <w:pPr>
        <w:pStyle w:val="33"/>
        <w:spacing w:before="0" w:after="0"/>
        <w:rPr>
          <w:sz w:val="20"/>
          <w:szCs w:val="20"/>
        </w:rPr>
      </w:pPr>
      <w:r>
        <w:rPr>
          <w:sz w:val="20"/>
          <w:szCs w:val="20"/>
        </w:rPr>
        <w:t>Целью создания и деятельности СКЦ Минатома России является повышение эффективности управления отраслью и совершенствования Отраслевой системы по предупреждению и ликвидации чрезвычайных ситуаций за счет использования современных методов и средств для информационно-аналитической поддержки руководства Министерства и Отраслевой комиссии по чрезвычайным ситуациям. Таким образом, система экологического мониторинга СКЦ должна стать эффективным инструментом информационно-аналитической поддержки руководства и предприятий отрасли в решении указанных задач.</w:t>
      </w:r>
    </w:p>
    <w:p>
      <w:pPr>
        <w:pStyle w:val="23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ой целью создания в СКЦ Минатома России системы экологического мониторинга является: обеспечение информационно-аналитической поддержки руководства Минатома России по вопросам охраны окружающей среды и экологической безопасности населения как при нормальной эксплуатации предприятий, так и в чрезвычайных ситуациях. При этом должны учитываться оперативные и перспективные задачи отрасли, а также современные тенденции создания эффективных систем экологического менеджмента.</w:t>
      </w:r>
    </w:p>
    <w:p>
      <w:pPr>
        <w:pStyle w:val="23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система экологического мониторинга СКЦ Минатома включает:</w:t>
      </w:r>
    </w:p>
    <w:p>
      <w:pPr>
        <w:pStyle w:val="23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аслевой экологический (по сути локальный) мониторинг;</w:t>
      </w:r>
    </w:p>
    <w:p>
      <w:pPr>
        <w:pStyle w:val="23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бор, анализ и обобщение данных мониторинга, осуществляемого другими ведомствами в районах размещения объектов отрасли (локальный), систем территориального экологического мониторинга (субъекта федерации) и обобщенных данных федеральных ведомств, уполномоченных в области охраны окружающей среды.</w:t>
      </w:r>
    </w:p>
    <w:p>
      <w:pPr>
        <w:pStyle w:val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необходимо решение следующих задач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внутриведомственного мониторинга поступлений загрязняющих веществ в окружающую среду (контроль сбросов, выбросов, других путей поступления), радиационного, химического, теплового загрязнения природной среды в районах расположения предприятий Минатома России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изованная передача данных ведомственной системы мониторинга в рамках Единой государственной системы экологического мониторинга;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сбор, анализ и систематизация информации других ведомств, осуществляющих мониторинг (учет) поступления загрязняющих веществ и показателей состояния ОПС и здоровья человек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айонах (зоны наблюдения) и регионах (субъекты РФ) расположения предприятий отрасли, в том числе в ретроспективе с учетом происшедших радиационных аварий и других чрезвычайных ситуаций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ета и контроля ядерно-, радиационно- и химически опасных объектов, включая выведенные из состава ВМФ АПЛ, загрязненных в результате функционирования предприятий территорий и работ по их дезактивации и реабилитации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объективной картины по уровням экологического воздействия предприятий отрасли на окружающую среду и здоровье населения, включая комплексную оценку рисков, связанных с их функционированием, в том числе в сравнении с другими техногенными рисками, обусловленными наличием в регионах предприятий-загрязнителей других отраслей промышленности и сельского хозяйства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 информационно-аналитической поддержки руководства отрасли и предприятий в случае ЧС (с экологическими последствиями) на объектах Минатома или в регионах их размещ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 учетом изложенных задач система экологического мониторинга СКЦ Минатома может быть определена как информационно-аналитическая система сбора, обработки и представления результатов наблюдений, оценок и прогнозов изменений в окружающей среде и здоровье населения, вызванных функционированием предприятий отрасли, их сопоставлением с уровнем воздействия других техногенных факторов и восприятия этих воздействий общественност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яд из перечисленных задач может быть реализован в рамках основного режима функционирования СКЦ Минатома России – получение регулярных сообщений непосредственно с предприятий отрасли и/или уже действующих центров сбора информации (ВНИИХТ, ЦНИИАТОМИНФОРМ) на основе уже существующих и  создаваемых форм отчетности. Для этих задач необходима разработка документов, регламентирующих поступление сообщений в СКЦ и создание сопряженных с другими подсистемами СКЦ программных средств передачи и приема сообщений, их хранения, обработки и представления на технических средствах СК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задачи 2 необходимо подготовка регламентов передачи данных в рамках ЕГСЭМ и необходимых программно-технических сред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чительный объем информации о состоянии окружающей среды и связанных с этим рисках, необходимый для решения задач 3 и 5 может быть получен из отчетности других ведомств – Госкомстата, Минздрава, Минприроды и т.д. В отношении этого блока информации, возможности изменения существующих регламентов и форм являются весьма ограниченными. В этом случае необходимо создать программные средства для конвертирования информации в форматы, доступные для программных средств СКЦ. Значительный объем информации может быть получен из анализа научно-технической литературы. В этом случае необходима его аналитическая обработка, разработка способов и средств хранения и представления данных на программно-технических средствах СК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задачи 6 необходима организация системы мониторинга научно-технической информации с использованием уже ведущихся работ. В этом случае также необходима регламентация сбора и аналитической обработки информации, ее передачи и приема в СКЦ и разработка способов и средств хранения и представления данных на программно-технических средствах СК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задачи 7 необходимо не только наличие данных по исходному состоянию потенциальных источников выбросов и сбросов радиоактивных веществ и химических загрязнителей, но и средства оперативного анализа и прогнозирования обстановки и их представления на ПТК СК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для создания СЭМ СКЦ работы должны вестись по следующим направлен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регламентов передачи данных с предприятий и отраслевых информационных центров в СКЦ Минатом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программных средств и баз данных для приема – передачи, хранения, обработки и представления данных с учетом особенностей функционирования уже существующих систем ПТК СК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интеграция аналитических работ, в том числе работ по комплексной оценке экологической обстановки и рисков для населения в районе расположения предприятий отрасли с учетом всех источников загрязнения окружающей сред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техническое обеспечение работ экспертных групп и центров технической поддержки в случае возникновения ЧС.</w:t>
      </w:r>
      <w:r>
        <w:br w:type="page"/>
      </w:r>
    </w:p>
    <w:p>
      <w:pPr>
        <w:pStyle w:val="Heading1"/>
        <w:spacing w:before="0" w:after="0"/>
        <w:ind w:left="360" w:hanging="0"/>
        <w:rPr/>
      </w:pPr>
      <w:r>
        <w:rPr/>
        <w:t>Состав и структура системы экологического мониторинга ситуационно кризисного центра СЭМ СКЦ</w:t>
      </w:r>
    </w:p>
    <w:p>
      <w:pPr>
        <w:pStyle w:val="Heading2"/>
        <w:spacing w:before="0" w:after="60"/>
        <w:ind w:left="360" w:hanging="0"/>
        <w:rPr/>
      </w:pPr>
      <w:r>
        <w:rPr/>
        <w:t>Программно-техническое обеспечение СЭМ СК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граммно-техническое обеспечение СЭМ СКЦ должна включать следующие подсистемы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ема и отображения данных экологического мониторинга предприятий отрасли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бора и представления данных отраслевой и ведомственных систем экологического мониторинга (природоохранной отчетности) – приложение 4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а радиационно- и химически-опасных объектов отрасли (в том числе выводимых из состава флота АПЛ), радиоактивно-загрязненных территорий, работ по их утилизации и реабилитации в рамках реализации отраслевых и государственных экологических программ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анных по экологической обстановке в районах размещения предприятий отрасли, включая результаты комплексной сравнительной оценки рисков и других параметров экологического воздействия предприятий отрасли на окружающую среду и население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ки принятия решений при возникновении в случае ЧС на объектах Минатома или в регионах их размещения.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я интегральных показателей экологического мониторинга руководству отрасли и пользователям корпоративной сети Минатома</w:t>
      </w:r>
    </w:p>
    <w:p>
      <w:pPr>
        <w:pStyle w:val="TextBody"/>
        <w:numPr>
          <w:ilvl w:val="0"/>
          <w:numId w:val="10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о-правовой документации по проблемам эколог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60"/>
        <w:rPr/>
      </w:pPr>
      <w:r>
        <w:rPr/>
        <w:t>Информационное обеспечени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  <w:szCs w:val="20"/>
        </w:rPr>
        <w:t>1. Справочная информация</w:t>
      </w:r>
      <w:r>
        <w:rPr>
          <w:sz w:val="20"/>
          <w:szCs w:val="20"/>
        </w:rPr>
        <w:t xml:space="preserve">. К ней относя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ртографическая информация (топоосновы различного масштаба, карты лесопользования и использования земель санитарно-защитной зоны и зон наблюдения, карты с демографическими данными по зоне наблюдения и региону, карты транспортных сообщений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етеорологическая и гидрологическая информация (роза ветров, климатические данные по зоне наблюдения и региону, гидрология основных водоемов и водотоков, расположение метеостанций и гидропостов, гидрологическая информац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ация об объекте (генплан объекта, штатные источники выбросов и сбросов, размещение постов контроля, регламент контроля, допустимые и контрольные уровни загрязняющих веществ в источниках сбросов и выбросов, и по валовым показателям сбросов и выбросов, допустимые и контрольные уровни содержания загрязнителя в контролируемых объектах внешней сред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общенные данные об экологической обстановке в зоне наблюдения и регионе (загрязнение атмосферы и гидросферы по основным показателям, наличие специфических загрязнителей и их уровни содержания в объектах внешней среды, краснокнижные виды флоры и фауны, ареалы их обитания, обобщенные экологические показатели (индексы, оценки, баллы), данные о медицинских показателях заболеваемости и здоровья персонала объекта и населения, данные о потреблении продуктов местного производств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ланы мероприятий по защите персонала и населения в случае аварии на объект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одели расчета распространения загрязнителя в случае аварии на объекте (модель рассеивания загрязнителя в атмосфере, модель формирования “следа” загрязнения, модели распространения загрязнителя в водоемах и водотоках, д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ектные данные об авариях на объекте, данные об их последств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-правовая документация по вопросам охраны окружающей среды (законодательство РФ, постановления КМ РФ, ведомственные нормы и правила, ГОСТ, СНиПы, отраслевые документы, приказы и распоряжения Минатома) – приложение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правочная информация терминов и определения (глоссарий по экологическому мониторингу) накапливается, обновляется и хранится в базе данных СКЦ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едует отметить, что значительная часть информации, необходимой для функционирования СЭМ, собрана и планируется для сбора в СКЦ в ходе выполнения центром работ по другим направлениям. </w:t>
      </w:r>
    </w:p>
    <w:p>
      <w:pPr>
        <w:pStyle w:val="Normal"/>
        <w:ind w:firstLine="624"/>
        <w:jc w:val="both"/>
        <w:rPr/>
      </w:pPr>
      <w:r>
        <w:rPr>
          <w:b/>
          <w:bCs/>
          <w:sz w:val="20"/>
          <w:szCs w:val="20"/>
        </w:rPr>
        <w:t>2. Регламентная информация</w:t>
      </w:r>
      <w:r>
        <w:rPr>
          <w:sz w:val="20"/>
          <w:szCs w:val="20"/>
        </w:rPr>
        <w:t xml:space="preserve">. Это информация, получаемая специализированными службами объектов (лаборатории внешней дозиметрии, отделы охраны окружающей среды) в ходе выполнения регламентных работ по контролю объекта, как источника загрязняющих веществ и контролю за содержанием загрязнителя в объектах внешней среды на территории санитарно-защитной зоны и зоны наблюдения. К регламентной информации относится также информация от сторонних организаций, предприятий, ведомств, получаемая объектами Минатома и (или) СКЦ. Примерами такой информации являются: данные территориальных СЭС, информация Росгидромета, Минприроды, ГАН, Госкомстата и др. К регламентной информации следует отнести также информацию по НИР, выполняемых для предприятий по тематике охраны окружающей среды, а также аналитическая информация, подготавливаемая специализированными учреждениями Минатома (ЦНИИАТОМИНФОРМ, ВНИИХТ и др.). Данная информация поступает с объектов Минатома в специализированные учреждения Минатома (НИИ, главки, отделы). Одним из пользователей этой информации должен стать СКЦ. Регламентная информация используется СКЦ для решения собственных задач, а также для пополнения и совершенствования справочной информации СЭМ СКЦ. </w:t>
      </w:r>
    </w:p>
    <w:p>
      <w:pPr>
        <w:pStyle w:val="Normal"/>
        <w:ind w:firstLine="624"/>
        <w:jc w:val="both"/>
        <w:rPr/>
      </w:pPr>
      <w:r>
        <w:rPr>
          <w:b/>
          <w:bCs/>
          <w:sz w:val="20"/>
          <w:szCs w:val="20"/>
        </w:rPr>
        <w:t>3. Оперативная информация</w:t>
      </w:r>
      <w:r>
        <w:rPr>
          <w:sz w:val="20"/>
          <w:szCs w:val="20"/>
        </w:rPr>
        <w:t xml:space="preserve">. К ней относится информация, получаемая СКЦ от предприятий Минатома в автоматическом режиме (пример – информация АСКРО), а также информация, получаемая в автоматическом режиме от учреждений других ведомств (пример – метеоинформация от Росгидромета). Оперативной информацией являются также данные, получаемые от объектов Минатома при возникновении от них ЧС. </w:t>
      </w:r>
    </w:p>
    <w:p>
      <w:pPr>
        <w:pStyle w:val="Normal"/>
        <w:ind w:firstLine="624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налитическая информация</w:t>
      </w:r>
      <w:r>
        <w:rPr>
          <w:sz w:val="20"/>
          <w:szCs w:val="20"/>
        </w:rPr>
        <w:t xml:space="preserve">. Это информация, получаемая СЭМ СКЦ (или привлеченными для этой цели специалистами) по результатам анализа и обобщения научно-технической информации по вопросам СЭМ и охране окружающей среды (информация МАГАТЭ, НКДАР, публикации и отчеты о НИР организаций отрасли и других ведомст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аналитической информации относится также и основной продукт деятельности СКЦ – информационно-аналитические материалы, направляемые на предприятия отрасли, руководству Минатома и в сторонние учреждения, в том числе в СМИ (оформленные в установленном порядк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left="360" w:hanging="0"/>
        <w:rPr/>
      </w:pPr>
      <w:r>
        <w:rPr/>
        <w:t>Основные направления создания СЭМ СКЦ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й мониторинг включает в себя мониторинг загрязнения всех видов: химического,  теплового, радиационного. Предприятия Минатома, в той или иной мере, являются источниками всех трех видов загрязнения,  причем нередко специфических (радиационное загрязнение, специфические  химические загрязнители). Тепловое загрязнение окружающей среды характерно для АЭС, причем следует иметь в виду, что низко потенциальное тепло, рассеиваемое во внешней среде может рассматриваться и в качестве экономического ресурса, используемого в хозяйственных целях (рыбоводство на теплых водах , парниковые хозяйств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уровне отраслевого экологического мониторинга,  для получения объективной картины воздействия предприятий Минатома на окружающую природную среду, необходимо вести мониторинг всех видов загрязнителя (с учетом специфики  каждого предприятия) по источникам загрязнения и объектам внешней среды, а также обязателен мониторинг факторов внешней среды, определяющих миграцию загрязнителя в окружающей среде (атмосферный перенос,  поведение загрязнителя в объектах гидросферы, почвенная миграция и др.). Таким образом, экологический мониторинг (локальный) включает в  себя: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инг источников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инг факторов миграции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инг состояния объектов окружающей сре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организации и службы, осуществляющие сбор информации о радиационном, химическом и тепловом загрязнении окружающей среды на территориальном  уровне ( осуществляющие локальный мониторинг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лужбы самого предприятия. К ним относятся: лаборатория (отдел) внешней дозиметрии, ведущая радиационный  контроль за состоянием объектов окружающей  среды в санитарно-защитной зоне и зоне наблюдения предприятия, службы  цехов(отделов) предприятий (контроль за сбросами-выбросами радиоактивных веществ - лаборатории РБ отделов радиационной безопасности,  за сбросом-выбросом химических загрязнителей – лаборатории химических цехов, тепла – турбинный цех, гидроцех; органических  и химических веществ с КОС – лаборатории КОС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>Территориальные органы ведомств, уполномоченных в проведении работ в области охраны природы и здоровья человека. К ним относятся: ПСЛ (промышленно-санитарные лаборатории) объектовых СЭС Госсанэпиднадзора (контроль сбросов-выбросов, контроль продуктов питания  в СЗЗ и ЗН, воды источников питьевого водоснабжения и др.),  лаборатории и метеостанции Росгидромета (мониторинг состояния и загрязнения атмосферы, поверхностных вод, почв), лаборатории бассейновых управлений Министерства природных ресурсов  (мониторинг за состоянием поверхностных вод,  в том числе и биообъекты  гидросферы, мониторинг недр),  а также территориальные органы Минэкологии, Минсельхозпрода, Госкомзема, Госкомрыболовства, Рослесхоз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СЭМ СКЦ в основном используется информация, получаемая этими службами и организациями, которая, в принципе, охватывает все виды мониторинга, хотя в отдельных случаях СКЦ должен инициировать проведение специальных работ,  необходимых для получения информации, требуемой СКЦ для решения стоящих перед ним задач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информации и техническим средствам СЭМ СКЦ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нформация, которой оперирует СЭМ СКЦ, должна быть достоверной. В данном случае это означает, что она должна быть получена по официальным каналам, используемые аналитические материалы (модели расчетов, результаты обобщений и др.) должны иметь ссылку на источник, автора. Данные, получаемые инструментальными замерами, должны быть получены на оборудовании, имеющем сертификат Госстандарта, в противном случае их использование допускается в качестве исключения со специальной отметкой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2. Технические средства СКЦ (программно-технические средства) должны позволять работать с необходимыми массивами данных, формировать базу данных и представлять информацию с использованием ГИС-технологии. Для обеспечения оперативности в составе СКЦ должен быть оформлен аналитико-диспетчерский пункт с автоматизированными рабочими местами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3. СЭМ должна быть полностью интегрирована с информационно-справочной системой и системой радиационного мониторинга СКЦ. Она должна использовать единый банк данных атрибутивной и картографической информации. При создании и подключении новых разделов банка данных должны учитываться существующие принципы и подходы к организации информационного обеспечения СКЦ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4. Вновь разрабатываемое программное обеспечение должно максимально использовать существующие программные приложения. СЭМ разрабатывается на существующей технической базе СКЦ и функционирует с использованием существующего общесистемного программного обеспечения.</w:t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  <w:t>5. Передача данных экологического мониторинга с предприятий отрасли должна осуществляться по тем же коммуникационным каналам, что и данные радиационного мониторинга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структуры базы дан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нном разделе приведена информация по структуре логической модели базы дан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дач экологического мониторинга была построена модель базы данных, позволяющая хранить данные экологического мониторинга в различных разрез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разделяются на разрезы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экологическим величинам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бъектам экологического мониторинга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организации – источнику дан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рисунке 1 приведена схема логической модели базы данных “Экологический мониторинг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чет определение сущностей с описанием сущностей и связей между ними приведено в приложении файл </w:t>
      </w:r>
      <w:r>
        <w:rPr>
          <w:sz w:val="20"/>
          <w:szCs w:val="20"/>
          <w:lang w:val="en-US"/>
        </w:rPr>
        <w:t>Acrob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ad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i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df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тчет сущности и их атрибуты об атрибутах сущностей с указанием названия, типа, описания возможных значений и комментарии</w:t>
      </w:r>
    </w:p>
    <w:p>
      <w:pPr>
        <w:pStyle w:val="Normal"/>
        <w:jc w:val="both"/>
        <w:rPr/>
      </w:pPr>
      <w:r>
        <w:rPr>
          <w:sz w:val="20"/>
          <w:szCs w:val="20"/>
        </w:rPr>
        <w:t>файл</w:t>
      </w:r>
      <w:r>
        <w:rPr>
          <w:sz w:val="20"/>
          <w:szCs w:val="20"/>
          <w:lang w:val="en-US"/>
        </w:rPr>
        <w:t xml:space="preserve"> Acrobat reader atrib_uir.pdf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их построения использованы модифицированные отчеты среды построения отчетов </w:t>
      </w:r>
      <w:r>
        <w:rPr>
          <w:sz w:val="20"/>
          <w:szCs w:val="20"/>
          <w:lang w:val="en-US"/>
        </w:rPr>
        <w:t>Re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uilder</w:t>
      </w:r>
      <w:r>
        <w:rPr>
          <w:sz w:val="20"/>
          <w:szCs w:val="20"/>
        </w:rPr>
        <w:t xml:space="preserve"> входящей в комплект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eveloper</w:t>
      </w:r>
      <w:r>
        <w:rPr>
          <w:sz w:val="20"/>
          <w:szCs w:val="20"/>
        </w:rPr>
        <w:t xml:space="preserve"> 2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сле построения логической модели  с помощью </w:t>
      </w:r>
      <w:r>
        <w:rPr>
          <w:sz w:val="20"/>
          <w:szCs w:val="20"/>
          <w:lang w:val="en-US"/>
        </w:rPr>
        <w:t>Aplic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sig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ansformer</w:t>
      </w:r>
      <w:r>
        <w:rPr>
          <w:sz w:val="20"/>
          <w:szCs w:val="20"/>
        </w:rPr>
        <w:t xml:space="preserve"> была построена физическая модель базы дан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В приложении приведены коды генерации базы данных в репозитарий </w:t>
      </w:r>
      <w:r>
        <w:rPr>
          <w:sz w:val="20"/>
          <w:szCs w:val="20"/>
          <w:lang w:val="en-US"/>
        </w:rPr>
        <w:t>Oracl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43850" cy="555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Рисунок 1. Логическая модель базы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Описание клиентского прилож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лиентское приложение написано в среде </w:t>
      </w:r>
      <w:r>
        <w:rPr>
          <w:sz w:val="20"/>
          <w:szCs w:val="20"/>
          <w:lang w:val="en-US"/>
        </w:rPr>
        <w:t>Borl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</w:t>
      </w:r>
      <w:r>
        <w:rPr>
          <w:sz w:val="20"/>
          <w:szCs w:val="20"/>
          <w:lang w:val="en-US"/>
        </w:rPr>
        <w:t>Builder</w:t>
      </w:r>
      <w:r>
        <w:rPr>
          <w:sz w:val="20"/>
          <w:szCs w:val="20"/>
        </w:rPr>
        <w:t xml:space="preserve"> 5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к базе данных контролируется не средствами приложения, а самой СУБД, что упрощает взаимодействие системы с информацией базы данных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В СУБД задается уровень доступа пользователя в соответствии с его ролью назначенной ему администратором. Реализован поиск по базе данных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зволяет заполнять различные справочни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odd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 дальнейшем планируется написание АРМ Эколога. Которое будет позволять на основе базы данных “Экологический мониторинг” рассчитывать риски для населения, проживающего на территории мониторинга.</w:t>
      </w:r>
    </w:p>
    <w:p>
      <w:pPr>
        <w:pStyle w:val="Heading2"/>
        <w:rPr/>
      </w:pPr>
      <w:r>
        <w:rPr/>
        <w:t>Приложение 1. Форма государственной статистической отчетности 2-тп радиоактивно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287020</wp:posOffset>
                </wp:positionV>
                <wp:extent cx="9693275" cy="154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21.4pt;mso-wrap-distance-left:9.05pt;mso-wrap-distance-right:9.05pt;mso-wrap-distance-top:0pt;mso-wrap-distance-bottom:0pt;margin-top:22.6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rFonts w:eastAsia="Arial Unicode MS;Tahoma"/>
                <w:sz w:val="22"/>
                <w:szCs w:val="22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“Об ответственности за нарушение порядка представления государственной статистической отчетности” от 13.05.92 г. № 2761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СВЕДЕНИЯ О РАДИОАКТИВНЫХ ОТХОДАХ, ПОСТУПЛЕНИИ РАДИОНУКЛИДОВ </w:t>
              <w:br/>
              <w:t>В ОКРУЖАЮЩУЮ СРЕДУ И ЗАГРЯЗНЕННЫХ ИМИ ТЕРРИТОР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 _______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1380</wp:posOffset>
                </wp:positionH>
                <wp:positionV relativeFrom="paragraph">
                  <wp:posOffset>314960</wp:posOffset>
                </wp:positionV>
                <wp:extent cx="2103120" cy="2159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69.4pt;margin-top:24.8pt;width:165.55pt;height:16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а № 2-тп(радиоактивность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их обособленные подразделения, осуществляющие деятельность, связанную с производством, использованием, переработкой, утилизацией, хранением, захоронением, транспортированием радиоактивных веществ и радиоактивных отходо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ональному или ведомственному информационно-аналитическому центру учета </w:t>
              <w:br/>
              <w:t xml:space="preserve">  и контроля радиоактивных веществ и радиоактивных отходов соответствующего</w:t>
              <w:br/>
              <w:t xml:space="preserve">  органа исполнительной власт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и ведомственные информационно-аналитические центры учета и контроля радиоактивных веществ и радиоактивных отходо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ентральному информационно-аналитическому центру учета и контроля </w:t>
              <w:br/>
              <w:t xml:space="preserve">  радиоактивных веществ и радиоактивных отходов Минатома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том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комстату России (по согласованной программе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комстата Росс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0.08.2000 № 7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bdr w:val="single" w:sz="12" w:space="0" w:color="000000"/>
              </w:rPr>
              <w:t xml:space="preserve">          </w:t>
            </w:r>
            <w:r>
              <w:rPr>
                <w:sz w:val="20"/>
                <w:szCs w:val="20"/>
                <w:bdr w:val="single" w:sz="12" w:space="0" w:color="000000"/>
              </w:rPr>
              <w:t>  </w:t>
            </w:r>
            <w:r>
              <w:rPr>
                <w:sz w:val="20"/>
                <w:szCs w:val="20"/>
                <w:bdr w:val="single" w:sz="12" w:space="0" w:color="000000"/>
              </w:rPr>
              <w:t>Годовая      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701"/>
        <w:gridCol w:w="1559"/>
        <w:gridCol w:w="1560"/>
        <w:gridCol w:w="1559"/>
        <w:gridCol w:w="1701"/>
        <w:gridCol w:w="1701"/>
        <w:gridCol w:w="1557"/>
        <w:gridCol w:w="1561"/>
      </w:tblGrid>
      <w:tr>
        <w:trPr>
          <w:trHeight w:val="4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деятельности по ОКД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 ОКА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(ведомства), органа управле-ния по ОКО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формы по ОКОП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собственности по ОКФ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1. Радиоактивные отходы, отработавшее ядерное топ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на размещение РАО № __________ от __ ____ _________г. Срок действия разрешения с __ ____ _________г. до __ ____ _________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государственного органа, выдавшего разрешение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на размещение ОЯТ № __________ от __ ____ _________г. Срок действия разрешения с __ ____ _________г. до __ ____ _____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государственного органа, выдавшего разрешение _____________________________________________________________________</w:t>
      </w:r>
    </w:p>
    <w:p>
      <w:pPr>
        <w:pStyle w:val="Normal"/>
        <w:ind w:left="9204" w:hanging="0"/>
        <w:jc w:val="right"/>
        <w:rPr/>
      </w:pPr>
      <w:r>
        <w:rPr>
          <w:sz w:val="20"/>
          <w:szCs w:val="20"/>
        </w:rPr>
        <w:t>Код по ОКЕИ: м</w:t>
      </w:r>
      <w:r>
        <w:rPr>
          <w:sz w:val="20"/>
          <w:szCs w:val="20"/>
          <w:vertAlign w:val="superscript"/>
        </w:rPr>
        <w:t>3</w:t>
      </w:r>
      <w:r>
        <w:rPr/>
        <w:t xml:space="preserve"> – 113; т – 168; шт. – 796; Бк - 323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1134"/>
        <w:gridCol w:w="1134"/>
        <w:gridCol w:w="1275"/>
        <w:gridCol w:w="1276"/>
        <w:gridCol w:w="1134"/>
        <w:gridCol w:w="3045"/>
        <w:gridCol w:w="142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-к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показателя, код РАО, ОЯТ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оличество РАО, ОЯТ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рная активность, Бк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нкт хранения, захоро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ные радионуклид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льфа-нук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та-нук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од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, номер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разование, поступление, передача, переработка РАО, ОЯТ за отчетн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разовалось в организаци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ступило от сторонних организаци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дано сторонним организация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1134"/>
        <w:gridCol w:w="1134"/>
        <w:gridCol w:w="1276"/>
        <w:gridCol w:w="1276"/>
        <w:gridCol w:w="1134"/>
        <w:gridCol w:w="3045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работано в организаци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4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разовалось вторично после переработк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ичие на конец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РАО, ОЯТ, разрешенное к разм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7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по кодам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оды РАО, ОЯТ, а также пунктов их хранения, захоронения приведены в инструкции по заполн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Количество жидких радиоактивных отходов указывается в </w:t>
      </w:r>
      <w:r>
        <w:rPr>
          <w:sz w:val="20"/>
          <w:szCs w:val="20"/>
          <w:lang w:val="en-US" w:eastAsia="en-US"/>
        </w:rPr>
        <w:t>м</w:t>
      </w:r>
      <w:r>
        <w:rPr>
          <w:sz w:val="20"/>
          <w:szCs w:val="20"/>
          <w:vertAlign w:val="superscript"/>
          <w:lang w:val="en-US" w:eastAsia="en-US"/>
        </w:rPr>
        <w:t xml:space="preserve">3 </w:t>
      </w:r>
      <w:r>
        <w:rPr>
          <w:sz w:val="20"/>
          <w:szCs w:val="20"/>
          <w:lang w:val="en-US" w:eastAsia="en-US"/>
        </w:rPr>
        <w:t>(гр.1), количество твердых радиоактивных отходов – в тоннах (гр.2), количество отработавших закрытых радионуклидных источников – в штуках (гр.3). Для ОЯТ указывается количество тонн облученного урана (гр.2) и количество ОТВС в штуках (гр.3).</w:t>
      </w:r>
      <w:r>
        <w:br w:type="page"/>
      </w:r>
    </w:p>
    <w:p>
      <w:pPr>
        <w:pStyle w:val="Normal"/>
        <w:spacing w:before="0" w:after="120"/>
        <w:ind w:left="4247" w:hanging="0"/>
        <w:rPr>
          <w:sz w:val="20"/>
          <w:szCs w:val="20"/>
        </w:rPr>
      </w:pPr>
      <w:r>
        <w:rPr>
          <w:sz w:val="20"/>
          <w:szCs w:val="20"/>
        </w:rPr>
        <w:t>2. Поступление радионуклидов в атмосферный возду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на допустимые пределы выброса радионуклидов в атмосферу № __________ от __ 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государственного органа, выдавшего разрешение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действия разрешения с __ ____ _________ до __ ____ _________</w:t>
      </w:r>
    </w:p>
    <w:p>
      <w:pPr>
        <w:pStyle w:val="Normal"/>
        <w:ind w:left="9204" w:hanging="0"/>
        <w:rPr/>
      </w:pPr>
      <w:r>
        <w:rPr/>
        <w:t>Код по ОКЕИ: Бк - 323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69"/>
        <w:gridCol w:w="2362"/>
        <w:gridCol w:w="2362"/>
        <w:gridCol w:w="236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дионуклида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ешенный выброс радионуклида в атмосферу за год, Бк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актически выброшено радионуклида в атмосферу, Бк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 отчетный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 предыд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3. Сброс сточных вод, содержащих радионукли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на сброс радионуклидов в водные объекты и на рельеф местности № __________ от __ 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государственного органа, выдавшего разрешение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действия разрешения с __ ____ _________ до __ ____ _________</w:t>
      </w:r>
    </w:p>
    <w:p>
      <w:pPr>
        <w:pStyle w:val="Normal"/>
        <w:ind w:left="9204" w:hanging="0"/>
        <w:jc w:val="right"/>
        <w:rPr/>
      </w:pPr>
      <w:r>
        <w:rPr>
          <w:sz w:val="20"/>
          <w:szCs w:val="20"/>
        </w:rPr>
        <w:t>Код по ОКЕИ: тыс.м</w:t>
      </w:r>
      <w:r>
        <w:rPr>
          <w:sz w:val="20"/>
          <w:szCs w:val="20"/>
          <w:vertAlign w:val="superscript"/>
        </w:rPr>
        <w:t>3</w:t>
      </w:r>
      <w:r>
        <w:rPr/>
        <w:t xml:space="preserve"> –114; Бк - 323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418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(наименование) выпуска сточных вод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риемника сточных вод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дено сточных вод, со-держащих радионук-лиды, тыс.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брос радионуклидов со сточными водами за отчетный год, Б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_________________ 1)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решен-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решен-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решен-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решен-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решен-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60" w:after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Здесь и далее указывается наименование радионукли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4. Превышение значений уровня вмешательства в подземных вод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наблюдательных скважин, находящихся на балансе предприятия: _________ шт.</w:t>
      </w:r>
    </w:p>
    <w:p>
      <w:pPr>
        <w:pStyle w:val="Normal"/>
        <w:ind w:left="9204" w:hanging="0"/>
        <w:jc w:val="right"/>
        <w:rPr/>
      </w:pPr>
      <w:r>
        <w:rPr/>
        <w:t>Код по ОКЕИ: шт –796; км - 008</w:t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01"/>
        <w:gridCol w:w="2697"/>
        <w:gridCol w:w="1525"/>
        <w:gridCol w:w="1525"/>
        <w:gridCol w:w="1525"/>
        <w:gridCol w:w="1525"/>
        <w:gridCol w:w="1525"/>
        <w:gridCol w:w="152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наблюда-тельной скваж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оны контроля 1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поступления радионуклидов в подземные вод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тояние от источника до наблюдательной скважины, км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реднегодовое содержание радионуклидов в подземных водах в наблюдательных скважинах с превышением УВ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вода</w:t>
            </w:r>
            <w:r>
              <w:rPr>
                <w:sz w:val="20"/>
                <w:szCs w:val="20"/>
                <w:lang w:val="en-US" w:eastAsia="en-US"/>
              </w:rPr>
              <w:t>, Бк/кг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 2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60" w:after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графе В проставляются следующие обозначения: “ПП” (промплощадка); “СЗЗ” (санитарно-защитная зона); “ЗН” (зона наблюде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Здесь и далее указывается наименование радионукли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Территории, загрязненные радионуклидами, и их реабилитация</w:t>
      </w:r>
    </w:p>
    <w:p>
      <w:pPr>
        <w:pStyle w:val="Normal"/>
        <w:ind w:left="9204" w:hanging="0"/>
        <w:jc w:val="right"/>
        <w:rPr/>
      </w:pPr>
      <w:r>
        <w:rPr>
          <w:sz w:val="20"/>
          <w:szCs w:val="20"/>
        </w:rPr>
        <w:t>Код по ОКЕИ: тыс.м</w:t>
      </w:r>
      <w:r>
        <w:rPr>
          <w:sz w:val="20"/>
          <w:szCs w:val="20"/>
          <w:vertAlign w:val="superscript"/>
        </w:rPr>
        <w:t>2</w:t>
      </w:r>
      <w:r>
        <w:rPr/>
        <w:t>–058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975"/>
        <w:gridCol w:w="1045"/>
        <w:gridCol w:w="1045"/>
        <w:gridCol w:w="1046"/>
        <w:gridCol w:w="1204"/>
        <w:gridCol w:w="1205"/>
        <w:gridCol w:w="1205"/>
        <w:gridCol w:w="1205"/>
        <w:gridCol w:w="1276"/>
        <w:gridCol w:w="149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-ки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оказателя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ощадь загрязненных  и реабилитированных территорий, тыс.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дионуклиды, определяющие загрязнени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3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мощностью дозы гамма-излучения мкГр/час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плотностью загрязнения, Бк/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льфа-активными нуклидами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тронций - 90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зий - 1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 5*10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олее 5*10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 5*10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олее 5*10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ОТЧЕТНЫЙ ГОД</w:t>
            </w:r>
          </w:p>
          <w:p>
            <w:pPr>
              <w:pStyle w:val="Normal"/>
              <w:ind w:right="-57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  <w:t>Загрязнено, выявлено загрязненных территорий, всего (511+512+51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 промплощад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санитарно-защитной зо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зоне наблю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ОТЧЕТ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билитировано территорий, всего (521+522+523+52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д сельскохозяйственные угодь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д лесные насаж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д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ля санитарно-гигиенического исполь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5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КОНЕЦ ОТЧЕТ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грязненных территорий, всего (531+532+53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 промплощад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санитарно-защитной зо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зоне наблю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5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975"/>
        <w:gridCol w:w="1045"/>
        <w:gridCol w:w="1045"/>
        <w:gridCol w:w="1046"/>
        <w:gridCol w:w="1204"/>
        <w:gridCol w:w="1205"/>
        <w:gridCol w:w="1205"/>
        <w:gridCol w:w="1205"/>
        <w:gridCol w:w="1276"/>
        <w:gridCol w:w="1497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4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строки 53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грязненные земли, всего (541+551+56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4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 промплощад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4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санитарно-защитной зо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5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зоне наблю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6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грязненные водоемы, всего (571+581+59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7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 промплощад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7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санитарно-защитной зо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зоне наблю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6. Выполнение мероприятий по снижению радиационного воздействия на окружающую среду</w:t>
      </w:r>
    </w:p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>Код по ОКЕИ: млн.руб. – 385;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113; тыс.м</w:t>
      </w:r>
      <w:r>
        <w:rPr>
          <w:sz w:val="20"/>
          <w:szCs w:val="20"/>
          <w:vertAlign w:val="superscript"/>
        </w:rPr>
        <w:t>2</w:t>
      </w:r>
      <w:r>
        <w:rPr/>
        <w:t xml:space="preserve"> – 114; т – 168; Бк - 323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6"/>
        <w:gridCol w:w="1136"/>
        <w:gridCol w:w="1418"/>
        <w:gridCol w:w="1275"/>
        <w:gridCol w:w="993"/>
        <w:gridCol w:w="1134"/>
        <w:gridCol w:w="1134"/>
        <w:gridCol w:w="1519"/>
        <w:gridCol w:w="1031"/>
        <w:gridCol w:w="1031"/>
        <w:gridCol w:w="1031"/>
      </w:tblGrid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, выполнение которых предусмотрено в отчетном г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выполнения (начало - окончание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4"/>
                <w:sz w:val="20"/>
                <w:szCs w:val="20"/>
                <w:lang w:val="en-US" w:eastAsia="en-US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>Использовано (освоено) средств на проведение мероприятий (за счет всех источников финансирования) - млн.руб.</w:t>
            </w:r>
          </w:p>
        </w:tc>
        <w:tc>
          <w:tcPr>
            <w:tcW w:w="7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родоохранный эффект мероприятия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2"/>
                <w:sz w:val="20"/>
                <w:szCs w:val="20"/>
                <w:lang w:val="en-US" w:eastAsia="en-US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0"/>
                <w:szCs w:val="20"/>
                <w:lang w:val="en-US" w:eastAsia="en-US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Код при-родоох-ранного эффекта 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0"/>
                <w:szCs w:val="20"/>
                <w:lang w:val="en-US" w:eastAsia="en-US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Сокращение количества РАО, объема сбросов (выбросов); площадь тер-риторий со снижением уровня загрязн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дионуклида, по которому происходит снижение воздействия на окружающую среду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еличина предотвращенного сброса (выброса) радионуклида, уменьшение количества РАО (Бк); снижение уровня загрязнения территорий, (Бк/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, мкГр/час)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Всего за отчет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в том числе средств из федерального бюд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единица из-мерения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 за отчетный год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 w:eastAsia="en-US"/>
              </w:rPr>
              <w:t>единица из-мерения 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актичес-кая за от-чет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четная годовая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/>
      </w:pPr>
      <w:r>
        <w:rPr/>
        <w:t>1) В графе 4 проставляются следующие коды:</w:t>
      </w:r>
    </w:p>
    <w:tbl>
      <w:tblPr>
        <w:tblW w:w="1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777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– обезвреживание и сокращение радиоактивных отходов;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– сокращение выбросов радионуклидов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– сокращение сброса радионуклидов;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– снижение поступления радионуклидов в подземные воды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– уменьшение площади загрязненных территорий;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– прочие природоохранные эффекты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) Единицы измерения: 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 тыс.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т; Бк.</w:t>
      </w:r>
    </w:p>
    <w:p>
      <w:pPr>
        <w:pStyle w:val="Normal"/>
        <w:rPr/>
      </w:pPr>
      <w:r>
        <w:rPr>
          <w:sz w:val="20"/>
          <w:szCs w:val="20"/>
        </w:rPr>
        <w:t>3) Единицы измерения: Бк; Бк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мкГр/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Приложение 2.  Коды генерации базы данных в репозитарий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 c:\temp\uir.tab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 Generated for Oracle 8 on Tue Dec 25  16:29:20 2001 by Server Generator 6.0.3.3.0</w:t>
      </w:r>
    </w:p>
    <w:p>
      <w:pPr>
        <w:pStyle w:val="Style18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OTCHETNOST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OTCHETNOST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PARAM_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_</w:t>
      </w:r>
      <w:r>
        <w:rPr>
          <w:rFonts w:eastAsia="MS Mincho;MS ??"/>
        </w:rPr>
        <w:t>ЯВЛЯЕТСЯ</w:t>
      </w:r>
      <w:r>
        <w:rPr>
          <w:rFonts w:eastAsia="MS Mincho;MS ??"/>
          <w:lang w:val="en-US"/>
        </w:rPr>
        <w:t xml:space="preserve">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UNI1_UNITMEAS VARCHAR2(2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ОБЪЕКТ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М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PARAM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_</w:t>
      </w:r>
      <w:r>
        <w:rPr>
          <w:rFonts w:eastAsia="MS Mincho;MS ??"/>
        </w:rPr>
        <w:t>ЯВЛЯЕТСЯ</w:t>
      </w:r>
      <w:r>
        <w:rPr>
          <w:rFonts w:eastAsia="MS Mincho;MS ??"/>
          <w:lang w:val="en-US"/>
        </w:rPr>
        <w:t xml:space="preserve">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TCHETNOST.</w:t>
      </w:r>
      <w:r>
        <w:rPr>
          <w:rFonts w:eastAsia="MS Mincho;MS ??"/>
        </w:rPr>
        <w:t>ОБЪЕКТ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М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ORGANIZATION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ORGANIZATION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,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0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HORTNAME VARCHAR2(5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ORG_TYPE VARCHAR2(5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ADDRESS VARCHAR2(2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ERVICE VARCHAR2(20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TELEPHONE VARCHAR2(2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REKV VARCHAR2(20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TATUS VARCHAR2(1) DEFAULT '(''</w:t>
      </w:r>
      <w:r>
        <w:rPr>
          <w:rFonts w:eastAsia="MS Mincho;MS ??"/>
        </w:rPr>
        <w:t>н</w:t>
      </w:r>
      <w:r>
        <w:rPr>
          <w:rFonts w:eastAsia="MS Mincho;MS ??"/>
          <w:lang w:val="en-US"/>
        </w:rPr>
        <w:t>'')'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GYK NUMBER(1,0) DEFAULT 0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EXPORG NUMBER(1,0) DEFAULT 0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LAWSTATUS VARCHAR2(5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POWERORG NUMBER(1,0) DEFAULT 0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INFEXCH VARCHAR2(3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ORG_CODE NUMBER(6,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,ПОДОТЧЕТНА_ОРГ NUMBER(6,0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FORMA_OTCHETNOSTI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FORMA_OTCHETNOSTI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POST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2 VARCHAR2(4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3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ORG_CODE NUMBER(6,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ORG_CODE_</w:t>
      </w:r>
      <w:r>
        <w:rPr>
          <w:rFonts w:eastAsia="MS Mincho;MS ??"/>
        </w:rPr>
        <w:t>УТВЕРЖДЕНА</w:t>
      </w:r>
      <w:r>
        <w:rPr>
          <w:rFonts w:eastAsia="MS Mincho;MS ??"/>
          <w:lang w:val="en-US"/>
        </w:rPr>
        <w:t xml:space="preserve"> NUMBER(6,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VARCHAR2(24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 NUMBER(6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CODE IS '</w:t>
      </w:r>
      <w:r>
        <w:rPr>
          <w:rFonts w:eastAsia="MS Mincho;MS ??"/>
        </w:rPr>
        <w:t>Уник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COMMENT ON COLUMN FORMA_OTCHETNOSTI.POST IS 'Должность лица ответственного за заполнение формы'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COMMENT ON COLUMN FORMA_OTCHETNOSTI.NAME IS 'ФИО лица ответственного за заполнение формы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DATA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оставле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документ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DATA2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олуче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документ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DATA3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веде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формы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тчнт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FORMA_OTCHETNOSTI.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SUBSTANC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SUBSTANC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ULLNAME VARCHAR2(5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HORTNAME VARCHAR2(2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CEMICALNAME VARCHAR2(3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SCR VARCHAR2(10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UBSTANCE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UBSTANCE.FULLNAME IS '</w:t>
      </w:r>
      <w:r>
        <w:rPr>
          <w:rFonts w:eastAsia="MS Mincho;MS ??"/>
        </w:rPr>
        <w:t>В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оответствии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реестром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UBSTANCE.SHORTNAME IS '</w:t>
      </w:r>
      <w:r>
        <w:rPr>
          <w:rFonts w:eastAsia="MS Mincho;MS ??"/>
        </w:rPr>
        <w:t>В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оответствии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реестром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UBSTANCE.CEMICALNAME IS '</w:t>
      </w:r>
      <w:r>
        <w:rPr>
          <w:rFonts w:eastAsia="MS Mincho;MS ??"/>
        </w:rPr>
        <w:t>Химическа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формула</w:t>
      </w:r>
      <w:r>
        <w:rPr>
          <w:rFonts w:eastAsia="MS Mincho;MS ??"/>
          <w:lang w:val="en-US"/>
        </w:rPr>
        <w:t xml:space="preserve"> (</w:t>
      </w:r>
      <w:r>
        <w:rPr>
          <w:rFonts w:eastAsia="MS Mincho;MS ??"/>
        </w:rPr>
        <w:t>название</w:t>
      </w:r>
      <w:r>
        <w:rPr>
          <w:rFonts w:eastAsia="MS Mincho;MS ??"/>
          <w:lang w:val="en-US"/>
        </w:rPr>
        <w:t>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UBSTANCE.DESCR IS '</w:t>
      </w:r>
      <w:r>
        <w:rPr>
          <w:rFonts w:eastAsia="MS Mincho;MS ??"/>
        </w:rPr>
        <w:t>воздействует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а</w:t>
      </w:r>
      <w:r>
        <w:rPr>
          <w:rFonts w:eastAsia="MS Mincho;MS ??"/>
          <w:lang w:val="en-US"/>
        </w:rPr>
        <w:t xml:space="preserve"> ...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PERIOD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PERIOD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PERIOD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PERIOD.NAME IS '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ериод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тчет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ECOLOGY_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ULLNAME VARCHAR2(5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HORTNAME VARCHAR2(2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LAG VARCHAR2(1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SCR VARCHAR2(10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UNI1_UNITMEAS VARCHAR2(2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FULLNAME IS '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олное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SHORTNAME IS '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краткое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COMMENT ON COLUMN ECOLOGY_NUMBER.FLAG IS 'указатель на тип значения (числовое, текстовое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DESCR IS '</w:t>
      </w:r>
      <w:r>
        <w:rPr>
          <w:rFonts w:eastAsia="MS Mincho;MS ??"/>
        </w:rPr>
        <w:t>Описание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NUMBER.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GROUP_PARAMET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GROUP_PARAMET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4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,ГРУППА_ПАР NUMBER(6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GROUP_PARAMETR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GROUP_PARAMETR.NAME IS '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группы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ов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GROUP_PARAMETR.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 xml:space="preserve">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TYPE_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TYPE_ECOLOGY_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4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 xml:space="preserve"> NUMBER(6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TYPE_ECOLOGY_NUMBER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TYPE_ECOLOGY_NUMBER.NAME IS '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тип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TYPE_ECOLOGY_NUMBER.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 xml:space="preserve">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ZAGRAZN_VV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ZAGRAZN_VV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>_CODE NUMBER(6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ISO_SHORTNAME VARCHAR2(1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UBSTANCE_CODE NUMBER(6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ZAGRAZN_VV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ZAGRAZN_VV.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ZAGRAZN_VV.SUBSTANCE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SMES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SMES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ULLNAME VARCHAR2(20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HORTNAME VARCHAR2(2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MES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MES.FULLNAME IS '</w:t>
      </w:r>
      <w:r>
        <w:rPr>
          <w:rFonts w:eastAsia="MS Mincho;MS ??"/>
        </w:rPr>
        <w:t>Полно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еществ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SMES.SHORTNAME IS '</w:t>
      </w:r>
      <w:r>
        <w:rPr>
          <w:rFonts w:eastAsia="MS Mincho;MS ??"/>
        </w:rPr>
        <w:t>Кратко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аименова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еществ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ECOLOGY_PARA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ECOLOGY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_B DATE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_E DAT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TYPE_PARAMETR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TYPE_ZNACH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SCR VARCHAR2(1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UNI1_UNITMEAS VARCHAR2(20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>_CODE NUMBER(6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_</w:t>
      </w:r>
      <w:r>
        <w:rPr>
          <w:rFonts w:eastAsia="MS Mincho;MS ??"/>
        </w:rPr>
        <w:t>ИМЕЕТ</w:t>
      </w:r>
      <w:r>
        <w:rPr>
          <w:rFonts w:eastAsia="MS Mincho;MS ??"/>
          <w:lang w:val="en-US"/>
        </w:rPr>
        <w:t xml:space="preserve">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 NUMBER(6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VARCHAR2(24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DATA_B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вод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действ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DATA_E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заверше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действ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TYPE_PARAMETR IS '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а</w:t>
      </w:r>
      <w:r>
        <w:rPr>
          <w:rFonts w:eastAsia="MS Mincho;MS ??"/>
          <w:lang w:val="en-US"/>
        </w:rPr>
        <w:t xml:space="preserve"> (</w:t>
      </w:r>
      <w:r>
        <w:rPr>
          <w:rFonts w:eastAsia="MS Mincho;MS ??"/>
        </w:rPr>
        <w:t>фактический</w:t>
      </w:r>
      <w:r>
        <w:rPr>
          <w:rFonts w:eastAsia="MS Mincho;MS ??"/>
          <w:lang w:val="en-US"/>
        </w:rPr>
        <w:t xml:space="preserve">, </w:t>
      </w:r>
      <w:r>
        <w:rPr>
          <w:rFonts w:eastAsia="MS Mincho;MS ??"/>
        </w:rPr>
        <w:t>согласованный</w:t>
      </w:r>
      <w:r>
        <w:rPr>
          <w:rFonts w:eastAsia="MS Mincho;MS ??"/>
          <w:lang w:val="en-US"/>
        </w:rPr>
        <w:t xml:space="preserve">, 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TYPE_ZNACH IS '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значения</w:t>
      </w:r>
      <w:r>
        <w:rPr>
          <w:rFonts w:eastAsia="MS Mincho;MS ??"/>
          <w:lang w:val="en-US"/>
        </w:rPr>
        <w:t xml:space="preserve"> (</w:t>
      </w:r>
      <w:r>
        <w:rPr>
          <w:rFonts w:eastAsia="MS Mincho;MS ??"/>
        </w:rPr>
        <w:t>расчетное</w:t>
      </w:r>
      <w:r>
        <w:rPr>
          <w:rFonts w:eastAsia="MS Mincho;MS ??"/>
          <w:lang w:val="en-US"/>
        </w:rPr>
        <w:t xml:space="preserve">, </w:t>
      </w:r>
      <w:r>
        <w:rPr>
          <w:rFonts w:eastAsia="MS Mincho;MS ??"/>
        </w:rPr>
        <w:t>исходное</w:t>
      </w:r>
      <w:r>
        <w:rPr>
          <w:rFonts w:eastAsia="MS Mincho;MS ??"/>
          <w:lang w:val="en-US"/>
        </w:rPr>
        <w:t>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DESCR IS '</w:t>
      </w:r>
      <w:r>
        <w:rPr>
          <w:rFonts w:eastAsia="MS Mincho;MS ??"/>
        </w:rPr>
        <w:t>Комментарий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_</w:t>
      </w:r>
      <w:r>
        <w:rPr>
          <w:rFonts w:eastAsia="MS Mincho;MS ??"/>
        </w:rPr>
        <w:t>ИМЕЕТ</w:t>
      </w:r>
      <w:r>
        <w:rPr>
          <w:rFonts w:eastAsia="MS Mincho;MS ??"/>
          <w:lang w:val="en-US"/>
        </w:rPr>
        <w:t xml:space="preserve">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ECOLOGY_PARAM.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NORMATIV_PARA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NORMATIV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TYPE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NORMATIV_PARAM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NORMATIV_PARAM.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TYPE IS '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орматив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TERRITORIES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TERRITORIES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KINDT NUMBER(2,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NAME VARCHAR2(20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SCR VARCHAR2(400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SQUARE 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GRIF NUMBER(2,0) DEFAULT 0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OBJECT_E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OBJECT_E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TYPE_OBJ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CODE_OBJ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CLASS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T_STRUCT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T_TER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BJECT_EM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BJECT_EM.TYPE_OBJ IS '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бъек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мониторинг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BJECT_EM.CODE_OBJ IS '</w:t>
      </w:r>
      <w:r>
        <w:rPr>
          <w:rFonts w:eastAsia="MS Mincho;MS ??"/>
        </w:rPr>
        <w:t>код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бъек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мониторинг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COMMENT ON COLUMN OBJECT_EM.CLASS IS 'класс объекта (население территория объект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BJECT_EM.DET_STRUCT IS '</w:t>
      </w:r>
      <w:r>
        <w:rPr>
          <w:rFonts w:eastAsia="MS Mincho;MS ??"/>
        </w:rPr>
        <w:t>детализац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труктуры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OBJECT_EM.DET_TER IS '</w:t>
      </w:r>
      <w:r>
        <w:rPr>
          <w:rFonts w:eastAsia="MS Mincho;MS ??"/>
        </w:rPr>
        <w:t>детализац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о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местонахождению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UNITMEASUR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UNITMEASUR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UNITMEAS VARCHAR2(2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MEASSYST VARCHAR2(15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ACTOR 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CODE NUMBER(4,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ISPLAY_FORMAT VARCHAR2(2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UNITMEASURE.FACTOR IS '</w:t>
      </w:r>
      <w:r>
        <w:rPr>
          <w:rFonts w:eastAsia="MS Mincho;MS ??"/>
        </w:rPr>
        <w:t>Коэффициент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еревод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единиц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змерения</w:t>
      </w:r>
      <w:r>
        <w:rPr>
          <w:rFonts w:eastAsia="MS Mincho;MS ??"/>
          <w:lang w:val="en-US"/>
        </w:rPr>
        <w:t xml:space="preserve"> (1-</w:t>
      </w:r>
      <w:r>
        <w:rPr>
          <w:rFonts w:eastAsia="MS Mincho;MS ??"/>
        </w:rPr>
        <w:t>дл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сновного</w:t>
      </w:r>
      <w:r>
        <w:rPr>
          <w:rFonts w:eastAsia="MS Mincho;MS ??"/>
          <w:lang w:val="en-US"/>
        </w:rPr>
        <w:t>)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UNITMEASURE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код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UNITMEASURE.DISPLAY_FORMAT IS '</w:t>
      </w:r>
      <w:r>
        <w:rPr>
          <w:rFonts w:eastAsia="MS Mincho;MS ??"/>
        </w:rPr>
        <w:t>Форматна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маск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VALU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VALU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_START DATE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ATA_STOP DATE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VALUE_NUMBER 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VALUE_TEXT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DESCR VARCHAR2(240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PARAM_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ORG_CODE NUMBER(6,0) NOT NULL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>_CODE NUMBER(6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DATA_START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ачал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усредне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араметра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DATA_STOP IS '</w:t>
      </w:r>
      <w:r>
        <w:rPr>
          <w:rFonts w:eastAsia="MS Mincho;MS ??"/>
        </w:rPr>
        <w:t>Дат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окончан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усреднения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VALUE_NUMBER IS '</w:t>
      </w:r>
      <w:r>
        <w:rPr>
          <w:rFonts w:eastAsia="MS Mincho;MS ??"/>
        </w:rPr>
        <w:t>Численно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значе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еличины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VALUE_TEXT IS '</w:t>
      </w:r>
      <w:r>
        <w:rPr>
          <w:rFonts w:eastAsia="MS Mincho;MS ??"/>
        </w:rPr>
        <w:t>Текстово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значение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еличины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DESCR IS '</w:t>
      </w:r>
      <w:r>
        <w:rPr>
          <w:rFonts w:eastAsia="MS Mincho;MS ??"/>
        </w:rPr>
        <w:t>Комментари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PARAM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MS Mincho;MS ??"/>
          <w:lang w:val="en-US"/>
        </w:rPr>
        <w:t>COMMENT ON COLUMN VALUE.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>_CODE IS '</w:t>
      </w:r>
      <w:r>
        <w:rPr>
          <w:rFonts w:eastAsia="MS Mincho;MS ??"/>
        </w:rPr>
        <w:t>Уникальн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дентификатор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сущности</w:t>
      </w:r>
      <w:r>
        <w:rPr>
          <w:rFonts w:eastAsia="MS Mincho;MS ??"/>
          <w:lang w:val="en-US"/>
        </w:rPr>
        <w:t>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Table 'ISOTOP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REATE TABLE ISOTOP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(SHORTNAME VARCHAR2(1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,FULLNAME VARCHAR2(50) NOT NULL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 c:\temp\uir.con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 Generated for Oracle 8 on Tue Dec 25  16:29:20 2001 by Server Generator 6.0.3.3.0</w:t>
      </w:r>
    </w:p>
    <w:p>
      <w:pPr>
        <w:pStyle w:val="Style18"/>
        <w:rPr>
          <w:rFonts w:eastAsia="MS Mincho;MS ??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OTCHETNOST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OTCHETNOS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ORGANIZATION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ORGANIZATION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ORG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FORMA_OTCHETNOSTI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FORMA_OTCHETNOSTI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SUBSTANC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SUBSTANC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SUBSTANCE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PERIOD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PERIOD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ECOLOGY_NUMBER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GROUP_PARAMET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GROUP_PARAMETR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TYPE_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TYPE_ECOLOGY_NUMBER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ZAGRAZN_VV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ZAGRAZN_VV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SMES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SMES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ECOLOGY_PARA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ECOLOGY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PARAM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NORMATIV_PARA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NORMATIV_PARAM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TERRITORIES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TERRITORIES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TER3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OBJECT_E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OBJECT_EM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</w:t>
      </w:r>
      <w:r>
        <w:rPr>
          <w:rFonts w:eastAsia="MS Mincho;MS ??"/>
        </w:rPr>
        <w:t>ОБЪЕКТ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М</w:t>
      </w:r>
      <w:r>
        <w:rPr>
          <w:rFonts w:eastAsia="MS Mincho;MS ??"/>
          <w:lang w:val="en-US"/>
        </w:rPr>
        <w:t xml:space="preserve">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UNITMEASUR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UNITMEASUR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UNI1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TMEAS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Primary Key on 'ISOTOP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ISOTOP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CONSTRAINT ISO_PK PRIMARY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SHORTNAM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Unique Keys on 'ORGANIZATION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LTER TABLE ORGANIZATION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( CONSTRAINT ORG_SYS_C002890_UK UNIQUE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 xml:space="preserve">(NAME))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( CONSTRAINT ORG_SYS_C002891_UK UNIQUE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SHORTNAME)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Unique Keys on 'TERRITORIES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LTER TABLE TERRITORIES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DD ( CONSTRAINT TER3_SYS_C0027487_UK UNIQUE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NAME)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OTCHETNOST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OTCHETNOST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 xml:space="preserve">ОТЧЕТНОСТЬ_ПЕРИОДИЧН_FK FOREIGN KEY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) REFERENCES PERIOD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 xml:space="preserve">_PARAM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PARAM_CODE) REFERENCES ECOLOGY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 xml:space="preserve">ОТЧЕТНОСТЬ_НОРМАТИВ_FK FOREIGN KEY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) REFERENCES NORMATIV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 xml:space="preserve">ОТЧЕТНОСТЬ_НОРМАТИВ_ЯВЛЯЕТС_FK FOREIGN KEY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НОРМАТИВ</w:t>
      </w:r>
      <w:r>
        <w:rPr>
          <w:rFonts w:eastAsia="MS Mincho;MS ??"/>
          <w:lang w:val="en-US"/>
        </w:rPr>
        <w:t>_CODE_</w:t>
      </w:r>
      <w:r>
        <w:rPr>
          <w:rFonts w:eastAsia="MS Mincho;MS ??"/>
        </w:rPr>
        <w:t>ЯВЛЯЕТСЯ</w:t>
      </w:r>
      <w:r>
        <w:rPr>
          <w:rFonts w:eastAsia="MS Mincho;MS ??"/>
          <w:lang w:val="en-US"/>
        </w:rPr>
        <w:t>) REFERENCES NORMATIV_PARA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 xml:space="preserve">_UNI1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1_UNITMEAS) REFERENCES UNITMEASUR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TMEAS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 xml:space="preserve">ОТЧЕТНОСТЬ_ОБЪЕКТ_ЭМ_FK FOREIGN KEY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ОБЪЕКТ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М</w:t>
      </w:r>
      <w:r>
        <w:rPr>
          <w:rFonts w:eastAsia="MS Mincho;MS ??"/>
          <w:lang w:val="en-US"/>
        </w:rPr>
        <w:t>_CODE) REFERENCES OBJECT_EM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FORMA_OTCHETNOSTI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FORMA_OTCHETNOSTI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) REFERENCES FORMA_OTCHETNOSTI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ORG_</w:t>
      </w:r>
      <w:r>
        <w:rPr>
          <w:rFonts w:eastAsia="MS Mincho;MS ??"/>
        </w:rPr>
        <w:t>УТВЕРЖДЕНА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ORG_CODE_</w:t>
      </w:r>
      <w:r>
        <w:rPr>
          <w:rFonts w:eastAsia="MS Mincho;MS ??"/>
        </w:rPr>
        <w:t>УТВЕРЖДЕНА</w:t>
      </w:r>
      <w:r>
        <w:rPr>
          <w:rFonts w:eastAsia="MS Mincho;MS ??"/>
          <w:lang w:val="en-US"/>
        </w:rPr>
        <w:t>) REFERENCES ORGANIZATION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) REFERENCES PERIOD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ECOLOGY_NUMBER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 xml:space="preserve">_UNI1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1_UNITMEAS) REFERENCES UNITMEASUR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TMEAS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>_CODE) REFERENCES TYPE_ECOLOGY_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>_CODE) REFERENCES GROUP_PARAMET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GROUP_PARAMET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GROUP_PARAMETR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 xml:space="preserve">ГРУППА_ПАР_ГРУППА_ПАР_FK FOREIGN KEY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ГРУППА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ПАР</w:t>
      </w:r>
      <w:r>
        <w:rPr>
          <w:rFonts w:eastAsia="MS Mincho;MS ??"/>
          <w:lang w:val="en-US"/>
        </w:rPr>
        <w:t>) REFERENCES GROUP_PARAMET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TYPE_ECOLOGY_NUMBER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TYPE_ECOLOGY_NUMBER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ТИП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ЭВ</w:t>
      </w:r>
      <w:r>
        <w:rPr>
          <w:rFonts w:eastAsia="MS Mincho;MS ??"/>
          <w:lang w:val="en-US"/>
        </w:rPr>
        <w:t>) REFERENCES TYPE_ECOLOGY_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ZAGRAZN_VV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ZAGRAZN_VV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СМЕСИ</w:t>
      </w:r>
      <w:r>
        <w:rPr>
          <w:rFonts w:eastAsia="MS Mincho;MS ??"/>
          <w:lang w:val="en-US"/>
        </w:rPr>
        <w:t>_CODE) REFERENCES SMES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 xml:space="preserve">_ISO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ISO_SHORTNAME) REFERENCES ISOTOP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SHORTNAM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 xml:space="preserve">_SUBSTANCE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SUBSTANCE_CODE) REFERENCES SUBSTANC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ECOLOGY_PARAM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ECOLOGY_PARAM ADD CONSTRAINT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PARAM_UNI1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1_UNITMEAS) REFERENCES UNITMEASUR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UNITMEAS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PARAM_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ЭКОЛОГ</w:t>
      </w:r>
      <w:r>
        <w:rPr>
          <w:rFonts w:eastAsia="MS Mincho;MS ??"/>
          <w:lang w:val="en-US"/>
        </w:rPr>
        <w:t>_CODE) REFERENCES ECOLOGY_NUMBER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PARAM_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ЗАГР</w:t>
      </w:r>
      <w:r>
        <w:rPr>
          <w:rFonts w:eastAsia="MS Mincho;MS ??"/>
          <w:lang w:val="en-US"/>
        </w:rPr>
        <w:t>_</w:t>
      </w:r>
      <w:r>
        <w:rPr>
          <w:rFonts w:eastAsia="MS Mincho;MS ??"/>
        </w:rPr>
        <w:t>ВВ</w:t>
      </w:r>
      <w:r>
        <w:rPr>
          <w:rFonts w:eastAsia="MS Mincho;MS ??"/>
          <w:lang w:val="en-US"/>
        </w:rPr>
        <w:t>_CODE) REFERENCES ZAGRAZN_VV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PARAM_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>_CODE) REFERENCES FORMA_OTCHETNOSTI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PARAM_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ПЕРИОДИЧН</w:t>
      </w:r>
      <w:r>
        <w:rPr>
          <w:rFonts w:eastAsia="MS Mincho;MS ??"/>
          <w:lang w:val="en-US"/>
        </w:rPr>
        <w:t>_CODE) REFERENCES PERIOD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ROMPT Creating Foreign Keys on 'VALUE'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LTER TABLE VALUE ADD CONSTRAINT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VALUE_ORG_FK FOREIGN KEY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ORG_CODE) REFERENCES ORGANIZATION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CODE) ADD CONSTRAIN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VALUE_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 xml:space="preserve">_FK FOREIGN KEY 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(</w:t>
      </w:r>
      <w:r>
        <w:rPr>
          <w:rFonts w:eastAsia="MS Mincho;MS ??"/>
        </w:rPr>
        <w:t>ОТЧЕТНОСТЬ</w:t>
      </w:r>
      <w:r>
        <w:rPr>
          <w:rFonts w:eastAsia="MS Mincho;MS ??"/>
          <w:lang w:val="en-US"/>
        </w:rPr>
        <w:t>_CODE) REFERENCES OTCHETNOST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</w:rPr>
        <w:t>(CODE)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</w:rPr>
      </w:pPr>
      <w:r>
        <w:rPr>
          <w:rFonts w:eastAsia="MS Mincho;MS ??"/>
        </w:rPr>
        <w:t>Приложение 3. Пример текста программы.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&lt;vcl.h&g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pragma hdrstop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main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basic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unislct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filter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fieldsN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fieldText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fieldList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include "fieldValue.h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pragma package(smart_init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pragma link "tbltmpl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#pragma resource "*.dfm"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UploadMetaInfo(TformDescription *t_desc, AnsiString formnam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ADOQuery *mrT = new TADOQuery(NULL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ry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mrT-&gt;Connection = frmMain-&gt;cnncMetaInfo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_desc-&gt;formname = formnam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SELECT(mrT, "select * from forms where name = '" + t_desc-&gt;formname + "'"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title          = mrT-&gt;FieldByName("tit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edittitle      = mrT-&gt;FieldByName("edittit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accepttitle    = mrT-&gt;FieldByName("accepttit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table          = mrT-&gt;FieldByName("tab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keyfield       = mrT-&gt;FieldByName("key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namefield      = mrT-&gt;FieldByName("name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listfield      = mrT-&gt;FieldByName("list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shortnamefield = mrT-&gt;FieldByName("shortname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sortfield      = mrT-&gt;FieldByName("sort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sequencename   = mrT-&gt;FieldByName("sequencenam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readonly       = mrT-&gt;FieldByName("readonly")-&gt;AsBoolean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takefieldsfrom = mrT-&gt;FieldByName("takefieldsfrom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type           = mrT-&gt;FieldByName("typ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hideonaccept   = mrT-&gt;FieldByName("hideonaccept")-&gt;AsBoolean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_desc-&gt;parentfield    = mrT-&gt;FieldByName("parent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 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hrow Exception("</w:t>
      </w:r>
      <w:r>
        <w:rPr>
          <w:rFonts w:eastAsia="MS Mincho;MS ??"/>
        </w:rPr>
        <w:t>Ошибка</w:t>
      </w:r>
      <w:r>
        <w:rPr>
          <w:rFonts w:eastAsia="MS Mincho;MS ??"/>
          <w:lang w:val="en-US"/>
        </w:rPr>
        <w:t xml:space="preserve">: </w:t>
      </w:r>
      <w:r>
        <w:rPr>
          <w:rFonts w:eastAsia="MS Mincho;MS ??"/>
        </w:rPr>
        <w:t>Форма</w:t>
      </w:r>
      <w:r>
        <w:rPr>
          <w:rFonts w:eastAsia="MS Mincho;MS ??"/>
          <w:lang w:val="en-US"/>
        </w:rPr>
        <w:t xml:space="preserve"> {" + t_desc-&gt;formname + "} </w:t>
      </w:r>
      <w:r>
        <w:rPr>
          <w:rFonts w:eastAsia="MS Mincho;MS ??"/>
        </w:rPr>
        <w:t>отсутствует</w:t>
      </w:r>
      <w:r>
        <w:rPr>
          <w:rFonts w:eastAsia="MS Mincho;MS ??"/>
          <w:lang w:val="en-US"/>
        </w:rPr>
        <w:t>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 __finally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delete mrT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__fastcall TfrmUniForm::TfrmUniForm(TComponent* Owner, TMenuItem* itm, AnsiString formnam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: TForm(Own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his-&gt;itm = itm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id = "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ink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sc = new TformDescription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 xml:space="preserve">slv  = NULL; lnk = NULL;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sc-&gt;formname = formnam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dsc = desc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parentform = NULL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itm) itm-&gt;Enabled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ccept = fals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btnlst = new TLis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ltlst = new TLis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ldlst = new TList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ploadInfo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UploadInfo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ploadMetaInfo(desc, desc-&gt;formnam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his-&gt;Caption   = desc-&gt;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editpanel-&gt;Caption = desc-&gt;edit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dbgBrowse-&gt;Columns-&gt;Items[0]-&gt;FieldName      = desc-&gt;listfield;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dbgBrowse-&gt;Columns-&gt;Items[0]-&gt;Title-&gt;Caption = "</w:t>
      </w:r>
      <w:r>
        <w:rPr>
          <w:rFonts w:eastAsia="MS Mincho;MS ??"/>
        </w:rPr>
        <w:t>Название</w:t>
      </w:r>
      <w:r>
        <w:rPr>
          <w:rFonts w:eastAsia="MS Mincho;MS ??"/>
          <w:lang w:val="en-US"/>
        </w:rPr>
        <w:t>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desc-&gt;readonly) { form-&gt;tblBrowse-&gt;ReadOnly = true; 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ReorderFilters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 (int r=0; r&lt;flt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rmFilter* fr = ((TfrmFilter*)((TfltAddInfo*)fltlst-&gt;Items[r])-&gt;pn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-&gt;Align   = alNon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-&gt;Visible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 (int r=0; r&lt;flt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rmFilter* fr = ((TfrmFilter*)((TfltAddInfo*)fltlst-&gt;Items[r])-&gt;pn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-&gt;Visible = tru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-&gt;Align   = alTop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Execute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link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Go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</w:rPr>
        <w:t>// запомним мета-информацию по полям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MS Mincho;MS ??"/>
          <w:lang w:val="en-US"/>
        </w:rPr>
        <w:t>int cnt = form-&gt;tblBrowse-&gt;Fields-&gt;Coun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ield **flms = new TField*[cnt]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(int i = 0; i &lt; cnt; i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FieldType dtype = form-&gt;tblBrowse-&gt;Fields-&gt;Fields[i]-&gt;DataTyp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Integer)  flms[i] = new TIntegerField(this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String)   flms[i] = new TStringField(this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Float)    flms[i] = new TFloatField(this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Date)     flms[i] = new TDateField(this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DateTime) flms[i] = new TDateTimeField(this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dtype == ftTime)     flms[i] = new TTimeField(this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ms[i]-&gt;Required  = form-&gt;tblBrowse-&gt;Fields-&gt;Fields[i]-&gt;Require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ms[i]-&gt;ReadOnly  = form-&gt;tblBrowse-&gt;Fields-&gt;Fields[i]-&gt;ReadOnly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ms[i]-&gt;FieldName = form-&gt;tblBrowse-&gt;Fields-&gt;Fields[i]-&gt;FieldNam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ms[i]-&gt;Size      = form-&gt;tblBrowse-&gt;Fields-&gt;Fields[i]-&gt;Siz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ms[i]-&gt;Tag       = (int)dtyp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tblBrowse-&gt;Close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(int i = 0; i &lt; cnt; i++) flms[i]-&gt;DataSet   = form-&gt;tblBrows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</w:rPr>
        <w:t>// добавим lookup-поле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MS Mincho;MS ??"/>
          <w:lang w:val="en-US"/>
        </w:rPr>
        <w:t>TStringField *fld = new TStringField(form-&gt;tblBrows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ReadOnly  = tru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FieldName = desc-&gt;listfie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FieldKind = fkLookup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AnsiString tmp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p = lnk-&gt;linktofield;   StrRpl(tmp, ",", ";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KeyFields = tmp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p = slv-&gt;keyfield;      StrRpl(tmp, ",", ";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LookupKeyFields   = tmp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LookupDataSet     = form-&gt;tblAd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LookupResultField = slv-&gt;listfie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Lookup            = tru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form-&gt;tblAdd-&gt;Activ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d-&gt;Size = form-&gt;tblAdd-&gt;FieldByName(slv-&gt;listfield)-&gt;Siz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ld-&gt;DataSet = form-&gt;tblBrows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dbgBrowse-&gt;Columns-&gt;Items[0]-&gt;FieldName      = fld-&gt;FieldName;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dbgBrowse-&gt;Columns-&gt;Items[0]-&gt;Title-&gt;Caption = "</w:t>
      </w:r>
      <w:r>
        <w:rPr>
          <w:rFonts w:eastAsia="MS Mincho;MS ??"/>
        </w:rPr>
        <w:t>Название</w:t>
      </w:r>
      <w:r>
        <w:rPr>
          <w:rFonts w:eastAsia="MS Mincho;MS ??"/>
          <w:lang w:val="en-US"/>
        </w:rPr>
        <w:t>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nsiString strw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accept || !desc-&gt;hideonaccept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trw  = "select * from buttons where parentform = '" + desc-&gt;formname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desc-&gt;takefieldsfrom.IsEmpty()) strw += "or parentform = '" + desc-&gt;takefieldsfrom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trw += "order by sortorder desc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SELECT(mqrA, strw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do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ToolButton* btn = form-&gt;AddLinkBtn(mqrA-&gt;FieldByName("title")-&gt;AsString, CommonButtonClick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btnAddInfo *inf = new TbtnAddInfo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childform   = mqrA-&gt;FieldByName("childform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childtitle  = mqrA-&gt;FieldByName("childtit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linkform    = mqrA-&gt;FieldByName("linkform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linktofield   = mqrA-&gt;FieldByName("linkto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linkfromfield = mqrA-&gt;FieldByName("linkfromfield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type        = mqrA-&gt;FieldByName("typ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sql         = mqrA-&gt;FieldByName("sql")-&gt;AsString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btn-&gt;Tag = btnlst-&gt;Add(inf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mqrA-&gt;Nex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} while (!mqrA-&gt;Eo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w  = "select * from filters where parentform = '" + desc-&gt;formname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desc-&gt;takefieldsfrom.IsEmpty()) strw += "or parentform = '" + desc-&gt;takefieldsfrom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w += "order by sortorder desc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SELECT(mqrA, strw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do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frmFilter* flt = form-&gt;AddFilter(mqrA-&gt;FieldByName("title")-&gt;AsString, CommonFilterChange, CommonFilterClea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fltAddInfo *inf = new TfltAddInfo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childform  = mqrA-&gt;FieldByName("childform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filtersql  = mqrA-&gt;FieldByName("filtersql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sql        = mqrA-&gt;FieldByName("sql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type       = mqrA-&gt;FieldByName("typ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name       = mqrA-&gt;FieldByName("nam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code       = mqrA-&gt;FieldByName("code")-&gt;AsIntege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logic      = mqrA-&gt;FieldByName("logic")-&gt;AsIntege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pntr       = flt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nf-&gt;retid      = "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inf-&gt;logic == 1) form-&gt;FilterBy("a" + IntToStr(inf-&gt;code), "(1=0)"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lnk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inf-&gt;childform == lnk-&gt;parentform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retid     = lnk-&gt;linkvalu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rettitle  = lnk-&gt;link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lt-&gt;edt-&gt;Text = lnk-&gt;linktitl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</w:rPr>
        <w:t>// в uid возвращается выбранный код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  <w:lang w:val="en-US"/>
        </w:rPr>
        <w:t>AnsiString str = inf-&gt;filtersq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retid.IsEmpty()) str=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else StrRpl(str, "%1", lnk-&gt;linkvalu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orm-&gt;FilterBy("a" + IntToStr(inf-&gt;code), st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lt-&gt;btn-&gt;Enabled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lt-&gt;btnclr-&gt;Enabled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lt-&gt;Enabled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lt-&gt;Tag = fltlst-&gt;Add(inf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mqrA-&gt;Nex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 while (!mqrA-&gt;Eo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accept || !desc-&gt;hideonaccept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MS Mincho;MS ??"/>
        </w:rPr>
        <w:t>// подгрузка полей БД из имеющейся метаинформации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MS Mincho;MS ??"/>
          <w:lang w:val="en-US"/>
        </w:rPr>
        <w:t>strw  = "select * from fields where parentform = '" + desc-&gt;formname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desc-&gt;takefieldsfrom.IsEmpty()) strw += "or parentform = '" + desc-&gt;takefieldsfrom + "' 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trw += "order by sortorder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SELECT(mqrA, strw))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>
          <w:rFonts w:eastAsia="MS Mincho;MS ??"/>
        </w:rPr>
        <w:t>do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>
          <w:rFonts w:eastAsia="MS Mincho;MS ??"/>
        </w:rPr>
        <w:t>{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</w:rPr>
        <w:t>// сразу создадим все формы полей, инициализируем их, а также оставим ВСЮ семантику в этих формах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  <w:lang w:val="en-US"/>
        </w:rPr>
        <w:t>TfieldAddInfo *inf = new TfieldAddInfo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fieldname  = mqrA-&gt;FieldByName("fieldnam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title      = mqrA-&gt;FieldByName("title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type       = mqrA-&gt;FieldByName("type")-&gt;AsString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childform  = mqrA-&gt;FieldByName("childform"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sql        = mqrA-&gt;FieldByName("sql")-&gt;AsString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ReadOnly   = mqrA-&gt;FieldByName("readonly")-&gt;AsBoolean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isqbe      = mqrA-&gt;FieldByName("isqbe")-&gt;AsBoolean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value      = mqrA-&gt;FieldByName("value")-&gt;AsString.Trim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nf-&gt;code       = mqrA-&gt;FieldByName("code")-&gt;AsInteger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inf-&gt;type == (AnsiString)"T"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TfrmeFT *fr      = new TfrmeFT(this, form-&gt;dsrcBrowse, in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fr-&gt;Parent = form-&gt;editarea; fr-&gt;Name = ""; fr-&gt;Align = alTop; inf-&gt;form = f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(inf-&gt;type == (AnsiString)"I") || (inf-&gt;type == (AnsiString)"S"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TfrmeFV *fr      = new TfrmeFV(this, form-&gt;dsrcBrowse, in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fr-&gt;Parent = form-&gt;editarea; fr-&gt;Name = ""; fr-&gt;Align = alTop; inf-&gt;form = f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inf-&gt;type == (AnsiString)"C"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TfrmeFieldsN *fr = new TfrmeFieldsN(this, form-&gt;dsrcBrowse, in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fr-&gt;Parent = form-&gt;editarea; fr-&gt;Name = ""; fr-&gt;Align = alTop; inf-&gt;form = fr;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    </w:t>
      </w:r>
      <w:r>
        <w:rPr/>
        <w:t>}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</w:rPr>
        <w:t>if (inf-&gt;type == (AnsiString)"F") // поле интерпетируется на этапе подстановки при New,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</w:rPr>
        <w:t>{                                 // а также для фильтрации (т.е. используется для</w:t>
      </w:r>
    </w:p>
    <w:p>
      <w:pPr>
        <w:pStyle w:val="Style18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MS ??"/>
        </w:rPr>
        <w:t>// реализации ограниченных наборов)</w:t>
      </w:r>
    </w:p>
    <w:p>
      <w:pPr>
        <w:pStyle w:val="Style18"/>
        <w:rPr/>
      </w:pPr>
      <w:r>
        <w:rPr>
          <w:rFonts w:eastAsia="Courier New"/>
        </w:rPr>
        <w:t xml:space="preserve">          </w:t>
      </w:r>
      <w:r>
        <w:rPr>
          <w:rFonts w:eastAsia="MS Mincho;MS ??"/>
          <w:lang w:val="en-US"/>
        </w:rPr>
        <w:t>form-&gt;FilterBy("flt_" + inf-&gt;fieldname, inf-&gt;sql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inf-&gt;type == (AnsiString)"L"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TfrmeList *fr = new TfrmeList(this, form-&gt;dsrcBrowse, in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if (SELECT(mqrB, "select * from fieldelements where parentfield = " +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rFonts w:eastAsia="MS Mincho;MS ??"/>
          <w:lang w:val="en-US"/>
        </w:rPr>
        <w:t>mqrA-&gt;FieldByName("code")-&gt;AsString + " order by sortorder"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do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MS ??"/>
          <w:lang w:val="en-US"/>
        </w:rPr>
        <w:t>fr-&gt;AddElement(mqrB-&gt;FieldByName("title")-&gt;AsString, mqrB-&gt;FieldByName("value")-&gt;AsString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MS ??"/>
          <w:lang w:val="en-US"/>
        </w:rPr>
        <w:t>mqrB-&gt;Nex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} while (!mqrB-&gt;Eo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fr-&gt;Go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mqrB-&gt;Close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fr-&gt;Parent = form-&gt;editarea; fr-&gt;Name = ""; fr-&gt;Align = alTop; inf-&gt;form = f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ldlst-&gt;Add(in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mqrA-&gt;Next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} while (!mqrA-&gt;Eof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mqrA-&gt;Close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bool f = ((desc-&gt;type == (AnsiString)"T") &amp;&amp; (!desc-&gt;parentfield.Trim().IsEmpty()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spbTree-&gt;Visible = f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dbnPlus-&gt;Visible = f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SetTreeMode(f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uneFilters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Go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TuneFromBtn(TbtnAddInfo *lnkinfo, AnsiString linkvalue, AnsiString linktitle, AnsiString parentform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lnk) lnk = new TlnkFromBtn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lnkb = lnk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linkform      = lnkinfo-&gt;linkform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linktofield   = lnkinfo-&gt;linktofie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linkfromfield = lnkinfo-&gt;linkfromfie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linkvalue     = linkvalu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linktitle     = link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nk-&gt;parentform    = parentform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TuneForLink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link = tru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lv = new TformDescription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ploadMetaInfo(slv, lnk-&gt;linkform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slv  = slv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link = link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sc-&gt;listfield = "add_lnkform_nam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InitTblAdd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MS ??"/>
          <w:lang w:val="en-US"/>
        </w:rPr>
        <w:t xml:space="preserve">// </w:t>
      </w:r>
      <w:r>
        <w:rPr>
          <w:rFonts w:eastAsia="MS Mincho;MS ??"/>
        </w:rPr>
        <w:t>инициализация</w:t>
      </w:r>
      <w:r>
        <w:rPr>
          <w:rFonts w:eastAsia="MS Mincho;MS ??"/>
          <w:lang w:val="en-US"/>
        </w:rPr>
        <w:t xml:space="preserve"> tblAdd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nsiString str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 = "select " +  slv-&gt;listfield + ", " + slv-&gt;keyfield + " from " + slv-&gt;tab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tblAdd-&gt;SQL-&gt;Clear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tblAdd-&gt;SQL-&gt;Add(st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ry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tblAdd-&gt;Close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tblAdd-&gt;Open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 catch(EOracleError &amp;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 xml:space="preserve">ShowMessage(E.Message + ", </w:t>
      </w:r>
      <w:r>
        <w:rPr>
          <w:rFonts w:eastAsia="MS Mincho;MS ??"/>
        </w:rPr>
        <w:t>запрос</w:t>
      </w:r>
      <w:r>
        <w:rPr>
          <w:rFonts w:eastAsia="MS Mincho;MS ??"/>
          <w:lang w:val="en-US"/>
        </w:rPr>
        <w:t>: '" + str + "'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return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TuneFilters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parentform) return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List* patfrm_fltlst = ((TfrmUniForm*)parentform)-&gt;fltlst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List* patfrm_fldlst = ((TfrmUniForm*)parentform)-&gt;fldls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patfrm_fltlst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 (int r=0; r&lt;flt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or (int i=0; i&lt;patfrm_fltlst-&gt;Count; i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fltAddInfo* tm_r = ((TfltAddInfo*)(fltlst-&gt;Items[r]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fltAddInfo* tm_i = ((TfltAddInfo*)(patfrm_fltlst-&gt;Items[i])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tm_r-&gt;name == tm_i-&gt;nam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m_r-&gt;retid    = tm_i-&gt;reti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m_r-&gt;rettitle = tm_i-&gt;rettitl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frmFilter* src = ((TfrmFilter*)tm_r-&gt;pn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src-&gt;edt-&gt;Text = tm_i-&gt;rettitl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</w:rPr>
        <w:t>// в uid возвращается выбранный код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>
          <w:rFonts w:eastAsia="MS Mincho;MS ??"/>
          <w:lang w:val="en-US"/>
        </w:rPr>
        <w:t>AnsiString str = tm_r-&gt;filtersq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retid.IsEmpty()) str=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else StrRpl(str, "%1", retid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orm-&gt;FilterBy("a" + IntToStr(tm_r-&gt;code), s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accept &amp;&amp; patfrm_fldlst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rmUniForm* uni = ((TfrmUniForm*)parentform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uni-&gt;form-&gt;tblBrowse-&gt;IsEmpty(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or (int r=0; r&lt;patfrm_fld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for (int i=0; i&lt;fltlst-&gt;Count; i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fieldAddInfo *fl  = ((TfieldAddInfo*)patfrm_fldlst-&gt;Items[r]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frmeFieldsN *tm_i = ((TfrmeFieldsN*)(fl-&gt;form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fltAddInfo  *tm_r = ((TfltAddInfo*)(fltlst-&gt;Items[i])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if ((fl-&gt;type == (AnsiString)"C") &amp;&amp; (fl-&gt;fieldname == tm_r-&gt;name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if (!uni-&gt;form-&gt;tblBrowse-&gt;FieldByName(fl-&gt;fieldname)-&gt;IsNull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tm_r-&gt;retid    = uni-&gt;form-&gt;tblBrowse-&gt;FieldByName(fl-&gt;fieldname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tm_r-&gt;rettitle = tm_i-&gt;name-&gt;Tex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TfrmFilter* src = ((TfrmFilter*)tm_r-&gt;pn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src-&gt;edt-&gt;Text = tm_i-&gt;name-&gt;Tex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</w:rPr>
        <w:t>// в uid возвращается выбранный код</w:t>
      </w:r>
    </w:p>
    <w:p>
      <w:pPr>
        <w:pStyle w:val="Style18"/>
        <w:rPr/>
      </w:pPr>
      <w:r>
        <w:rPr>
          <w:rFonts w:eastAsia="Courier New"/>
        </w:rPr>
        <w:t xml:space="preserve">            </w:t>
      </w:r>
      <w:r>
        <w:rPr>
          <w:rFonts w:eastAsia="MS Mincho;MS ??"/>
          <w:lang w:val="en-US"/>
        </w:rPr>
        <w:t>AnsiString str = tm_r-&gt;filtersq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if (retid.IsEmpty()) str=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MS ??"/>
          <w:lang w:val="en-US"/>
        </w:rPr>
        <w:t>else StrRpl(str, "%1", retid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MS ??"/>
          <w:lang w:val="en-US"/>
        </w:rPr>
        <w:t>form-&gt;FilterBy("a" + IntToStr(tm_r-&gt;code), s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CommonButtonClick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btnAddInfo* tm = ((TbtnAddInfo*)btnlst-&gt;Items[((TToolButton*)Sender)-&gt;Tag]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form-&gt;tblBrowse-&gt;IsEmpty()) return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</w:rPr>
        <w:t>// обработка настройки дочерней формы по нажатию кнопки контекстного перехода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AnsiString _title = tm-&gt;childtitle, _filter = tm-&gt;sq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seReplaces(_title, _filte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bool s = (tm-&gt;type == (AnsiString)"S"), l = (tm-&gt;type == (AnsiString)"L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s &amp;&amp; !l) return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ry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rmUniForm *frm = new TfrmUniForm(frmMain, NULL, tm-&gt;childform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parentform = this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_filter.Trim().IsEmpty()) frm-&gt;form-&gt;FilterBy("parent", _filte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_title.Trim().IsEmpty())  frm-&gt;Caption = _titl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s || l) frm-&gt;TuneFromBtn(tm, form-&gt;tblBrowse-&gt;FieldByName(desc-&gt;keyfield)-&gt;AsString, form-&gt;tblBrowse-&gt;FieldByName(desc-&gt;listfield)-&gt;AsString, desc-&gt;formnam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l) frm-&gt;TuneForLink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l) frm-&gt;InitTblAdd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Execute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FormStyle = fsMDIChi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Show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 catch (Exception &amp;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howMessage(E.Message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CommonFilterChange(TObject *Sender)</w:t>
      </w:r>
    </w:p>
    <w:p>
      <w:pPr>
        <w:pStyle w:val="Style18"/>
        <w:rPr/>
      </w:pP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// обработка вызова дочерней формы по нажатию кнопки фильтра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TfrmFilter* src = ((TfrmFilter*)Sende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fltAddInfo* tm = ((TfltAddInfo*)fltlst-&gt;Items[src-&gt;Tag]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nt i = CallOtherForm(tm-&gt;childform, "", tm-&gt;sql, true, tru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i == mrOk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-&gt;retid      = reti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-&gt;rettitle   = ret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rc-&gt;edt-&gt;Text = rettitl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</w:rPr>
        <w:t>// в uid возвращается выбранный код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MS Mincho;MS ??"/>
          <w:lang w:val="en-US"/>
        </w:rPr>
        <w:t>AnsiString str = tm-&gt;filtersq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retid.IsEmpty()) { CommonFilterClear(Sender); return;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MS ??"/>
          <w:lang w:val="en-US"/>
        </w:rPr>
        <w:t>else StrRpl(str, "%1", retid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FilterBy("a" + IntToStr(tm-&gt;code), s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-&gt;Go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CommonFilterClear(TObject *Sender)</w:t>
      </w:r>
    </w:p>
    <w:p>
      <w:pPr>
        <w:pStyle w:val="Style18"/>
        <w:rPr/>
      </w:pP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// обработка вызова дочерней формы по нажатию кнопки фильтра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TfrmFilter* src = ((TfrmFilter*)Sende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fltAddInfo* tm = ((TfltAddInfo*)fltlst-&gt;Items[src-&gt;Tag]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m-&gt;retid = "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rc-&gt;edt-&gt;Text = "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nsiString str = 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tm-&gt;logic == 1) str = "(1=0)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FilterBy("a" + IntToStr(tm-&gt;code), st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m-&gt;Go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CommonFltSlctChange(TObject *Sender)</w:t>
      </w:r>
    </w:p>
    <w:p>
      <w:pPr>
        <w:pStyle w:val="Style18"/>
        <w:rPr/>
      </w:pP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// обработка вызова дочерней формы по выбору из списка</w:t>
      </w:r>
    </w:p>
    <w:p>
      <w:pPr>
        <w:pStyle w:val="Style18"/>
        <w:rPr>
          <w:lang w:val="en-US"/>
        </w:rPr>
      </w:pPr>
      <w:r>
        <w:rPr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Close(TObject *Sender,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TCloseAction &amp;Action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ction = caFre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btbtnCancelClick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Close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btbtnOKClick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form-&gt;tblBrowse-&gt;IsEmpty(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his-&gt;uid      = form-&gt;tblBrowse-&gt;FieldByName(desc-&gt;keyfield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his-&gt;rettitle = form-&gt;tblBrowse-&gt;FieldByName(desc-&gt;listfield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his-&gt;ModalResult = mrOk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TuneForAccept(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form) form-&gt;TuneForAccept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ccept = tru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desc-&gt;accepttitle.IsEmpty()) this-&gt;Caption   = desc-&gt;accept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desc-&gt;hideonaccept) this-&gt;Width = 500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Destroy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desc) delete desc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slv)  delete slv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lnk)  delete lnk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 (int r=0; r&lt;btn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delete ((TbtnAddInfo*)(btnlst-&gt;Items[r]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lete btnls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 (int r=0; r&lt;flt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delete ((TfltAddInfo*)(fltlst-&gt;Items[r]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lete fltls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 (int r=0; r&lt;fld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delete ((TfieldAddInfo*)(fldlst-&gt;Items[r]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delete fldlst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itm) itm-&gt;Enabled = true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UseReplaces(AnsiString &amp;title, AnsiString &amp;filt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form-&gt;tblBrowse-&gt;IsEmpty() &amp;&amp; !form-&gt;tblBrowse-&gt;FieldByName(desc-&gt;keyfield )-&gt;IsNull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trRpl(title,  "%1", form-&gt;tblBrowse-&gt;FieldByName(desc-&gt;listfield)-&gt;AsString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trRpl(filter, "%1", form-&gt;tblBrowse-&gt;FieldByName(desc-&gt;keyfield )-&gt;AsString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Rpl(filter, "&lt;&lt;", "|%%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Rpl(filter, "&gt;&gt;", "%%|"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</w:rPr>
        <w:t>// учтём подстановки полей вида &lt;field&gt;, а также их возможные NULL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filter = TranslateString(filter, FieldValu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Rpl(filter, "|%%", "&lt;"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Rpl(filter, "%%|", "&gt;");</w:t>
      </w:r>
    </w:p>
    <w:p>
      <w:pPr>
        <w:pStyle w:val="Style18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</w:rPr>
        <w:t>// учтём (ссылки на другие фильтры) подстаноки вида &lt;&lt;flt_value&gt;&gt;, а также их возможные NULL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filter = TranslateString(filter, FilterValue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StrRpl(filter, "'NULL'", "NULL"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int  __fastcall TfrmUniForm::CallOtherForm(AnsiString _form, AnsiString _title, AnsiString _filter,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bool _modal, bool _accept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UseReplaces(_title, _filter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nt res = 0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ry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rmUniForm *frm = new TfrmUniForm(((_modal)?(TForm*)Owner:(TForm*)frmMain), NULL, _form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parentform = this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_filter.Trim().IsEmpty()) frm-&gt;form-&gt;FilterBy("parent", _filter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_accept) { frm-&gt;TuneForAccept(); frm-&gt;parentform = this;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_title.Trim().IsEmpty()) frm-&gt;Caption = _titl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rm-&gt;Execute(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_modal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rm-&gt;FormStyle = fsNormal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res = frm-&gt;ShowModal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retid    = frm-&gt;ui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rettitle = frm-&gt;rettitle;</w:t>
      </w:r>
    </w:p>
    <w:p>
      <w:pPr>
        <w:pStyle w:val="Style18"/>
        <w:rPr>
          <w:rFonts w:eastAsia="MS Mincho;MS ??"/>
        </w:rPr>
      </w:pPr>
      <w:r>
        <w:rPr>
          <w:rFonts w:eastAsia="Courier New"/>
          <w:lang w:val="en-US"/>
        </w:rPr>
        <w:t xml:space="preserve">                                                      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 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rm-&gt;FormStyle = fsMDIChil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frm-&gt;Show(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 catch (Exception &amp;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ShowMessage(E.Message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return res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dbgBrowseDblClick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accept &amp;&amp; form-&gt;btbtnOK-&gt;Visible &amp;&amp; form-&gt;pnlLCOK-&gt;Visible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formbtbtnOKClick(this)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nsiString __fastcall TfrmUniForm::FieldValue(AnsiString valname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nsiString tmp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!form-&gt;tblBrowse-&gt;FieldByName(valname.Trim())-&gt;IsNull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p= form-&gt;tblBrowse-&gt;FieldByName(valname.Trim())-&gt;AsString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mp= "NULL"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return tmp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nsiString __fastcall TfrmUniForm::FilterValue(AnsiString valname)</w:t>
      </w:r>
    </w:p>
    <w:p>
      <w:pPr>
        <w:pStyle w:val="Style18"/>
        <w:rPr/>
      </w:pPr>
      <w:r>
        <w:rPr/>
        <w:t>{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AnsiString tmp;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// выясним текущее значение указанного фильтра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MS Mincho;MS ??"/>
          <w:lang w:val="en-US"/>
        </w:rPr>
        <w:t>for (int r=0; r&lt;fltlst-&gt;Count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TfltAddInfo* tm = ((TfltAddInfo*)(fltlst-&gt;Items[r]))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tm-&gt;name == valname.Trim(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if (!tm-&gt;retid.IsEmpty()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mp= tm-&gt;retid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MS ??"/>
          <w:lang w:val="en-US"/>
        </w:rPr>
        <w:t>tmp= "NULL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return tmp;</w:t>
      </w:r>
    </w:p>
    <w:p>
      <w:pPr>
        <w:pStyle w:val="Style18"/>
        <w:rPr/>
      </w:pPr>
      <w:r>
        <w:rPr/>
        <w:t>}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/---------------------------------------------------------------------------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/ ф-ция разбора строки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nsiString __fastcall TfrmUniForm::TranslateString(AnsiString str, TGetValueEvent evt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AnsiString tmp, filter, _filter = str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tmp = 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ilter = ""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bool b = false;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for(int r=1; r&lt;=_filter.Length(); r++)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_filter[r] == '&lt;' &amp;&amp; !b) { b = true; tmp = "";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_filter[r] == '&gt;' &amp;&amp;  b &amp;&amp; (!tmp.Trim().IsEmpty())) { b = false; filter+=evt(tmp);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MS ??"/>
          <w:lang w:val="en-US"/>
        </w:rPr>
        <w:t>if (_filter[r] != '&lt;' &amp;&amp;  b) { tmp   += _filter[r]; 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else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MS ??"/>
          <w:lang w:val="en-US"/>
        </w:rPr>
        <w:t>if (!b) { filter+= _filter[r];  }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return filter;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}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//---------------------------------------------------------------------------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void __fastcall TfrmUniForm::FormShow(TObject *Sender)</w:t>
      </w:r>
    </w:p>
    <w:p>
      <w:pPr>
        <w:pStyle w:val="Style18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{</w:t>
      </w:r>
    </w:p>
    <w:p>
      <w:pPr>
        <w:pStyle w:val="Style1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if (accept) ReorderFilters();</w:t>
      </w:r>
    </w:p>
    <w:p>
      <w:pPr>
        <w:pStyle w:val="Style18"/>
        <w:rPr/>
      </w:pPr>
      <w:r>
        <w:rPr/>
        <w:t>}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  <w:t>//---------------------------------------------------------------------------</w:t>
      </w:r>
    </w:p>
    <w:p>
      <w:pPr>
        <w:pStyle w:val="Style18"/>
        <w:rPr>
          <w:rFonts w:eastAsia="MS Mincho;MS ??"/>
        </w:rPr>
      </w:pPr>
      <w:r>
        <w:rPr>
          <w:rFonts w:eastAsia="MS Mincho;MS ??"/>
        </w:rPr>
      </w:r>
    </w:p>
    <w:p>
      <w:pPr>
        <w:pStyle w:val="Normal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902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spacing w:before="60" w:after="0"/>
      <w:ind w:firstLine="567"/>
      <w:jc w:val="both"/>
    </w:pPr>
    <w:rPr/>
  </w:style>
  <w:style w:type="paragraph" w:styleId="Style16">
    <w:name w:val="Маркированный_диссертация"/>
    <w:basedOn w:val="Normal"/>
    <w:qFormat/>
    <w:pPr>
      <w:spacing w:lineRule="auto" w:line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705"/>
      <w:jc w:val="both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8:00Z</dcterms:created>
  <dc:creator>Никишин </dc:creator>
  <dc:description/>
  <cp:keywords/>
  <dc:language>en-US</dc:language>
  <cp:lastModifiedBy>Mage</cp:lastModifiedBy>
  <dcterms:modified xsi:type="dcterms:W3CDTF">2011-10-07T00:18:00Z</dcterms:modified>
  <cp:revision>2</cp:revision>
  <dc:subject/>
  <dc:title>Содержание</dc:title>
</cp:coreProperties>
</file>