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МСКАЯ ГОСУДАРСТВЕННАЯ ИНЖЕНЕРНО-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АКАДЕМ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Электротехники и электроники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"Природопользование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"Программа рационального использования минеральных ресурсов. Федеральный закон о ставках отчислений на воспроизводство минерально-сырьевой базы от 30.12.95 №224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Группы 4249в</w:t>
      </w:r>
    </w:p>
    <w:p>
      <w:pPr>
        <w:pStyle w:val="Normal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.книжки 4070962</w:t>
      </w:r>
    </w:p>
    <w:p>
      <w:pPr>
        <w:pStyle w:val="Normal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Польская Е.В.</w:t>
      </w:r>
    </w:p>
    <w:p>
      <w:pPr>
        <w:pStyle w:val="Normal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ст.препод.</w:t>
      </w:r>
    </w:p>
    <w:p>
      <w:pPr>
        <w:pStyle w:val="Normal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Муратова З.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 200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Программа рационального использования минеральных ресурсов</w:t>
      </w:r>
    </w:p>
    <w:p>
      <w:pPr>
        <w:pStyle w:val="Contents2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 Рациональное использование минерально-сырьевой базы республики Татарстан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Федеральный закон о ставках отчислений на воспроизводство минерально-сырьевой базы от 30.12.95 №224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ой литературы</w:t>
      </w:r>
    </w:p>
    <w:p>
      <w:pPr>
        <w:pStyle w:val="Contents1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. Программа рационального использования минеральных ресурсов</w:t>
      </w:r>
    </w:p>
    <w:p>
      <w:pPr>
        <w:pStyle w:val="Contents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Ежегодно</w:t>
      </w:r>
      <w:r>
        <w:rPr>
          <w:sz w:val="28"/>
        </w:rPr>
        <w:t xml:space="preserve"> из недр земли извлекается 100 млрд тонн минеральных ресурсов, включая топливные, из которых 90 млрд тонн превращается в отходы. Поэтому ресурсосбережение и снижение уровня загрязнения окружающей среды – две стороны одной медали. Например, при производстве 1 тонны меди остается 110 тонн отходов, изготовление одного золотого обручального кольца – 1,5 - 3 тонны отходов и т.д. Если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 хозяйстве человека использовалось 20 химических элементов таблицы Менделеева, то сейчас – более 90. За последние 40 лет глобальное потребление минеральных ресурсов возросло в 25 раз, а отходов производства в 10-100 раз больш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алл №1 для промышленности – железо. Запасы руд с высоким содержанием железа постепенно исчерпываются, а потребность человечества в железе за вторую половину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увеличилась в десятки раз. Появились новые технологии, позволяющие извлекать этот металл из бедных ру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й важный металл – медь. Если в начале столетия для переработки использовались руда, в которых содержание меди было не менее 3%, то сегодня – даже 0,5% этого металла. Медь нужна электропромышленности и автомобилестроению, поэтому в течение столетия производство меди возросло в 22 раза, а количество отходов не меньше чем в 50 раз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ША экологи называют материальным чудовищем. В течение жизни на одного американца расходуется 15 тонн железа и чугуна, 1,5 тонн алюминия, 700 кг меди, 12 тонн глины, 13 тонн поверенной соли, 500 тонн стройматериалов, в том числе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ревесины. В Японии на одного жителя приходится 50 тонн минерального сырья. Если все страны начнут потреблять столько же ресурсов, сколько США, то человечеству потребовалась бы площадь, равная 3 площадям Земли. Запасы минерального сырья на планете ограничены и быстро истощаются. Разные виды ресурсов могут быть исчерпаны в ближайшие 30-50 лет. Возможно, в ближайшие 20-30 лет будут исчерпаны запасы свинцовых и цинковых руд, олова, золота, серебра, платины, асбеста, а затем прекратится добыча никеля, кобальта, алюминия и других. Запасы фосфорного сырья истощаются на глазах. Достаточно скоро цены на фосфорные удобрения, производимые из наземного сырья, резко повысятся. А затем фосфор придется поднимать с морских глубин, который попадает туда из горных пород, через поля, на которые они выносятся как удобрение, затем с бытовыми стоками в море. И этот "золотой" фосфор будет использоваться в сельском хозяй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ена существования СССР считалось, что наша страна самая богатая всеми видами природных ресурсов. В 2 раза снижалась добыча апатитов. После распада страны РФ лишилась месторождений хрома и марганца, без которых нельзя производить высококачественную стал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ак остановить или замедлить этот процесс истощения ресурсов? Единственная возможность – смоделировать в промышленности биосферный круговорот веществ. Нужно чтобы полезные элементы, содержащиеся в сырье, не попадали на свалки, а многократно использовались. В этом случае отходы производства и потребления – это уже не отходы, а вторичные материальные ресурсы. Дмитрий Иванович Менделеев говорил: "В химии нет отходов, а есть лишь неиспользованное сырье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которые ученые считают, что можно сократить потребление первичных ресурсов примерно в 10 раз, что позволит перейти к устойчивому развитию экономики на основе новых научно-технических разработок. Есть ли положительные примеры в этой области? Да. Правительства Дании, Германии, Австрии включили в свой экологический план радикальное сокращение расходов первичных ресурсов (о 90% снижении расходов первичных ресурсов заявила Австри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авила ресурсосбережения необходимо соблюдать при добыче строительных материалов. Известно, что односторонний спонтанный производитель берет от месторождения только то, что ему нужно, без комплексного подхода; разрабатывает месторождение в местах, где ему выгодно. Такой способ действий недопустим с позиции рационального природопользования и охраны окружающей среды. Он наносит непоправимый ущерб естественным природным ландшафтам, их целостности и устойчив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до отметить, что ужесточение лицензионных обязательств не спасает положения. Необходим постоянный и строгий контроль лицензионных соглашений, соблюдения режима эксплуатации месторождений, организации и ведения мониторинга силами разработчика, производства рекультивации реабилитации ландшаф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ервами в экономии минеральных ресурсов являются более полное использование вторичного сырья и побочной энергии, замена дефицитных металлов менее редкими материалами. Так, современная металлургическая промышленность может работать на 40% и более на вторичном сырье. Горячая вода, полученная как побочный продукт в системах оборотного водоснабжения промышленных предприятий, может использоваться для обогреваний зданий. В то же время почти одна треть тепла, которое вырабатывается при сжигании топлива на предприятиях цементной промышленности, в мартеновском производстве, рассеивается в окружающей среде вместе с отходящими газами. Подсчитано, что почти 70-80% потребностей народного хозяйства в энергии, топливе, сырье и материалах могут быть удовлетворены за счет экономии. В частности, 20-25% металла, заключенного в изделиях, выбрасываемых на свалку, может быть использовано и снова вовлечено в оборот при незначительных затратах, а еще 40-45% - при специальной обработ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ще одним резервом сбережения и соответственно охраны недр является применение искусственных заменителей дефицитного минерального сырья. Металл может быть с успехом замене пластмассами, деревом и даже камнем. В недалеком прошлом трудно было представить чайник из тефлона, а телевизор – без электронных ламп накаливания. Судя по темпам производства пластмасс, полимеры в скором времени превзойдут металл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еральное топливо может быть заменено геотермальной энергией, выделяемой из термальных подземных в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основополагающими принципами рационального использования и охраны недр служат возможное ослабление ущерба от разведки и разработки минеральных ресурсов, рациональная эксплуатация и бережное использование минерального сырья, а по окончании работ – рекультивация ландшафтов. Во многих развитых странах за основу рациональной эксплуатации недр принимаются конъюнктурные экономические интерес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Правовой основой охраны и рационального использования недр России служат государственные законы, правительственные постановления, ведомственные нормативно-правовые акты, определяющие порядок и характер проведения горно-геологических работ, эксплуатации месторождений полезных ископаемых, рекультивации и реабилитации природно-территориальных комплек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Важное значение для бережного использования и охраны недр имеют международные договоры и соглашения нашей страны с другими странами, соответствие российских правоохранительных требований международны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Международная правовая охрана недр действует сейчас на следующих принципах: недра имеют всегосударственные границы, они являются общим достоянием человечества. Должны соблюдаться свобода исследований и меры по сохранению недр и их компонентов, запрещается национальное присвоение недр и их компонентов. Отдается приоритет международному сотрудничеству и выполнению международных соглашений (конвенций) и обязательств, соблюдению международной ответственности всех государств за сохранение не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Юридической основой охраны и рационального использования недр является природоохранное законодательство. Оно представляет собой совокупность нормативно-правовых актов, определяющих порядок и условия охраны и использования недр, деятельность государственных и общественных организаций, права и обязанности недропользователей и их ответственность за охрану не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Основные законодательные и нормативные акты России, регламентирующие охрану недр, приведены в табл.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Таблица 1 Основные законодательные и нормативные акты, регламентирующие охрану недр России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80"/>
      </w:tblGrid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именование документ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ата утверждения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. Закон Российской Федерации "О недрах"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нят съездом народных депутатов РФ 21 февраля 1992 г. Изменения и дополнения приняты Государственной Думой 8 февраля 1995 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 Положение о порядке лицензирования пользования недрам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</w:rPr>
              <w:t>Утверждено постановлением Верховного Совета РФ №3314-1 от 15 июля 1992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 Инструкция по применению "Положения о порядке лицензирования пользования недрами" к участкам недр, предоставляемым для добычи подземных вод, а также других полезных ископаемых, отнесенных к категории "лечебных"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тверждена приказом Роскомнедр №70 от 28 апреля 1994 г. Зарегистрирована в Министерстве юстиции РФ 26 мая 1994 г. (рег.№583)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 Закон Российской Федерации "О ставках отчислений на воспроизводство минерально-сырьевой базы"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нят Государственной Думой 8 декабря 1995г. Утвержден президентом РФ 30 декабря 1995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</w:rPr>
              <w:t>5. Порядок использования отчислений на воспроизводство минерально-сырьевой базы и освобождения пользователей недр от указанных отчислени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твержден постановлением Правительства РФ №597 от 17 мая 1996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 Закон Российской Федерации "Об охране окружающей природной среды"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нят Верховным Советом РФ 19 декабря 1991г. Утвержден Президентом РФ 19 декабря 1991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 Инструкция о порядке и сроках внесения в бюджет платы за право на пользование недрам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нята Минфином РФ, Госналогслужбой и Госгортехнадзором 4 февраля 1993г. (рег.№229)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 Положение об органах Государственного геологического контроля в российской Федерац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тверждено постановлением Правительства РФ №899 от 9 сентября 1993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 Положение о территориальных комиссиях по запасам полезных ископаемых Комитета РФ по геологии и использованию недр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тверждено приказом Роскомнедр №41 от 3 марта 1994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 Положение о Федеральном горном и промышленном надзоре в Росси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Утверждено Указом Президента РФ №234 от 18 февраля 1993г. 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 Инструкция о порядке проведения государственной экспертизы геологических материалов территориальными комиссиями по запасам полезных ископаемых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тверждено приказом Роскомнедр №41 от 3 марта 1994г.</w:t>
            </w:r>
          </w:p>
        </w:tc>
      </w:tr>
      <w:tr>
        <w:trPr/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 Положение о лицензировании отдельных видов деятельности, связанных с геологическим изучением и использованием недр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тверждено постановлением Правительства РФ №775 от 31 июня 1995г.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Естественно, что эффективность этих законодательных актов полностью зависит от контроля за их выполне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В целях правового обеспечения рационального использования минеральных ресурсов углеводородного сырья путем повышения методов увеличения нефтеконденсата и газоотдачи, воспроизводства минерально-сырьевой базы и формирования на этой основе устойчивого топливного баланса страны Комитет СФ по природным ресурсам и охране окружающей среды и Комиссия СФ по естественным монополиям подготовили ряд рекомендаций для Правительства России и Федерального Собрания РФ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числе основных предложений – разработка совместно с представителями субъектов РФ, на территории которых осуществляется разведка и добыча ресурсов углеводородного сырья, и внесение в Государственную Думу проектов федеральных законов о внесении изменений в Закон РФ "О недрах" и другие федеральные законы. Эти изменения должны будут предусматривать ответственность органов государственной власти за состояние и развитие минерально-сырьевой базы в целях безусловного обеспечения топливного баланса страны. Также в проектах федеральных законов необходимо будет предусмотреть оптимальное распределение полномочий между федеральными органами исполнительной власти и органами власти субъектов Федерации в сфере воспроизводства минерально-сырьевой базы и рационального использования минеральных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стимулирования применения методов повышения нефте-, конденсато- и газоотдачи рекомендовано предусмотреть налоговые льготы, а также дифференцировать ставки налога на добычу полезных ископаемых в зависимости от стадии освоения месторождения, природного качества минерального сырья, горно-геологических и экономико-географических условий разработ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оме того, предложено ускорить разработку и реализацию программы перехода на единую государственную классификацию запасов и ресурсов углеводородов России, принятую с учетом действующей Международной рамочной классификации ООН энергетических и минеральных ресур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нению комитета и комиссии Совета Федерации, проекты федеральных законов, предусматривающие совершенствование законодательства о рациональном использовании недр, необходимо рассматривать в качестве приоритетн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и рекомендации были выработаны после подведения в январе Комитетом СФ по природным ресурсам и охране окружающей среды и Комиссией СФ по естественным монополиям выездного заседания "Правовое обеспечение повышения нефтеотдачи и воспроизводства минерально-сырьевой базы" в Ханты-Мансийс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ники этого заседания выразили обеспокоенность тем, что в течение последних 15 лет прирост извлекаемых запасов нефти за счет геолого-разведочных работ существенно отстает от ее добычи и списания запасов. Вследствие этого потери извлекаемых запасов уже превысили 4 млрд. тонн, что означает потерю потенциала добычи нефти в объеме 200–240 млн. тонн в год. Кроме того, темпы сокращения запасов во времени возрастают в связи с тем, что объем геолого-разведочных работ недостаточен, чтобы обеспечить прирост запасов для компенсации добычи. Несмотря на это, годовые объемы добычи нефти в последние семь лет увеличились более чем в 1,5 раза (на 180 млн. тонн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щено внимание на то, что именно величина проектной нефтеотдачи характеризует эффективность применяемых способов разработки месторождений и потому является основным показателем рационального использования сырьевой базы нефтедобычи. В последние же 10 лет средняя проектная нефтеотдача вводимых в разработку месторождений не превышала 30 процентов, что является одним из самых низких показателей в мире. В недрах остается более 70 процентов запа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вую очередь такая ситуация стала возможной из-за того, что в федеральном законодательстве практически не отражены требования к рациональному и полному использованию ресурсов нефти и газа, учету и объективной оценке их запасов, реального потенциала извлечения с применением достижений научно-технического прогрес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нению сенаторов, главной причиной снижения нефтеотдачи является именно отсутствие действенной государственной системы управления рациональной разработкой нефтяных месторождений. Такая система будет способна эффективно противостоять ухудшению структуры запасов за счет применения и развития современных методов увеличения нефтеотдачи (тепловых, газовых, химических, микробиологических) на основе гармонизации экономических интересов государства – хозяина недр и недропользователей, что подтверждается мировым и отечественным опытом. Кроме того, в законодательстве и других нормативно-правовых актах отсутствуют экономические и правовые стимулы, необходимые для кратного увеличения инвестиций в геологическое изучение не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ые в странах Содружества национальные кодексы о недрах определяют основные требования по рациональному использованию и охране недр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людение установленного законодательством страны порядка предоставления недр в пользование и недопущение самовольного пользования недр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лное и комплексное геологическое изучение недр, обеспечивающее достоверную оценку запасов полезных ископаемы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недопущение порчи разрабатываемых и перспективных месторождений полезных ископаемых в результате пользования недрами, а также запасов этих ископаемых, консервируемых в недра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беспечение наиболее полного извлечения из запасов минеральных ресурсов основных и совместно с ними залегающих полезных ископаемых и попутных компонент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циональное использование вскрышных пород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храна месторождений полезных ископаемых от затопления, обводнения, пожаров и других бедствий, снижающих качество и промышленную ценность полезных ископаем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храна недр и рациональное использование минеральных ресурсов непосредственно связаны с перспективами развития добывающих отраслей, геологоразведочных работ, проведением природоохранных мероприятий в целом по стране. Производственные программы (бизнес-планы) предприятий добывающей промышленности и геологоразведочных работ, с одной стороны, и планы охраны окружающей среды – с другой, должны разрабатываться в едином блоке. Однако добыче и потреблению минеральных ресурсов предшествуют геологоразведочные работы. Именно на стадии поиска и разведки полезных ископаемых выявляются наиболее рациональные пути их исполь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ведение единой, согласованной межгосударственной стратегии развития минерально-сырьевой базы позволит странам СНГ решить многие проблемы и в сфере охраны недр, рационального использования минеральных ресурсов. С этой целью в 1997 г. были подписаны Горная хартия СНГ и Соглашение о сотрудничестве в области изучения, разведки и использования минерально-сырьевых ресурсов. Это соглашение дало возможность создать правовую базу взаимодействия в новых экономических условиях. Оно предусматривае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оэтапное сближение и гармонизацию законодательных и иных национальных нормативно-правовых акт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вершенствование правовой базы хозяйственного сотрудничеств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геологическое изучение недр и воспроизводство минерально-сырьевой баз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ост эффективности производства, транспортировки и использования полезных ископаемых и продуктов их переработки при условии одновременного повышения уровня безопасности и сведения к минимуму проблем загрязнения окружающей сред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у новых механизмов эффективного сотрудничества органов государственной власти и управления, а также субъектов хозяйственной дея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ункционирование минерально-сырьевой базы сопряжено с рядом особенностей, которые требуют разработки специфических подходов и решений. К их числу относятся: невозобновляемость извлекаемых минерально-сырьевых ресурсов, безвозвратность допущенных эксплуатационных потерь при добыче; непрерывное выбытие производственных мощностей по добыче и необходимость постоянного инвестирования капитала в их воспроизводство; особо сложные и опасные условия труда при подземной добыче полезных ископаемых и использовании иных ресурсов недр; негативное воздействие горного производства на окружающую среду. Для координации взаимодействия государств СНГ был создан Межправительственный совет по разведке, использованию и охране недр (1997). Совет определяет приоритетные направления сотрудничества, координацию и проведение согласованной политики государств, включ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формы развития рынка минерально-сырьевых ресурсов и продуктов их переработки с учетом новых правовых и экономических услов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рганизацию разработки и реализации совместных программ и работ в области геологического изучения недр, воспроизводства и качественного улучшения минерально-сырьевой баз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явление приоритетных направлений научных исследований, перспективных проектных и опытно-конструкторских разработок, координацию указанных исследований и разработ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спективные прогнозы и планы геологоразведочных работ по развитию минерально-сырьевой базы стран Содружества включают разработку экологобезопасных и экономически эффективных технологий добычи, переработки и использования минерального сырья, повышения коэффициента извлечения полезных ископаемых на эксплуатируемых месторождениях. Развитие научно-технического сотрудничества обеспечивает вовлечение в эксплуатацию новых месторождений полезных ископаемых и в итоге достигается расширение минерально-сырьевой базы государств СН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1.1 Рациональное использование минерально-сырьевой базы республики Татарстан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спублика Татарстан относится к числу важнейших минерально - сырьевых регионов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-прежнему ведущим полезным ископаемым для республики является нефть, на сырьевой базе которой созданы и функционируют мощные нефтедобывающий и нефтехимический комплексы, а также формируется современное нефтеперерабатывающее производство. По уровню добычи нефти республика устойчиво занимает второе место среди субъектов Российской Федерации, уступая лишь Ханты-Мансийскому автономному округу. Состояние промышленных запасов нефти в республике можно охарактеризовать как благополучное. Обеспеченность запасами нефти промышленных категорий при современном уровне добычи составляет около 30 лет. Вместе с тем, сырьевая база добывающих компаний значительно истощена и требуется ее выполнение за счет открытия новых месторождений и ввода их в разработ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5 г.платежи по налогу на добычу полезных ископаемых на территории республики составили 55 млрд.руб., из которых 52,25 млрд.руб. мобилизовано в федеральный бюджет и 2,75 млрд.руб. – в бюджет Республики Татарстан. По сравнению с 2004г. поступления в бюджетную систему страны увеличились почти в два ра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логоразведочные работы, как один из базовых элементов минерально-сырьевого комплекса, обеспечивающих воспроизводство отрабатываемой минерально-сырьевой базы, осуществляются с помощью ежегодных целевых программ, финансируемых за счет федерального бюджета, бюджета Республики Татарстан и собственных средств недропользователей. В 2005 г. на финансирование всех программных мероприятий затрачено 1802,5 млн.руб., в т.ч. из федерального бюджета – 199 млн.руб., бюджета Республики Татарстан – 100 млн.руб., собственных средств нефтяных компаний – 1490,7 млн.руб., средств предприятий, разрабатывающих общераспространенные полезные ископаемые – 12,8 млн.руб. В 2004 г. на финансирование геологоразведочных работ из всех источников было направлено 1354,0 млн.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реорганизаций в Республике Татарстан сложилась геологическая служба, решающая весь комплекс вопросов, включая комплексное геологическое её изучение, воспроизводство минерально-сырьевой базы, лицензирование пользования недрами, регулирование и контроль за недропользованием, а также сбор, обработку и хранение геологической и иной информации о недр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оследние годы дальнейшее успешное развитие минерально-сырьевого комплекса является предметом озабоченности руководства республики. Ситуация усугубилась тем, что к проблемам воспроизводства минерально-сырьевой базы, добавились проблемы реорганизации системы управления недрами, а имен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менены отчисления на воспроизводство минерально-сырьевой баз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ведение единого налога на добычу полезных ископаемы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новое разграничение между федеральными органами исполнительной власти и органами исполнительной власти субъектов Российской Федерации по распоряжению государственным фондом не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ствиями этих новых подходов, изменивших концепцию недропользования, явилис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зкое сокращение бюджетных ассигнований на геологоразведочные работ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тсутствие надежных мотиваций для разработки низкорентабельных запасов, малодебитных и обводненных скважин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астичное отстранение республиканских органов власти и управления от участия в геологическом изучении своей территории, контроле и надзоре за рациональным и безопасным пользованием всеми участками не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этих условиях первоочередными задачами государственной геологической службы являютс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координация действий по эффективному использованию созданной минерально-сырьевой базы и дальнейшему ёё воспроизводству, включ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ланирование геологоразведочных работ на территории нераспределенного фонда недр за счет федерального бюджета, бюджета Республики Татарстан и собственных средств недропользовате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дение мониторинга геологического изучения недр и ресурсной базы углеводородного сырья и твердых нерудных полезных ископаемы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контроль выполнения недропользователями условий лицензий по добыче, приросту запасов минерального сырья, объемам разведочного и эксплуатационного бурения и проектов разработки месторождени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реализация "Программы развития топливно-энергетического комплекса Республики Татарстан на период до 2020 года"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овершенствование системы управления государственным фондом недр, законодательства и нормативно-методических актов в сфере недропользов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своевременное и регулярное финансирование геологических исследований, проводящихся в интересах республики и улучшения ее социально-экономических услов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. Федеральный закон о ставках отчислений на воспроизводство минерально-сырьевой базы от 30.12.95 №22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СТАВКАХ ОТЧИСЛЕНИЙ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НА ВОСПРОИЗВОДСТВО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ЕРАЛЬНО-СЫРЬЕВОЙ БАЗЫ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Й ЗАКОН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ЗИДЕНТ РФ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0 декабря 1995 г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N 224-ФЗ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РГ 96-11)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 Государственной Думой 8 декабря 1995 года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обрен Советом Федерации 20 декабря 1995 года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1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частью третьей статьи 44 Закона Российской Федерации "О недрах" установить следующие ставки отчислений на воспроизводство минерально-сырьевой базы в процентах от стоимости первого товарного продукта, полученного и реализованного из фактически добытых полезных ископаемых: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9990" cy="212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11159" b="7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2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тоящий Федеральный закон вступает в силу с 1 января 1996 года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тельству Российской Федерации в трехмесячный срок привести свои нормативные правовые акты в соответствие с настоящим Федеральным законом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Государственный доклад о состоянии природных ресурсов и об охране окружающей среды республики Татарстан в 2005 году.-М.: Казань – 2006г. Министерство экологии и природных ресурсов Республики Татарста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Емельянов А.Г. Основы природопользования: учебник для студ.высш.учеб.заведений/ А.Г. Емельянов.- 4-е изд., стер. – М.: Издательский центр "Академия", 2008. – 30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антинов В.М., Челидзе Ю.Б. Экологические основы природопользования: Учеб.пособие для студ.учреждений сред.проф.образования. – М.: Издательский центр "Академия"; Мастерство, 2001. – 20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 недрах: Закон РФ от 21 февраля 1992 г. №2395-1 // Собрание законодательства РФ. 1995. №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ы и менеджмент промышленной экологии: Учебное пособие. Под ред.проф.Мухутдинова. Казань: Магариф,1998.-38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О.С. Шилова., Н.К. Соколовский "Экономика природопользования": Учеб.пособие.М.: ИНФРА-М,2005. – 377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грамма "Энергоресурсоэффективность в республике Татарстан на 2006 – 2010 годы", утвержденная Законом Республики Татарстан от 23.03.2006 №24-ЗР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en-US"/>
        </w:rPr>
        <w:t>www.rosnedra.com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00"/>
      <w:jc w:val="both"/>
    </w:pPr>
    <w:rPr>
      <w:sz w:val="28"/>
      <w:szCs w:val="20"/>
    </w:rPr>
  </w:style>
  <w:style w:type="paragraph" w:styleId="Style17">
    <w:name w:val="Курсовик"/>
    <w:basedOn w:val="Normal"/>
    <w:qFormat/>
    <w:pPr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8" w:leader="dot"/>
      </w:tabs>
      <w:suppressAutoHyphens w:val="true"/>
      <w:spacing w:lineRule="auto" w:line="360"/>
      <w:ind w:firstLine="709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18:00Z</dcterms:created>
  <dc:creator>Игорь</dc:creator>
  <dc:description/>
  <cp:keywords/>
  <dc:language>en-US</dc:language>
  <cp:lastModifiedBy>Mage</cp:lastModifiedBy>
  <cp:lastPrinted>2007-11-28T17:07:00Z</cp:lastPrinted>
  <dcterms:modified xsi:type="dcterms:W3CDTF">2011-10-07T00:18:00Z</dcterms:modified>
  <cp:revision>2</cp:revision>
  <dc:subject/>
  <dc:title>ФЕДЕРАЛЬНОЕ АГЕНТСТВО ПО ОБРАЗОВАНИЮ</dc:title>
</cp:coreProperties>
</file>