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нятие оценки воздействия окружающей сре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Участники, цели, задачи проведения ОВО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оцедура, применение и этапы проведения ОВ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ая нагрузка на природу постоянно возрастает, увеличивается значимость негативных изменений в окружающей среде, усиливается необходимость их устранения. Однако, природоохранные меры не дают желаемого результата. Острота экологической напряженности нарастает. Становится очевидным, что человечество все больше нуждается не столько в эффективных способах ликвидации экологических последствий хозяйственной и иной деятельности, сколько в надежных механизмах их предуп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звитие системы ОВОС в нашей стране пришлось на конец прошлого столетия второй половине 90-х годов. В это время было выпущено основное количество нормативных документов по этому направлению. Однако экономическая ситуация в стране не позволила полноценно внедрить все необходимые положения оценки воздействия. Процедуру ОВОС посчитали слишком громоздкой для применения во всех случаях. Полноценное применение стали употреблять все реже и реже, а с вступления в силу изменений в 2007 г. в закон «Об экологической экспертизе» с удалением большинства объектов экспертизы процедура ОВОС практически прекратила свое существование. Тем не менее, в последние месяцы руководство страны начало уделять самое пристальное внимание экологическим аспекта, что дает определенную надежду на если не полное, то хотя бы частичное возвращение этой проверенной и во многом необходимой процед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воздействия на окружающую среду (ОВОС, EIA, (англ. Environmental Impact Assessment) — термин Международной ассоциации по оценке воздействия на окружающую среду (IAIA, International Association for Impact Assessment). Предназначена для выявления характера, интенсивности и степени опасности влияния любого вида планируемой хозяйственной деятельности на состояние окружающей среды и здоровье насел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оценки воздействия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понятия ОВОС имеет смысл вновь обратиться к обсуждению сути экологических проблем. Представим себе некий объект хозяйственной деятельности, который "погружен" на конкретную территорию (в материально-вещественный слой), оказывающую разнообразные воздействия на среду обитания. Первым мысленным пространством, в котором окажется будущий объект, будет пространство воздействия на окружающую среду. Оказанные воздействия означают, что объект при своем существовании и функционировании что-то из окружающей среды изымает и что-то привносит. Воздействие на окружающую среду - единовременный или периодический акт либо постоянный процесс привнесения и/или изъятия любой материальной субстанции или энергии по отношению к окружающей среде, приводящий к изменению ее состояния. Оказываемые воздействия вызывают чрезвычайно многочисленные процессы изменений в окружающей среде, подобно кругам на воде от брошенной горсти камней. При этом важным является то, что, как таковые, изменения в его среде обитания для человека ничего не означают. Однако, когда эти изменения, складываясь в некие совокупности, осознаются обществом (в интеллектуальном слое) и оцениваются им как "эффекты", отражающиеся на здоровье людей или условиях их жизнедеятельности (в социальном слое), появляется третье пространство - поле последствий (экологических, социальных, экономических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- осознаваемые субъектами (отдельными людьми, определенными социальными группами или профессиональными сообществами) изменения окружающей среды, происшедшие или могущие произойти под воздействием хозяйственной и/или иной деятельности и приводящие к ухудшению здоровья и условий жизнедеятельности людей в настоящем или буду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"воздействию" и "последствию" в методологии ОВОС используется только одна пара описания взаимосвязей и явлений: воздействие - последствие в трехэлементном мире. В качестве интерпретации трехэлементного мира выделяют: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субъект;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, на который оказывается воздействие (человек, природный или искусственный объект);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, в которой объект живет и функционирует (среда его обит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означает результат реализации намечаемой деятельности, с одной стороны, и его естественные следствия - с другой. И то и другое концентрируется внутри объекта. Последствия наступают за рамками объекта, в среде его существования. На основе всего вышесказанного можно сформировать следующие самые общие представления об ОВ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ВОС - анализ всех разумных альтернатив (включая полный отказ от деятельности) на основе "взвешенных" социально-эколого-экономических оценок каждой из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ВОС - форма, в рамках которой инициатор намечаемой деятельности (заказчик/разработчик) фиксирует и представляет обществу совокупность условий, в которых он осуществлял выработку решений по объ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ВОС - один из механизмов принятия решения, с помощью которого инициатор, органы власти, принимающие решение "разрешить - не разрешить ее осуществление", могут иметь ясную картину изученных альтернативных возможностей и последствий их реализации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иведенных представлений позволяет сформулировать итоговое понятие ОВОС как структурированного процесса учета экологических требований в системе подготовки и принятия решений о хозяйственном развит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Участники , цели задачи и основные принципы проведения ОВОС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цедуре ОВОС участвуют заказчик, исполнитель работ по оценке воздействия и общественность. Заказчик — юридическое или физ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 на экологическую экспертизу. Исполнитель работ по оценке воздействия на окружающую среду — физическое или юридическое лицо, осуществляющее проведение оценки воздействия на окружающую среду, которому заказчик предоставил право на проведение работ по оценке воздействия на окружающую среду. Исполнитель отвечает за полноту и достоверность оценок, соответствие их экологическим нормативам и стандартам. Третий участник ОВОС — общественность региона. Он может включаться в процедурный процесс на этапе представления первоначальной информации и на этапах проведения ОВОС. Принимать участие в общественных слушаниях,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ведения ОВ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идеи ОВОС обусловлено объективными причинами заинтересованностью людей в такой организации хозяйственной деятельности на территории, которая позволяла бы сохранить среду обитания и не подрывать основу существования человека как биологического организма, социального индивида и духовной личности. Следовательно, цель проведения ОВОС состоит в подготовке экологически обеспеченных хозяйственных и иных решений. Цель - нечто, увязанное со временем и измеримое в смысле состояния. Достижение сформулированной цели проведения ОВОС объективно работает на всех участников системы принятия решений и обеспечивается решением следующих задач. Задача - цель, обеспеченная средств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ыявление и анализ всех возможных воздействий намечаемой деятельности на окружающую среду района реализации хозяйственного проект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гнозирование и оценка изменений окружающей среды, которые произойдут в результате оказанных на нее воздействий после осуществления намечаем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едсказание (искусственно-техническое формирование) и классификация по значимости экологических и связанных с ними социальных, экономических и других последств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учет в подготавливаемых хозяйственных решениях возможных последствий их реализа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ВОС следует руководствоваться следующими основными принцип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участия общественности, что является главным условием проведения ОВОС при подготовке и принятии решений о хозяйственном развитии, осуществление которых окажет или может оказать воздействие на окружающую среду. При этом смысл соучастия заключается в причастности к выработке решений, а не в "участии в кампани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рытости экологической информации - при подготовке решений о реализации хозяйственной деятельности используемая экологическая информация должна быть доступна для всех заинтересованных стор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реждения - процесс ОВОС должен проводиться начиная с ранних стадий подготовки решений по объекту вплоть до их прин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льтернативности и вариантности - в процессе подготовки решений о реализации намечаемой хозяйственной деятельности должны рассматриваться все возможные альтернативы (и варианты каждой из альтернатив) для того, чтобы существовала возможность выбора наиболее приемлемых из них с учетом возможных неблагоприятных последствий их осущест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теграции, что означает, что все аспекты осуществления намечаемой деятельности (социальные, экономические, медико-биологические, демографические, технологические, технические, природно-климатические, нравственные, природоохранные, инженерные, архитектурно-планировочные и др.) должны рассматриваться во взаимо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умной детализации - исследования в рамках ОВОС должны проводиться с такой степенью детализации, которая соответствует значимости возможных неблагоприятных последствий реализации проекта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ледовательности действий - при проведении ОВОС должна строго выполняться последовательность действий в осуществлении этапов, процедур и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казанные принципы проведения ОВОС базируются на более широких концептуальных посылках регулирования природопользования и охраны окружающей сред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роцедура, применение и этапы проведения ОВ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разработчику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арактеристик состояния окружающей среды в районе расположения объект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идов, основных источников и интенсивности существующего техногенного воздействия в рассматриваемом районе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характера, объема и интенсивности предполагаемого воздействия проектируемого объекта на компоненты окружающей среды в процессе строительства и эксплуатации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лей реализации намечаемой деятельности, возможных альтернат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еспечивает финансирование всех процедур ОВ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С включает: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сурсного потенциала территорий и фонового состояния окружающей среды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граммы ОВОС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альтернативных вариантов строительства или хозяйственной деятельности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величины и продолжительности потенциального воздействия проекта на окружающую среду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оздействия реализации проекта на окружающую среду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р и мероприятий по снижению уровня воздействия на окружающую среду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енные слушания и экологическую экспертизу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отчетов по анализу воздействия проекта на окружающую среду.В окончательный вариант материалов по ОВОС должны включаться протоколы обществен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применения ОВОС, обязательность и полнота проведения ее этапов и процедур для различных видов хозяйственной деятельности являются, безусловно, предметом договоренности в обществе. В различных странах этот вопрос решается по-разному, в зависимости от остроты экологической ситуации, степени озабоченности общества по этому поводу, а также строения системы принятия решений. Однако подход везде примерно одинаков и заключается в следующем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о-первых, в системе принятия решений выделяются те виды документации, в которых закладываются основные решения по развитию намечаемой деятельности. Реализация деятельности "в материально-вещественном слое" на самом деле осуществляется практически только по одному виду документации - рабочему проекту строительства (реконструкции, расширения, технического перевооружения) предприятия. В процессе собственно строительства объекта, особенно если он уникальный, нередко вносится столько изменений, что от задуманного по проекту, исходя из возможностей строительной техники и по другим причинам, остается около 50 %. Это необходимо для того, чтобы "захватить" все стадии подготовки хозяйственных решений, на которых наиболее эффективно можно "включить" процесс ОВОС. Чем позже будут использованы процедуры и операции ОВОС, тем меньше шансов вернуть средства, уже вложенные в подготовку решения, и существует большая вероятность дополнительных затрат на изменение решений после заключения государственной экологическ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у Российской Федерации "Об экологической экспертизе" (статья 14) вся документация, подлежащая государственной экологической экспертизе, должна содержать материалы оценки воздействия на окружающую среду". Традиционно ОВОС организуется и проводится при подготовке следующих видов обосновывающей документ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цепций, программ (в том числе инвестиционных) и планов отраслевого и территориального социально-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хем комплексного использования и охраны природ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достроительной документации (генеральных планов городов, проектов и схем детальной планировк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ации по созданию новой техники, технологии, материалов и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проектных обоснований инвестиций в строительство, технико-экономических обоснований и/или проектов строительства новых, реконструкции, расширения, технического перевооружения действующих хозяйственных и/или иных объектов и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оставляются списки (перечни) объектов и видов хозяйственной деятельности, при подготовке обосновывающей документации на строительство которых ОВОС проводится в обязательном порядке или не проводится вообще. В России ОВОС проводится в полном объеме только для 33 объектов и видов деятельности . Во всех других случаях вопрос о полноте проведения ОВОС решается органами исполнительной власти субъектов Российской Федерации по представлению территориальных органов Минприроды России. При несогласии органа исполнительной власти субъекта Российской Федерации с предложением территориального органа Минприроды России он принимает решение с учетом заключения этого Министерства. Главным критерием для объектов, не вошедших в перечень, подготовка обосновывающей документации на строительство которых сопровождается ОВОС в полном объеме, является отношение общественности к тому или иному виду деятельности. Это отношение складывается из массы факторов, но основную роль играют экологическая ситуация на конкретной территории и вероятность распространения воздействий на территории с особым правовым статусом или на зоны особой природной чувствительности. Особо следует рассматривать виды деятельности, воздействие которых, в зависимости от природных условий, может быть как благоприятным, так и вре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зисная экологическая ситуация на территории способна создать множество проблем, связанных с возможностью развития на ней новых видов хозяйственной деятельности. Например, когда по требованию местных жителей и представителей органов местного самоуправления была проведена ОВОС строительства гостинично-спортивного комплекса "Спорт-Локомотив" (на Новорязанской улице в Бауманском районе г. Москвы), были выявлены причины крайне неблагоприятной экологической обстановки в микрорайоне. Однако вместо решения экологических проблем за счет (частично) средств заказчика гостиничного комплекса местные жители приняли решение о запрещении строительства на уже выделенном участке. Причина - взаимное недоверие населения, хозяйствующего субъекта и органов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ям с особым правовым статусом относятся памятники природы местного, регионального и федерального значения, территории расселения малочисленных народов, а также зоны чрезвычайной экологической ситуации и экологического бедствия, которые должны быть объявлены таковым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ям особой природной чувствительност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и с неустойчивыми экосистемами (например, район распространения многолетней мерзло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и, имеющие особое природохозяйственное значение (например, бассейн нерестовой реки, места гнездований птиц, зимовий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реалы распространения растений и животных, занесенных в Красную Книг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следующие критерии отнесения видов деятельности к тем, которые подлежат ОВОС: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ли вид деятельности находится в Перечне, в соответствии с которым ОВОС проводится в полном объеме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редполагается в районе, который имеет особый правовой статус или особую природную чувствительность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население считает необходимым проведение ОВОС из-за озабоченности экологической ситу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коль бы универсальным ни был используемый тот или иной метод отбора, инициатор намечаемой деятельности никогда не застрахован от возникновения ситуации, при которой он столкнется с нежеланием представителей общественности и населения, проживающего на данной территории, соглашаться на размещение предлагаемого объекта, не попадающего ни в одну из указанных категорий, и местного органа власти выдать разрешение на природопользование без проведения ОВ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ологией Международной организации по оценке влияния, процесс ОВОС представляет собой последовательный переход по следующим стадиям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нинг (screaning), в рамках которого определяется, необходимо ли оценивать проект с точки зрения воздействия на окружающую среду и насколько деталь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пинг (scopping) — выявление проблем и сфер влияния, которые представляются важными, а также установление источников информации для ОВОС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льтернативных проектов, в результате которой выявляется наиболее предпочтительный, благоприятный для окружающей среды способ достижения заявленных в проекте целей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действия — определение и прогнозирование степени экологического, биологического и социального влияния проек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экологическая экспертиза в России является одним из наиболее эффективных управленческих рычагов рационального природопользования и охраны окружающей среды. Существуют некоторые успехи и недостатки, проблемы и трудности в развитии этого института. В общих чертах они публикуются в ежегодных Государственных докладах о состоянии окружающей природной среды Российской Федерации и специализированном журнале. Одной из главных «внутренних» сложностей в осуществлении экспертных оценок является несколько субъективный их характер и трудности с количественной интерпретацией оцениваемых экологических параметров ОС. Задачи оценки неоднородности экспертной группы, получения групповой количественной экспертной оценки с учетом коэффициентов компетентности экспертов и коэффициентов относительной важности оцениваемых показателей воздействия планируемой деятельности на окружающую среду решаются методами математико-статистического системного анализа и прогноза, составляющих основу информационного обеспечения экологической экспертизы и ОВ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выводы, которые можно сделать в завершение:</w:t>
      </w:r>
    </w:p>
    <w:p>
      <w:pPr>
        <w:pStyle w:val="Style17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С - это объективное явление современного мира, переводящее бесконечные разговоры об охране окружающей среды в плоскость практических и эффективных действий в системе принятия решений о хозяйственном развитии;</w:t>
      </w:r>
    </w:p>
    <w:p>
      <w:pPr>
        <w:pStyle w:val="Style17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С позволяет результативно использовать весь накопленный опыт природоохранной деятельности и вырабатывать экологически обеспеченные хозяйственные решения, осуществление которых гарантированно не приведет к неприемлемым экологическим и связанным с ними социальным, экономическим и другим последствиям;</w:t>
      </w:r>
    </w:p>
    <w:p>
      <w:pPr>
        <w:pStyle w:val="Style17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азвития методологии ОВОС является отработка на практике соответствующих процедур и операций при подготовке различных видов обосновывающей документации с последующим закреплением норм и правил проведения ОВОС на уровне федерального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с И.И., Фомин СЛ. Экологическая экспертиза и оценка воздействия на окружающую среду (ОВОС). Программа курса и учебно-методические материалы. - М.: Изд-во МНЭПУ, 1999. - 146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экологической экспертизе» от 23.11.95 № 174-ФЗ, (в ред. Федерального закона от 15.04.98 N 65-ФЗ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ценке воздействия на окружающую среду в РФ. Утв. приказом МинприродыРФ от18.07.94,N° 222,зарег.вМинюстеРФ22.09.94 695. // «Экономика и жизнь», № 40, октябрь 1994г.; «Российские вести» N° 233(657) от 8.12.94. - 10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н СЛ. «Экологическая экспертиза и ОВОС». // В кн. Экология, охран природы и экологическая безопасность. / Под общей ред. В.И. Данилова-Данильяна - М.: Изд-во МНЭПУ, 1997, с. 541-555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кина И.Д. Экологические требования при строительстве (реконструкции, техническом перевооружении) предприятий гражданской авиации. /ОВОС. Практический опыт: // Сб. ЦРДЗ Общ-ва «Знание» РФ. М.: 1992. - 73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ченко В.К., Питулько В.М., Растоскуев В.В. Экологическая экспертиза. М., Изд. Центр "Академия", 480 с., 2004.</w:t>
        <w:tab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Ю.Л., Горкина И.Д. Оценка воздействия на окружающую среду (ОВОС). Пособие для практиков. М., Изд-вo РЭФИА, 92 с., 199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хране окружающей среды. Федерал, закон № 7-ФЗ, 12 с., 2002.</w:t>
        <w:tab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кологической экспертизе. Федерал, закон № 174-ФЗ, 12 с., 1995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ый доклад «О состоянии и об охране окружающей среды в Российской Федерации в 2008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Фомин СЛ. «Экологическая экспертиза и ОВОС». // В кн. Экология, охран природы и экологическая безопасность. / Под общей ред. В.И. Данилова-Данильяна - М.: Изд-во МНЭПУ, 1997, с. 541-55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Максименко Ю.Л., Горкина И.Д. Оценка воздействия на окружающую среду (ОВОС). Пособие для практиков. М., Изд-вo РЭФИА, 92 с.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Максименко Ю.Л., Горкина И.Д. Оценка воздействия на окружающую среду (ОВОС). Пособие для практиков. М., Изд-вo РЭФИА, 92 с.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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b/>
      <w:bCs/>
      <w:i/>
      <w:iCs/>
      <w:sz w:val="28"/>
      <w:szCs w:val="28"/>
      <w:lang w:val="en-US" w:eastAsia="zh-CN"/>
    </w:rPr>
  </w:style>
  <w:style w:type="character" w:styleId="21">
    <w:name w:val="Основной текст 2 Знак"/>
    <w:qFormat/>
    <w:rPr>
      <w:rFonts w:ascii="Courier New" w:hAnsi="Courier New" w:cs="Courier New"/>
      <w:spacing w:val="20"/>
      <w:sz w:val="26"/>
      <w:szCs w:val="2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284"/>
      <w:jc w:val="both"/>
    </w:pPr>
    <w:rPr>
      <w:rFonts w:ascii="Courier New" w:hAnsi="Courier New" w:cs="Courier New"/>
      <w:spacing w:val="2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8:00Z</dcterms:created>
  <dc:creator>Customer</dc:creator>
  <dc:description/>
  <cp:keywords/>
  <dc:language>en-US</dc:language>
  <cp:lastModifiedBy>Mage</cp:lastModifiedBy>
  <dcterms:modified xsi:type="dcterms:W3CDTF">2011-10-07T00:18:00Z</dcterms:modified>
  <cp:revision>2</cp:revision>
  <dc:subject/>
  <dc:title/>
</cp:coreProperties>
</file>