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60" w:leader="none"/>
        </w:tabs>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tabs>
          <w:tab w:val="clear" w:pos="708"/>
          <w:tab w:val="left" w:pos="45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4560" w:leader="none"/>
          <w:tab w:val="left" w:pos="900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4560" w:leader="none"/>
          <w:tab w:val="left" w:pos="9000" w:leader="none"/>
        </w:tabs>
        <w:spacing w:lineRule="auto" w:line="360"/>
        <w:jc w:val="both"/>
        <w:rPr/>
      </w:pPr>
      <w:r>
        <w:rPr>
          <w:color w:val="000000"/>
          <w:sz w:val="28"/>
          <w:szCs w:val="28"/>
          <w:lang w:val="en-US" w:eastAsia="en-US"/>
        </w:rPr>
        <w:t>1. Лесной фонд планеты и России</w:t>
      </w:r>
    </w:p>
    <w:p>
      <w:pPr>
        <w:pStyle w:val="Normal"/>
        <w:tabs>
          <w:tab w:val="clear" w:pos="708"/>
          <w:tab w:val="left" w:pos="4560" w:leader="none"/>
          <w:tab w:val="left" w:pos="9000" w:leader="none"/>
        </w:tabs>
        <w:spacing w:lineRule="auto" w:line="360"/>
        <w:jc w:val="both"/>
        <w:rPr/>
      </w:pPr>
      <w:r>
        <w:rPr>
          <w:color w:val="000000"/>
          <w:sz w:val="28"/>
          <w:szCs w:val="28"/>
          <w:lang w:val="en-US" w:eastAsia="en-US"/>
        </w:rPr>
        <w:t>2. Проблемы устойчивости лесов в условиях антропогенных нагрузок</w:t>
      </w:r>
    </w:p>
    <w:p>
      <w:pPr>
        <w:pStyle w:val="Normal"/>
        <w:tabs>
          <w:tab w:val="clear" w:pos="708"/>
          <w:tab w:val="left" w:pos="4560" w:leader="none"/>
          <w:tab w:val="left" w:pos="9000" w:leader="none"/>
        </w:tabs>
        <w:spacing w:lineRule="auto" w:line="360"/>
        <w:jc w:val="both"/>
        <w:rPr/>
      </w:pPr>
      <w:r>
        <w:rPr>
          <w:color w:val="000000"/>
          <w:sz w:val="28"/>
          <w:szCs w:val="28"/>
          <w:lang w:val="en-US" w:eastAsia="en-US"/>
        </w:rPr>
        <w:t>3. Важнейшие экологические функции лесов</w:t>
      </w:r>
    </w:p>
    <w:p>
      <w:pPr>
        <w:pStyle w:val="Normal"/>
        <w:tabs>
          <w:tab w:val="clear" w:pos="708"/>
          <w:tab w:val="left" w:pos="4560" w:leader="none"/>
          <w:tab w:val="left" w:pos="900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560" w:leader="none"/>
          <w:tab w:val="left" w:pos="9000"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логия — наука, изучающая условия существования живых организмов и взаимосвязь организмов со средой их обит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юбой элемент среды, способный оказывать прямое или опосредованное влияние на живые организмы, называют экологическим фактором. Условно их разделяют на биотические и абиотические. </w:t>
      </w:r>
    </w:p>
    <w:p>
      <w:pPr>
        <w:pStyle w:val="Normal"/>
        <w:spacing w:lineRule="auto" w:line="360"/>
        <w:ind w:firstLine="709"/>
        <w:jc w:val="both"/>
        <w:rPr>
          <w:color w:val="000000"/>
          <w:sz w:val="28"/>
          <w:szCs w:val="28"/>
          <w:lang w:val="en-US" w:eastAsia="en-US"/>
        </w:rPr>
      </w:pPr>
      <w:r>
        <w:rPr>
          <w:color w:val="000000"/>
          <w:sz w:val="28"/>
          <w:szCs w:val="28"/>
          <w:lang w:val="en-US" w:eastAsia="en-US"/>
        </w:rPr>
        <w:t>Биотические факторы — это пищевые факторы, а также факторы, характеризующие взаимоотношения между отдельными особями или группами особей одного вида (например, конкуренция из-за территории, пищи, воды, воспроизводства и т. д.), между особями разных видов (например, хищничество, паразитизм и т. д.). Абиотические факторы действуют на биологические объекты извне (температура, свет, влажность, осадки, атмосферное давление, ветер, ионизация атмосферы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ость экологических характеристик данного вида или всех условий его обитания (места обитания, пища, места размножения, отношения с другими видами и др.) составляют так называемую экологическую нишу вида.</w:t>
      </w:r>
    </w:p>
    <w:p>
      <w:pPr>
        <w:pStyle w:val="Normal"/>
        <w:spacing w:lineRule="auto" w:line="360"/>
        <w:ind w:firstLine="709"/>
        <w:jc w:val="both"/>
        <w:rPr/>
      </w:pPr>
      <w:r>
        <w:rPr>
          <w:color w:val="000000"/>
          <w:sz w:val="28"/>
          <w:szCs w:val="28"/>
          <w:lang w:val="en-US" w:eastAsia="en-US"/>
        </w:rPr>
        <w:t>Изучение взаимоотношений живых организмов (включая человека) со средой обитания требует привлечения методов и данных не только биологических, но многих других наук — физики, химии, геологии, геохимии, географии, экономики и др. Интерес к экологическим проблемам особенно возрос, когда выяснилось, что практическая деятельность человека оказывает влияние на природные процессы в масштабах всей Земли. Загрязнение атмосферы, озер, рек и океанов, уничтожение естественного растительного покрова, вымирание многих видов животных, истощение почв и другие последствия производственной активности человека привлекли большое внимание к проблемам охраны окружающей среды и способствовали значительному расширению экологически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проблемы современной экологии имеют тесную связь с медициной и носят ярко выраженный социально - гигиенический характер. Это связано с тем, что все возрастающие темпы изменений окружающей среды могут привести к нарушению экологического равновесия между человеком и средой его обитания. Так, вырубка лесов в таежной зоне нередко приводит к активизации природных очагов клещевого энцефалита, обводнение африканских саванн привело к распространению шистосоматоза, проникновение скотоводства в полосу тропических американских саванн способствовало размножению летучих мышей, являющихся переносчиками бешенства, и т. д. В этих условиях одним из важнейших принципов рационального влияния на окружающую среду, производственную обстановку и условия быта в современную эпоху является гигиенический подход к комплексу профилактических мероприятий экологического характера. Цель подобных мероприятий состоит в принципиальном совершенствовании всех форм производственной деятельности человека, способствующем улучшению и человеческого здоровья, и состояния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поставлены задачи по разработке методов оптимального управления крупными производственными объединениями, созданию мощных кондиционированных систем жизнеобеспечения на крупных предприятиях, оздоровлению ландшафта и разработке мер по ликвидации угрозы заражения человека различными заболеваниями. Человечество уже знает немало примеров таких достижений. Знание комаров, переносчиков малярии, позволило успешно провести борьбу с этим заболеванием в нашей стране и практически ликвидировать его. Создание плотин особой структуры, препятствующих выплоду мошек, переносчиков онхоцеркоза, позволило ликвидировать ряд природных очагов этого заболевания. Разработка биологических методов борьбы (т. е. использование видов, являющихся хищниками или паразитами по отношению к переносчикам или возбудителям заболеваний) также стала возможна только на основе изучения особенностей жизнедеятельности организмов, являющихся переносчиками или возбудителями болезней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1. Лесной фонд планеты и Росс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араметры и критерии лесопользования.</w:t>
      </w:r>
    </w:p>
    <w:p>
      <w:pPr>
        <w:pStyle w:val="Normal"/>
        <w:spacing w:lineRule="auto" w:line="360"/>
        <w:ind w:firstLine="709"/>
        <w:jc w:val="both"/>
        <w:rPr/>
      </w:pPr>
      <w:r>
        <w:rPr>
          <w:b/>
          <w:bCs/>
          <w:color w:val="000000"/>
          <w:sz w:val="28"/>
          <w:szCs w:val="28"/>
          <w:lang w:val="en-US" w:eastAsia="en-US"/>
        </w:rPr>
        <w:t>Общая площадь лесных земель</w:t>
      </w:r>
      <w:r>
        <w:rPr>
          <w:color w:val="000000"/>
          <w:sz w:val="28"/>
          <w:szCs w:val="28"/>
          <w:lang w:val="en-US" w:eastAsia="en-US"/>
        </w:rPr>
        <w:t xml:space="preserve"> немного больше 4 млрд. га. На 1 человека приходится, таким образом, около 0,8 га лесных угодий.</w:t>
      </w:r>
    </w:p>
    <w:p>
      <w:pPr>
        <w:pStyle w:val="Normal"/>
        <w:spacing w:lineRule="auto" w:line="360"/>
        <w:ind w:firstLine="709"/>
        <w:jc w:val="both"/>
        <w:rPr/>
      </w:pPr>
      <w:r>
        <w:rPr>
          <w:b/>
          <w:bCs/>
          <w:color w:val="000000"/>
          <w:sz w:val="28"/>
          <w:szCs w:val="28"/>
          <w:lang w:val="en-US" w:eastAsia="en-US"/>
        </w:rPr>
        <w:t xml:space="preserve">Лесистость – </w:t>
      </w:r>
      <w:r>
        <w:rPr>
          <w:color w:val="000000"/>
          <w:sz w:val="28"/>
          <w:szCs w:val="28"/>
          <w:lang w:val="en-US" w:eastAsia="en-US"/>
        </w:rPr>
        <w:t>это отношение общей площади суши к площади, которая занята лесами, и выраженное в процентах. Для нашей планеты в целом этот показатель близок к 32,2 % (по другим данным около 25 %). Площадь всех лесов нашей страны примерно 870 млн. га, а лесистость России – 44,8 %. Площадь России, покрытая лесом, менее общей лесной на 105 млн. га и составляет 765 млн. га. На каждого жителя России сейчас приходится около 5,8 га общей лесной площади и примерно 5,1 га площади, которая покрыта лесом. За свою историю люди уничтожили примерно 2/3 всей площади лесов. В последнее время огромное внимание стали уделять сохранению и учёту площадей, которые не затронуты или слабо затронуты хозяйственной деятельностью человека. Эти зоны представлены главным образом лесными землями. В мире доля этих земель около 20 %, в России – более 60 %. В некоторых странах она близка к нулевой, а для Европы составляет в среднем 4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 лесах планеты сосредоточено около 1,65 – 1,96 трлн. м³ биомассы. Она включает в себя всю надземную (листья, стволы, ветви) и подземную массу. Древесина стволов в совокупной массе составляет примерно 50 %. Одним из главных показателей является годовой прирост лесной древесины. Для этого чтобы использование леса не было истощительным, можно изымать за год не более такого объёма древесины, который прирастает на этой территории (расчёты ведут на стволовую древесину). Из лесов мира ежегодно допустимо изымать примерно 5,5 млрд. м³ древесины (т.е. их годичный прирост), а из лесов нашей страны примерно 500 млн. м³. И в первом и во втором случаях расчётная лесосека используется лишь на 50 – 60 %. Но это не значит, что в России и в мире проблема истощения лесных ресурсов совсем отсутствует. Расчёт лесопользования, как правило, производится применительно ко всем лесам, а рубки проводятся в лесах, где это экономически выгодно человеку. В частности, в России главные лесозаготовки находятся в Европейско–Уральском районе, а основные зоны лесов и тем самым прирост древесины – в Сибири и на Дальнем Востоке. Поэтому в первом регионе изъятие древесины выше допустимых пределов в 2 – 2,5 раза, а во втором – спелая древесина вся не вырубается. Сравнимые с рубками размеры уничтожения лесов связывают часто с лесными пожарами. По официальным данным каждый год России вырубаются на площади 2 – 2,5 млн. га. От пожаров в среднем страдает столько же леса.</w:t>
      </w:r>
    </w:p>
    <w:p>
      <w:pPr>
        <w:pStyle w:val="Normal"/>
        <w:spacing w:lineRule="auto" w:line="360"/>
        <w:ind w:firstLine="709"/>
        <w:jc w:val="both"/>
        <w:rPr/>
      </w:pPr>
      <w:r>
        <w:rPr>
          <w:color w:val="000000"/>
          <w:sz w:val="28"/>
          <w:szCs w:val="28"/>
          <w:lang w:val="en-US" w:eastAsia="en-US"/>
        </w:rPr>
        <w:t xml:space="preserve">Несмотря на огромное количество лесов Россия столкнулась с </w:t>
      </w:r>
      <w:r>
        <w:rPr>
          <w:b/>
          <w:bCs/>
          <w:color w:val="000000"/>
          <w:sz w:val="28"/>
          <w:szCs w:val="28"/>
          <w:lang w:val="en-US" w:eastAsia="en-US"/>
        </w:rPr>
        <w:t xml:space="preserve">проблемой истощения </w:t>
      </w:r>
      <w:r>
        <w:rPr>
          <w:color w:val="000000"/>
          <w:sz w:val="28"/>
          <w:szCs w:val="28"/>
          <w:lang w:val="en-US" w:eastAsia="en-US"/>
        </w:rPr>
        <w:t>лесных ресурсов. Это явление особенно характерно для Европейско–Уральского региона, а также в значительной мере доступных для транспорта лесов восточных районов страны. Наличие огромных лесных территорий, не затронутых или слабо затронутых деятельностью человека, почти не меняет положение; это либо низкопродуктивные леса, либо леса, которые расположены в труднодоступных рай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Лесную промышленность относят к самой расточительной отрасли. Только 20-30 % от заготовленной древесины идёт в дело. Кроме оставления большой части древесины на лесосеках и потерь при транспортировке, очень велики потери древесины при переработке.</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на также продолжает экспортировать древесину в виде брёвен, что относят к самому нерациональному способу торговли древесным сырьём (низкие цены, отсутствие развития отечественной деревообработки). При значительных объёмах заготавливаемой древесины Россия занимает только 32 место в мире по производству бумаги на душу населения (40 кг/г). Расточительность лесного хозяйства и лесной промышленности проявляется не только в потери древесины и её бесхозяйственном использовании. Это и необоснованно большие площади вырубаемых лесов, разрушение лесных почв, заболачивание территорий, обмеление рек и другие нарушения экологии. После нерациональных вырубок леса на долгое время теряют экологические функции, очень медленно восстанавливаются или заменяются менее продуктивными экосистемами.</w:t>
      </w:r>
    </w:p>
    <w:p>
      <w:pPr>
        <w:pStyle w:val="Normal"/>
        <w:spacing w:lineRule="auto" w:line="360"/>
        <w:ind w:firstLine="709"/>
        <w:jc w:val="both"/>
        <w:rPr/>
      </w:pPr>
      <w:r>
        <w:rPr>
          <w:color w:val="000000"/>
          <w:sz w:val="28"/>
          <w:szCs w:val="28"/>
          <w:lang w:val="en-US" w:eastAsia="en-US"/>
        </w:rPr>
        <w:t>В большинстве хозяйств Европейско–Уральского региона научно обоснованные нормы изъятия древесины уже давно исчерпаны, хотя и сегодня в данном регионе заготавливают примерно 2/3 всего объёма древесины. Неизбежным следствием использования тяжёлой техники при вырубках является снижение её плодородия, рост процессов заболачивания или эрозии почв. Сокращение покрытых лесом площадей нередко происходит в результате пожаров. Восстановление лесов происходит медленнее, чем их уничтожение. Лесопосадки проводят ежегодно на площади лишь 0,5 – 0,6 млн. га/г. Но такие меры часто не достигают своей цели, так как посадки гибнут из–за отсутствия ухода за ними. На их месте также разрастаются кустарники и малоценные лиственные древесные виды. Экологически более приемлемы мягкие методы лесопользования. К ним относят несплошные рубки или рубки небольшими лесосе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часто основной причиной негативной деятельности человека в лесах является превалирование кратковременных практических целей над долговременными экологически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роблемы устойчивости лесов в условиях антропогенных нагрузо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ческие проблемы тропических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я очистки среды, которую выполняют леса, ведёт к их повреждению, снижению устойчивости и гибели. Гибели лесов от атмосферных загрязнений относится к числу главных экологических проблем современност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Наиболее общие закономерности поражения и гибели лесов и меры по снижению ущерба этого явления следующие:</w:t>
      </w:r>
    </w:p>
    <w:p>
      <w:pPr>
        <w:pStyle w:val="Normal"/>
        <w:spacing w:lineRule="auto" w:line="360"/>
        <w:ind w:firstLine="709"/>
        <w:jc w:val="both"/>
        <w:rPr/>
      </w:pPr>
      <w:r>
        <w:rPr>
          <w:color w:val="000000"/>
          <w:sz w:val="28"/>
          <w:szCs w:val="28"/>
          <w:lang w:val="en-US" w:eastAsia="en-US"/>
        </w:rPr>
        <w:t>1) Воздействие сернистого ангидрида и его производных. Значительные повреждения также вызывают окислы азота, фтор, озон, хлор, вещества фото – химического смога. Яды действуют на растения или в виде сухих осаждений, или как кислотные осадки. В наибольшей степени разрушаются покровные ткани деревьев, клеточные структуры. Кислотные дожди действуют через выщелачивание из различных частей растений биогенных веществ, отравляют и разрушают корневую системы. Наиболее подвержены повреждению хвойные леса. Главная из причин этого – отравление долгоживущей (5 – 7 лет) хвои. Мягколиственные виды деревьев (берёза, ольха, осина) более устойчивы. Рядом с городами и промышленными центрами именно они приходят на смену хвойным лесам. Для снижения действия загрязнения повышают плодородие почв (удобрения, поливы), ускоряют обновление фитоценозов, создают опушки вокруг лесных массивов – барьер для проникновения загрязнителей.</w:t>
      </w:r>
    </w:p>
    <w:p>
      <w:pPr>
        <w:pStyle w:val="Normal"/>
        <w:spacing w:lineRule="auto" w:line="360"/>
        <w:ind w:firstLine="709"/>
        <w:jc w:val="both"/>
        <w:rPr/>
      </w:pPr>
      <w:r>
        <w:rPr>
          <w:b/>
          <w:bCs/>
          <w:color w:val="000000"/>
          <w:sz w:val="28"/>
          <w:szCs w:val="28"/>
          <w:lang w:val="en-US" w:eastAsia="en-US"/>
        </w:rPr>
        <w:t xml:space="preserve">Рекреация – </w:t>
      </w:r>
      <w:r>
        <w:rPr>
          <w:color w:val="000000"/>
          <w:sz w:val="28"/>
          <w:szCs w:val="28"/>
          <w:lang w:val="en-US" w:eastAsia="en-US"/>
        </w:rPr>
        <w:t>восстановление здоровья и трудоспособности человека путём отдыха вне жилища. В качестве рекреационных объектов широко используют леса и лесные ландшафты. Задача рекреационного лесоводства – разработка мероприятий по регулированию нагрузок на леса, снижению ущерба для экосистем и лесных пород (берёза, осина), которые устойчивее нагрузкам, чем хвойные лес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екреационные нагрузки на лесных территориях растут, вызывая ухудшение качественного состояния леса, а в некоторых случаях и его полную деград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Снижаются санитарно – гигиенические, водоохранные и почвозащитные функции пригородных лесов, теряется их эстетическая ценность.</w:t>
      </w:r>
    </w:p>
    <w:p>
      <w:pPr>
        <w:pStyle w:val="Normal"/>
        <w:spacing w:lineRule="auto" w:line="360"/>
        <w:ind w:firstLine="709"/>
        <w:jc w:val="both"/>
        <w:rPr/>
      </w:pPr>
      <w:r>
        <w:rPr>
          <w:color w:val="000000"/>
          <w:sz w:val="28"/>
          <w:szCs w:val="28"/>
          <w:lang w:val="en-US" w:eastAsia="en-US"/>
        </w:rPr>
        <w:t>С уплотнением почвы деградирует состояние древесно–кустарниковой растительности, ухудшается питание деревьев, так как на высоких вытоптанных участках почва становится суше, а на пониженных - переувлажняется. Ухудшение питания ослабляет деревья, задерживает их рост и развитие. Заметно уменьшается ежегодный прирост, особенно хвойных деревьев. Молодая хвоя у них становится короче. Уплотнение почвы нарушает её структуру и снижает пористость, ухудшает условия жизнедеятельности почвенных микроорганизм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Безопасной можно считать нагрузку, при которой в природном комплексе не происходит необратимых изменений, не утрачивается восстановительная сила. Предельно допустимая рекреационная нагрузка приводит природный комплекс к порогу устойчив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Если природный комплекс переходит порог устойчивости, рекреационные нагрузки считаются опасными. Критическими считаются нагрузки, при которых резко угнетается растительное сообщество. Катастрофические нагрузки вызывают нарушение связей как между природными компонентами, так и между их составными ча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ые типы природных комплексов, каждый из которых обладает своей специфической структурой и характером взаимосвязей между морфологическими единицами, по – разному реагируют на внешние воздействия, в том числе и на рекреационные нагрузки. Поэтому та нагрузка, которая для одного типа природного комплекса безопасна, для другого может стать критическо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сновной задачей ведения лесного хозяйства в рекреационных зонах кроме проведения чисто лесоводческих мероприятий (создание ландшафтных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дение ландшафтных и санитарных рубок, реконструкция насаждений и т.п.) являются строительство подъездных путей, прокладка пешеходных троп и туристических маршрутов, обустройство мест отдыха, спортивных площадок, стоянок для автомашин и др. Устанавливая предельные нормы нагрузок, необходимо регламентировать посещаемость населения, разъяснять правила поведения в лесу, вводить ответственность за их наруш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олю тропических лесов приходится 5 % суши, около 20 % от общей площади лесов. Вместе с этим в тропических лесах более 50 % всей растительной массы суши. Тропические леса уничтожают со скоростью 20 – 25 га каждую минуту ради использования древесины и с целью освобождения площадей для сельскохозяйственных угодий. В биомассе лесов мира сейчас содержится примерно 1,5 раза больше углерода, чем в атмосферы, в гумусе лесных почв его больше, чем в атмосфере, в 4 раза. Если в северных лесах основная масса углерода в лесных почв и подстилке, то в тропических лесах углерод в основном в древесине. В результате при уничтожении тропических лесов с этих пространств происходит почти полное высвобождение углерода.</w:t>
      </w:r>
    </w:p>
    <w:p>
      <w:pPr>
        <w:pStyle w:val="Normal"/>
        <w:tabs>
          <w:tab w:val="clear" w:pos="708"/>
          <w:tab w:val="left" w:pos="45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Важнейшие экологические функции лес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 оценке экологических функций лесов различают </w:t>
      </w:r>
      <w:r>
        <w:rPr>
          <w:b/>
          <w:bCs/>
          <w:color w:val="000000"/>
          <w:sz w:val="28"/>
          <w:szCs w:val="28"/>
          <w:lang w:val="en-US" w:eastAsia="en-US"/>
        </w:rPr>
        <w:t>два вида воздействий</w:t>
      </w:r>
      <w:r>
        <w:rPr>
          <w:color w:val="000000"/>
          <w:sz w:val="28"/>
          <w:szCs w:val="28"/>
          <w:lang w:val="en-US" w:eastAsia="en-US"/>
        </w:rPr>
        <w:t xml:space="preserve"> на среду: биогеохимическое и механическое. Биохимическая деятельность – это физиологические процессы (фотосинтез, минеральное питание и т.п.). Механическая деятельность осуществляется через биомассу. </w:t>
      </w:r>
    </w:p>
    <w:p>
      <w:pPr>
        <w:pStyle w:val="Normal"/>
        <w:spacing w:lineRule="auto" w:line="360"/>
        <w:ind w:firstLine="709"/>
        <w:jc w:val="both"/>
        <w:rPr/>
      </w:pPr>
      <w:r>
        <w:rPr>
          <w:b/>
          <w:bCs/>
          <w:color w:val="000000"/>
          <w:sz w:val="28"/>
          <w:szCs w:val="28"/>
          <w:lang w:val="en-US" w:eastAsia="en-US"/>
        </w:rPr>
        <w:t xml:space="preserve">Биомасса – </w:t>
      </w:r>
      <w:r>
        <w:rPr>
          <w:color w:val="000000"/>
          <w:sz w:val="28"/>
          <w:szCs w:val="28"/>
          <w:lang w:val="en-US" w:eastAsia="en-US"/>
        </w:rPr>
        <w:t>масса живых организмов или отдельных компонентов, содержащаяся на единице площади или объёма экосистем.</w:t>
      </w:r>
    </w:p>
    <w:p>
      <w:pPr>
        <w:pStyle w:val="Normal"/>
        <w:spacing w:lineRule="auto" w:line="360"/>
        <w:ind w:firstLine="709"/>
        <w:jc w:val="both"/>
        <w:rPr/>
      </w:pPr>
      <w:r>
        <w:rPr>
          <w:b/>
          <w:bCs/>
          <w:color w:val="000000"/>
          <w:sz w:val="28"/>
          <w:szCs w:val="28"/>
          <w:lang w:val="en-US" w:eastAsia="en-US"/>
        </w:rPr>
        <w:t xml:space="preserve">Продуктивность – </w:t>
      </w:r>
      <w:r>
        <w:rPr>
          <w:color w:val="000000"/>
          <w:sz w:val="28"/>
          <w:szCs w:val="28"/>
          <w:lang w:val="en-US" w:eastAsia="en-US"/>
        </w:rPr>
        <w:t>скорость образования биомасс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глеродная функция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е надежды по выводу излишка углерода из атмосферы и решению проблемы парникового эффекта связывают с лесными экосистемами. При образовании 1т растительной продукции используется 1,5 – 1,3 т углекислого газа и высвобождается 1,1 – 1,3 т кислорода. Концентрация больших масс углерода в лесах связана с большой биомассой древостоев. Из всей массы углерода, сконцентрированного в растениях земного шара, 92 % содержится в лесных экосистем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здухоочистительные функции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Леса способны удалять из воздуха кроме углерода другие посторонние вещества. Очищение воздуха от загрязняющих веществ совершается как в результате их поглощения, так и через физическое осаждение. 1 кг. листьев может поглощать за один сезон около 50 – 70 г. сернистого газа, 40 – 50 г. хлора и 15 – 20 мг. свинца.</w:t>
      </w:r>
    </w:p>
    <w:p>
      <w:pPr>
        <w:pStyle w:val="Normal"/>
        <w:spacing w:lineRule="auto" w:line="360"/>
        <w:ind w:firstLine="709"/>
        <w:jc w:val="both"/>
        <w:rPr>
          <w:color w:val="000000"/>
          <w:sz w:val="28"/>
          <w:szCs w:val="28"/>
          <w:lang w:val="en-US" w:eastAsia="en-US"/>
        </w:rPr>
      </w:pPr>
      <w:r>
        <w:rPr>
          <w:color w:val="000000"/>
          <w:sz w:val="28"/>
          <w:szCs w:val="28"/>
          <w:lang w:val="en-US" w:eastAsia="en-US"/>
        </w:rPr>
        <w:t>Лесные посадки значительно уменьшают шумовой эффект. Они также защищают дороги от заносов снегом, снижают сопротивление потоков воздуха движению транспор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лиматические и метеорологические функции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Леса воздействуют на атмосферные явления и таким образом создают свою специфическую среду, микроклимат. Это свойство используется для защиты почв, дорог, посевов, населённых пунктов и т.п. Лесу свойственна большая влажность воздуха и верхних слоёв почв. В глубине леса обычно почти полностью отсутствует ветер. Ночью же можно наблюдать потоки воздуха противоположного направления. Эти перемещения воздуха имеют большое экологическое значение. Благодаря им выравнивается концентрация углекислого газ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одоохранные функции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ительное влияние оказывают леса на питание грунтовых вод. Это связано с переходом значительной части поверхностных вод в подземные. Грунтовые воды, питая реки, обеспечивают высокий уровень воды в них как зимой, так и летом. Главной причиной увеличения грунтового стока лесами является сохранение под ними неплохой водопроницаемости почв. Положительное воздействие лесов на качество вод связывают с процессом их фильтрации через почвенно – грунтовую толщу, а также водоочищающей способностью растени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есохозяйственные мероприятия и пользование лесными лесным фондом должны осуществляться методами, не приносящими вреда окружающей природной среде, природным ресурсам и здоровью человек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едение лесного хозяйства должно обеспечивать:</w:t>
      </w:r>
    </w:p>
    <w:p>
      <w:pPr>
        <w:pStyle w:val="Normal"/>
        <w:spacing w:lineRule="auto" w:line="360"/>
        <w:ind w:firstLine="709"/>
        <w:jc w:val="both"/>
        <w:rPr/>
      </w:pPr>
      <w:r>
        <w:rPr>
          <w:color w:val="000000"/>
          <w:sz w:val="28"/>
          <w:szCs w:val="28"/>
          <w:lang w:val="en-US" w:eastAsia="en-US"/>
        </w:rPr>
        <w:t>1) сохранение и усиление средообразующих, защитных, санитарно – гигиенических, оздоровительных и иных полезных природных свойств лесов в интересах здоровья человека;</w:t>
      </w:r>
    </w:p>
    <w:p>
      <w:pPr>
        <w:pStyle w:val="Normal"/>
        <w:spacing w:lineRule="auto" w:line="360"/>
        <w:ind w:firstLine="709"/>
        <w:jc w:val="both"/>
        <w:rPr/>
      </w:pPr>
      <w:r>
        <w:rPr>
          <w:color w:val="000000"/>
          <w:sz w:val="28"/>
          <w:szCs w:val="28"/>
          <w:lang w:val="en-US" w:eastAsia="en-US"/>
        </w:rPr>
        <w:t>2)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Normal"/>
        <w:spacing w:lineRule="auto" w:line="360"/>
        <w:ind w:firstLine="709"/>
        <w:jc w:val="both"/>
        <w:rPr/>
      </w:pPr>
      <w:r>
        <w:rPr>
          <w:color w:val="000000"/>
          <w:sz w:val="28"/>
          <w:szCs w:val="28"/>
          <w:lang w:val="en-US" w:eastAsia="en-US"/>
        </w:rPr>
        <w:t>3) воспроизводство, улучшение природного состава и качества лесов, повышение их продуктивности и защиту лесов;</w:t>
      </w:r>
    </w:p>
    <w:p>
      <w:pPr>
        <w:pStyle w:val="Normal"/>
        <w:spacing w:lineRule="auto" w:line="360"/>
        <w:ind w:firstLine="709"/>
        <w:jc w:val="both"/>
        <w:rPr/>
      </w:pPr>
      <w:r>
        <w:rPr>
          <w:color w:val="000000"/>
          <w:sz w:val="28"/>
          <w:szCs w:val="28"/>
          <w:lang w:val="en-US" w:eastAsia="en-US"/>
        </w:rPr>
        <w:t>4) рациональное использование земель лесного фонда;</w:t>
      </w:r>
    </w:p>
    <w:p>
      <w:pPr>
        <w:pStyle w:val="Normal"/>
        <w:spacing w:lineRule="auto" w:line="360"/>
        <w:ind w:firstLine="709"/>
        <w:jc w:val="both"/>
        <w:rPr/>
      </w:pPr>
      <w:r>
        <w:rPr>
          <w:color w:val="000000"/>
          <w:sz w:val="28"/>
          <w:szCs w:val="28"/>
          <w:lang w:val="en-US" w:eastAsia="en-US"/>
        </w:rPr>
        <w:t>5) повышение эффективности ведения лесного хозяйства на основе единой технической политики, использования достижений науки, техники и передового опыта;</w:t>
      </w:r>
    </w:p>
    <w:p>
      <w:pPr>
        <w:pStyle w:val="Normal"/>
        <w:spacing w:lineRule="auto" w:line="360"/>
        <w:ind w:firstLine="709"/>
        <w:jc w:val="both"/>
        <w:rPr/>
      </w:pPr>
      <w:r>
        <w:rPr>
          <w:color w:val="000000"/>
          <w:sz w:val="28"/>
          <w:szCs w:val="28"/>
          <w:lang w:val="en-US" w:eastAsia="en-US"/>
        </w:rPr>
        <w:t>6) сохранение биологического разнообразия;</w:t>
      </w:r>
    </w:p>
    <w:p>
      <w:pPr>
        <w:pStyle w:val="Normal"/>
        <w:spacing w:lineRule="auto" w:line="360"/>
        <w:ind w:firstLine="709"/>
        <w:jc w:val="both"/>
        <w:rPr/>
      </w:pPr>
      <w:r>
        <w:rPr>
          <w:color w:val="000000"/>
          <w:sz w:val="28"/>
          <w:szCs w:val="28"/>
          <w:lang w:val="en-US" w:eastAsia="en-US"/>
        </w:rPr>
        <w:t>7) сохранение объектов историко–культурного и природного наслед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 соответствии с экономическим, экологическим и социальным значением лесного фонда, его местоположением и выполняемыми функциями производится и разделение лесного фонда по группам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лесном фонде выделяют леса первой, второй и третьей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В лесах указанных групп могут быть выделены особо защитные участки лесов с ограниченным режимом лесопользования (берего–и почвозащитные участки леса вдоль берегов водных объектов, склонов оврагов и балок, опушек леса на границах с безлесными территориями, места обитания и распространения редких и находящихся под угрозой исчезновения диких животных, растени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обо защищённых участках лесов может быть запрещено применение рубок главного 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группы лесов и категории защищённости лесов первой группы устанавливается порядок ведения лесного хозяйства в них, использования лесного фонда, а также порядок изъятия участков лесного фонда.</w:t>
      </w:r>
    </w:p>
    <w:p>
      <w:pPr>
        <w:pStyle w:val="Normal"/>
        <w:spacing w:lineRule="auto" w:line="360"/>
        <w:ind w:firstLine="709"/>
        <w:jc w:val="both"/>
        <w:rPr>
          <w:color w:val="000000"/>
          <w:sz w:val="28"/>
          <w:szCs w:val="28"/>
          <w:lang w:val="en-US" w:eastAsia="en-US"/>
        </w:rPr>
      </w:pPr>
      <w:r>
        <w:rPr>
          <w:color w:val="000000"/>
          <w:sz w:val="28"/>
          <w:szCs w:val="28"/>
          <w:lang w:val="en-US" w:eastAsia="en-US"/>
        </w:rPr>
        <w:t>К лесам первой группы относятся леса, основным назначением которых является выполнение водоохранных, защитных, санитарно – гигиенических, оздоровительных функций, а также леса особо охраняемых природных территорий.</w:t>
      </w:r>
    </w:p>
    <w:p>
      <w:pPr>
        <w:pStyle w:val="Normal"/>
        <w:spacing w:lineRule="auto" w:line="360"/>
        <w:ind w:firstLine="709"/>
        <w:jc w:val="both"/>
        <w:rPr/>
      </w:pPr>
      <w:r>
        <w:rPr>
          <w:color w:val="000000"/>
          <w:sz w:val="28"/>
          <w:szCs w:val="28"/>
          <w:lang w:val="en-US" w:eastAsia="en-US"/>
        </w:rPr>
        <w:t>Леса первой категории разделяются на следующие категории защищённости: защитные полосы лесов по берегам рек, озёр, водохранилищ и других водных объектов; защитные полосы лесов, защищающие нерестилища ценных промысловых рыб; противоэрозионные леса; защитные полосы лесов вдоль железнодорожных магистралей, автомобильных дорог федерального, республиканского и областного значения; государственные защитные лесные полосы; ленточные боры; леса на пустынных, полупустынных, степных, лесостепных и малолесных горных территориях, имеющих важное значение для защиты окружающей природной среды; леса зелёных зон поселений и хозяйственных объектов; леса первого и второго поясов санитарной охраны источников водоснабжения; леса первой, второй и третьей зон округов санитарной (горно-санитарной) охраны курортов; особо ценные лесные массивы; леса имеющие научное или историческое значение; памятники природы; орехово–промысловые зоны; лесоплодовые насаждения; притундровые леса; леса государственных природных заповедников; леса национальных парков; леса природных парков; заповедные лесные участки.</w:t>
      </w:r>
    </w:p>
    <w:p>
      <w:pPr>
        <w:pStyle w:val="Normal"/>
        <w:spacing w:lineRule="auto" w:line="360"/>
        <w:ind w:firstLine="709"/>
        <w:jc w:val="both"/>
        <w:rPr>
          <w:color w:val="000000"/>
          <w:sz w:val="28"/>
          <w:szCs w:val="28"/>
          <w:lang w:val="en-US" w:eastAsia="en-US"/>
        </w:rPr>
      </w:pPr>
      <w:r>
        <w:rPr>
          <w:color w:val="000000"/>
          <w:sz w:val="28"/>
          <w:szCs w:val="28"/>
          <w:lang w:val="en-US" w:eastAsia="en-US"/>
        </w:rPr>
        <w:t>К лесам второй группы относятся леса в регионах с высокой плотностью населения и развитой сетью наземных транспортных путей; леса, выполняющие водоохранные, защитные, санитарно – гигиенические, оздоровительные и иные функции и имеющие ограниченное эксплуатационное значение; леса в регионах с недостаточными лесными ресурсами, для сохранения которых требуется ограничение режима лесопользова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К лесам третьей группы относятся леса многолесных регионов, имеющие преимущественно эксплуатационное значение. При заготовке древесины должно обеспечиваться сохранение экологических функций этих ле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Леса третьей группы разделяются на освоенные и резервные. Критерии отнесения лесов третьей группы к резервным устанавливаются федеральным органом управления лесным хозяй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инципами в воспроизводстве лесов остаются обязательное лесовосстановление вырубок и регулируемое естественное возобновление лесов на не покрытых лесом землях.</w:t>
      </w:r>
    </w:p>
    <w:p>
      <w:pPr>
        <w:pStyle w:val="Normal"/>
        <w:spacing w:lineRule="auto" w:line="360"/>
        <w:ind w:firstLine="709"/>
        <w:jc w:val="both"/>
        <w:rPr>
          <w:color w:val="000000"/>
          <w:sz w:val="28"/>
          <w:szCs w:val="28"/>
          <w:lang w:val="en-US" w:eastAsia="en-US"/>
        </w:rPr>
      </w:pPr>
      <w:r>
        <w:rPr>
          <w:color w:val="000000"/>
          <w:sz w:val="28"/>
          <w:szCs w:val="28"/>
          <w:lang w:val="en-US" w:eastAsia="en-US"/>
        </w:rPr>
        <w:t>Охрана и защита лесов осуществляется с учётом их биологических и региональных особенностей и включают комплекс организационных, правовых и других мер, направленных на рациональное использование лесного фонда, его сохранение от уничтожения, повреждения, ослабления, загрязнения и иных вредных воздействий.</w:t>
      </w:r>
      <w:r>
        <w:br w:type="page"/>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jc w:val="both"/>
        <w:rPr>
          <w:color w:val="000000"/>
          <w:sz w:val="28"/>
          <w:szCs w:val="28"/>
          <w:lang w:val="en-US" w:eastAsia="en-US"/>
        </w:rPr>
      </w:pPr>
      <w:r>
        <w:rPr>
          <w:color w:val="000000"/>
          <w:sz w:val="28"/>
          <w:szCs w:val="28"/>
          <w:lang w:val="en-US" w:eastAsia="en-US"/>
        </w:rPr>
        <w:t>1. Новиков Ю.В. Экология, окружающая среда и человек, 1998г.</w:t>
      </w:r>
    </w:p>
    <w:p>
      <w:pPr>
        <w:pStyle w:val="Style17"/>
        <w:spacing w:lineRule="auto" w:line="360" w:before="0" w:after="0"/>
        <w:jc w:val="both"/>
        <w:rPr>
          <w:color w:val="000000"/>
          <w:sz w:val="28"/>
          <w:szCs w:val="28"/>
          <w:lang w:val="en-US" w:eastAsia="en-US"/>
        </w:rPr>
      </w:pPr>
      <w:r>
        <w:rPr>
          <w:color w:val="000000"/>
          <w:sz w:val="28"/>
          <w:szCs w:val="28"/>
          <w:lang w:val="en-US" w:eastAsia="en-US"/>
        </w:rPr>
        <w:t>2. Боpейко В.Е. Истоpия охpаны пpиpоды, 1997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0:00Z</dcterms:created>
  <dc:creator>XTreme</dc:creator>
  <dc:description/>
  <cp:keywords/>
  <dc:language>en-US</dc:language>
  <cp:lastModifiedBy>Mage</cp:lastModifiedBy>
  <cp:lastPrinted>2009-10-28T12:15:00Z</cp:lastPrinted>
  <dcterms:modified xsi:type="dcterms:W3CDTF">2011-10-07T00:20:00Z</dcterms:modified>
  <cp:revision>2</cp:revision>
  <dc:subject/>
  <dc:title>                                                               2</dc:title>
</cp:coreProperties>
</file>