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Федеральное агентство по науке и образованию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Казанский Государственный Технологический Университет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Кафедра управления, экономики и права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Реферат по курсу «Экономика природопользования»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на тему: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>
          <w:b/>
        </w:rPr>
        <w:t xml:space="preserve">Проблема обеспечения пресными водными ресурсами и </w:t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>
          <w:b/>
          <w:b/>
        </w:rPr>
      </w:pPr>
      <w:r>
        <w:rPr>
          <w:b/>
        </w:rPr>
        <w:t>пути ее преодоления</w:t>
      </w:r>
    </w:p>
    <w:p>
      <w:pPr>
        <w:pStyle w:val="Normal"/>
        <w:autoSpaceDE w:val="false"/>
        <w:spacing w:lineRule="auto" w:line="360"/>
        <w:ind w:left="4" w:right="15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right="15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/>
      </w:pPr>
      <w:r>
        <w:rPr/>
        <w:t>Казань 2007</w:t>
      </w:r>
      <w:r>
        <w:br w:type="page"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autoSpaceDE w:val="false"/>
        <w:spacing w:lineRule="auto" w:line="360"/>
        <w:ind w:left="4" w:right="15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Введение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Состояние пресноводных ресурсов мира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Обострение водохозяйственных проблем в России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Пути преодоления дефицита пресной воды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Заключение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  <w:t>Список литературы</w:t>
      </w:r>
    </w:p>
    <w:p>
      <w:pPr>
        <w:pStyle w:val="Normal"/>
        <w:autoSpaceDE w:val="false"/>
        <w:spacing w:lineRule="auto" w:line="360"/>
        <w:ind w:left="4" w:right="158" w:hanging="4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4" w:right="158"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spacing w:lineRule="auto" w:line="360"/>
        <w:ind w:left="4" w:right="15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right="158" w:firstLine="709"/>
        <w:jc w:val="both"/>
        <w:rPr/>
      </w:pPr>
      <w:r>
        <w:rPr/>
        <w:t xml:space="preserve">Проблемы экологии во всем мире считаются одними из самых актуальных, ведь от нее напрямую зависят здоровье нации и, соответственно, существование любого государства. </w:t>
      </w:r>
    </w:p>
    <w:p>
      <w:pPr>
        <w:pStyle w:val="Normal"/>
        <w:autoSpaceDE w:val="false"/>
        <w:spacing w:lineRule="auto" w:line="360"/>
        <w:ind w:left="4" w:right="4" w:firstLine="709"/>
        <w:jc w:val="both"/>
        <w:rPr/>
      </w:pPr>
      <w:r>
        <w:rPr/>
        <w:t>Вода – основа жизни. Ей принадлежит важнейшая роль в геологической истории Земли и возникновении жизни, в формировании климата на планете. Без воды невозможно существование живых организмов. Она – обязательный компонент практически всех технологических процессов. Можно сказать, что главная функция воды – жизнеобеспечивающая.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>Вода - самое распространенное вещество в природе. Однако 97,5 % гидросферы приходится на соленые воды и всего 2,5% - на пресные, 2/3 которых аккумулировано в ледниках и постоннном снежном покрове, а 1/5 представлена грунтовыми водами. Из 35 млн. куб км пресной воды человечество использует 200 тыс. км</w:t>
      </w:r>
      <w:r>
        <w:rPr>
          <w:vertAlign w:val="superscript"/>
        </w:rPr>
        <w:t>З</w:t>
      </w:r>
      <w:r>
        <w:rPr/>
        <w:t xml:space="preserve"> (менее 1 % всех запасов), и во многих регионах наблюдаетсн водохознйственнап напрнженность. Около 1/3 населения живет на территориях, где забор пресной воды составляет от 20 до 10% и более наличных ресурсов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>Многоцелевое использование водных ресурсов увеличивает спрос на них, ведет к росту загрязнения и постепенному истощению природных источников. Эти проблемы с разной степенью остроты проявляются на региональном, государственном и глобальном уровнях.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  <w:t>Состояние пресноводных ресурсов мира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>Запасы пресной воды распределены по планете крайне неравномерно. Так, в Африке лишь около 10% населения обеспечены регулярным водоснабжением, тогда как в Европе этот показатель превышает 95% .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се напреженнее становится положение с водой в городах мира. Наиболее трудное положение наблюдаетсн в Азии, в которой проживает более 50% населения, но располагает она лишь 36 % водных ресурсов. Острый недостаток чистой питьевой воды испытывают жители 80 стран мира. Во многих государствах подача воды уже нормируется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>В соответствии с гидрологической классификацией, страны, имеющие 1000-1700 м</w:t>
      </w:r>
      <w:r>
        <w:rPr>
          <w:vertAlign w:val="superscript"/>
        </w:rPr>
        <w:t>З</w:t>
      </w:r>
      <w:r>
        <w:rPr/>
        <w:t xml:space="preserve"> возобновляемой воды в год на человека, живут в условиях водного стресса, а менее 1000 куб м - в условиях дефицита воды. Однако следует отметить, что способности человечества к адантации огромны: иорданцы, например, выживаютают при потреблении воды на душу населения всего 176 м</w:t>
      </w:r>
      <w:r>
        <w:rPr>
          <w:vertAlign w:val="superscript"/>
        </w:rPr>
        <w:t>З</w:t>
      </w:r>
      <w:r>
        <w:rPr/>
        <w:t xml:space="preserve"> в год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Проблема обеспечения людеи водои и услугами канализации стоит очень остро: 1,1 млрд человек не имеют доступа к чистой преснои воде, из них 65'% - в Азии, 27% - в Латикской Америке и Карибском бассеине и 2% - в Европе. В неудовлетворительных санитарных условиях (без канализации) живут 2,4 млрд чел., из них 80% в Азии, 13% - в Африке, 5 %, - в Латинской Америке и Карибском басссейне, 2% - в Европе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С увеличеним численности населения растет объем воды, вовлекаемой в сферу хозяиственной деятельности (потребление ее за ХХ век возросло в 6 раз,а население земли  увеличилось в 4 раза). Половина населения (в Европе и Америке - 70%) проживает в больших и малых городах, которые, как правило, имеют экономические возможности для налаживания водоснабжения и строительства канализации, но при этом концентрируют и умножают отходы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Растет масса, сбрасывасмых в воднные объекты загрезняющих веществ антропогенного (в настоящее время в реки  и озера мира ежедневно сбрасывается около 6 млрдт отходов) Около 50 %., населенин развивающихся стран вынуждены брать воду из загрязненных источников. Специалисты ООН прогнозируют: если эта тенденция сохранится, то через 20 лет потребление воды на душу населения сократится на 1/3. </w:t>
      </w:r>
    </w:p>
    <w:p>
      <w:pPr>
        <w:pStyle w:val="Normal"/>
        <w:autoSpaceDE w:val="false"/>
        <w:spacing w:lineRule="auto" w:line="360"/>
        <w:ind w:left="4" w:right="24" w:firstLine="709"/>
        <w:jc w:val="both"/>
        <w:rPr/>
      </w:pPr>
      <w:r>
        <w:rPr/>
        <w:t xml:space="preserve">Неудловлетворительное качество питьевой воды создает реальную угрозу жизни и здоровью миллионов людей, их благосостоянию. Ежегодно в мире из-за некачественной воды заболевают 500 млн и умирают 10-18 млн чел. 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 xml:space="preserve">Вода значима для решения энергетической проблемы. Два наиболее важных  направления ее применения – выработка гидроэлектроэнергии и и использование для охлаждения иа тепловых электростанцию: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 2001 г. гидроэлектроэнергия составляла 19% от общщего объема производимои энергии (2710 Тераватт в час); на стадии планирования или строительства находились мощности для выработки еще 377 ТВт·ч. Но только треть всех проектов, считавшихся экономически осуществимыми, получила дальнейшую поддержку. Это объясняется снижением энтузиазма в отношении сооружения больших плотин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Строительство плотин и создание водохранилищ внесло вклад в экономическое развитие (производство электроэнергии, развитие ирригации, водоснабжение промышленных преприятий и бытового сектора, регулирование паводков). Вместе с тем это привело к негативным социальным последствиям: переселению от 40 до 80 млн чел., снижению социального статуса и уровня жизни переселенцев, необратимым изменениям окружающей природной среды (потеря земель в результате наполнения ложа водохранилища, а также участков нетронутой природы и местообитаний животного мира и др.)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>В США, например, было разобрано или законсервировано (главным образом по природоохранным причинам) почти 500 средних плотин. Несмотря на то, что эти сооружения представляют собой небольшую часть из 800 тыс. плотин и водохранилищ, построенных американцами в ХХ в</w:t>
      </w:r>
      <w:r>
        <w:rPr>
          <w:lang w:val="en-US"/>
        </w:rPr>
        <w:t>e</w:t>
      </w:r>
      <w:r>
        <w:rPr/>
        <w:t>к</w:t>
      </w:r>
      <w:r>
        <w:rPr>
          <w:lang w:val="en-US"/>
        </w:rPr>
        <w:t>e</w:t>
      </w:r>
      <w:r>
        <w:rPr/>
        <w:t xml:space="preserve">, начавшийся процесс отражает настороженность к широко используемым технологиям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Несмотря на меняющееся отношение к крупным плотинам, планируется развертывание гидротехнических установок. Это строительство будет расширяться во многих регионах, прежде всего, в Азии, Африке и Латинской Америке. Прогнозируется, что в 2010 г. выработка гидроэлектроэнергии в мире составит 4210 ТВт Ч, из них </w:t>
      </w:r>
      <w:r>
        <w:rPr>
          <w:i/>
          <w:iCs/>
        </w:rPr>
        <w:t xml:space="preserve">9 % </w:t>
      </w:r>
      <w:r>
        <w:rPr/>
        <w:t xml:space="preserve">- за счет крупной гидроэнергетики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Получит развитие и малая гидроэнергетика. Небольшие (до 1О МВт) установки полезны в сельских и удаленных местностях. Так, в Китае уже работает около 60 тыс. установок. Ожидается, что к 2010 г. . производство энергии с помощью малой гидроэнергетики возрастет на Ближнем Востоке в 5 раз, в Австралии, Японии и Новой Зеландии - в 4,2 раза, в Центральной и Восточной Европе - в 3,5 раза, в СНГ - в 3 раза. </w:t>
      </w:r>
    </w:p>
    <w:p>
      <w:pPr>
        <w:pStyle w:val="Normal"/>
        <w:autoSpaceDE w:val="false"/>
        <w:spacing w:lineRule="auto" w:line="360"/>
        <w:ind w:left="4" w:right="81" w:firstLine="709"/>
        <w:jc w:val="both"/>
        <w:rPr/>
      </w:pPr>
      <w:r>
        <w:rPr/>
        <w:t>Основными потребителями водных ресурсов являются сельское хозяйство (прежде всего ирригация) - 70%, в промышленности используется 22 % на бытовые нужды идет 8% воды. В странах с высоким уровнем дохода эти цифры составляют 30:59:11</w:t>
      </w:r>
      <w:r>
        <w:rPr>
          <w:b/>
          <w:bCs/>
        </w:rPr>
        <w:t xml:space="preserve"> </w:t>
      </w:r>
      <w:r>
        <w:rPr/>
        <w:t xml:space="preserve">%, с низким и средним доходом - 82:10:8% соответственно. </w:t>
      </w:r>
    </w:p>
    <w:p>
      <w:pPr>
        <w:pStyle w:val="Normal"/>
        <w:autoSpaceDE w:val="false"/>
        <w:spacing w:lineRule="auto" w:line="360"/>
        <w:ind w:left="4" w:right="57" w:firstLine="709"/>
        <w:jc w:val="both"/>
        <w:rPr/>
      </w:pPr>
      <w:r>
        <w:rPr/>
        <w:t xml:space="preserve">Продовольственное обеспечение населения осуществляется за счет продуктов земледелия, живодноводства, аквакультуры и лесного хозяйства. Неунравляемые системы Земли способны прокормить не более 500 млн чел., поэтому сельское  хозяйство постоянно развивается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ыкачивание грунтовых  вод происходит значительно быстрее, чем их воспроизводство (восстановление идет медленно - в течение примерно 1400 лет). Известно, что выкачано уже боле 50% годной к употреблению воды. К импорту продовольствия могут прибегнуть лишь немногие страны. Если к нему обратится большинство государств то, вероятно, мировые рынки не смогут удовлетворить возросший спрос, поскольку число стран-экспортеров продовольствия  быстро снижается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В результате развития ирригации по ряду речных бассейнов забор среднегодового стока превышаст экологически допустимые объемы изъятия воды. Так, река Колорадо перестала впадать в Калифорнийский залив из-за расхода на орошение полей </w:t>
      </w:r>
      <w:r>
        <w:rPr>
          <w:lang w:val="en-US"/>
        </w:rPr>
        <w:t>C</w:t>
      </w:r>
      <w:r>
        <w:rPr/>
        <w:t>Ш</w:t>
      </w:r>
      <w:r>
        <w:rPr>
          <w:lang w:val="en-US"/>
        </w:rPr>
        <w:t>A</w:t>
      </w:r>
      <w:r>
        <w:rPr/>
        <w:t xml:space="preserve"> и Мексики. В маловодные годы реки Сырдарья и Амударья не достигают Аральского моря. Стремительно сокращается количество озер. Так, в Китае  исчезли 543 крупных и средних озера – из них вычерпали воду до дна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Наблюдается истощение грунтовых вод, понижение их уровня во многих регионах - прежде всего, в Индии, Ливии, Саудовской Аравии, США. В Северном Китае произошло понижение уровня грунтовых вод более чем на 30 м на территории, где проживает свыше 100 млн чел. Определено, что 10% мирового урожая зерновых производится с использованием грунтовых вод. Если не произойдет изменений в политике водопользования, эта доля урожая однажды перестанет существовать. По данным Международного института продовольственной политики, уже с 2005 г. из-за нехватки пресной воды мир ежегодно будет недополучать по меньшей мере 130 млн т продовольствия. В настоящее время от голода страдает 1,5 млрд чел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Ожидается, что к 2030 г. площадь орошаемых земель возрастет на 20%, объем потребляемой воды увеличится на 14 %. Южная Азия будет использовать 40% своей возобновляемой пресной воды для орошаемого земледелия. Это тот уровень, на котором может возникнуть нелегкии выбор между сельским хозяйством и другими водопользователями. На Ближнем Востоке и в Северной Африке на нужды сельского хозяйства будет использоваться 58% воды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>Вырубка лесов (ресурсы истреблены на 80% площади лесов, покрывавщих Землю 5-6 тыс лет назад), деградация водно-болотных угодий (сохранилось не более 50%), регулирование речного стока (течение 60% самых больших в мире рек прерывается гидротехническими сооружениями) и прочие факторы приводят к нарушению природного механизма удержания вод.</w:t>
      </w:r>
    </w:p>
    <w:p>
      <w:pPr>
        <w:pStyle w:val="Normal"/>
        <w:autoSpaceDE w:val="false"/>
        <w:spacing w:lineRule="auto" w:line="360"/>
        <w:ind w:left="4" w:right="5" w:firstLine="709"/>
        <w:jc w:val="both"/>
        <w:rPr/>
      </w:pPr>
      <w:r>
        <w:rPr/>
        <w:t xml:space="preserve">Деградация водных и околоводных систем и ландшафтов, являющихся средой обитания многих живыхсуществ, уже сегодня поставила под угрозу вымиранин 24% видов млекопитающих, 12 %, птиц и треть из 10 % подробно изученных рыб. Биологическое разнообразие пресных вод (насчитывающее от 9 до 25 тыс. видов) резко сокращается. 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>Нарушение экосистемы влечет за собой также и рост природных катастроф. За последние 10 лет в мире произошло свыше 2200 крупных и малых катастроф, так или иначе связанных с водой (наводнение, засуха, оползни, лаваины и голод). Больше всего пострадали Азия и Африка.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>На состояние водных ресурсов влияет и измение климата. Наметилась тенденция  к учащению экстремальных погодных условий. По прогнозам специалистов, это усилит нехватку воды в мире на 20 %.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>
          <w:i/>
        </w:rPr>
        <w:t>Усиление напряженности в международных речных бассейнах</w:t>
      </w:r>
      <w:r>
        <w:rPr/>
        <w:t xml:space="preserve"> Наряду с проблемой распределения водных ресурсов между разными областями ее применения (развитие ирригации, выработке энергии, городское хозяйство и т. д.) существует и проблема согласования интересов и налаживания сотрудничества с другими администрациями или странами, которые пользуются бассейном реки или источниками грунтовых вод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По прогнозам ООН, к 2050, г. население Земли составит 8,9 млрд чел., от дефицита воды будут страдать от 2 до 7 млрд чел. Споры вокруг распределения водных ресурсов могут стать причиной большинства экономических и политических конфликтов или даже войн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В настоящее время число международных бассейнов рек равно 261 и делят их между собой 145 государств. Например, Нил, Дунай, Тигр и Евфрат, Ганг и Брахмапутра когда-то обеспечивали водой всех и в достаточных объемах. Но с ростом населения и экономики использование водных ресурсов странами, находящимися в верховьях реки, уменьшает уровни воды ниже по течению. </w:t>
      </w:r>
    </w:p>
    <w:p>
      <w:pPr>
        <w:pStyle w:val="Normal"/>
        <w:autoSpaceDE w:val="false"/>
        <w:spacing w:lineRule="auto" w:line="360"/>
        <w:ind w:left="4" w:right="28" w:firstLine="709"/>
        <w:jc w:val="both"/>
        <w:rPr/>
      </w:pPr>
      <w:r>
        <w:rPr/>
        <w:t xml:space="preserve">В Европе и Африке большинство речных бассейнов являются многонациональными. В Европе более 150 крупных  рек и 50 озер пересекают границы двух и более стран. В Западной и Центральной Европе обнаружено более 100 бассейнов подземных трансграничных вод. Около 31 % европейцев уже сталкиваются с серьезными проблемами нехватки воды (особенно в период засух и низкого уровня воды в реках), которые в перспективе будут обостряться и порождать конфликты как между водопользователями, так и между государствами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Европейские страны все больше осознают важность сотрудничества и рационального управления водными ресурсами. Внемалой степепи этому способствовала конвенция Европейской экономической комиссии ООН об охране и использовании трансграничных водотоков и международных озер. Мировой опыт последних 50 лет показывает, что при совместном использовании речного бассейна конфликтные ситуации возникали в 42% случаев, но формально война не была объявлена ни разу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К наиболее типичным причинам возникновения споров в бассейнах рек относятся: получение государствами независимости; осуществление водохозяйственного проекта в одностороннем порядке без учета интересов других водопользователей; враждебные отношения между странами по иным причинам. </w:t>
      </w:r>
    </w:p>
    <w:p>
      <w:pPr>
        <w:pStyle w:val="Normal"/>
        <w:autoSpaceDE w:val="false"/>
        <w:spacing w:lineRule="auto" w:line="360"/>
        <w:ind w:left="4" w:right="86" w:firstLine="709"/>
        <w:jc w:val="both"/>
        <w:rPr/>
      </w:pPr>
      <w:r>
        <w:rPr/>
        <w:t xml:space="preserve">Проблемы совместного использования вод решаются путем принятия необходимого законодательства и создания соответствующих управленческих структур (межгосударственных комиссий). За прошедшие 50 лет в мире подписано более 200 договоров об испоьзовании трансграничных акватории, не имеющих отношения к судоходству, однако многие из них нуждаются в доработке. </w:t>
      </w:r>
    </w:p>
    <w:p>
      <w:pPr>
        <w:pStyle w:val="Normal"/>
        <w:autoSpaceDE w:val="false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  <w:t>Обострение водохозяйственных проблем в России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 xml:space="preserve">В России водные ресурсы предсталены в основном  преснымн водами поверхностного стока и в меньшей доле подземными. Воды морей и океанов, солоноватые и соленые воды, ледники и  снежники - это резервы 6удущего. </w:t>
      </w:r>
    </w:p>
    <w:p>
      <w:pPr>
        <w:pStyle w:val="Normal"/>
        <w:autoSpaceDE w:val="false"/>
        <w:spacing w:lineRule="auto" w:line="360"/>
        <w:ind w:left="4" w:right="4" w:firstLine="709"/>
        <w:jc w:val="both"/>
        <w:rPr/>
      </w:pPr>
      <w:r>
        <w:rPr/>
        <w:t xml:space="preserve">На территории страны имеется около 3 млн рек, ручьев и временных водотоков, 2,7 млн озер (26,5 тыс. куб метров пресных вод), сотни тысяч болот , большие запасы подземных вод, около 30 тыс. водохранилищ и прудов (вместимостью 800 куб км)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>В РФ сосредоточено около 1/4 мировых запасов п</w:t>
      </w:r>
      <w:r>
        <w:rPr>
          <w:lang w:val="en-US"/>
        </w:rPr>
        <w:t>pec</w:t>
      </w:r>
      <w:r>
        <w:rPr/>
        <w:t>ных поверхностных и подземных вод. По объему речного стока - 4264 км</w:t>
      </w:r>
      <w:r>
        <w:rPr>
          <w:vertAlign w:val="superscript"/>
        </w:rPr>
        <w:t>3</w:t>
      </w:r>
      <w:r>
        <w:rPr/>
        <w:t>/ год (10% мирового речного стока, или 30 тыс. км</w:t>
      </w:r>
      <w:r>
        <w:rPr>
          <w:vertAlign w:val="superscript"/>
        </w:rPr>
        <w:t>3</w:t>
      </w:r>
      <w:r>
        <w:rPr/>
        <w:t xml:space="preserve">/ год на одного жителя) - она занимает второе место в мире после Бразилии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>Однако распределены водные ресурсы по территории страны крайне неравномерно. Свыше 71 % объема речного стока приходится на районы Сибири и Дальнего Востока и лишь 8 % (менее 3 м</w:t>
      </w:r>
      <w:r>
        <w:rPr>
          <w:vertAlign w:val="superscript"/>
        </w:rPr>
        <w:t>3</w:t>
      </w:r>
      <w:r>
        <w:rPr/>
        <w:t xml:space="preserve"> / год на человека) - на европейскую часть, где сосредоточено до 80% населения и производ</w:t>
        <w:softHyphen/>
        <w:t xml:space="preserve">ственного потенциала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Выделяются регионы со средней водообеспеченностью - Центр, Урал, юг Западной Сибири, Восточная Сибирь, и низкой - Ставропольский край, Заволжье, Нижнее Поволжье, Барабинская низменность в Западной Сибири, Забайкалье, Центральная Якутия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>В последние годы на нужды социально-экономического развития из водных объектов забирается около 2%, имеющихся ресурсов. Из 67 км</w:t>
      </w:r>
      <w:r>
        <w:rPr>
          <w:vertAlign w:val="superscript"/>
        </w:rPr>
        <w:t>З</w:t>
      </w:r>
      <w:r>
        <w:rPr/>
        <w:t xml:space="preserve"> используемой свежей воды примерно 60% потребляет промышленность, более 20% - жилищно-коммунальный сектор и менее 20% - сельское хозяйство. 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 xml:space="preserve">В бассейнах ряда рек (Дон, Кубань, Терек, Сулак, Волга, Обь, Томь, Тобол, Иртыш, Лена, Енисей, Амур) наблюдается сложная ситуация. Ресурсные возможности этих рек не удовлетворяют требованиям гидроэнергетики, водного транспорта и рыбного хозяйства. Дефицит водных ресурсов (усиливающийся в маловодные годы) усугубляется неудовлетворительным качеством вод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Практически все поверхностные и большая часть подземных водных объектов в регионах размещения крупных промышленных и сельскохозяйственых комплексов испытывают значительное антропогенное воздействие. Вода перестала быть ресурсом, в полной мере возобновляемым, по причине разрушения человеком природных систем, ее воспроизводящих. Осушение болот, хозяйственное освоение водосборных территорий, территориальное перераспределение стока (в стране используется 37 крупных водохозяйственных систем суммарной протяженностью 3 тыс. км и объемом перебрасываемого стока 17 куб км·/ год), хозяйственное освоение водосборных территорий и др. - все это изменило характер формирования стока и водный режим многих водных объектов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В России сложилась напряженная (предкризисная) водохозяйственная обстановка. Она характеризуется обострением следующих социально-экономических и экологических проблем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>
          <w:i/>
          <w:iCs/>
        </w:rPr>
        <w:t xml:space="preserve">Антропогенное загрязнение. </w:t>
      </w:r>
      <w:r>
        <w:rPr/>
        <w:t>Одной из главных причин загрязнений большинства рек и озер является ежегодный сброс в них 58 км</w:t>
      </w:r>
      <w:r>
        <w:rPr>
          <w:vertAlign w:val="superscript"/>
        </w:rPr>
        <w:t>3</w:t>
      </w:r>
      <w:r>
        <w:rPr/>
        <w:t xml:space="preserve"> контролируемых сточных вод, из которых 22 куб км· (38 %) содержат такие вещества, как нефтепродукты, фенолы, лсгкорастворимые органические вещества, соединения фосфора, азота, тяжелые металлы и токсичные химические вещества. </w:t>
      </w:r>
    </w:p>
    <w:p>
      <w:pPr>
        <w:pStyle w:val="Normal"/>
        <w:autoSpaceDE w:val="false"/>
        <w:spacing w:lineRule="auto" w:line="360"/>
        <w:ind w:left="4" w:right="9"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left="4" w:right="9" w:firstLine="709"/>
        <w:jc w:val="center"/>
        <w:rPr/>
      </w:pPr>
      <w:r>
        <w:rPr>
          <w:b/>
          <w:iCs/>
        </w:rPr>
        <w:t>Таблица 1</w:t>
      </w:r>
      <w:r>
        <w:rPr>
          <w:iCs/>
        </w:rPr>
        <w:t xml:space="preserve"> Отраслевая структура объемов сброса загрязненных сточных вод в 2003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бросов загрязненных сточных вод в 2003 г.,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 и деревообрабатывающ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трасли промыш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трасли материального производ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ое производ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" w:right="9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</w:tbl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4" w:right="9" w:firstLine="709"/>
        <w:jc w:val="both"/>
        <w:rPr>
          <w:iCs/>
        </w:rPr>
      </w:pPr>
      <w:r>
        <w:rPr>
          <w:iCs/>
        </w:rPr>
        <w:t>Наибольшую нагрузку на водные ресурсы в стране оказывают химическая и нефтехимическая промышленность – 6,6% объемов сброса загрязненных вод в 2003 г., лесная, деревообрабатывающая и целлюлозно-бумажная – 7,2%, сельское хозяйство -7,2% и нематериальное производство – 61,0%. (табл. 1)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Положение ухудшается тем, что значительный объем сточных вод промышленных предприятий (до </w:t>
      </w:r>
      <w:r>
        <w:rPr>
          <w:iCs/>
        </w:rPr>
        <w:t>50 %</w:t>
      </w:r>
      <w:r>
        <w:rPr>
          <w:i/>
          <w:iCs/>
        </w:rPr>
        <w:t xml:space="preserve"> в </w:t>
      </w:r>
      <w:r>
        <w:rPr>
          <w:iCs/>
        </w:rPr>
        <w:t xml:space="preserve">отдельных </w:t>
      </w:r>
      <w:r>
        <w:rPr/>
        <w:t>городах) поступает на очистные сооружения коммунального хозяйства, не рассчитанные на очистку промышленных стоков. Во многих городах значительная часть канализационных стоков сбрасывается в водоемы без предварительной очистки. В Санкт-Петербурге, например, в Неву поступает 20 % таких стоков - 1 млн м</w:t>
      </w:r>
      <w:r>
        <w:rPr>
          <w:vertAlign w:val="superscript"/>
        </w:rPr>
        <w:t xml:space="preserve">3 </w:t>
      </w:r>
      <w:r>
        <w:rPr/>
        <w:t xml:space="preserve">в сутки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>Усиливает загрязнение поверхностных водных объектов поступление в большом количестве органических веществ, минеральных удобрений иядохимикатов, смываемых с водосборных территорий талыми и дождевыми водами, а также вредных веществ, выбрасываемых в атмосферу промышленными предприятиями.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Резко возросло бактериальное загрезнение поверхностных водоемов. В значительной степени это связано с ежегодно увеличивающимся числом аварийных сбросов неочищенных сточных вод, крайне неудовлетворительным состоянием канализациооных коллекторов и нарушением в большинстве случаев режима обеззараживания стоков, сбрасываемых предприятиями коммунального хозяйства. </w:t>
      </w:r>
    </w:p>
    <w:p>
      <w:pPr>
        <w:pStyle w:val="Normal"/>
        <w:autoSpaceDE w:val="false"/>
        <w:spacing w:lineRule="auto" w:line="360"/>
        <w:ind w:left="4" w:right="9" w:firstLine="709"/>
        <w:jc w:val="both"/>
        <w:rPr/>
      </w:pPr>
      <w:r>
        <w:rPr/>
        <w:t xml:space="preserve">Особенно остро стоит вопрос истощения и загрязнения многих малых рек (длиной до 100 км), составляющих треть суммарного многолетнего стока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>
          <w:i/>
          <w:iCs/>
        </w:rPr>
        <w:t xml:space="preserve">Расточительное водопользование. </w:t>
      </w:r>
      <w:r>
        <w:rPr/>
        <w:t xml:space="preserve">Для отечественной экономики характерны традиционно высокие удельные расходы воды на единицу произведенной продукции (в 3-10 раз больше, чем в развитых странах). Наиболее водоемкие отрасли промышленности - черная и цветная металлургия, химическая и нефтехимическая, топливная и машиностроение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Рост доли оборотного водопотребленин и мощности очистных сооружений практически прекратился. Потери воды в промышлснности (за счет утечек в сетях, фильтрации, несовершенства технологических процессов) достигают более 25%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 сельском хозяйстве завышены нормы подачи воды на нужды какживотноводства, так и растениеводства. Самым крупным водопотребителем остается орошаемое земледелие. За последние 10-15 лет площади орошаемых земель сократились почти вдвое и составляют около 3 млн га. Значительно понизился технический уровень оросительных систем, износ сети и оборудования достигает 75%.. Потери воды при транспортировке достигают 60% от общего объема ее забора на орошение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елики потери воды в жилищно-коммунальном хозяйстве - от 20 до 40% (за счет утечек в жилых и общественных зданиях, коррозии и износа водопроводных сетей). А нормы водопотребления завышены в 1,5-2 раза по сравнению с экономически развитыми странами и составляют на одного городского жителя 369 (в Москве - 650), сельского - 283 л/ сутки. В Германии, к примеру, на каждого человека приходится всего по 120 л/сутки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Установка новой санитарной техники и счетчиков воды в Москве позволила уменьшить ее потребление на 15 %. Поставлена задача: довести водопотребление в столице к 2010 г. до 250 л/ сутки на человека. В развитых странах повышается интерес к «сухим» формам канализации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>
          <w:i/>
          <w:iCs/>
        </w:rPr>
        <w:t xml:space="preserve">Снижение качества питьевой воды. </w:t>
      </w:r>
      <w:r>
        <w:rPr/>
        <w:t xml:space="preserve">Основные источники питьевого водоснабженин - речной сток и подземные воды. Качество поверхностных вод неудовлетворительное. В связи с загрязненностью требует специальной подготовки вода, забираемая для водоснабжения из Волги, Днепра, Дона, Кубани, Северной Двины, Печоры, Оби, Енисея, Лены, Камы, Амура и многих озер. </w:t>
      </w:r>
    </w:p>
    <w:p>
      <w:pPr>
        <w:pStyle w:val="Normal"/>
        <w:autoSpaceDE w:val="false"/>
        <w:spacing w:lineRule="auto" w:line="360"/>
        <w:ind w:left="4" w:right="86" w:firstLine="709"/>
        <w:jc w:val="both"/>
        <w:rPr/>
      </w:pPr>
      <w:r>
        <w:rPr/>
        <w:t xml:space="preserve">Основные реки России -Волга, Дон, Кубань, Обь, Енисей, Лена, Печора - оцениваются как «сильно загрязненные». Вода в Неве, Томи, 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e</w:t>
      </w:r>
      <w:r>
        <w:rPr/>
        <w:t xml:space="preserve"> н Урале непригодна по качеству для питьевого ихозяйственно-бытового назначения. </w:t>
      </w:r>
    </w:p>
    <w:p>
      <w:pPr>
        <w:pStyle w:val="Normal"/>
        <w:autoSpaceDE w:val="false"/>
        <w:spacing w:lineRule="auto" w:line="360"/>
        <w:ind w:left="4" w:firstLine="709"/>
        <w:jc w:val="both"/>
        <w:rPr/>
      </w:pPr>
      <w:r>
        <w:rPr/>
        <w:t xml:space="preserve">Водопроводной водой (с забором из поверхностных источников) обеспечивается 68 %, населения в городах и более 10%, в селах. Водоснабжение  сельских населенных пунктов в основном осущеетвляется из подземных источников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Имеющиеся технологии водоподготовки в условиях продолжающегося ухудшения качества воды в водных источниках не обеспечивают  подготовку воды до нормативных требований. Норма содержания хлора в российской питьевой воде в 2,5 раз выше, чем в США, и в 12 раз выше, чем в Западной Европе. Более 40% водопроводов не имеют необходимых очистных сооружений для обезвреживания и очистки воды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Мощности водопроводов используются со значительной перегрузкои и не обеспечивают бесперебойного водоснабжения  во многих городах, и регионах. В ряде городов вода подается в жилые районы по графику со значительными перебоями. </w:t>
      </w:r>
    </w:p>
    <w:p>
      <w:pPr>
        <w:pStyle w:val="Normal"/>
        <w:autoSpaceDE w:val="false"/>
        <w:spacing w:lineRule="auto" w:line="360"/>
        <w:ind w:left="4" w:right="19" w:firstLine="709"/>
        <w:jc w:val="both"/>
        <w:rPr/>
      </w:pPr>
      <w:r>
        <w:rPr/>
        <w:t xml:space="preserve">Почти 1/3 иаселения страны пользуется децентрализованными источниками водоснабжения без соответствующей водоподготовки. В ряде регионов люди страдают от недостатка питьевои воды и отсутствия связанных с этим надлежащих санитарно-бытовых условий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К регионам с наибольшими отклонениями качества питьевой  воды относятся республики Дагестан, Ингушетия, Калмыкия, Карачаево-Черкесия, Карелия и Татарстан, Алтайский и Приморский край, Архангельская, Ивановская, Кировская, Костромская, Рязанская, Смоленская и Ульяновская области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Микробное загрязнение питьевой воды представляет серьезную опасность для здоровья россиян. В 2004 г. в РФ зарегистрировано 19 вспышек острых кишечных заболеваний водного характера (16 в 2003 г.), число пострадавших выросло на 23 % и составило 1715 человек. Наиболее крупные вспышки связаны с употреблением недоброкачественной водопроводной воды среди населения Махачкалы (Республика Дагестан)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Каждый второй россиянин вынужден использовать для питьевых целей воду, не соответствующую по ряду показателей гигиеническим требованиям, что создает серьезпую угрозу для здоровья. Отставание России по средней продолжительности жизни (мужчины - 59 лет, женщины </w:t>
        <w:softHyphen/>
        <w:t xml:space="preserve">72 года) от экономически развитых стран в значительной степени связано с потреблением недоброкачественной воды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>
          <w:i/>
          <w:iCs/>
        </w:rPr>
        <w:t>Ухудшение экологического состоян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я водных объектов. </w:t>
      </w:r>
      <w:r>
        <w:rPr/>
        <w:t xml:space="preserve">Многоцелевое и, как правило, нерациональное использование водных ресурсов приводит к их загрязнению, истощению и деградации. Биогенные элементы и органические соединения (попадающие в реки и озера со сточными водами), вызывают эвтрофикацию - бурное развитие водорослей («цветение» вод) с выделением токсичных веществ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В результате происходит уменьшение кислорода в воде, замор рыб и других животных. Чрезмерный антропогенный пресс на водные и околоводные системы приводит к обеднению ландшафтного и биологического разнообразия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/>
        <w:t xml:space="preserve">Развитие хозяйственной деятельности на водосборных территориях значительно изменило характер формирования и водный режим многих водных объектов. Это выразилось в усилении паводков, более частых наводнениях, подтоплении и затоплении земель и других стихийных бедствиях, связанных с водой. </w:t>
      </w:r>
    </w:p>
    <w:p>
      <w:pPr>
        <w:pStyle w:val="Normal"/>
        <w:autoSpaceDE w:val="false"/>
        <w:spacing w:lineRule="auto" w:line="360"/>
        <w:ind w:left="4" w:right="14" w:firstLine="709"/>
        <w:jc w:val="both"/>
        <w:rPr/>
      </w:pPr>
      <w:r>
        <w:rPr>
          <w:i/>
          <w:iCs/>
        </w:rPr>
        <w:t xml:space="preserve">Повышение опасности возникновения стихийных бедствий. </w:t>
      </w:r>
      <w:r>
        <w:rPr/>
        <w:t>Площадь паводкоопасных территорий - 400 тыс. км</w:t>
      </w:r>
      <w:r>
        <w:rPr>
          <w:vertAlign w:val="superscript"/>
        </w:rPr>
        <w:t>2</w:t>
      </w:r>
      <w:r>
        <w:rPr/>
        <w:t xml:space="preserve">, из которых 50 тыс. ежегодно подвергается затоплению. Паводкоопасные регионы: Приморский край, Амурская и Сахалинская области, Забайкалье, Средний и Южный Урал, Нижняя Волга, Северный Кавказ и Восточная Сибирь. </w:t>
      </w:r>
    </w:p>
    <w:p>
      <w:pPr>
        <w:pStyle w:val="Normal"/>
        <w:autoSpaceDE w:val="false"/>
        <w:spacing w:lineRule="auto" w:line="360"/>
        <w:ind w:left="4" w:right="124" w:firstLine="709"/>
        <w:jc w:val="both"/>
        <w:rPr/>
      </w:pPr>
      <w:r>
        <w:rPr/>
        <w:t xml:space="preserve">Наводнения – одно из наиболее часто повторяющихся стихийных бедствий. Наводнениям с катастрофическими последствиями подвержены территории в 150 тыс. кв. км, на которых расположены 300 городов, десяки тысяч населенных пунктов, большое количество хозяйственпых объектов и свыше 7 млн га земель сельскохозяйственного назначения. </w:t>
      </w:r>
    </w:p>
    <w:p>
      <w:pPr>
        <w:pStyle w:val="Normal"/>
        <w:autoSpaceDE w:val="false"/>
        <w:spacing w:lineRule="auto" w:line="360"/>
        <w:ind w:left="4" w:right="124" w:firstLine="709"/>
        <w:jc w:val="both"/>
        <w:rPr/>
      </w:pPr>
      <w:r>
        <w:rPr/>
        <w:t xml:space="preserve">Обострение проблемы наводнений связано не только с сокращением аккумулирующей способности водосборов в результате антропогенной деятельности , но и с действием таких факторов, как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4" w:right="62" w:firstLine="709"/>
        <w:jc w:val="both"/>
        <w:rPr/>
      </w:pPr>
      <w:r>
        <w:rPr/>
        <w:t xml:space="preserve">старение основных водного хозяйства (более 40 % всех гидротехнических сооружений требуют капитального ремонта и реконструкции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4" w:right="62" w:firstLine="709"/>
        <w:jc w:val="both"/>
        <w:rPr/>
      </w:pPr>
      <w:r>
        <w:rPr/>
        <w:t xml:space="preserve">выдепение бюджетных средств на ремонтно-восстановительные работы осуществляется несвоевременно (часто после наступления паводков) и в недостаточных объемах; аварийность на  гидротехнических сооружениях в России в 2,5 раза превышает среднемировой показатепь (45% аварий возникает в результате низкого уровня эксплуатации этих объектов, 20% - из-за несовершенной оценки паводков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4" w:right="62" w:firstLine="709"/>
        <w:jc w:val="both"/>
        <w:rPr/>
      </w:pPr>
      <w:r>
        <w:rPr/>
        <w:t>интенсивное хозяйственное использование и бесконтрольная застройка паводковых территорий без проведения защитных мероприят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4" w:right="62" w:firstLine="709"/>
        <w:jc w:val="both"/>
        <w:rPr/>
      </w:pPr>
      <w:r>
        <w:rPr/>
        <w:t xml:space="preserve">низкая достоверность прогнозов в результате сокращения гидрологической сети и др. </w:t>
      </w:r>
    </w:p>
    <w:p>
      <w:pPr>
        <w:pStyle w:val="Normal"/>
        <w:autoSpaceDE w:val="false"/>
        <w:spacing w:lineRule="auto" w:line="360"/>
        <w:ind w:left="4" w:right="38" w:firstLine="709"/>
        <w:jc w:val="both"/>
        <w:rPr/>
      </w:pPr>
      <w:r>
        <w:rPr/>
        <w:t xml:space="preserve">Обострившиеся водохозяиственные проблемы в различной степени затрагивают население и экономику всей страны и требуют принятия действенных мер для нормализации сложившегося положения. </w:t>
      </w:r>
    </w:p>
    <w:p>
      <w:pPr>
        <w:pStyle w:val="Normal"/>
        <w:autoSpaceDE w:val="false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" w:firstLine="709"/>
        <w:jc w:val="center"/>
        <w:rPr/>
      </w:pPr>
      <w:r>
        <w:rPr>
          <w:b/>
        </w:rPr>
        <w:t>Пути преодоления дефицита пресной воды</w:t>
      </w:r>
    </w:p>
    <w:p>
      <w:pPr>
        <w:pStyle w:val="Normal"/>
        <w:spacing w:lineRule="auto" w:line="360"/>
        <w:ind w:left="4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В мире растет дефицит пресной воды. При этом водный голод грозит не только засушливым, но и достаточно обеспеченным водными ресурсами странам и регионам. Это связано не только с увеличением расходования запасов пресной воды, но и со все возрастающим загрязнением гидросферы. В некоторых странах (в первую очередь развивающихся) загрязнение до сих пор рассматривается как издержки экономического роста. Очистка сточных вод в подавляющем большинстве государств мира отличается крайним несовершенством. Особенно много «проскакивает» через очистные сооружения неорганических соединений: азота, фосфора, калия, минеральных солей, в том числе и солей высокотоксичных тяжелых металлов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Одним из путей преодоления нарастающего дефицита пресной воды является ее экономия на производственные и бытовые нужды, а также прекращение сброса промышленных, сельскохозяйственных и коммунально-бытовых сточных вод во внутренние водоемы и моря. На предприятиях выполняются значительные работы по вводу в действие сооружений по очистке сточных вод. Практически ни одно вновь созданное предприятие не должно приниматся в эксплуатацию без очистных сооружений. В результате этих мер  объемы загрязненных сточных вод, сбрасываемых в открытые водоемы, заметно уменьшились. Но значительная часть сточных вод очищается не полностью, продолжается сбрасывание загрязненных вод без очистки, так как мощностей и количества очистных сооружений недостаточно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Другой путь связан с восполнением недостающих водных ресурсов за счет использования других источников. Такими источниками могут быть опресненная морская вода, перераспределенные речные стоки, айсберги, отбуксированные  в районы дефицита пресной воды. Значительное количество воды можно получить сбором в подземных хранилищах дождевых и талых вод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Слабо используются в мире подземные воды. Между тем во многих районах планеты они расположены достаточно близко к поверхности, как правило, хорошего качества. Даже в пустыне Сахаре обнаружены огромные запасы подземных вод, обещающих облегчить существование местных жителей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Ресурсы пресных вод можно увеличить путем использования замкнутого оборотного водоснабжения, также внедрением  безводных производств. Применение такого способа пользования технологической водой в производстве может дать большой эффект в защите как открытых водоемов, так и подземных вод. При этом можно не только сберечь огромное количество воды, но и утилизировать тепло, которое  может пойти на обогрев жилых помещений, производственных зданий и т д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 xml:space="preserve">Все водные ресурсы планеты связаны между собой грандиозным природным процессом – круговоротом воды, охватывающим атмосферу, гидросферу и земную кору. Непродуманное вмешательство человека в этот процесс может привести к непредсказуемым результатам. 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left="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Таким образом, ресурсы пресной воды исключительно важны для поддержания жизни на Земле. Рост промышленности, сельского хозйства, увеличение населения и рост городов вызовут соответствующее увеличение расхода воды. В настоящее время очень остро стоит проблема обеспечения водой и услугами канализации. Растет масса сбрасываемых в водные объекты загрязняющих веществ антропогенного происхождения. Неудовлетворительное качество питьевой воды создает реальную угрозу жизни и здоровью миллионов людей, их благосостоянию. Вода перестала быть ресурсом, в полной мере возобновляемым, по причине разрушения человеком природных систем, ее воспроизводящих. Сложившаяся напряженная водохойственная обстановка  в различной степени оказывает влияние на здоровье населения и экономику любой страны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  <w:t>Ограниченность воды, крайне неравномерное распределение по земной поверхности и растущее загрязнение представляют одну из наиболее актуальных экологических и экономических проблем современности. Поэтому каждый должен заботиться о чистоте воды и разумном, экономном ее расходовании.</w:t>
      </w:r>
    </w:p>
    <w:p>
      <w:pPr>
        <w:pStyle w:val="Normal"/>
        <w:spacing w:lineRule="auto" w:line="360"/>
        <w:ind w:left="4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left="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" w:hanging="4"/>
        <w:jc w:val="both"/>
        <w:rPr/>
      </w:pPr>
      <w:r>
        <w:rPr/>
        <w:t>Василенко В.А. Водные ресурсы для устойчивого развития //ЭКО -2006, №2, с. 128-14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" w:hanging="4"/>
        <w:jc w:val="both"/>
        <w:rPr/>
      </w:pPr>
      <w:r>
        <w:rPr/>
        <w:t>Гладкий Ю.Н., Лавров С.Б. Экономическая и социальная география мира: Учебник. – 4-е изд перераб и доп. – М.: Просвещение, 2004.-2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4" w:hanging="4"/>
        <w:jc w:val="both"/>
        <w:rPr/>
      </w:pPr>
      <w:r>
        <w:rPr/>
        <w:t xml:space="preserve">Казанцева Л.К., Тагаева Т.О. Современная экологическая ситуация в России // ЭКО -2006, №9, с. 30-37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2:00Z</dcterms:created>
  <dc:creator>user</dc:creator>
  <dc:description/>
  <cp:keywords/>
  <dc:language>en-US</dc:language>
  <cp:lastModifiedBy>Mage</cp:lastModifiedBy>
  <dcterms:modified xsi:type="dcterms:W3CDTF">2011-10-07T00:22:00Z</dcterms:modified>
  <cp:revision>2</cp:revision>
  <dc:subject/>
  <dc:title/>
</cp:coreProperties>
</file>