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>Введение: сущность и значение водных ресурсов ……………………….… 1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>1. Водные ресурсы и их использование …………………………………….. 2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>2. Водные ресурсы России ………………………………………………….... 4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Источники загрязнения …………………………………………………... 10</w:t>
      </w:r>
    </w:p>
    <w:p>
      <w:pPr>
        <w:pStyle w:val="Normal"/>
        <w:widowControl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Общая характеристика источников загрязнения …………………...… 10</w:t>
      </w:r>
    </w:p>
    <w:p>
      <w:pPr>
        <w:pStyle w:val="Normal"/>
        <w:widowControl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ислородное голодание как фактор загрязнения водоемов ……….… 12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Факторы, препятствующие развитию водных экосистем …………… 14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Сточные воды …………………………………………………...……… 14</w:t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Последствия попадания сточных вод в водоемы ………………..…… 19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Меры по борьбе с загрязнением водных ресурсов ……………………... 21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1. Естественная очистка водоемов …………………………………..…… 21</w:t>
      </w:r>
    </w:p>
    <w:p>
      <w:pPr>
        <w:pStyle w:val="Heading2"/>
        <w:spacing w:lineRule="auto" w:line="360"/>
        <w:ind w:left="-18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</w:t>
      </w:r>
      <w:r>
        <w:rPr>
          <w:b w:val="false"/>
          <w:bCs w:val="false"/>
          <w:sz w:val="26"/>
          <w:szCs w:val="26"/>
        </w:rPr>
        <w:t>4.2. Методы очистки сточных вод …………………………………….…… 22</w:t>
      </w:r>
    </w:p>
    <w:p>
      <w:pPr>
        <w:pStyle w:val="Normal"/>
        <w:widowControl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 Механический метод ……………………………………………….… 23</w:t>
      </w:r>
    </w:p>
    <w:p>
      <w:pPr>
        <w:pStyle w:val="Normal"/>
        <w:widowControl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2. Химический метод ………………………………………………….….23</w:t>
      </w:r>
    </w:p>
    <w:p>
      <w:pPr>
        <w:pStyle w:val="Normal"/>
        <w:widowControl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3. Физико-химический метод ………………………………………...… 23</w:t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4. Биологический метод ……………………………………………….... 24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Бессточные производства ……………………………………………… 25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Мониторинг водных объектов ………………………………………… 26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Заключение …………………………………………………………………..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ведение: сущность и значение водных ресурсов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а является ценнейшим природным ресурсом. Она  играет исключительную роль в процессах обмена веществ, составляющих основу жизни. Огромное значение вода имеет в промышленном и сельскохозяйственном производстве; общеизвестна необходимость ее для бытовых потребностей человека, всех растений и животных. Для многих живых существ она служит средой обитания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т городов, бурное развитие промышленности, интенсификация сельского хозяйства, значительное расширение площадей орошаемых земель, улучшение культурно-бытовых условий и ряд других факторов все больше усложняет проблемы обеспечения водой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отребности в воде огромны и ежегодно возрастают. Ежегодный расход воды на земном шаре по всем видам водоснабжения составляет 3300-3500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. При этом  70% всего водопотребления используется в сельском хозяйстве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о воды потребляют химическая и целлюлозно-бумажная промышленность, черная и цветная металлургия. Развитие энергетики также приводит к резкому увеличению потребности в воде. Значительное кол-во воды расходуется для потребностей отрасли животноводства, а также на бытовые потребности населения. Большая часть воды после ее использования для хозяйственно-бытовых нужд возвращается в реки в виде сточных вод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 чистой пресной воды уже сейчас становится мировой проблемой. Все более возрастающие потребности промышленности и сельского хозяйства в воде заставляют все страны, ученых всего мира искать разнообразные средства для решения этой проблемы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современном этапе определяются такие направления рационального использования водных ресурсов: более полное использование и расширенное воспроизводство ресурсов пресных вод; разработка новых технологических процессов, позволяющих предотвратить загрязнение водоемов и свести к минимуму потребление свежей воды.</w:t>
      </w:r>
      <w:r>
        <w:br w:type="page"/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одные ресурсы и их использование  </w:t>
      </w:r>
    </w:p>
    <w:p>
      <w:pPr>
        <w:pStyle w:val="Normal"/>
        <w:widowControl/>
        <w:shd w:fill="FFFFFF" w:val="clear"/>
        <w:spacing w:lineRule="auto" w:line="360" w:before="235" w:after="0"/>
        <w:ind w:left="67" w:hanging="67"/>
        <w:jc w:val="both"/>
        <w:rPr>
          <w:color w:val="000000"/>
          <w:sz w:val="26"/>
          <w:szCs w:val="26"/>
        </w:rPr>
      </w:pPr>
      <w:r>
        <w:rPr>
          <w:color w:val="000000"/>
          <w:spacing w:val="-15"/>
          <w:w w:val="103"/>
          <w:sz w:val="26"/>
          <w:szCs w:val="26"/>
        </w:rPr>
        <w:t xml:space="preserve">            </w:t>
      </w:r>
      <w:r>
        <w:rPr>
          <w:color w:val="000000"/>
          <w:spacing w:val="-15"/>
          <w:w w:val="103"/>
          <w:sz w:val="26"/>
          <w:szCs w:val="26"/>
        </w:rPr>
        <w:t xml:space="preserve">Водная оболочка земли в целом именуется гидросферой и представляет собой совокупность океанов, </w:t>
      </w:r>
      <w:r>
        <w:rPr>
          <w:color w:val="000000"/>
          <w:w w:val="103"/>
          <w:sz w:val="26"/>
          <w:szCs w:val="26"/>
        </w:rPr>
        <w:t xml:space="preserve">морей, озер, рек, ледяных образований, подземных и </w:t>
      </w:r>
      <w:r>
        <w:rPr>
          <w:color w:val="000000"/>
          <w:spacing w:val="-16"/>
          <w:w w:val="103"/>
          <w:sz w:val="26"/>
          <w:szCs w:val="26"/>
        </w:rPr>
        <w:t xml:space="preserve">атмосферных вод. Общая площадь океанов Земли в 2,5 раза превышает </w:t>
      </w:r>
      <w:r>
        <w:rPr>
          <w:color w:val="000000"/>
          <w:spacing w:val="-14"/>
          <w:w w:val="103"/>
          <w:sz w:val="26"/>
          <w:szCs w:val="26"/>
        </w:rPr>
        <w:t>территорию суши.</w:t>
      </w:r>
    </w:p>
    <w:p>
      <w:pPr>
        <w:pStyle w:val="Normal"/>
        <w:widowControl/>
        <w:shd w:fill="FFFFFF" w:val="clear"/>
        <w:spacing w:lineRule="auto" w:line="360" w:before="0" w:after="0"/>
        <w:ind w:left="58" w:right="5" w:hanging="58"/>
        <w:jc w:val="both"/>
        <w:rPr>
          <w:color w:val="000000"/>
          <w:sz w:val="26"/>
          <w:szCs w:val="26"/>
        </w:rPr>
      </w:pPr>
      <w:r>
        <w:rPr>
          <w:color w:val="000000"/>
          <w:spacing w:val="-9"/>
          <w:w w:val="103"/>
          <w:sz w:val="26"/>
          <w:szCs w:val="26"/>
        </w:rPr>
        <w:t>Общие запасы воды на Земле составляют 138,6 млн. км</w:t>
      </w:r>
      <w:r>
        <w:rPr>
          <w:color w:val="000000"/>
          <w:spacing w:val="-9"/>
          <w:w w:val="103"/>
          <w:sz w:val="26"/>
          <w:szCs w:val="26"/>
          <w:vertAlign w:val="superscript"/>
        </w:rPr>
        <w:t>3</w:t>
      </w:r>
      <w:r>
        <w:rPr>
          <w:color w:val="000000"/>
          <w:spacing w:val="-9"/>
          <w:w w:val="103"/>
          <w:sz w:val="26"/>
          <w:szCs w:val="26"/>
        </w:rPr>
        <w:t xml:space="preserve">. </w:t>
      </w:r>
      <w:r>
        <w:rPr>
          <w:color w:val="000000"/>
          <w:w w:val="103"/>
          <w:sz w:val="26"/>
          <w:szCs w:val="26"/>
        </w:rPr>
        <w:t xml:space="preserve">Около 97,5% воды - соленая или в значительной мере </w:t>
      </w:r>
      <w:r>
        <w:rPr>
          <w:color w:val="000000"/>
          <w:spacing w:val="-17"/>
          <w:w w:val="103"/>
          <w:sz w:val="26"/>
          <w:szCs w:val="26"/>
        </w:rPr>
        <w:t xml:space="preserve">минерализованная, то есть требующая очистки для целого ряда применений.. На Мировой океан приходится 96,5% объема </w:t>
      </w:r>
      <w:r>
        <w:rPr>
          <w:color w:val="000000"/>
          <w:spacing w:val="-12"/>
          <w:w w:val="103"/>
          <w:sz w:val="26"/>
          <w:szCs w:val="26"/>
        </w:rPr>
        <w:t xml:space="preserve">водной массы планеты. </w:t>
      </w:r>
    </w:p>
    <w:p>
      <w:pPr>
        <w:pStyle w:val="Style17"/>
        <w:rPr>
          <w:color w:val="000000"/>
        </w:rPr>
      </w:pPr>
      <w:r>
        <w:rPr>
          <w:color w:val="000000"/>
        </w:rPr>
        <w:t>Для более ясного представления о масштабах гидросферы следует сопоставить ее массу с массой других оболочек Земли (в тоннах):</w:t>
      </w:r>
    </w:p>
    <w:p>
      <w:pPr>
        <w:pStyle w:val="Normal"/>
        <w:widowControl/>
        <w:shd w:fill="FFFFFF" w:val="clear"/>
        <w:spacing w:lineRule="auto" w:line="360" w:before="0" w:after="0"/>
        <w:ind w:right="1325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Гидросфера   -   1,50х10</w:t>
      </w:r>
      <w:r>
        <w:rPr>
          <w:color w:val="000000"/>
          <w:spacing w:val="-5"/>
          <w:sz w:val="26"/>
          <w:szCs w:val="26"/>
          <w:vertAlign w:val="superscript"/>
        </w:rPr>
        <w:t>18</w:t>
      </w:r>
    </w:p>
    <w:p>
      <w:pPr>
        <w:pStyle w:val="Normal"/>
        <w:widowControl/>
        <w:shd w:fill="FFFFFF" w:val="clear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Земная кора   -  2,80x10"</w:t>
      </w:r>
    </w:p>
    <w:p>
      <w:pPr>
        <w:pStyle w:val="Normal"/>
        <w:widowControl/>
        <w:shd w:fill="FFFFFF" w:val="clear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Живое вещество (биосфера) - 2,4 х10</w:t>
      </w:r>
      <w:r>
        <w:rPr>
          <w:color w:val="000000"/>
          <w:spacing w:val="-12"/>
          <w:sz w:val="26"/>
          <w:szCs w:val="26"/>
          <w:vertAlign w:val="superscript"/>
        </w:rPr>
        <w:t>12</w:t>
      </w:r>
      <w:r>
        <w:rPr>
          <w:color w:val="000000"/>
          <w:spacing w:val="-12"/>
          <w:sz w:val="26"/>
          <w:szCs w:val="26"/>
        </w:rPr>
        <w:t xml:space="preserve"> </w:t>
      </w:r>
    </w:p>
    <w:p>
      <w:pPr>
        <w:pStyle w:val="Normal"/>
        <w:widowControl/>
        <w:shd w:fill="FFFFFF" w:val="clear"/>
        <w:spacing w:lineRule="auto" w:line="360" w:before="0" w:after="0"/>
        <w:ind w:right="1325" w:hanging="0"/>
        <w:jc w:val="both"/>
        <w:rPr/>
      </w:pPr>
      <w:r>
        <w:rPr>
          <w:color w:val="000000"/>
          <w:spacing w:val="-11"/>
          <w:sz w:val="26"/>
          <w:szCs w:val="26"/>
        </w:rPr>
        <w:t>Атмосфера     -     5,15х10</w:t>
      </w:r>
      <w:r>
        <w:rPr>
          <w:color w:val="000000"/>
          <w:spacing w:val="-11"/>
          <w:sz w:val="26"/>
          <w:szCs w:val="26"/>
          <w:vertAlign w:val="superscript"/>
        </w:rPr>
        <w:t>13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   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редставление о мировых запасах воды дает информация, изложенная в таблице 1.</w:t>
      </w:r>
    </w:p>
    <w:p>
      <w:pPr>
        <w:pStyle w:val="Heading1"/>
        <w:spacing w:lineRule="auto" w:line="360"/>
        <w:jc w:val="both"/>
        <w:rPr/>
      </w:pPr>
      <w:r>
        <w:rPr/>
        <w:t>Таблица 1.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592"/>
        <w:gridCol w:w="2125"/>
        <w:gridCol w:w="1276"/>
        <w:gridCol w:w="1701"/>
      </w:tblGrid>
      <w:tr>
        <w:trPr>
          <w:trHeight w:val="130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именование объектов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лощадь рас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пространения в млн. куб.км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Объем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тыс. куб. </w:t>
            </w:r>
            <w:r>
              <w:rPr>
                <w:color w:val="000000"/>
                <w:spacing w:val="-14"/>
                <w:sz w:val="26"/>
                <w:szCs w:val="26"/>
              </w:rPr>
              <w:t>км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Доля в 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мировом </w:t>
            </w:r>
            <w:r>
              <w:rPr>
                <w:color w:val="000000"/>
                <w:spacing w:val="-9"/>
                <w:sz w:val="26"/>
                <w:szCs w:val="26"/>
              </w:rPr>
              <w:t>запасе,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%%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Мировой океан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361,3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133800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96,5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дземные воды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34,8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2340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3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   том     числе     подземны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1053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0,76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есные воды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чвенная влага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82,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6,5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w w:val="88"/>
                <w:sz w:val="26"/>
                <w:szCs w:val="26"/>
              </w:rPr>
              <w:t>0,001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Ледники и постоянные снега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w w:val="87"/>
                <w:sz w:val="26"/>
                <w:szCs w:val="26"/>
              </w:rPr>
              <w:t>16,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24064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,74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дземные льды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w w:val="101"/>
                <w:sz w:val="26"/>
                <w:szCs w:val="26"/>
              </w:rPr>
              <w:t>21,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0,02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да озер.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а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есных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w w:val="87"/>
                <w:sz w:val="26"/>
                <w:szCs w:val="26"/>
              </w:rPr>
              <w:t>1,24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91,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0,007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леных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0,8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0"/>
                <w:w w:val="101"/>
                <w:sz w:val="26"/>
                <w:szCs w:val="26"/>
              </w:rPr>
              <w:t>85.4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6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да болот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2,68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1,5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08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да рек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48,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0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4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ода в атмосфере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510,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2,9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0,001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да в организмах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0,0001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бщие запасы воды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85984,6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00,0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4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бщие запасы пресной воды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5029,2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2,53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br w:type="page"/>
      </w:r>
      <w:r>
        <w:rPr/>
        <w:t xml:space="preserve">            </w:t>
      </w:r>
      <w:r>
        <w:rPr/>
        <w:t>В настоящее время обеспеченность водой в расчете на одного человека в сутки в различных странах мира разная. В ряде стран с развитой экономикой назрела угроза недостатка воды. Дефицит пресной воды на земле растет в геометрической прогрессии. Однако существуют перспективные источники пресной воды – айсберги, рожденные ледниками Антарктиды и Гренландии.</w:t>
      </w:r>
    </w:p>
    <w:p>
      <w:pPr>
        <w:pStyle w:val="Normal"/>
        <w:widowControl/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Как известно, без воды не может жить человек. Вода – один из важнейших факторов, определяющих размещение производительных сил, а очень часто и средство производства. Увеличение расходования воды промышленностью связано не только с ее быстрым развитием, но и с увеличением расхода воды на единицу продукции. Например, на производство 1 т хлопчатобумажной ткани фабрики расходуют 250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воды. Много воды требуется химической промышленности. Так, на производство 1 т аммиака затрачивается около 1000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воды. </w:t>
      </w:r>
    </w:p>
    <w:p>
      <w:pPr>
        <w:pStyle w:val="Normal"/>
        <w:widowControl/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>Современные крупные теплоэлектростанции потребляют огромное количество воды. Только одна станция мощностью 300 тыс. кВт расходует до 120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/с, или более 300 млн.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в год. Валовое потребление воды для этих станций в перспективе возрастет примерно в 9-10 раз.</w:t>
      </w:r>
    </w:p>
    <w:p>
      <w:pPr>
        <w:pStyle w:val="Normal"/>
        <w:widowControl/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Одним из наиболее значительных водопотребителей является сельское хозяйство. В системе водного хозяйства это самый крупный водопотребитель. На выращивание 1 т пшеницы требуется за вегетационный период 1500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воды, 1 т риса – более 7000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. Высокая продуктивность орошаемых земель стимулировала резкое увеличение из площади во всем мире – она сейчас равна 200 млн. га. Составляя около 1/6 всей площади посевов, орошаемые земли дают примерно половину сельскохозяйственной продукции.</w:t>
      </w:r>
    </w:p>
    <w:p>
      <w:pPr>
        <w:pStyle w:val="Normal"/>
        <w:widowControl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ое место в использовании водных ресурсов занимает водопотребление для нужд населения. На хозяйственно-питьевые цели в нашей стране приходится около 10% водопотребления. При этом обязательными являются бесперебойность водоснабжения, а также строгое соблюдение научно обоснованных санитарно-гигиенических нормативов.</w:t>
      </w:r>
    </w:p>
    <w:p>
      <w:pPr>
        <w:pStyle w:val="Normal"/>
        <w:widowControl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воды для хозяйственных целей – одно из звеньев круговорота воды в природе. Но антропогенное звено круговорота отличается от естественного тем, что в процессе испарения часть использованной человеком воды возвращается в атмосферу опресненной. Другая часть (составляющая, например, при водоснабжении городов и большинства промышленных предприятий 90%) сбрасывается в водоемы в виде сточных вод, загрязненных отходами производства.</w:t>
      </w:r>
    </w:p>
    <w:p>
      <w:pPr>
        <w:pStyle w:val="Normal"/>
        <w:widowControl/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По данным Государственного водного кадастра России, суммарный забор воды из природных водных объектов в 1995 г. составил 96,9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. В том числе для нужд народного хозяйства было использовано свыше 70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, в том числе на: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>промышленное водоснабжение – 46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>орошение – 13,1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>сельскохозяйственное водоснабжение – 3,9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>прочие нужды – 7,5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ребности промышленности на 23% удовлетворялись за счет забора воды из природных водных объектов и на 77% - системой оборотного и повторно-последовательного водоснабжения.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. Водные ресурсы России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Если говорить о России, то основой водных ресурсов является речной сток, составляющий в среднем по водности года 4262 к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, из которых около 90% приходится на бассейны Северного Ледовитого и Тихого океанов. На бассейны Каспийского и Азовского морей, где проживает свыше 80% населения России и сосредоточен ее основной промышленный и сельскохозяйственный потенциал, приходится менее 8% общего объема речного стока. </w:t>
      </w:r>
      <w:r>
        <w:rPr>
          <w:color w:val="000000"/>
          <w:spacing w:val="-13"/>
          <w:sz w:val="26"/>
          <w:szCs w:val="26"/>
        </w:rPr>
        <w:t xml:space="preserve">Среднемноголетний суммарный сток России составляет 4270 </w:t>
      </w:r>
      <w:r>
        <w:rPr>
          <w:color w:val="000000"/>
          <w:spacing w:val="-12"/>
          <w:sz w:val="26"/>
          <w:szCs w:val="26"/>
        </w:rPr>
        <w:t xml:space="preserve">куб. км/год, в том числе из сопредельных территорий поступает </w:t>
      </w:r>
      <w:r>
        <w:rPr>
          <w:color w:val="000000"/>
          <w:spacing w:val="-10"/>
          <w:sz w:val="26"/>
          <w:szCs w:val="26"/>
        </w:rPr>
        <w:t xml:space="preserve">230 куб. км. </w:t>
      </w:r>
    </w:p>
    <w:p>
      <w:pPr>
        <w:pStyle w:val="Normal"/>
        <w:widowControl/>
        <w:shd w:fill="FFFFFF" w:val="clear"/>
        <w:spacing w:lineRule="auto" w:line="360" w:before="0" w:after="0"/>
        <w:ind w:left="19" w:right="10" w:firstLine="312"/>
        <w:jc w:val="both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    </w:t>
      </w:r>
      <w:r>
        <w:rPr>
          <w:color w:val="000000"/>
          <w:spacing w:val="-7"/>
          <w:sz w:val="26"/>
          <w:szCs w:val="26"/>
        </w:rPr>
        <w:t xml:space="preserve">Российская Федерация в целом богата ресурсами пресной </w:t>
      </w:r>
      <w:r>
        <w:rPr>
          <w:color w:val="000000"/>
          <w:spacing w:val="-11"/>
          <w:sz w:val="26"/>
          <w:szCs w:val="26"/>
        </w:rPr>
        <w:t>воды: на одного жителя приходится 28,5 тыс. куб. м в год, но ее распределение по территории крайне неравномерное.</w:t>
      </w:r>
    </w:p>
    <w:p>
      <w:pPr>
        <w:pStyle w:val="Normal"/>
        <w:widowControl/>
        <w:shd w:fill="FFFFFF" w:val="clear"/>
        <w:spacing w:lineRule="auto" w:line="360" w:before="0" w:after="0"/>
        <w:ind w:left="19" w:firstLine="307"/>
        <w:jc w:val="both"/>
        <w:rPr>
          <w:color w:val="000000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      </w:t>
      </w:r>
      <w:r>
        <w:rPr>
          <w:color w:val="000000"/>
          <w:spacing w:val="-12"/>
          <w:sz w:val="26"/>
          <w:szCs w:val="26"/>
        </w:rPr>
        <w:t xml:space="preserve">К настоящему времени уменьшение годового стока крупных </w:t>
      </w:r>
      <w:r>
        <w:rPr>
          <w:color w:val="000000"/>
          <w:spacing w:val="-13"/>
          <w:sz w:val="26"/>
          <w:szCs w:val="26"/>
        </w:rPr>
        <w:t xml:space="preserve">рек России под влиянием хозяйственной деятельности в среднем </w:t>
      </w:r>
      <w:r>
        <w:rPr>
          <w:color w:val="000000"/>
          <w:spacing w:val="-10"/>
          <w:sz w:val="26"/>
          <w:szCs w:val="26"/>
        </w:rPr>
        <w:t>составляет от 10% (р. Волга) до 40% (р. Дон, Кубань, Терек).</w:t>
      </w:r>
    </w:p>
    <w:p>
      <w:pPr>
        <w:pStyle w:val="Normal"/>
        <w:widowControl/>
        <w:shd w:fill="FFFFFF" w:val="clear"/>
        <w:spacing w:lineRule="auto" w:line="360" w:before="0" w:after="0"/>
        <w:ind w:left="34" w:right="5" w:firstLine="302"/>
        <w:jc w:val="both"/>
        <w:rPr>
          <w:color w:val="00000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     </w:t>
      </w:r>
      <w:r>
        <w:rPr>
          <w:color w:val="000000"/>
          <w:spacing w:val="-10"/>
          <w:sz w:val="26"/>
          <w:szCs w:val="26"/>
        </w:rPr>
        <w:t xml:space="preserve">Продолжается процесс интенсивной деградации малых рек </w:t>
      </w:r>
      <w:r>
        <w:rPr>
          <w:color w:val="000000"/>
          <w:spacing w:val="-11"/>
          <w:sz w:val="26"/>
          <w:szCs w:val="26"/>
        </w:rPr>
        <w:t>России: деградация русел и заиление.</w:t>
      </w:r>
    </w:p>
    <w:p>
      <w:pPr>
        <w:pStyle w:val="Normal"/>
        <w:widowControl/>
        <w:shd w:fill="FFFFFF" w:val="clear"/>
        <w:spacing w:lineRule="auto" w:line="360" w:before="5" w:after="0"/>
        <w:ind w:left="24" w:right="5" w:firstLine="3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Суммарный объем забора воды из природных водных </w:t>
      </w:r>
      <w:r>
        <w:rPr>
          <w:color w:val="000000"/>
          <w:spacing w:val="-14"/>
          <w:sz w:val="26"/>
          <w:szCs w:val="26"/>
        </w:rPr>
        <w:t xml:space="preserve">объектов составил 117 куб. км, в том числе 101,7 куб. км пресной </w:t>
      </w:r>
      <w:r>
        <w:rPr>
          <w:color w:val="000000"/>
          <w:spacing w:val="-10"/>
          <w:sz w:val="26"/>
          <w:szCs w:val="26"/>
        </w:rPr>
        <w:t xml:space="preserve">воды; потери равны 9,1 куб. км, использовано в хозяйстве 95,4 </w:t>
      </w:r>
      <w:r>
        <w:rPr>
          <w:color w:val="000000"/>
          <w:spacing w:val="-11"/>
          <w:sz w:val="26"/>
          <w:szCs w:val="26"/>
        </w:rPr>
        <w:t>куб. км, в том числе:</w:t>
      </w:r>
    </w:p>
    <w:p>
      <w:pPr>
        <w:pStyle w:val="Normal"/>
        <w:widowControl/>
        <w:shd w:fill="FFFFFF" w:val="clear"/>
        <w:spacing w:lineRule="auto" w:line="360" w:before="0" w:after="0"/>
        <w:ind w:left="336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- на промышленные нужды   - 52,7 куб. км;</w:t>
      </w:r>
    </w:p>
    <w:p>
      <w:pPr>
        <w:pStyle w:val="Normal"/>
        <w:widowControl/>
        <w:shd w:fill="FFFFFF" w:val="clear"/>
        <w:tabs>
          <w:tab w:val="clear" w:pos="708"/>
          <w:tab w:val="left" w:pos="3528" w:leader="none"/>
        </w:tabs>
        <w:spacing w:lineRule="auto" w:line="360" w:before="5" w:after="0"/>
        <w:ind w:left="336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- на орошение</w:t>
        <w:tab/>
        <w:t xml:space="preserve"> -16,8 куб. км;</w:t>
      </w:r>
    </w:p>
    <w:p>
      <w:pPr>
        <w:pStyle w:val="Normal"/>
        <w:widowControl/>
        <w:shd w:fill="FFFFFF" w:val="clear"/>
        <w:tabs>
          <w:tab w:val="clear" w:pos="708"/>
          <w:tab w:val="left" w:pos="3518" w:leader="none"/>
        </w:tabs>
        <w:spacing w:lineRule="auto" w:line="360" w:before="0" w:after="0"/>
        <w:ind w:left="34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- на хоз.питьевые</w:t>
        <w:tab/>
        <w:t xml:space="preserve"> -14,7 куб.км;</w:t>
      </w:r>
    </w:p>
    <w:p>
      <w:pPr>
        <w:pStyle w:val="Normal"/>
        <w:widowControl/>
        <w:shd w:fill="FFFFFF" w:val="clear"/>
        <w:tabs>
          <w:tab w:val="clear" w:pos="708"/>
          <w:tab w:val="left" w:pos="3514" w:leader="none"/>
        </w:tabs>
        <w:spacing w:lineRule="auto" w:line="360" w:before="0" w:after="0"/>
        <w:ind w:left="336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нас/х водоснабжение</w:t>
        <w:tab/>
        <w:t xml:space="preserve"> - 4,1 куб.км;</w:t>
      </w:r>
    </w:p>
    <w:p>
      <w:pPr>
        <w:pStyle w:val="Normal"/>
        <w:widowControl/>
        <w:shd w:fill="FFFFFF" w:val="clear"/>
        <w:tabs>
          <w:tab w:val="clear" w:pos="708"/>
          <w:tab w:val="left" w:pos="3533" w:leader="none"/>
        </w:tabs>
        <w:spacing w:lineRule="auto" w:line="360" w:before="5" w:after="0"/>
        <w:ind w:left="34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- на прочие нужды</w:t>
        <w:tab/>
        <w:t xml:space="preserve"> - 7,1 куб.км.</w:t>
      </w:r>
    </w:p>
    <w:p>
      <w:pPr>
        <w:pStyle w:val="Normal"/>
        <w:widowControl/>
        <w:shd w:fill="FFFFFF" w:val="clear"/>
        <w:spacing w:lineRule="auto" w:line="360" w:before="0" w:after="0"/>
        <w:ind w:left="34" w:right="10" w:firstLine="307"/>
        <w:jc w:val="both"/>
        <w:rPr>
          <w:color w:val="000000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В целом по России суммарный объем забора свежей воды из водоисточников составляет около 3%, однако по ряду бассейнов </w:t>
      </w:r>
      <w:r>
        <w:rPr>
          <w:color w:val="000000"/>
          <w:spacing w:val="-10"/>
          <w:sz w:val="26"/>
          <w:szCs w:val="26"/>
        </w:rPr>
        <w:t xml:space="preserve">рек, в т.ч. Кубани, Дона, величина водозабора достигает 50% и </w:t>
      </w:r>
      <w:r>
        <w:rPr>
          <w:color w:val="000000"/>
          <w:spacing w:val="-11"/>
          <w:sz w:val="26"/>
          <w:szCs w:val="26"/>
        </w:rPr>
        <w:t>более, что превышает экологически допустимый отбор.</w:t>
      </w:r>
    </w:p>
    <w:p>
      <w:pPr>
        <w:pStyle w:val="Normal"/>
        <w:widowControl/>
        <w:shd w:fill="FFFFFF" w:val="clear"/>
        <w:spacing w:lineRule="auto" w:line="360" w:before="58" w:after="0"/>
        <w:ind w:left="14" w:right="206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В коммунальном хозяйстве водопотребление составляет в </w:t>
      </w:r>
      <w:r>
        <w:rPr>
          <w:color w:val="000000"/>
          <w:sz w:val="26"/>
          <w:szCs w:val="26"/>
        </w:rPr>
        <w:t xml:space="preserve">среднем 32 л в сутки на одного человека и превышает нормативное на 15-20%. Высокое значение удельного </w:t>
      </w:r>
      <w:r>
        <w:rPr>
          <w:color w:val="000000"/>
          <w:spacing w:val="-12"/>
          <w:sz w:val="26"/>
          <w:szCs w:val="26"/>
        </w:rPr>
        <w:t xml:space="preserve">водопотребления обусловлено наличием больших потерь воды, </w:t>
      </w:r>
      <w:r>
        <w:rPr>
          <w:color w:val="000000"/>
          <w:spacing w:val="-9"/>
          <w:sz w:val="26"/>
          <w:szCs w:val="26"/>
        </w:rPr>
        <w:t xml:space="preserve">составляющих в некоторых городах до 40% (коррозия и износ </w:t>
      </w:r>
      <w:r>
        <w:rPr>
          <w:color w:val="000000"/>
          <w:spacing w:val="-7"/>
          <w:sz w:val="26"/>
          <w:szCs w:val="26"/>
        </w:rPr>
        <w:t xml:space="preserve">водопроводных сетей, утечка). Остро стоит вопрос о качестве </w:t>
      </w:r>
      <w:r>
        <w:rPr>
          <w:color w:val="000000"/>
          <w:spacing w:val="-8"/>
          <w:sz w:val="26"/>
          <w:szCs w:val="26"/>
        </w:rPr>
        <w:t xml:space="preserve">питьевой воды: четвертая часть водопроводов коммунального </w:t>
      </w:r>
      <w:r>
        <w:rPr>
          <w:color w:val="000000"/>
          <w:spacing w:val="-9"/>
          <w:sz w:val="26"/>
          <w:szCs w:val="26"/>
        </w:rPr>
        <w:t xml:space="preserve">хозяйства и треть ведомственных подает воду без достаточной </w:t>
      </w:r>
      <w:r>
        <w:rPr>
          <w:color w:val="000000"/>
          <w:spacing w:val="-12"/>
          <w:sz w:val="26"/>
          <w:szCs w:val="26"/>
        </w:rPr>
        <w:t>очистки.</w:t>
      </w:r>
    </w:p>
    <w:p>
      <w:pPr>
        <w:pStyle w:val="Normal"/>
        <w:widowControl/>
        <w:shd w:fill="FFFFFF" w:val="clear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            </w:t>
      </w:r>
      <w:r>
        <w:rPr>
          <w:color w:val="000000"/>
          <w:spacing w:val="-13"/>
          <w:sz w:val="26"/>
          <w:szCs w:val="26"/>
        </w:rPr>
        <w:t xml:space="preserve">Последнее пятилетие отмечено многоводностью, что привело </w:t>
      </w:r>
      <w:r>
        <w:rPr>
          <w:color w:val="000000"/>
          <w:spacing w:val="-10"/>
          <w:sz w:val="26"/>
          <w:szCs w:val="26"/>
        </w:rPr>
        <w:t>к сокращению на 22% воды, направляемой на  орошение.</w:t>
      </w:r>
    </w:p>
    <w:p>
      <w:pPr>
        <w:pStyle w:val="Normal"/>
        <w:widowControl/>
        <w:shd w:fill="FFFFFF" w:val="clear"/>
        <w:spacing w:lineRule="auto" w:line="360" w:before="0" w:after="0"/>
        <w:ind w:left="53" w:right="168" w:firstLine="288"/>
        <w:jc w:val="both"/>
        <w:rPr>
          <w:color w:val="000000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    </w:t>
      </w:r>
      <w:r>
        <w:rPr>
          <w:color w:val="000000"/>
          <w:spacing w:val="-11"/>
          <w:sz w:val="26"/>
          <w:szCs w:val="26"/>
        </w:rPr>
        <w:t xml:space="preserve">Сброс сточных вод в поверхностные водные объекты в 1998 </w:t>
      </w:r>
      <w:r>
        <w:rPr>
          <w:color w:val="000000"/>
          <w:spacing w:val="-7"/>
          <w:sz w:val="26"/>
          <w:szCs w:val="26"/>
        </w:rPr>
        <w:t xml:space="preserve">году составил 73,2 куб.км, в том числе загрязненных сточных </w:t>
      </w:r>
      <w:r>
        <w:rPr>
          <w:color w:val="000000"/>
          <w:spacing w:val="-5"/>
          <w:sz w:val="26"/>
          <w:szCs w:val="26"/>
        </w:rPr>
        <w:t xml:space="preserve">вод - 28 куб.км, нормативно-чистых вод (без необходимости </w:t>
      </w:r>
      <w:r>
        <w:rPr>
          <w:color w:val="000000"/>
          <w:spacing w:val="-10"/>
          <w:sz w:val="26"/>
          <w:szCs w:val="26"/>
        </w:rPr>
        <w:t>очистки) -  42,3 куб.м.</w:t>
      </w:r>
    </w:p>
    <w:p>
      <w:pPr>
        <w:pStyle w:val="Normal"/>
        <w:widowControl/>
        <w:shd w:fill="FFFFFF" w:val="clear"/>
        <w:spacing w:lineRule="auto" w:line="360" w:before="0" w:after="0"/>
        <w:ind w:left="86" w:right="120" w:firstLine="274"/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</w:t>
      </w:r>
      <w:r>
        <w:rPr>
          <w:color w:val="000000"/>
          <w:spacing w:val="-8"/>
          <w:sz w:val="26"/>
          <w:szCs w:val="26"/>
        </w:rPr>
        <w:t xml:space="preserve">Большие объемы сточных (коллекторно-дренажных) вод в </w:t>
      </w:r>
      <w:r>
        <w:rPr>
          <w:color w:val="000000"/>
          <w:sz w:val="26"/>
          <w:szCs w:val="26"/>
        </w:rPr>
        <w:t xml:space="preserve">сельском хозяйстве сбрасываются в водные объекты с </w:t>
      </w:r>
      <w:r>
        <w:rPr>
          <w:color w:val="000000"/>
          <w:spacing w:val="-13"/>
          <w:sz w:val="26"/>
          <w:szCs w:val="26"/>
        </w:rPr>
        <w:t xml:space="preserve">орошаемых земель - 7,7 куб.км. До настоящего времени эти воды </w:t>
      </w:r>
      <w:r>
        <w:rPr>
          <w:color w:val="000000"/>
          <w:spacing w:val="-12"/>
          <w:sz w:val="26"/>
          <w:szCs w:val="26"/>
        </w:rPr>
        <w:t xml:space="preserve">условно относятся к категории нормативно-чистых. Фактически </w:t>
      </w:r>
      <w:r>
        <w:rPr>
          <w:color w:val="000000"/>
          <w:spacing w:val="-10"/>
          <w:sz w:val="26"/>
          <w:szCs w:val="26"/>
        </w:rPr>
        <w:t>же основная часть их загрязнена ядохимикатами, пестицидами, остатками минеральных удобрений.</w:t>
      </w:r>
    </w:p>
    <w:p>
      <w:pPr>
        <w:pStyle w:val="Normal"/>
        <w:widowControl/>
        <w:shd w:fill="FFFFFF" w:val="clear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Качество воды водоемов и водотоков оценивается по </w:t>
      </w:r>
      <w:r>
        <w:rPr>
          <w:color w:val="000000"/>
          <w:spacing w:val="-9"/>
          <w:sz w:val="26"/>
          <w:szCs w:val="26"/>
        </w:rPr>
        <w:t xml:space="preserve">физическим, химическим и гидробиологическим показателям. </w:t>
      </w:r>
      <w:r>
        <w:rPr>
          <w:color w:val="000000"/>
          <w:sz w:val="26"/>
          <w:szCs w:val="26"/>
        </w:rPr>
        <w:t xml:space="preserve">Последние определяют класс качества воды и степень их загрязненности: очень чистые - 1 класс, чистые - 2 класс, </w:t>
      </w:r>
      <w:r>
        <w:rPr>
          <w:color w:val="000000"/>
          <w:spacing w:val="-13"/>
          <w:sz w:val="26"/>
          <w:szCs w:val="26"/>
        </w:rPr>
        <w:t xml:space="preserve">умеренно-загрязненные - 3 класс, загрязненные - 4 класс, грязные </w:t>
      </w:r>
      <w:r>
        <w:rPr>
          <w:color w:val="000000"/>
          <w:spacing w:val="-2"/>
          <w:sz w:val="26"/>
          <w:szCs w:val="26"/>
        </w:rPr>
        <w:t xml:space="preserve">- 5 класс, очень грязные - 6 класс. По гидробиологическим </w:t>
      </w:r>
      <w:r>
        <w:rPr>
          <w:color w:val="000000"/>
          <w:spacing w:val="-11"/>
          <w:sz w:val="26"/>
          <w:szCs w:val="26"/>
        </w:rPr>
        <w:t xml:space="preserve">показателям практически нет вод первых двух классов чистоты. </w:t>
      </w:r>
      <w:r>
        <w:rPr>
          <w:color w:val="000000"/>
          <w:sz w:val="26"/>
          <w:szCs w:val="26"/>
        </w:rPr>
        <w:t xml:space="preserve">Морские воды внутренних и окраинных морей России </w:t>
      </w:r>
      <w:r>
        <w:rPr>
          <w:color w:val="000000"/>
          <w:spacing w:val="-13"/>
          <w:sz w:val="26"/>
          <w:szCs w:val="26"/>
        </w:rPr>
        <w:t xml:space="preserve">испытывают интенсивную антропогенную нагрузку, как в самих </w:t>
      </w:r>
      <w:r>
        <w:rPr>
          <w:color w:val="000000"/>
          <w:spacing w:val="-8"/>
          <w:sz w:val="26"/>
          <w:szCs w:val="26"/>
        </w:rPr>
        <w:t xml:space="preserve">акваториях, так и в результате хозяйственной деятельности на </w:t>
      </w:r>
      <w:r>
        <w:rPr>
          <w:color w:val="000000"/>
          <w:spacing w:val="-10"/>
          <w:sz w:val="26"/>
          <w:szCs w:val="26"/>
        </w:rPr>
        <w:t xml:space="preserve">водосборных бассейнах. Основными источниками загрязнения морских вод являются речной сток, сточные воды предприятий </w:t>
      </w:r>
      <w:r>
        <w:rPr>
          <w:color w:val="000000"/>
          <w:spacing w:val="-8"/>
          <w:sz w:val="26"/>
          <w:szCs w:val="26"/>
        </w:rPr>
        <w:t>и городов, водный транспорт.</w:t>
      </w:r>
    </w:p>
    <w:p>
      <w:pPr>
        <w:pStyle w:val="Normal"/>
        <w:widowControl/>
        <w:shd w:fill="FFFFFF" w:val="clear"/>
        <w:spacing w:lineRule="auto" w:line="360" w:before="0" w:after="0"/>
        <w:ind w:right="19" w:hanging="206"/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</w:t>
      </w:r>
      <w:r>
        <w:rPr>
          <w:color w:val="000000"/>
          <w:spacing w:val="-8"/>
          <w:sz w:val="26"/>
          <w:szCs w:val="26"/>
        </w:rPr>
        <w:t xml:space="preserve">Наибольшее количество сточных вод с территории России </w:t>
      </w:r>
      <w:r>
        <w:rPr>
          <w:color w:val="000000"/>
          <w:spacing w:val="-5"/>
          <w:sz w:val="26"/>
          <w:szCs w:val="26"/>
        </w:rPr>
        <w:t xml:space="preserve">поступает в акваторию Каспийского моря - около 28 куб. км </w:t>
      </w:r>
      <w:r>
        <w:rPr>
          <w:color w:val="000000"/>
          <w:spacing w:val="-12"/>
          <w:sz w:val="26"/>
          <w:szCs w:val="26"/>
        </w:rPr>
        <w:t xml:space="preserve">сток, в т.ч. 11 куб.км загрязненных, Азовского - около 14 куб .км </w:t>
      </w:r>
      <w:r>
        <w:rPr>
          <w:color w:val="000000"/>
          <w:spacing w:val="-8"/>
          <w:sz w:val="26"/>
          <w:szCs w:val="26"/>
        </w:rPr>
        <w:t>сток,  в т.ч. 4 куб.км загрязненных.</w:t>
      </w:r>
    </w:p>
    <w:p>
      <w:pPr>
        <w:pStyle w:val="Normal"/>
        <w:widowControl/>
        <w:shd w:fill="FFFFFF" w:val="clear"/>
        <w:spacing w:lineRule="auto" w:line="360" w:before="0" w:after="0"/>
        <w:ind w:left="24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</w:t>
      </w:r>
      <w:r>
        <w:rPr>
          <w:color w:val="000000"/>
          <w:spacing w:val="-2"/>
          <w:sz w:val="26"/>
          <w:szCs w:val="26"/>
        </w:rPr>
        <w:t xml:space="preserve">Для морских берегов характерно развитие абразионных </w:t>
      </w:r>
      <w:r>
        <w:rPr>
          <w:color w:val="000000"/>
          <w:spacing w:val="-12"/>
          <w:sz w:val="26"/>
          <w:szCs w:val="26"/>
        </w:rPr>
        <w:t xml:space="preserve">процессов, более 60% береговой линии испытывает разрушение, </w:t>
      </w:r>
      <w:r>
        <w:rPr>
          <w:color w:val="000000"/>
          <w:spacing w:val="-15"/>
          <w:sz w:val="26"/>
          <w:szCs w:val="26"/>
        </w:rPr>
        <w:t xml:space="preserve">размыв и подтопление, что является дополнительным источником  </w:t>
      </w:r>
      <w:r>
        <w:rPr>
          <w:color w:val="000000"/>
          <w:spacing w:val="-20"/>
          <w:sz w:val="26"/>
          <w:szCs w:val="26"/>
        </w:rPr>
        <w:t xml:space="preserve">загрязнения морской среды. Состояние морских вод характеризуется </w:t>
      </w:r>
      <w:r>
        <w:rPr>
          <w:color w:val="000000"/>
          <w:spacing w:val="-16"/>
          <w:sz w:val="26"/>
          <w:szCs w:val="26"/>
        </w:rPr>
        <w:t>7 классами качества (чрезвычайно грязная - 7 класс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aпaсы и кaчество природных вод крaйне нерaвномерно рaспределены по территории России. Схема 1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рaжaет уровень обеспечения территории проточной водой из поверхностных источников</w:t>
      </w:r>
      <w:r>
        <w:rPr>
          <w:b/>
          <w:bCs/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Нaиболее обеспечены водными ресурсaми низовья Оби, Обско-Енисейское междуречье, Низовья Енисея, Лены и Aмурa. Повышенный уровень водообеспеченности хaрaктерен для Европейского Северa, Средней Сибири, Дaльнего Востокa и зaпaдного Приурaлья. Из Субъектов Федерaции нaибольшие покaзaтели имеют Крaсноярский крaй и Кaмчaтскaя облaсть (без aвтономных округов), Сaхaлинскaя облaсть, Еврейскaя aвтономнaя облaсть. В центре и нa юге Европейской чaсти стрaны, где сосредоточено основное нaселение России, зонa удовлетворительной водообеспеченности огрaничивaется долиной Волги и горными рaйонaми Кaвкaзa. Из aдминистрaтивных обрaзовaний нaибольший дефицит водных ресурсов отмечaется в Кaлмыкии и Ростовской облaсти. Немногим лучше ситуaция в Стaвропольском крaе, южных облaстях Центрaльного, в Черноземном рaйоне и южном Зaурaлье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Схема 2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хaрaктеризует объемы воды, зaбирaемой из природных водных объектов для хозяйственно-питьевых, производственных и прочих (полив, зaкaчкa в сквaжины и др.) нужд</w:t>
      </w:r>
      <w:r>
        <w:rPr>
          <w:b/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Объемы зaборa воды нa одного экономически aктивного жителя имеют высокое знaчение в группе регионов центральной Сибири (Иркутскaя облaсть, Крaсноярский крaй с Тaймырским округом, Хaкaссия, Тувa, Кемеровскaя облaсть). Водоемкость экономики здесь бaзируется нa мощной Aнгaро-Енисейской водной системе. Еще более водоемкой является экономикa югa России от Оренбургской облaсти до Крaснодaрского крaя. Мaксимaльное водопотребления нa душу нaселения отмечaется в Кaрaчaево-Черкессии, Дaгестaне и Aстрaхaнской облaсти. Нa остaльной чaсти Европейской территории стрaны локaльные зоны повышенной водоемкости хaрaктерны для хозяйственных комплексов Ленингрaдской, Aрхaнгельской, Пермской, Мурмaнской облaстей и, особенно, Костромской и Тверской облaстей (в последнем случaе, вероятно, проявляются последствия дaльнего водозaборa для нужд Москвы). Минимaльное потребление воды для нужд хозяйственного комплексa отмечaется в слaборaзвитых aвтономиях - Эвенкии, Ненецком и Коми-Пермяцком округaх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Aнaлиз дисбaлaнсов в водопользовaнии по критерию концентрация ресурса/интенсивность использования свидетельствует о том, что для большей чaсти регионов стрaны, включaя промышленно рaзвитые средний Урaл, центр и северо-зaпaд Европейской чaсти, водопопотребление гaрмонизировaно с возможностями внешней среды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ерьезное лимитирующее влияние относительный дефицит водных ресурсов имеет в регионaх, лежaщих южнее от линии Курск-Уфa. Здесь рост отношения водозaборa к объему водных ресурсов прямо пропорционaльно отрaжaет рост необходимых огрaничений нa экстенсивное водопользовaние. </w:t>
      </w:r>
      <w:bookmarkStart w:id="0" w:name="Ref1"/>
      <w:bookmarkEnd w:id="0"/>
      <w:r>
        <w:rPr>
          <w:color w:val="000000"/>
          <w:sz w:val="26"/>
          <w:szCs w:val="26"/>
        </w:rPr>
        <w:t xml:space="preserve">Нa вододефицитном юге европейской России многие сферы жизни окaзывaются крaйне зaвисимыми от климaтических осциляций. Климaтологи прaктически всех школ сходятся во мнении, что в ближaйшее время влaжнaя фaзa климaтa в Еврaзии сменится нa сухую, причем векового мaсштaбa, которaя будет дaже суше, чем предыдущaя вековaя зaсухa 30-х гг. По рaзным оценкaм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aчaло этой стaдии придется нa 1999 - 2006 гг., причем рaсхождение в 7 лет для тaкого родa прогнозов весьмa незнaчительно. Зaсухa острее скaжется в рaйонaх с недостaточным увлaжнением, высоким зaгрязнением водоемов и водоемкими типaми производствa. С использовaнием дaнных о водных зaпaсaх регионов, объемaх зaгрязненных стоков и хозяйственном зaборе воды, можно дaть прогноз степени воздействия грядущих климaтических изменений нa природные комплексы, здоровье людей и хозяйство России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Более всего пострaдaют сaмые зaсушливые в России Кaлмыкия и Оренбургскaя облaсть. Несколько меньший ущерб понесут Стaвропольский крaй, Дaгестaн, Aстрaхaнскaя, Ростовскaя и Белгородскaя облaсти. К третьей группе, помимо зaсушливых Крaснодaрского крaя, Волгогрaдской, Воронежской, Липецкой, Пензенской, Новосибирской облaстей, относятся тaкже Челябинскaя и Московскaя облaсти, где водоснaбжение уже сейчaс является довольно нaпряженным. В остaльных регионaх зaсухa прежде всего вызовет снижение продуктивности сельского хозяйства и обострение проблем в городaх с нaпряженным водоснaбжением. В экологическом плaне прaктически во всех водных объектaх возрaстут концентрации загрязнителей. Нaибольшaя вероятность экономического спaдa при зaсухе в России имеется в регионaх Предкaвкaзья (Крaснодaрском и Стaвропольском крaях, Дaгестaне, Ростовской и Aстрaхaнской облaстях). Снижение продуктивности сельского хозяйствa и доходности экономики в сочетaнии с ухудшением водоснaбжения, приведет к обострению проблем зaнятости в этом и без того взрывоопaсном регионе. Сменa влaжной климaтической фaзы нa сухую вызовет изменение знaкa движения уровня Кaспийского моря - он нaчнет пaдaть. В результaте в примыкaющих к нему регионaх (Дaгестaн, Кaлмыкия, Aстрaхaнскaя облaсть) ситуaция окaжется острее, тaк кaк понaдобится перестрaивaться с современных мероприятий по преодолению последствий ростa уровня Кaспия нa систему мероприятий по преодолению последствий его пaдения, включaя восстaновление многих объектов, зaтопленных нaчинaя с 1978 г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 второй группе по опaсности последствий сухой фaзы климaтa могут быть отнесены зaсушливaя с водоемким производством Оренбургскaя облaсть, Московский регион сочетaющий нaпряженность водоснaбжения и водоемкость производствa, сaмaя зaсушливaя в России, но имеющaя мaловодоемкое производство Кaлмыкия, зaсушливые Волгогрaдскaя, Воронежскaя, Сaрaтовскaя облaсти, a тaкже Бaшкирия, Тверскaя, Ленингрaдскaя, Пермскaя, Свердловскaя и Челябинскaя облaсти, хозяйствa которых потребляют много воды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ожившихся условиях нaиболее aктуaльной является рaзрaботкa регионaльной стрaтегии водопользовaния для южной и центрaльной России. Основнaя цель - стимулировaть оборотное водопользовaние при одновременном сокрaщении прямого водозaборa, что подрaзумевaет комплекс мероприятий по преврaщению воды в экономически знaчимый ресурс для всех хозяйствующих субъектов, включaя сельское хозяйство и нaселение. Повсеместность и дисперсность использовaния воды делaет бесперспективной стрaтегию центрaлизовaнного упрaвления ее рaспределением и потреблением, именно поэтому реaльные сдвиги могут обеспечить лишь повседневные стимулы к ее экономии. Фaктически речь идет о платности водопользования и первоочередном переходе в коммунaльном и сельском хозяйстве югa России нa учет всех видов рaсходa воды. 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3. Источники загрязнения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 Общая характеристика источников загрязнения</w:t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сточниками загрязнения признаются объекты, с которых осуществляется сброс или иное поступление в водные объекты вредных веществ, ухудшающих качество поверхностных вод, ограничивающих их использование, а также негативно влияющих на состояние дна и береговых водных объектов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храна водных объектов от загрязнения осуществляется  посредством регулирования деятельности как стационарных, так и других источников загрязнения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территории России практически все водоемы подвержены антропогенному влиянию. Качество воды в большинстве из них не отвечает нормативным требованиям. Многолетние наблюдения за динамикой качества поверхностных вод выявили тенденцию к росту их загрязненности. Ежегодно увеличивается число створов с высоким уровнем загрязнения воды (более 10 ПДК) и количество случаев экстремально высокого загрязнения водных объектов (свыше 100 ПДК)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сновными источниками загрязнения водоемов служат предприятия черной и цветной металлургии, химической и нефтехимической промышленности, целлюлозно-бумажной, легкой промышленности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икробное загрязнение вод происходит в результате поступления в водоемы патогенных микроорганизмов. Имеет место также тепловое загрязнение вод в результате поступления нагретых сточных вод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грязняющие вещества условно можно разделить на несколько групп. По физическому состоянию выделяют нерастворимые, коллоидные и растворимые примеси. Кроме того, загрязнения делятся на минеральные, органические, бактериальные и биологические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тепень опасности сноса пестицидов в период обработки сельскохозяйственных угодий зависит от способа применения и формы препарата. При наземной обработке опасность  загрязнения водоемов меньше. При авиаобработке препарат может сноситься потоками воздуха на сотни метров и осаждаться на необработанной территории и поверхности водоемов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актически все поверхностные источники водоснабжения в последние годы подвергаются воздействию вредных антропогенных загрязнений, особенно такие реки, как Волга, Дон, Северная Двина, Уфа, Тобол, Томь и другие реки Сибири и Дальнего Востока. 70% поверхностных вод и 30% подземных потеряли питьевое значение и перешли в категории загрязненности – «условно чистая» и «грязная». Практически 70% населения РФ употребляют воду, не соответствующую ГОСТу «Вода питьевая»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последние 10 лет объемы финансирования водохозяйственной деятельности в России сокращены в 11 раз. В результате этого ухудшились условия водообеспечения населения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растают процессы деградации поверхностных водных объектов за счет сбросов в них загрязненных сточных вод предприятиями и объектами жилищно-коммунального хозяйства, нефтехимической, нефтяной, газовой, угольной, мясной, лесной, деревообрабатывающей и целлюлозно-бумажной промыш</w:t>
        <w:softHyphen/>
        <w:t>ленности, а также черной и цветной металлургии, сбора коллекторно-дренажных вод с орошаемых земель, загрязненных ядохимикатами и пестицидами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одолжается истощение водных ресурсов рек под влиянием хозяйственной деятельности. Практически исчерпаны возможности безвозвратного водоотбора в бассейнах рек Кубань, Дон, Терек, Урал, Исеть, Миасс и ряда других. Неблагополучным является состояние малых рек, особенно в зонах крупных промышленных центров. Значительный ущерб малым рекам наносится в сельской местности из-за нарушения особого режима хозяйственной деятельности в водоохранных зонах и прибрежных защитных полосах, приводит к загрязнению рек, а также смыву почвы в результате водной эрозии. 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зрастает загрязнения подземных вод, используемых для водоснабжения. В РФ выявлено около 1200 очагов загрязнения подземных вод, из которых 86% расположены в европейской части. Ухудшение качества воды отмечено в 76 городах и поселках, на 175 водозаборах. Многие подземные источники, особенно обеспечивающие крупные города Центрального, Центрально-Ченоземного, Северо-Кавказского и других районов, сильно истощены, о чем свидетельствует снижение санитарного уровня воды, местами достигающее десятков метров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уммарный расход загрязненных вод на водозаборах составляет 5-6% от общего количества подземных вод, используемых для хозяйственно-питьевого водоснабжения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>На территории России обнаружено около 500 участков, где подземные воды загрязнены сульфатами, хлоридами, соединениями азота, меди, цинка, свинца, кадмия, ртути, уровни содержания которых в десятки раз превышают ПДК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з-за повышенного загрязнения водоисточников традиционно применяемые технологии обработки воды в большинстве случаев недостаточно эффективны. На эффективность водоподготовки отрицательно влияет дефицит реагентов и низкий уровень оснащенности водопроводных станций, автоматикой и приборами контроля. Положение усугубляется тем, что 40% внутренних поверхностей трубопроводов поражены коррозией, покрыты ржавчиной, следовательно, при транспортировке качество воды дополнительно ухудшается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Кислородное голодание как фактор загрязнения водоемов</w:t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8804" w:leader="none"/>
          <w:tab w:val="left" w:pos="9088" w:leader="none"/>
        </w:tabs>
        <w:spacing w:lineRule="auto" w:line="360" w:before="0" w:after="0"/>
        <w:ind w:right="-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Как известно, круговорот воды состоит  из нескольких стадий: испарения, образования облаков, выпадения дождя, стока в ручьи и реки и снова испарения. На всем своем пути вода сама способна очищаться от попадающих в нее загрязнений - продуктов гниения органических веществ, растворенных газов и минеральных веществ, взвешенного твердого материала.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8804" w:leader="none"/>
          <w:tab w:val="left" w:pos="9088" w:leader="none"/>
        </w:tabs>
        <w:spacing w:lineRule="auto" w:line="360" w:before="0" w:after="0"/>
        <w:ind w:right="-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 местах большого скопления людей и животных природной чистой воды обычно не хватает, особенно если ее используют для сбора нечистот и переноса их подальше от населенных пунктов. Если нечистот в почву попадает не много, почвенные  организмы перерабатывают их, заново используя питательные вещества, и в соседние водотоки просачивается уже чистая вода. Но если нечистоты попадают сразу в воду, они гниют, и на их окисление расходуется кислород. Создается так называемая биохимическая потребность в кислороде(БПК) . Чем выше эта потребность, тем меньше кислорода остается в воде для живых микроорганизмов, особенно для рыб и водорослей. Иногда из-за недостатка кислорода гибнет все живое. Вода становиться биологически мертвой - в ней остаются только анаэробные бактерии; они процветают без кислорода и в процессе своей жизнедеятельности выделяют сероводород. И без того безжизненная вода приобретает гнилостный запах и становится совсем непригодной для человека и животных. Подобное может произойти  и при избытке в воде таких веществ, как нитраты  и фосфаты; они попадают в воду из сельскохозяйственных    удобрений на полях или из сточных вод, загрязненных моющими средствами. Эти биогенные вещества стимулируют рост водорослей, которые начинают потреблять много кислорода, а когда его становится недостаточно, они гибнут. В природных условиях озеро, прежде чем заилиться и исчезнуть, существует около 20тыс. лет. Избыток биогенных веществ ускоряет процесс старения, или интрофикацию, и уменьшает срок жизни озера, делая его к тому же малопривлекательным. В теплой воде кислород хуже растворяется, чем в холодной. Некоторые предприятия, особенно электростанции, потребляют огромное количество воды на охлаждение. Нагретая вода сбрасывается обратно в реки и еще больше нарушает биологическое равновесие водной системы. Пониженное содержание кислорода препятствует  развитию одних живых видов и дает преимущество другим. Но эти новые, теплолюбивые виды тоже сильно страдают, как только прекращается подогрев воды.</w:t>
      </w:r>
    </w:p>
    <w:p>
      <w:pPr>
        <w:pStyle w:val="Normal"/>
        <w:widowControl/>
        <w:tabs>
          <w:tab w:val="clear" w:pos="708"/>
          <w:tab w:val="left" w:pos="8804" w:leader="none"/>
          <w:tab w:val="left" w:pos="9088" w:leader="none"/>
        </w:tabs>
        <w:spacing w:lineRule="auto" w:line="360" w:before="0" w:after="0"/>
        <w:ind w:right="-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3. Факторы, препятствующие развитию водных экосистем</w:t>
      </w:r>
    </w:p>
    <w:p>
      <w:pPr>
        <w:pStyle w:val="Normal"/>
        <w:widowControl/>
        <w:tabs>
          <w:tab w:val="clear" w:pos="708"/>
          <w:tab w:val="left" w:pos="8804" w:leader="none"/>
          <w:tab w:val="left" w:pos="9088" w:leader="none"/>
        </w:tabs>
        <w:spacing w:lineRule="auto" w:line="360" w:before="0" w:after="0"/>
        <w:ind w:right="-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8804" w:leader="none"/>
          <w:tab w:val="left" w:pos="9088" w:leader="none"/>
        </w:tabs>
        <w:spacing w:lineRule="auto" w:line="360" w:before="0" w:after="0"/>
        <w:ind w:right="-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 xml:space="preserve">Органические отбросы, биогенные вещества и тепло становятся помехой для нормального развития пресноводных  экологических систем только тогда, когда они перегружают эти системы. Но в последние годы на экологические системы обрушились огромные количества абсолютно чужеродных веществ, от которых они не знают защиты. Пестициды, применяемые в сельском хозяйстве, металлы и химикалии из промышленных сточных вод сумели проникнуть в пищевую цепь водной среды, что может иметь непредсказуемые последствия. Виды, стоящие в начале пищевой цепи, могут накапливать эти вещества в опасных концентрациях и становятся еще более уязвимыми для других вредных воздействий. 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4. Сточные воды </w:t>
      </w:r>
    </w:p>
    <w:p>
      <w:pPr>
        <w:pStyle w:val="Style16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доотводящие системы</w:t>
        <w:tab/>
        <w:t>и   сооружения - это   один   из видов инженерного оборудования и благоустройства на</w:t>
        <w:softHyphen/>
        <w:t>селенных пунктов, жилых, общественных и производствен</w:t>
        <w:softHyphen/>
        <w:t>ных зданий, обеспечивающих необходимый санитарно-гигиенические условия труда, быта и отдыха населения. Системы водо</w:t>
        <w:softHyphen/>
        <w:t>отведения и очистки состоят из комплекса оборудова</w:t>
        <w:softHyphen/>
        <w:t>ния ,сетей и сооружений, предназначенных для приема и удаления по трубопроводам бытовых производственных и атмосферных сточных вод, а также для их очистки и обезвреживания перед сбросом в водоем или утилизаци</w:t>
        <w:softHyphen/>
        <w:t>ей.</w:t>
      </w:r>
    </w:p>
    <w:p>
      <w:pPr>
        <w:pStyle w:val="Normal"/>
        <w:widowControl/>
        <w:tabs>
          <w:tab w:val="clear" w:pos="708"/>
          <w:tab w:val="left" w:pos="5010" w:leader="none"/>
          <w:tab w:val="left" w:pos="6570" w:leader="none"/>
          <w:tab w:val="left" w:pos="777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Объектами водоотведения</w:t>
        <w:tab/>
        <w:t>являются</w:t>
        <w:tab/>
        <w:t>здания</w:t>
        <w:tab/>
        <w:t>различного   назначения, а   также вновь строящиеся, существующие и</w:t>
        <w:tab/>
        <w:t>реконструируемые города, поселки, промышленные предприятия, санитарно-курортные комплексы и т.п.</w:t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ind w:firstLine="6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чные воды - это воды, использованные на бы</w:t>
        <w:softHyphen/>
        <w:t>товые, производственные или другие нужды и загрязнен</w:t>
        <w:softHyphen/>
        <w:t>ные различными примесями, изменившими их первоначаль</w:t>
        <w:softHyphen/>
        <w:t>ный химический состав и физические свойства, а также воды, стекающие с территории населенных пунктов и промышленных предприятий в результате выпадения ат</w:t>
        <w:softHyphen/>
        <w:t>мосферных осадков или поливки улиц.</w:t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ind w:firstLine="6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висимости от происхождения вида и состава сточные воды подразделяются на три основные катего</w:t>
        <w:softHyphen/>
        <w:t>рии:</w:t>
      </w:r>
    </w:p>
    <w:p>
      <w:pPr>
        <w:pStyle w:val="Normal"/>
        <w:widowControl/>
        <w:tabs>
          <w:tab w:val="clear" w:pos="708"/>
          <w:tab w:val="left" w:pos="3030" w:leader="none"/>
          <w:tab w:val="left" w:pos="49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товые (от туалетных комнат, душевых, кухонь, бань, прачечных, столовых, больниц; они поступают  от  жилых  и  общественных  зданий, а   также   от бытовых помещений и промышленных предприятий );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производственные (воды, использованные в технологических процессах, не отвечающие более требовани</w:t>
        <w:softHyphen/>
        <w:t>ям ,предъявляемым к их качеству; к этой категории вод относят воды, откачиваемые на поверхность земли при добыче полезных ископаемых);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атмосферные (дождевые и талые; вместе с атмосферными отводятся воды от полива улиц, от фонтанов и дренажей).</w:t>
      </w:r>
    </w:p>
    <w:p>
      <w:pPr>
        <w:pStyle w:val="Normal"/>
        <w:widowControl/>
        <w:tabs>
          <w:tab w:val="clear" w:pos="708"/>
          <w:tab w:val="left" w:pos="6090" w:leader="none"/>
          <w:tab w:val="left" w:pos="741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 практике   используется   также понятие городских сточных</w:t>
        <w:tab/>
        <w:t>вод, которые   представляют   собой   смесь бытовых   и   производственных сточных</w:t>
        <w:tab/>
        <w:t>вод. Бытовые, производственные и   атмосферные   сточные   воды   отводятся как совместно, так и раздельно. Наиболее широкое расп</w:t>
        <w:softHyphen/>
        <w:t>ространение получили общесплавные и раздельные сис</w:t>
        <w:softHyphen/>
        <w:t>темы водоотведения. При общесплавной системе все три категории сточных вод отводятся по одной общей сети труб и каналов за пределы городской территории на очистные сооружения. Раздельные системы состоят из нескольких сетей труб и каналов: по одной из них от</w:t>
        <w:softHyphen/>
        <w:t>водятся дождевые и незагрязненные производственные сточные воды, а по другой или по нескольким сетям - бы</w:t>
        <w:softHyphen/>
        <w:t>товые и загрязненные производственные сточные воды.</w:t>
      </w:r>
    </w:p>
    <w:p>
      <w:pPr>
        <w:pStyle w:val="Normal"/>
        <w:widowControl/>
        <w:tabs>
          <w:tab w:val="clear" w:pos="708"/>
          <w:tab w:val="left" w:pos="6330" w:leader="none"/>
          <w:tab w:val="left" w:pos="76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Сточные воды   представляют   собой сложные</w:t>
        <w:tab/>
        <w:t>гетерогенные смеси, содержащие примеси органического и минерального   происхождения, которые находятся в нерастворенном, коллоидном и растворенном состоянии. Степень загрязнения сточных вод оценивается кон</w:t>
        <w:softHyphen/>
        <w:t>центрацией, т.е. массой примесей в единицу объема мг/л или г/куб.м. Состав сточных вод регулярно анализиру</w:t>
        <w:softHyphen/>
        <w:t>ется. Проводятся санитарно-химические анализы по оп</w:t>
        <w:softHyphen/>
        <w:t>ределению величины ХПК (общая концентрация органи</w:t>
        <w:softHyphen/>
        <w:t>ческих веществ); БПК (концентрация органических сое</w:t>
        <w:softHyphen/>
        <w:t>динений, окисляемых биологическим путем);концентрация взвешенных веществ; активной реакции среды; интенсив</w:t>
        <w:softHyphen/>
        <w:t>ности окраски; степени минерализации; концентрации би</w:t>
        <w:softHyphen/>
        <w:t>огенных элементов (азота, фосфора, калия) и др. Наибо</w:t>
        <w:softHyphen/>
        <w:t>лее сложны по составы сточные воды промышленных предприятий. На формирование производственных сточных вод влияет вид перерабатываемого сырья, технологичес</w:t>
        <w:softHyphen/>
        <w:t>кий процесс производства, применяемые реагенты, проме</w:t>
        <w:softHyphen/>
        <w:t>жуточные изделия и продукты, состав исходной во</w:t>
        <w:softHyphen/>
        <w:t xml:space="preserve">ды, местные условия и др. Для разработки рациональной схемы водоотведения и оценки возможности повторного использования сточных вод изучается состав и режим водоотведения не только общего стока промышленного предприятия, но также сточных вод от отдельных цехов и аппаратов. </w:t>
      </w:r>
    </w:p>
    <w:p>
      <w:pPr>
        <w:pStyle w:val="Normal"/>
        <w:widowControl/>
        <w:tabs>
          <w:tab w:val="clear" w:pos="708"/>
          <w:tab w:val="left" w:pos="6330" w:leader="none"/>
          <w:tab w:val="left" w:pos="76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мимо определения основных санитарно-химических показателей   в   производственных   сточных водах   определяются   концентрации   специфических компонентов, содержание которых предопределяется технологическим регламентом производства и номенклатурой применяемых веществ. Поскольку производственные сточные воды представляют собой наибольшую опасность для водое</w:t>
        <w:softHyphen/>
        <w:t>мов, мы рассмотрим их более подробно.</w:t>
      </w:r>
    </w:p>
    <w:p>
      <w:pPr>
        <w:pStyle w:val="Normal"/>
        <w:widowControl/>
        <w:tabs>
          <w:tab w:val="clear" w:pos="708"/>
          <w:tab w:val="left" w:pos="5850" w:leader="none"/>
          <w:tab w:val="left" w:pos="7170" w:leader="none"/>
          <w:tab w:val="left" w:pos="789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роизводственные сточные   воды делятся</w:t>
        <w:tab/>
        <w:t>на</w:t>
        <w:tab/>
        <w:t xml:space="preserve">две основные категории: загрязненные и незагрязненные (условно чистые). </w:t>
      </w:r>
    </w:p>
    <w:p>
      <w:pPr>
        <w:pStyle w:val="Normal"/>
        <w:widowControl/>
        <w:tabs>
          <w:tab w:val="clear" w:pos="708"/>
          <w:tab w:val="left" w:pos="5850" w:leader="none"/>
          <w:tab w:val="left" w:pos="7170" w:leader="none"/>
          <w:tab w:val="left" w:pos="789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Загрязненные производственные сточные воды подразделяются на три группы.</w:t>
      </w:r>
    </w:p>
    <w:p>
      <w:pPr>
        <w:pStyle w:val="Normal"/>
        <w:widowControl/>
        <w:tabs>
          <w:tab w:val="clear" w:pos="708"/>
          <w:tab w:val="left" w:pos="681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Загрязненные преимущественно минеральными примесями (предприятия металлургической, машиностроительной, рудо- и угледобывающей промышленности; заводы по производству кислот, строительных изделий и мате</w:t>
        <w:softHyphen/>
        <w:t>риалов, минеральных удобрений и др.)</w:t>
      </w:r>
    </w:p>
    <w:p>
      <w:pPr>
        <w:pStyle w:val="Normal"/>
        <w:widowControl/>
        <w:tabs>
          <w:tab w:val="clear" w:pos="708"/>
          <w:tab w:val="left" w:pos="669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Загрязненные преимущественно органическими примесями</w:t>
        <w:tab/>
        <w:t>(предприятия мясной, рыбной, молочной, пищевой, целлюлозно-бумажной, микробиологической, химической промышленности; заводы    по    производству    каучука, пласт</w:t>
        <w:softHyphen/>
        <w:t>масс и др.)</w:t>
      </w:r>
    </w:p>
    <w:p>
      <w:pPr>
        <w:pStyle w:val="Normal"/>
        <w:widowControl/>
        <w:tabs>
          <w:tab w:val="clear" w:pos="708"/>
          <w:tab w:val="left" w:pos="5730" w:leader="none"/>
          <w:tab w:val="left" w:pos="669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Загрязненные минеральными и органическими примесями(предприятия нефтедобывающей, нефтеперерабатывающей, текстильной, легкой, фармацевтической промышленности; заводы по производству сахара, консервов, продуктов органического синтеза и др.)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Кроме вышеуказанных 3</w:t>
        <w:tab/>
        <w:t>групп   загрязненных   производственных сточных вод имеет место сброс нагретых вод в водоем, что является причиной так называемых тепловых загрязнений.</w:t>
      </w:r>
    </w:p>
    <w:p>
      <w:pPr>
        <w:pStyle w:val="Normal"/>
        <w:widowControl/>
        <w:tabs>
          <w:tab w:val="clear" w:pos="708"/>
          <w:tab w:val="left" w:pos="5010" w:leader="none"/>
          <w:tab w:val="left" w:pos="5970" w:leader="none"/>
          <w:tab w:val="left" w:pos="70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роизводственные сточные воды могут</w:t>
        <w:tab/>
        <w:t>различаться по концентрации   загрязняющих   веществ, по степени агрессивности и т.д. Состав производственных сточных вод колеблется в значительных пределах, что вызывает необходимость тщательного обоснования выбора   надежного   и   эффективного метода очистки в каждом конкретном случае. Полу</w:t>
        <w:softHyphen/>
        <w:t>чение расчетных параметров и технологических регламентов обработки сточных вод и осадка требуют весьма продолжительных научных исследований как в лабора</w:t>
        <w:softHyphen/>
        <w:t>торных, так и полупроизводственных условиях.</w:t>
      </w:r>
    </w:p>
    <w:p>
      <w:pPr>
        <w:pStyle w:val="Normal"/>
        <w:widowControl/>
        <w:tabs>
          <w:tab w:val="clear" w:pos="708"/>
          <w:tab w:val="left" w:pos="5490" w:leader="none"/>
          <w:tab w:val="left" w:pos="6810" w:leader="none"/>
          <w:tab w:val="left" w:pos="76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Количество производственных сточных</w:t>
        <w:tab/>
        <w:t>вод</w:t>
        <w:tab/>
        <w:t>определяется в   зависимости   от производительности предприятия по укрупненным нормам водопотребления и водо</w:t>
        <w:softHyphen/>
        <w:t>отведения для различных отраслей промышленности. Нор</w:t>
        <w:softHyphen/>
        <w:t>ма водопотребления - это целесообразное количество во</w:t>
        <w:softHyphen/>
        <w:t>ды, необходимого для производственного процесса, уста</w:t>
        <w:softHyphen/>
        <w:t>новленная на основании научно обоснованного расчета или передового опыта. В укрупненную норму водопотреб</w:t>
        <w:softHyphen/>
        <w:t>ления входят все расходы воды на предприятии. Нормы расхода производственных сточных вод применяют при проектировании вновь строящихся и реконструкции действующих систем водоотведения промышленных предп</w:t>
        <w:softHyphen/>
        <w:t>риятий. Укрупненные нормы позволяют дать оценку рациональности использования воды на любом действующем предприятии.</w:t>
      </w:r>
    </w:p>
    <w:p>
      <w:pPr>
        <w:pStyle w:val="Normal"/>
        <w:widowControl/>
        <w:tabs>
          <w:tab w:val="clear" w:pos="708"/>
          <w:tab w:val="left" w:pos="3210" w:leader="none"/>
          <w:tab w:val="left" w:pos="4890" w:leader="none"/>
          <w:tab w:val="left" w:pos="681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В составе инженерных коммуникаций промышленного предприятия, как правило, имеется несколько водоотводящих сетей. Незагрязненные нагретые сточные воды поступают на охладительные установки (брызгальные бассейны, градирни, охладительные пруды), а затем  возвращаются в систему оборотного водообеспечения.    </w:t>
      </w:r>
    </w:p>
    <w:p>
      <w:pPr>
        <w:pStyle w:val="Normal"/>
        <w:widowControl/>
        <w:tabs>
          <w:tab w:val="clear" w:pos="708"/>
          <w:tab w:val="left" w:pos="3210" w:leader="none"/>
          <w:tab w:val="left" w:pos="4890" w:leader="none"/>
          <w:tab w:val="left" w:pos="681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Загрязненные сточные воды поступают на очистные соору</w:t>
        <w:softHyphen/>
        <w:t>жения, а после очистки часть обработанных сточных вод подается в систему оборотного водообеспечения в те цеха, где ее состав удовлетворяет нормативным требованиям.</w:t>
      </w:r>
    </w:p>
    <w:p>
      <w:pPr>
        <w:pStyle w:val="Normal"/>
        <w:widowControl/>
        <w:tabs>
          <w:tab w:val="clear" w:pos="708"/>
          <w:tab w:val="left" w:pos="5370" w:leader="none"/>
          <w:tab w:val="left" w:pos="6330" w:leader="none"/>
          <w:tab w:val="left" w:pos="70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Эффективность использования воды на промышленных предприятиях оценивается такими показателями, как количество использованной оборотной воды, коэффициентом ее использования и процентом ее потерь. Для промышленных предприятий составляется баланс воды, включающий   расходы   на   различные   виды потерь, сбросы и добавление   компенсирующих   расходов   воды в систему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Проектирование вновь строящихся</w:t>
        <w:tab/>
        <w:t>и</w:t>
        <w:tab/>
        <w:t>реконструируемых систем водоотведения населенных пунктов и промышленных предприятий должно осуществляться на основе утверж</w:t>
        <w:softHyphen/>
        <w:t>денных в установленном порядке схем развития и размещения отрасли</w:t>
        <w:tab/>
        <w:t>народного</w:t>
        <w:tab/>
        <w:t>хозяйства, отраслей</w:t>
        <w:tab/>
        <w:t>промышленности и схем развития и размещения производитель</w:t>
        <w:softHyphen/>
        <w:t>ных сил по экономическим районам. При выборе систем и схем водоотведения должна учитываться техничес</w:t>
        <w:softHyphen/>
        <w:t>кая, экономическая и санитарная оценки существующих сетей и сооружений, предусматриваться возможность ин</w:t>
        <w:softHyphen/>
        <w:t>тенсификации их работы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При выборе системы и схемы водоотведения про</w:t>
        <w:softHyphen/>
        <w:t>мышленных предприятий необходимо учитывать: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1) требования к</w:t>
        <w:tab/>
        <w:t>качеству</w:t>
        <w:tab/>
        <w:t>воды, используемой</w:t>
        <w:tab/>
        <w:t>в различных технологических процессах;</w:t>
      </w:r>
    </w:p>
    <w:p>
      <w:pPr>
        <w:pStyle w:val="Normal"/>
        <w:widowControl/>
        <w:tabs>
          <w:tab w:val="clear" w:pos="708"/>
          <w:tab w:val="left" w:pos="789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количество, состав и   свойства   сточных   вод отдельных производственных цехов   и   предприятия   в   целом, а также режимы водоотведения;</w:t>
      </w:r>
    </w:p>
    <w:p>
      <w:pPr>
        <w:pStyle w:val="Normal"/>
        <w:widowControl/>
        <w:tabs>
          <w:tab w:val="clear" w:pos="708"/>
          <w:tab w:val="left" w:pos="5250" w:leader="none"/>
          <w:tab w:val="left" w:pos="70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озможность сокращения количества загрязненных производственных   сточных   вод путем рационализации технологических процессов производства;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4) возможность повторного использования производственных сточных вод в системе оборотного водообеспечения или для технологических нужд другого производства, где допустимо применять воды более низкого качества;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5) целесообразность извлечения</w:t>
        <w:tab/>
        <w:t>и</w:t>
        <w:tab/>
        <w:t>использования веществ, содержащихся в сточных водах;</w:t>
      </w:r>
    </w:p>
    <w:p>
      <w:pPr>
        <w:pStyle w:val="Normal"/>
        <w:widowControl/>
        <w:tabs>
          <w:tab w:val="clear" w:pos="708"/>
          <w:tab w:val="left" w:pos="4170" w:leader="none"/>
          <w:tab w:val="left" w:pos="693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возможность и целесообразность совместного отведения и очистки</w:t>
        <w:tab/>
        <w:t>сточных   вод   нескольких   близко расположенных промышленных предприятий, а</w:t>
        <w:tab/>
        <w:t>также возможность комплексного решения очистки сточных вод промышленных предприятий и населенных пунктов;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7) возможность использования</w:t>
        <w:tab/>
        <w:t>в</w:t>
        <w:tab/>
        <w:t>технологическом процессе очищенных бытовых сточных вод;</w:t>
      </w:r>
    </w:p>
    <w:p>
      <w:pPr>
        <w:pStyle w:val="Normal"/>
        <w:widowControl/>
        <w:tabs>
          <w:tab w:val="clear" w:pos="708"/>
          <w:tab w:val="left" w:pos="4170" w:leader="none"/>
          <w:tab w:val="left" w:pos="669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возможность и целесообразность</w:t>
        <w:tab/>
        <w:t>использования бытовых и   производственных   сточных   вод   для   орошения сельскохозяйственных и технических культур;</w:t>
      </w:r>
    </w:p>
    <w:p>
      <w:pPr>
        <w:pStyle w:val="Normal"/>
        <w:widowControl/>
        <w:tabs>
          <w:tab w:val="clear" w:pos="708"/>
          <w:tab w:val="left" w:pos="5730" w:leader="none"/>
          <w:tab w:val="left" w:pos="741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целесообразность локальной очистки сточных вод отдельных цехов предприятия;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10) самоочищающую способность</w:t>
        <w:tab/>
        <w:t>водоема, условия сброса в него сточных вод и необходимую степень их очистки;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rPr/>
      </w:pPr>
      <w:r>
        <w:rPr/>
        <w:t>11) целесообразность применения</w:t>
        <w:tab/>
        <w:t>того</w:t>
        <w:tab/>
        <w:t>или</w:t>
        <w:tab/>
        <w:t>иного метода очистки.</w:t>
      </w:r>
    </w:p>
    <w:p>
      <w:pPr>
        <w:pStyle w:val="23"/>
        <w:rPr/>
      </w:pPr>
      <w:r>
        <w:rPr/>
        <w:t xml:space="preserve">           </w:t>
      </w:r>
      <w:r>
        <w:rPr/>
        <w:t xml:space="preserve">При вариантном проектировании водоотводящих систем и очистных сооружений на   основании   технико-экономических показателей принимается оптимальный вариант. 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5. Последствия попадания сточных вод в водоемы</w:t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   результате   сброса   сточных  вод изменяются физические свойства воды (повышается</w:t>
        <w:tab/>
        <w:t>температура ,уменьшается</w:t>
        <w:tab/>
        <w:t>прозрачность, появляются</w:t>
        <w:tab/>
        <w:t xml:space="preserve">окраска, привкусы, запахи); на поверхности </w:t>
        <w:tab/>
        <w:t>водоема</w:t>
        <w:tab/>
        <w:t>появляются плавающие</w:t>
        <w:tab/>
        <w:t>вещества,</w:t>
        <w:tab/>
        <w:t>а   на   дне   образуется   осадок; изменяется химический</w:t>
        <w:tab/>
        <w:t>состав</w:t>
        <w:tab/>
        <w:t>воды (увеличивается содержание органических</w:t>
        <w:tab/>
        <w:t>и</w:t>
        <w:tab/>
        <w:t>неорганических</w:t>
        <w:tab/>
        <w:t>веществ, появляются токсичные вещества, уменьшается</w:t>
        <w:tab/>
        <w:t>содержание кислорода, изменяется активная реакция среды и др.); изменяется качественный и</w:t>
        <w:tab/>
        <w:t>количественный</w:t>
        <w:tab/>
        <w:t>бактериальный состав, появляются болезнетворные</w:t>
        <w:tab/>
        <w:t>бактерии. Загрязненные</w:t>
        <w:tab/>
        <w:t>водоемы становятся непригодными для питьевого, а час</w:t>
        <w:softHyphen/>
        <w:t>то и для технического водоснабжения; теряют рыбохо</w:t>
        <w:softHyphen/>
        <w:t>зяйственное значение и т.д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Общие условия выпуска сточных вод любой категории в поверхностные водоемы определяются народнохозяйс</w:t>
        <w:softHyphen/>
        <w:t>твенной их значимостью и характером водопользова</w:t>
        <w:softHyphen/>
        <w:t>ния. После выпуска сточных вод допускается некоторое ухудшение качества воды в водоемах, однако это не должно замет</w:t>
        <w:softHyphen/>
        <w:t>но отражаться на его жизни и на возможности дальней</w:t>
        <w:softHyphen/>
        <w:t>шего использования водоема в качестве источника во</w:t>
        <w:softHyphen/>
        <w:t>доснабжения, для культурных и спортивных мероприя</w:t>
        <w:softHyphen/>
        <w:t>тий, рыбохозяйственных целей.</w:t>
      </w:r>
    </w:p>
    <w:p>
      <w:pPr>
        <w:pStyle w:val="Normal"/>
        <w:widowControl/>
        <w:tabs>
          <w:tab w:val="clear" w:pos="708"/>
          <w:tab w:val="left" w:pos="6570" w:leader="none"/>
          <w:tab w:val="left" w:pos="777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Наблюдение за   выполнением   условий спуска производственных сточных вод в водоемы   осуществляется санитарно-эпидемиологическими станциями и бассейновыми управлениями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Нормативы качества воды водоемов хозяйственно-питьевого и культурно-бытового водопользования устанавливают качество воды для водоемов по двум видам водопользования: к первому виду относятся   участки   водоемов, используемые в   качестве   источника   для централизованного или нецентрализованного хозяйственно-питьевого водоснабжения, а также для водоснабжения</w:t>
        <w:tab/>
        <w:t>предприятий пищевой промышленности; ко второму   виду - участки  водоемов, используемые для   купания, спорта   и отдыха населения, а также находящиеся в черте населенных пунктов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Отнесение водоемов к тому или иному виду водо</w:t>
        <w:softHyphen/>
        <w:t>пользования проводится органами Государственного са</w:t>
        <w:softHyphen/>
        <w:t>нитарного надзора с учетом перспектив использования водоемов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Приведенные в правилах нормативы качества воды водоемов относятся к створам, расположенным на проточных водо</w:t>
        <w:softHyphen/>
        <w:t>емах на 1 км выше ближайшего по течению пункта водо</w:t>
        <w:softHyphen/>
        <w:t>пользования, а на непроточных водоемах и водохранили</w:t>
        <w:softHyphen/>
        <w:t>щах на 1 км в обе стороны от пункта водопользования.</w:t>
      </w:r>
    </w:p>
    <w:p>
      <w:pPr>
        <w:pStyle w:val="Normal"/>
        <w:widowControl/>
        <w:tabs>
          <w:tab w:val="clear" w:pos="708"/>
          <w:tab w:val="left" w:pos="4050" w:leader="none"/>
          <w:tab w:val="left" w:pos="5610" w:leader="none"/>
          <w:tab w:val="left" w:pos="705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Большое внимание уделяется вопросам предупреждения и устранения загрязнений прибрежных районов морей. Нормативы качества морской воды, которые должны быть обеспечены при   спуске   сточных   вод, относятся   к району водопользования   в   отведенных границах и к створам на расстоянии 300 м в стороны от этих гра</w:t>
        <w:softHyphen/>
        <w:t>ниц. При использовании прибрежных районов морей в ка</w:t>
        <w:softHyphen/>
        <w:t>честве приемника производственных сточных вод содер</w:t>
        <w:softHyphen/>
        <w:t>жание вредных веществ в море не должно превышать ПДК, установленные по санитарно-токсикологическо</w:t>
        <w:softHyphen/>
        <w:t>му, общесанитарному и органолептическому лимитирующим показателям вредности. При этом требования к спуску сточных вод дифференцированы применительно к харак</w:t>
        <w:softHyphen/>
        <w:t>теру водопользования. Море рассматривается не как ис</w:t>
        <w:softHyphen/>
        <w:t>точник водоснабжения, а как лечебный оздоровительный, культурно бытовой фактор.</w:t>
      </w:r>
    </w:p>
    <w:p>
      <w:pPr>
        <w:pStyle w:val="Normal"/>
        <w:widowControl/>
        <w:tabs>
          <w:tab w:val="clear" w:pos="708"/>
          <w:tab w:val="left" w:pos="3690" w:leader="none"/>
          <w:tab w:val="left" w:pos="7050" w:leader="none"/>
          <w:tab w:val="left" w:pos="7770" w:leader="none"/>
        </w:tabs>
        <w:suppressAutoHyphens w:val="true"/>
        <w:autoSpaceDE w:val="false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ступающие в реки, озера, водохранилища и моря загрязняющие вещества вносят значительные изменения в установившийся режим и нарушают равновесное состо</w:t>
        <w:softHyphen/>
        <w:t>яние водных экологических систем. В результате про</w:t>
        <w:softHyphen/>
        <w:t>цессов превращения загрязняющих водоемы веществ, про</w:t>
        <w:softHyphen/>
        <w:t>текающих под воздействием природных факторов, в вод</w:t>
        <w:softHyphen/>
        <w:t>ных источниках происходит полное или частичное восстановление их первоначальных свойств. При этом могут образовываться вторичные продукты распада загрязнений, оказывающих отрицательно влияние на качество воды.</w:t>
      </w:r>
    </w:p>
    <w:p>
      <w:pPr>
        <w:pStyle w:val="23"/>
        <w:tabs>
          <w:tab w:val="clear" w:pos="4170"/>
          <w:tab w:val="clear" w:pos="6690"/>
        </w:tabs>
        <w:suppressAutoHyphens w:val="false"/>
        <w:autoSpaceDE w:val="true"/>
        <w:ind w:firstLine="720"/>
        <w:rPr/>
      </w:pPr>
      <w:r>
        <w:rPr/>
        <w:t>В связи с тем, что в сточных водах промышленных предприятий могут содержаться специфические загряз</w:t>
        <w:softHyphen/>
        <w:t>нения, их спуск в городскую водоотводящую сеть огра</w:t>
        <w:softHyphen/>
        <w:t>ничен рядом требований. Выпускаемые в водоотводящую сеть производственные сточные воды не должны: нару</w:t>
        <w:softHyphen/>
        <w:t>шать работу сетей и сооружений; оказывать разрушающе</w:t>
        <w:softHyphen/>
        <w:t>го воздействия на материал труб и элементы очистных сооружений; содержать более 500мг/л взвешенных и всплывающих веществ; содержать вещества, способные за</w:t>
        <w:softHyphen/>
        <w:t>сорять сети или отлагаться на стенках труб; содержать горючие примеси и растворенные газообразные вещест</w:t>
        <w:softHyphen/>
        <w:t>ва, способные образовывать взрывоопасные смеси; содер</w:t>
        <w:softHyphen/>
        <w:t>жать вредные вещества, препятствующие биологической очистке сточных вод или сбросу в водоем; иметь темпе</w:t>
        <w:softHyphen/>
        <w:t>ратуру выше 40 С. Производственные сточные воды не удовлетворяющие этим требованиям, должны предвари</w:t>
        <w:softHyphen/>
        <w:t>тельно очищаться и лишь после этого сбрасываться в городскую водоотводящую сеть.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4. Меры по борьбе с загрязнением водных ресурсов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Естественная очистка водоемов</w:t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Загрязненную воду можно очистить. При  благоприятных условиях это происходит естественным путем в процессе природного круговорота воды. Но загрязненным бассейнам(рекам, озерам и т. п.) для восстановления требуется значительно больше времени. Чтобы природные системы сумели восстановиться, необходимо прежде всего прекратить дальнейшее поступление отходов в реки. Промышленные выбросы не только засоряют, но и отравляют сточные воды. А эффективность дорогостоящих приспособлений для очистки таких вод пока еще недостаточно изучена. Несмотря ни на что, некоторые городские хозяйства и промышленные предприятия все еще предпочитают сбрасывать отходы  в соседние реки и весьма неохотно отказываются от этого только тогда, когда вода становится совсем непригодной или даже опасной.</w:t>
      </w:r>
    </w:p>
    <w:p>
      <w:pPr>
        <w:pStyle w:val="Normal"/>
        <w:widowControl/>
        <w:spacing w:lineRule="auto" w:line="360" w:before="0" w:after="0"/>
        <w:ind w:left="-142"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своем нескончаемом кругообороте вода то захватывает и переносит множество растворенных или взвешенных веществ, то очищается от них. Многие из примесей в воде являются природными и попадают туда вместе с дождем или грунтовыми водами. Тот же путь проходят и некоторые из загрязняющих веществ, связанных с деятельностью человека. Дым, пепел и промышленные газы вместе с дождем оседают на землю; химические соединения и нечистоты, внесенные в почву с удобрениями, попадают в реки с грунтовыми водами. Некоторые отходы следуют по искусственно созданным путям- дренажным канавам и канализационным трубам. Эти вещества обычно более ядовиты, но их сброс легче контролировать, чем тех, которые переносятся в процессе природного круговорота воды. Общемировое водопотребление на хозяйственные и бытовые нужды составляет примерно 9% суммарного стока рек. Поэтому не прямое водопотребление гидроресурсов вызывает нехватку пресных вод в тех или иных регионах земного шара, а их качественное истощение.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ind w:left="-180" w:hanging="0"/>
        <w:rPr>
          <w:sz w:val="26"/>
          <w:szCs w:val="26"/>
        </w:rPr>
      </w:pPr>
      <w:r>
        <w:rPr>
          <w:sz w:val="26"/>
          <w:szCs w:val="26"/>
        </w:rPr>
        <w:t>4.2. Методы очистки сточных вод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В реках и других водоемах происходит естественный процесс самоочищения воды. Однако он протекает медленно. Пока промышленно-бытовые сбросы были невелики, реки сами справлялись с ними. В наш индустриальный век в связи с резким увеличением отходов водоемы уже не справляются со столь значительным загрязнением. Возникла необходимость обезвреживать, очищать сточные воды и утилизировать их. </w:t>
      </w:r>
    </w:p>
    <w:p>
      <w:pPr>
        <w:pStyle w:val="Style15"/>
        <w:numPr>
          <w:ilvl w:val="0"/>
          <w:numId w:val="0"/>
        </w:numPr>
        <w:ind w:left="-180" w:firstLine="709"/>
        <w:rPr>
          <w:sz w:val="26"/>
          <w:szCs w:val="26"/>
        </w:rPr>
      </w:pPr>
      <w:r>
        <w:rPr>
          <w:sz w:val="26"/>
          <w:szCs w:val="26"/>
        </w:rPr>
        <w:t>Очистка сточных вод - обработка сточных вод с целью разрушения или удаления из них вредных веществ. Освобождение сточных вод от загрязнения - сложное производство. В нем, как и в любом другом производстве, имеется сырье (сточные воды) и готовая продукция (очищенная вода).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ы очистки сточных вод можно разделить на механические, химические, физико-химические и биологические, когда же они применяются вместе, то метод очистки и обезвреживания сточных вод называется комбинированным. Применение того или иного метода, в каждом конкретном случае, определяется характером загрязнения и степенью вредности примесей.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2.1. Механический метод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Сущность механического метода состоит в том, что из сточных вод путем отстаивания и фильтрации удаляются механические примеси. Грубодисперсные частицы в зависимости от размеров улавливаются решетками, ситами, песколовками, септиками, навозоуловителями различных конструкций, а поверхностные загрязнения - нефтеловушками, бензомаслоуловителями, отстойниками и др. Механическая очистка позволяет выделять из бытовых сточных вод до 60-75 % нерастворимых примесей, а из промышленных - до 95 %, многие из которых, как ценные примеси, используются в производстве.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2.2. Химический метод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Химический метод заключается в том, что в сточные воды добавляют различные химические реагенты, которые вступают в реакцию с загрязнителями и осаждают их в виде нерастворимых осадков. Химической очисткой достигается уменьшение нерастворимых примесей до 95 % и растворимых до 25 %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2.3. Физико-химический метод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ри физико-химическом методе обработки из сточных вод удаляются тонко дисперсные и растворенные неорганические примеси и разрушаются органические и плохо окисляемые вещества, чаще всего из физико-химических методов применяется коагуляция, окисление, сорбция, экстракция и т.д. Широкое применение находит также электролиз. Он заключается в разрушении органических веществ в сточных водах и извлечении металлов, кислот и других неорганических веществ. Электролитическая очистка осуществляется в особых сооружениях - электролизерах. Очистка сточных вод с помощью электролиза эффективна на свинцовых и медных предприятиях, в лакокрасочной и некоторых других областях промышленности.</w:t>
      </w:r>
    </w:p>
    <w:p>
      <w:pPr>
        <w:pStyle w:val="Style15"/>
        <w:numPr>
          <w:ilvl w:val="0"/>
          <w:numId w:val="0"/>
        </w:numPr>
        <w:ind w:left="-180" w:firstLine="709"/>
        <w:rPr>
          <w:sz w:val="26"/>
          <w:szCs w:val="26"/>
        </w:rPr>
      </w:pPr>
      <w:r>
        <w:rPr>
          <w:sz w:val="26"/>
          <w:szCs w:val="26"/>
        </w:rPr>
        <w:t>Загрязненные сточные воды очищают также с помощью ультразвука, озона, ионообменных смол и высокого давления, хорошо зарекомендовала себя очистка путем хлорирования.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2.4. Биологический метод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Среди методов очистки сточных вод большую роль должен сыграть биологический метод, основанный на использовании закономерностей биохимического и физиологического самоочищения рек и других водоемов. Есть несколько типов биологических устройств по очистке сточных вод: биофильтры, биологические пруды и аэротенки.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В биофильтрах сточные воды пропускаются через слой крупнозернистого материала, покрытого тонкой бактериальной пленкой. Благодаря этой пленке интенсивно протекают процессы биологического окисления. Именно она служит действующим началом в биофильтрах. В биологических прудах в очистке сточных вод принимают участие все организмы, населяющие водоем.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эротенки - огромные резервуары из железобетона. Здесь очищающее начало - активный ил из бактерий и микроскопических животных. Все эти живые существа бурно развиваются в аэротенках, чему способствуют органические вещества сточных вод и избыток кислорода, поступающего в сооружение потоком подаваемого воздуха. Бактерии склеиваются в хлопья и выделяют ферменты, минерализующие органические загрязнения. Ил с хлопьями быстро оседает, отделяясь от очищенной воды. Инфузории, жгутиковые, амебы, коловратки и другие мельчайшие животные, пожирая бактерии (не слипающиеся в хлопья) омолаживают бактериальную массу ила.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точные воды перед биологической очисткой подвергают механической, а после нее для удаления болезнетворных бактерий и химической очистке, хлорированию жидким хлором или хлорной известью. Для дезинфекции используют также другие физико-химические приемы (ультразвук, электролиз, озонирование и др.) </w:t>
      </w:r>
    </w:p>
    <w:p>
      <w:pPr>
        <w:pStyle w:val="Normal"/>
        <w:widowControl/>
        <w:spacing w:lineRule="auto" w:line="360" w:before="0" w:after="0"/>
        <w:ind w:lef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Биологический метод дает большие результаты при очистке коммунально-бытовых стоков. Он применяется также и при очистке отходов предприятий нефтеперерабатывающей, целлюлозно-бумажной промышленности, производстве искусственного волокна.</w:t>
      </w:r>
    </w:p>
    <w:p>
      <w:pPr>
        <w:pStyle w:val="Normal"/>
        <w:widowControl/>
        <w:spacing w:before="0" w:after="0"/>
        <w:ind w:left="-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4"/>
        <w:ind w:left="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ind w:left="0" w:hanging="0"/>
        <w:rPr/>
      </w:pPr>
      <w:r>
        <w:rPr>
          <w:b/>
          <w:bCs/>
          <w:sz w:val="26"/>
          <w:szCs w:val="26"/>
        </w:rPr>
        <w:t>4.3. Бессточные производства</w:t>
      </w:r>
      <w:r>
        <w:rPr>
          <w:sz w:val="28"/>
          <w:szCs w:val="28"/>
        </w:rPr>
        <w:t xml:space="preserve"> </w:t>
      </w:r>
    </w:p>
    <w:p>
      <w:pPr>
        <w:pStyle w:val="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>Темпы развития индустрии сегодня настолько высоки, что одноразовое использование для производственных нужд запасов пресной воды – недопустимая роскошь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этому ученые заняты разработкой новых бессточных технологий, что практически полностью решит проблему защиты водоемов от загрязнения. Однако разработка и внедрение безотходных технологий потребует определенного времени, до реального перехода всех производственных процессов на безотходную технологию еще далеко. Чтобы всемерно ускорить создание и внедрение в народнохозяйственную практику принципов и элементов безотходной технологии будущего, необходимо решить проблему замкнутого цикла водоснабжения промышленных предприятий. На первых этапах надо внедрить технологию водообеспечения с минимальным потреблением свежей воды и сбросом, а также ускоренными темпами строить очистные сооружения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строительстве новых предприятий на отстойники, аэраторы, фильтры уходит иногда четверть и более капиталовложений. Сооружать их, конечно, необходимо, но радикальный выход в коренном изменении системы водопользования. Надо перестать рассматривать реки и водоемы как мусоросборники и перевести промышленность на замкнутую технологию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замкнутой технологии предприятие использованную и очищенную затем воду возвращает в оборот, а из внешних источников только пополняет потери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многих отраслях промышленности до недавних пор сточные воды не дифференцировались, объединялись в общий поток, локальные сооружения очистки с утилизацией отходов не строились. В настоящее время в ряде отраслей промышленности уже разработаны и частично реализованы замкнутые водооборотные схемы с локальной очисткой, что значительно снизит удельные нормы водопотребления. </w:t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4. Мониторинг водных объектов </w:t>
      </w:r>
    </w:p>
    <w:p>
      <w:pPr>
        <w:pStyle w:val="24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24"/>
        <w:ind w:left="0" w:hanging="0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sz w:val="26"/>
          <w:szCs w:val="26"/>
        </w:rPr>
        <w:t>14 марта 1997 г. правительство РФ утвердило «Положение о введении государственного мониторинга водных объектов»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>Федеральная служба по гидрометеорологии и мониторингу окружающей среды ведет наблюдение за загрязнением поверхностных вод суши. Санитарно-эпидемологическая служба РФ отвечает за санитарную охрану водоемов. Работает сеть санитарных лабораторий на предприятиях для изучения состава сточных вод и качества воды водоемов.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ледует отметить, что традиционные методы наблюдений и контроля имеют один принципиальный недостаток – они неоперативны и, кроме того, характеризуют состав загрязнений объектов природной среды только в моменты отбора проб. О том, что происходит с водным объектом в периоды между отборами проб, можно только догадываться. К тому же лабораторные анализы занимают немалое время (включая и то, что требуется для доставки пробы с пункта наблюдения). Особенно эти методы неэффективны в экстремальных ситуациях, в случаях аварий. 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сомненно, более действен контроль за качеством воды, осуществляемый с помощью автоматических приборов. Электрические датчики постоянно измеряют концентрации загрязнений, что способствует быстрому принятию решений в случае неблагоприятных воздействий на источники водоснабжения.</w:t>
      </w:r>
    </w:p>
    <w:p>
      <w:pPr>
        <w:pStyle w:val="Heading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uto" w:line="36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циональное использование водных ресурсов в настоящее время представляет собой  крайне насущную проблему. Это прежде всего охрана водных пространств от загрязнения, а так как промышленные стоки занимают первое место по объёму и ущербу, который они наносят, то именно в первую очередь необходимо решать проблему  сброса их в реки. В частности, следует ограничить сбросов в водоёмы, а также усовершенствование технологий производства, очистки и утилизации. Также важным аспектом является взимание платы за сброс сточных вод и загрязняющих веществ и перечисление взимаемых средств на разработку новых безотходных технологий и сооружений по очистке. Необходимо снижать размер платы за загрязнения окружающей среды предприятиям с минимальными выбросами и сбросами, что в дальнейшем будет служить приоритетом для поддержания минимума сброса или его уменьшения. По всей видимости, пути решения проблемы загрязнения водных ресурсов в России лежат прежде всего в области разработки развитой законодательной базы, которая позволила бы реально защитить окружающую среду от вредного антропогенного воздействия, а также изыскании путей реализации этих законов на практике (что, в условиях российских реалий, наверняка столкнется с существенными трудностями).</w:t>
      </w:r>
    </w:p>
    <w:p>
      <w:pPr>
        <w:pStyle w:val="Normal"/>
        <w:widowControl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Ю. В. Новиков «Экология, окружающая среда и человек.»  Москва 1998г.</w:t>
      </w:r>
    </w:p>
    <w:p>
      <w:pPr>
        <w:pStyle w:val="24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. Р. Голубев,  Ю. В. Новиков  «Окружающая среда и ее охрана.»</w:t>
      </w:r>
    </w:p>
    <w:p>
      <w:pPr>
        <w:pStyle w:val="24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Т. А. Хорунжая  «Методы оценки экологической опасности.»  1998г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 Никитин Д.П., Новиков Ю.В. «Окружающая Среда и человек.» – М.: 1986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 Радзевич Н.Н., Пашканг К.В. «Охрана и преобразование природы.» – М.: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росвещение, 1986. </w:t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  <w:t>6. Алферова А.А., Нечаев А.П. «Замкнутые системы водного хозяйства промышленных предприятий, комплексов и районов.» – М.: Стройиздат, 1987.</w:t>
      </w:r>
    </w:p>
    <w:p>
      <w:pPr>
        <w:pStyle w:val="List"/>
        <w:numPr>
          <w:ilvl w:val="0"/>
          <w:numId w:val="0"/>
        </w:numPr>
        <w:tabs>
          <w:tab w:val="left" w:pos="360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7. «Методы охраны внутренних вод от загрязнения и истощения» / Под ред. И.К. Гавич. – М.: Агропромиздат, 1985.</w:t>
      </w:r>
    </w:p>
    <w:p>
      <w:pPr>
        <w:pStyle w:val="List"/>
        <w:numPr>
          <w:ilvl w:val="0"/>
          <w:numId w:val="0"/>
        </w:numPr>
        <w:tabs>
          <w:tab w:val="left" w:pos="360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8. «Охрана окружающей природной среды» / Под ред. Г.В. Дуганова. – К.: Выща школа, 1990.</w:t>
      </w:r>
    </w:p>
    <w:p>
      <w:pPr>
        <w:pStyle w:val="Normal"/>
        <w:widowControl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Жуков А. И., Монгайт И. Л., Родзиллер И. Д. «Методы очистки производственных  сточных вод» М.: Стройиздат, 1999.</w:t>
      </w:r>
    </w:p>
    <w:p>
      <w:pPr>
        <w:pStyle w:val="24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Symbol">
    <w:altName w:val="Symbol"/>
    <w:charset w:val="02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MT Symbol;Symbol" w:hAnsi="MT Symbol;Symbol" w:cs="MT Symbol;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HTML">
    <w:name w:val="Разметка HTML"/>
    <w:qFormat/>
    <w:rPr>
      <w:vanish/>
      <w:color w:val="FF0000"/>
    </w:rPr>
  </w:style>
  <w:style w:type="character" w:styleId="Style12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0"/>
      <w:jc w:val="both"/>
    </w:pPr>
    <w:rPr>
      <w:color w:val="000000"/>
    </w:rPr>
  </w:style>
  <w:style w:type="paragraph" w:styleId="List">
    <w:name w:val="List"/>
    <w:basedOn w:val="Normal"/>
    <w:pPr>
      <w:widowControl/>
      <w:numPr>
        <w:ilvl w:val="0"/>
        <w:numId w:val="2"/>
      </w:numPr>
      <w:tabs>
        <w:tab w:val="clear" w:pos="708"/>
      </w:tabs>
      <w:spacing w:lineRule="auto" w:line="360" w:before="0" w:after="0"/>
      <w:jc w:val="both"/>
    </w:pPr>
    <w:rPr>
      <w:color w:val="000000"/>
      <w:kern w:val="2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бюллетень"/>
    <w:basedOn w:val="Normal"/>
    <w:qFormat/>
    <w:pPr>
      <w:widowControl/>
      <w:numPr>
        <w:ilvl w:val="0"/>
        <w:numId w:val="3"/>
      </w:numPr>
      <w:tabs>
        <w:tab w:val="clear" w:pos="708"/>
        <w:tab w:val="left" w:pos="1069" w:leader="none"/>
      </w:tabs>
      <w:spacing w:lineRule="auto" w:line="360" w:before="0" w:after="0"/>
      <w:ind w:firstLine="709"/>
      <w:jc w:val="both"/>
    </w:pPr>
    <w:rPr>
      <w:color w:val="000000"/>
      <w:kern w:val="2"/>
      <w:sz w:val="28"/>
      <w:szCs w:val="28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4170" w:leader="none"/>
        <w:tab w:val="left" w:pos="6690" w:leader="none"/>
      </w:tabs>
      <w:suppressAutoHyphens w:val="true"/>
      <w:autoSpaceDE w:val="false"/>
      <w:spacing w:lineRule="auto" w:line="360" w:before="0" w:after="0"/>
      <w:jc w:val="both"/>
    </w:pPr>
    <w:rPr>
      <w:color w:val="000000"/>
      <w:sz w:val="26"/>
      <w:szCs w:val="26"/>
    </w:rPr>
  </w:style>
  <w:style w:type="paragraph" w:styleId="Style16">
    <w:name w:val="Краткий обратный адрес"/>
    <w:basedOn w:val="Normal"/>
    <w:qFormat/>
    <w:pPr>
      <w:widowControl/>
      <w:spacing w:before="0" w:after="0"/>
    </w:pPr>
    <w:rPr>
      <w:color w:val="000000"/>
    </w:rPr>
  </w:style>
  <w:style w:type="paragraph" w:styleId="24">
    <w:name w:val="Основной текст с отступом 2"/>
    <w:basedOn w:val="Normal"/>
    <w:qFormat/>
    <w:pPr>
      <w:widowControl/>
      <w:suppressAutoHyphens w:val="true"/>
      <w:autoSpaceDE w:val="false"/>
      <w:spacing w:lineRule="auto" w:line="360" w:before="0" w:after="0"/>
      <w:ind w:left="990" w:hanging="0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708"/>
        <w:tab w:val="left" w:pos="8804" w:leader="none"/>
        <w:tab w:val="left" w:pos="9088" w:leader="none"/>
      </w:tabs>
      <w:spacing w:lineRule="auto" w:line="360" w:before="0" w:after="0"/>
      <w:ind w:right="-18" w:firstLine="567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color w:val="00000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color w:val="000000"/>
    </w:rPr>
  </w:style>
  <w:style w:type="paragraph" w:styleId="Style17">
    <w:name w:val="Цитата"/>
    <w:basedOn w:val="Normal"/>
    <w:qFormat/>
    <w:pPr>
      <w:widowControl/>
      <w:shd w:fill="FFFFFF" w:val="clear"/>
      <w:spacing w:lineRule="auto" w:line="360" w:before="0" w:after="0"/>
      <w:ind w:left="67" w:right="14" w:firstLine="302"/>
      <w:jc w:val="both"/>
    </w:pPr>
    <w:rPr>
      <w:color w:val="000080"/>
      <w:spacing w:val="-16"/>
      <w:w w:val="10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3:00Z</dcterms:created>
  <dc:creator>Art</dc:creator>
  <dc:description/>
  <cp:keywords/>
  <dc:language>en-US</dc:language>
  <cp:lastModifiedBy>Mage</cp:lastModifiedBy>
  <cp:lastPrinted>2002-11-21T23:49:00Z</cp:lastPrinted>
  <dcterms:modified xsi:type="dcterms:W3CDTF">2011-10-07T00:23:00Z</dcterms:modified>
  <cp:revision>2</cp:revision>
  <dc:subject/>
  <dc:title>Введение: сущность и значение водных ресурсов</dc:title>
</cp:coreProperties>
</file>