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1. Правовые основы защиты атмосферного воздуха</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2. Наблюдение за состоянием атмосферного воздух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тмосферный воздух является существенной частью природной среды</w:t>
      </w:r>
      <w:r>
        <w:rPr>
          <w:rStyle w:val="FootnoteCharacters"/>
          <w:rStyle w:val="FootnoteAnchor"/>
          <w:sz w:val="28"/>
          <w:szCs w:val="28"/>
        </w:rPr>
        <w:footnoteReference w:id="2"/>
      </w:r>
      <w:r>
        <w:rPr>
          <w:sz w:val="28"/>
          <w:szCs w:val="28"/>
        </w:rPr>
        <w:t>. В соответствии со ст. 1 Закона об охране атмосферного воздуха</w:t>
      </w:r>
      <w:r>
        <w:rPr>
          <w:rStyle w:val="FootnoteCharacters"/>
          <w:rStyle w:val="FootnoteAnchor"/>
          <w:sz w:val="28"/>
          <w:szCs w:val="28"/>
        </w:rPr>
        <w:footnoteReference w:id="3"/>
      </w:r>
      <w:r>
        <w:rPr>
          <w:sz w:val="28"/>
          <w:szCs w:val="28"/>
        </w:rPr>
        <w:t xml:space="preserve"> атмосферный воздух - это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Из этого определения видно, что основным признаком атмосферного воздуха служит его непосредственная связь с остальной природой. Соответственно, атмосферный воздух, в отличие от воздуха помещений, постоянно находится под воздействием стихийных сил природы.</w:t>
      </w:r>
    </w:p>
    <w:p>
      <w:pPr>
        <w:pStyle w:val="Normal"/>
        <w:spacing w:lineRule="auto" w:line="360"/>
        <w:ind w:firstLine="709"/>
        <w:jc w:val="both"/>
        <w:rPr/>
      </w:pPr>
      <w:r>
        <w:rPr>
          <w:sz w:val="28"/>
          <w:szCs w:val="28"/>
        </w:rPr>
        <w:t>Атмосфера обладает рядом других полезных для человека и иных живых видов свойств. Являясь проводником энергии Солнца, она служит барьером, защищающим Землю от космических воздействий</w:t>
      </w:r>
      <w:r>
        <w:rPr>
          <w:rStyle w:val="FootnoteCharacters"/>
          <w:rStyle w:val="FootnoteAnchor"/>
          <w:sz w:val="28"/>
          <w:szCs w:val="28"/>
        </w:rPr>
        <w:footnoteReference w:id="4"/>
      </w:r>
      <w:r>
        <w:rPr>
          <w:sz w:val="28"/>
          <w:szCs w:val="28"/>
        </w:rPr>
        <w:t>. Особенно ее озоновый слой ограждает человеческий организм, другие живые организмы от губительных ультрафиолетовых и рентгеновских излучений. Земной поверхности достигают лишь те компоненты солнечного излучения, которые или не зависят от уровня солнечной активности (солнечный свет), или очень малы по интенсивности. Геомагнитное поле и атмосфера эффективно изолируют биосферу от космической сред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Целью данной работы является изучение правовых мер охраны атмосферного воздуха. </w:t>
      </w:r>
    </w:p>
    <w:p>
      <w:pPr>
        <w:pStyle w:val="Normal"/>
        <w:spacing w:lineRule="auto" w:line="360"/>
        <w:ind w:firstLine="709"/>
        <w:jc w:val="both"/>
        <w:rPr>
          <w:sz w:val="28"/>
          <w:szCs w:val="28"/>
        </w:rPr>
      </w:pPr>
      <w:r>
        <w:rPr>
          <w:sz w:val="28"/>
          <w:szCs w:val="28"/>
        </w:rPr>
        <w:t>Соответственно задачами работы стали:</w:t>
      </w:r>
    </w:p>
    <w:p>
      <w:pPr>
        <w:pStyle w:val="Normal"/>
        <w:spacing w:lineRule="auto" w:line="360"/>
        <w:ind w:firstLine="709"/>
        <w:jc w:val="both"/>
        <w:rPr>
          <w:sz w:val="28"/>
          <w:szCs w:val="28"/>
        </w:rPr>
      </w:pPr>
      <w:r>
        <w:rPr>
          <w:sz w:val="28"/>
          <w:szCs w:val="28"/>
        </w:rPr>
        <w:t>- изучить правовые основы защиты атмосферного воздуха;</w:t>
      </w:r>
    </w:p>
    <w:p>
      <w:pPr>
        <w:pStyle w:val="Normal"/>
        <w:spacing w:lineRule="auto" w:line="360"/>
        <w:ind w:firstLine="709"/>
        <w:jc w:val="both"/>
        <w:rPr>
          <w:sz w:val="28"/>
          <w:szCs w:val="28"/>
        </w:rPr>
      </w:pPr>
      <w:r>
        <w:rPr>
          <w:sz w:val="28"/>
          <w:szCs w:val="28"/>
        </w:rPr>
        <w:t>- исследовать проблему наблюдения за состоянием атмосферного воздуха.</w:t>
      </w:r>
    </w:p>
    <w:p>
      <w:pPr>
        <w:pStyle w:val="Normal"/>
        <w:numPr>
          <w:ilvl w:val="0"/>
          <w:numId w:val="0"/>
        </w:numPr>
        <w:spacing w:lineRule="auto" w:line="360"/>
        <w:ind w:firstLine="709"/>
        <w:jc w:val="both"/>
        <w:outlineLvl w:val="0"/>
        <w:rPr>
          <w:caps/>
          <w:sz w:val="28"/>
          <w:szCs w:val="28"/>
        </w:rPr>
      </w:pPr>
      <w:r>
        <w:rPr>
          <w:caps/>
          <w:sz w:val="28"/>
          <w:szCs w:val="28"/>
        </w:rPr>
        <w:t>1. Правовые основы защиты атмосферного воздух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Объектами правовой охраны и компонентами природной среды являются согласно Федеральному закону «Об охране окружающей среды»</w:t>
      </w:r>
      <w:r>
        <w:rPr>
          <w:rStyle w:val="FootnoteCharacters"/>
          <w:rStyle w:val="FootnoteAnchor"/>
          <w:sz w:val="28"/>
          <w:szCs w:val="28"/>
        </w:rPr>
        <w:footnoteReference w:id="6"/>
      </w:r>
      <w:r>
        <w:rPr>
          <w:sz w:val="28"/>
          <w:szCs w:val="28"/>
        </w:rPr>
        <w:t xml:space="preserve"> атмосферный воздух, озоновый слой атмосферы и околоземное космическое пространство. Под атмосферным воздухом в качестве предмета правового регулирования понимается естественная смесь газов атмосферы, находящаяся за пределами помещений. Атмосферный воздух служит основой климатических и погодных условий, используется в качестве транспортной, звуковой коммуникации, является защитой от космических излучений и средой для выброса газообразных отходов. Главное – без атмосферного воздуха и его кислорода не существует ничего живого на Земле и человек без него не может прожить и нескольких минут</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Атмосферный воздух, озоновый слой атмосферы и околоземное космическое пространство тесно связаны друг с другом, образуя некое экологическое единство; законодательства о регулировании их использования в комплексе пока не существует в целостном виде</w:t>
      </w:r>
      <w:r>
        <w:rPr>
          <w:rStyle w:val="FootnoteCharacters"/>
          <w:rStyle w:val="FootnoteAnchor"/>
          <w:sz w:val="28"/>
          <w:szCs w:val="28"/>
        </w:rPr>
        <w:footnoteReference w:id="8"/>
      </w:r>
      <w:r>
        <w:rPr>
          <w:sz w:val="28"/>
          <w:szCs w:val="28"/>
        </w:rPr>
        <w:t>. Задачей законодательства об охране атмосферного воздуха является регулирование общественных отношений в этой области. Цели регулирования – сохранение в чистоте и улучшение состояния атмосферного воздуха; предотвращение и снижение вредных химических, физических, биологических и иных воздействий на атмосферу, вызывающих неблагоприятные последствия для населения, народного хозяйства страны, растительного и животного мира; укрепление законности и правопорядка в области охраны атмосферного воздуха.</w:t>
      </w:r>
    </w:p>
    <w:p>
      <w:pPr>
        <w:pStyle w:val="Normal"/>
        <w:spacing w:lineRule="auto" w:line="360"/>
        <w:ind w:firstLine="709"/>
        <w:jc w:val="both"/>
        <w:rPr/>
      </w:pPr>
      <w:r>
        <w:rPr>
          <w:sz w:val="28"/>
          <w:szCs w:val="28"/>
        </w:rPr>
        <w:t>Головным нормативным правовым актом является Федеральный закон «Об охране атмосферного воздуха», принятый в 1999 году, с изменениями принятыми 23 июля 2008 года и вступившими в силу 1 января 2009 года. В соответствии с ним изданы иные акты законодательства РФ и субъектов РФ. Ими регулируются компетенция государственных и иных органов в области охраны атмосферного воз</w:t>
        <w:softHyphen/>
        <w:t>духа, государственный учет вредных воздействий на него, наблюдение, контроль, разрешение споров и ответственность в области охраны атмосферного воздуха.</w:t>
      </w:r>
    </w:p>
    <w:p>
      <w:pPr>
        <w:pStyle w:val="Normal"/>
        <w:spacing w:lineRule="auto" w:line="360"/>
        <w:ind w:firstLine="709"/>
        <w:jc w:val="both"/>
        <w:rPr/>
      </w:pPr>
      <w:r>
        <w:rPr>
          <w:sz w:val="28"/>
          <w:szCs w:val="28"/>
        </w:rPr>
        <w:t>Государственное управление в области охраны атмосферного воздуха осуществляется, согласно законодательству, Правительством РФ непосредственно или через специально уполномоченный федеральный орган исполнительной власти в области охраны атмосферного воздуха, а также органами государственной власти субъектов РФ. К полномочиям органов государственной власти РФ в области охраны атмосферного воздуха относятся формирование и проведение единой государственной политики на территории России, формирование единой нормативно-методической базы, установление порядка государственного учета выбросов вредных (загрязняющих) веществ и вредных физических воз</w:t>
        <w:softHyphen/>
        <w:t>действий на атмосферный воздух</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авительством РФ утверждены: постановление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 Положение о государственном учете вредных воздействий на атмосферный воз</w:t>
        <w:softHyphen/>
        <w:t>дух и их источников. МПР России предусмотрены Базовые нормативы платы за выброс в атмосферу загрязняющих веществ от стационарных и передвижных источнико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рганы государственной власти субъектов РФ в области охраны атмосферного воздуха участвуют в организации и проведении государственного мониторинга и государственного контроля, регулируют передвижение транспортных средств на соответствующих территориях в целях уменьшения выбросов, информируют население о состоянии атмосферного воздуха, его загрязнении и выполнении программ улучшения качества атмосферного воздуха.</w:t>
      </w:r>
    </w:p>
    <w:p>
      <w:pPr>
        <w:pStyle w:val="Normal"/>
        <w:spacing w:lineRule="auto" w:line="360"/>
        <w:ind w:firstLine="709"/>
        <w:jc w:val="both"/>
        <w:rPr/>
      </w:pPr>
      <w:r>
        <w:rPr>
          <w:sz w:val="28"/>
          <w:szCs w:val="28"/>
        </w:rPr>
        <w:t>Для оценки состояния атмосферного воздуха законодательством РФ устанавливаются нормативы выбросов вредных (загрязняющих) веществ в атмосферный воздух. Нормативы являются едиными для всей территории страны. Но с учетом природно-климатических особенностей и повышенной социальной ценности отдельных территорий (заповедников, заказников, национальных парков, курортных и иных рекреационных зон) могут устанавливаться более строгие нормативы предельно допустимых вредных воздействий на воздух.</w:t>
      </w:r>
    </w:p>
    <w:p>
      <w:pPr>
        <w:pStyle w:val="Normal"/>
        <w:spacing w:lineRule="auto" w:line="360"/>
        <w:ind w:firstLine="709"/>
        <w:jc w:val="both"/>
        <w:rPr/>
      </w:pPr>
      <w:r>
        <w:rPr>
          <w:sz w:val="28"/>
          <w:szCs w:val="28"/>
        </w:rPr>
        <w:t>Нормативы предельно допустимых выбросов (ПДВ) вредных веществ стационарными и передвижными источниками загрязнения учитывают производственную мощность конкретных объектов и их совокупность в пределах города или иного населенного пункта так, чтобы сумма их выбросов с учетом перспектив развития данного района не привела к превышению вредных веществ в атмосферном воздухе. Выброс вредных веществ стационарным источником загрязнения допускается в каждом конкретном случае на основании разрешения, где предусматриваются ПДВ и другие условия и требования, обеспечивающие охрану атмосферного воздуха в интересах проживающего на соответствующей территории насел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едприятия обязаны соблюдать эти условия и требования – проводить организационно-хозяйственные и технические мероприятия для их выполнения, добиваться снижения выбросов, обеспечивать бесперебойную работу и поддержание в исправном состоянии сооружений, оборудования и аппаратуры для очистки выбросов и контроля за ними, осуществлять постоянный учет количества и состава вредных веществ, выбрасываемых в атмосферу. Экологические нормативы качества атмосферного воздуха, предельно допустимые (критические) нагрузки на экологические системы устанавливает Министерство природных ресурсов РФ. Министерство здравоохранения и социального развития РФ устанавливает и пересматривает гигиенические нормативы качества атмосферного воздуха. Проекты конкретных индивидуальных производственных нормативов разрабатывают сами предприятия с учетом предложений органов местного самоуправления, научных учреждений, общественных объединений, мнения населения. Конкретным предприятиям нормативы выбросов утверждают специально уполномоченные государственные органы в области охраны окружающей среды и охраны атмосферного воздух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случаях нарушения условий и требований, предусмотренных разрешениями, либо возникновения угрозы здоровью на</w:t>
        <w:softHyphen/>
        <w:t xml:space="preserve">селения выброс вредных веществ, согласно законодательству РФ, должен быть ограничен, приостановлен или запрещен по решению органа, осуществляющего государственный контроль за охраной атмосферного воздуха. Для этого может быть прекращена деятельность отдельных промышленных установок, цехов, предприятий. </w:t>
      </w:r>
    </w:p>
    <w:p>
      <w:pPr>
        <w:pStyle w:val="Normal"/>
        <w:spacing w:lineRule="auto" w:line="360"/>
        <w:ind w:firstLine="709"/>
        <w:jc w:val="both"/>
        <w:rPr/>
      </w:pPr>
      <w:r>
        <w:rPr>
          <w:sz w:val="28"/>
          <w:szCs w:val="28"/>
        </w:rPr>
        <w:t>При превышении в результате аварийной ситуации установленных нормативов ПДВ собственники предприятий обязаны немедленно сообщить об этом органам государственного контроля за охраной атмосферного воздуха и принять меры к охране атмосферного воздуха и ликвидации причин и последствий загрязнения, а при необходимости предприятие прекращает работу</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ри получении предупреждения о возможном повышении концентрации вредных веществ в воздухе (от неблагоприятных метеорологических условий, аварий на соседних производствах, неудачного стечения климатических и антропогенных обстоятельств) предприятия и организации проводят специально разработанные мероприятия по снижению выбросов в атмосферу.</w:t>
      </w:r>
    </w:p>
    <w:p>
      <w:pPr>
        <w:pStyle w:val="Normal"/>
        <w:spacing w:lineRule="auto" w:line="360"/>
        <w:ind w:firstLine="709"/>
        <w:jc w:val="both"/>
        <w:rPr/>
      </w:pPr>
      <w:r>
        <w:rPr>
          <w:sz w:val="28"/>
          <w:szCs w:val="28"/>
        </w:rPr>
        <w:t>Если возникает угроза здоровью людей, органы общегосударственной службы наблюдения и контроля за уровнем загрязнения окружающей среды обязаны немедленно сообщить об этом соответствующим исполнительным органам государственной власти, органам местного самоуправления, заинтересованным предприятиям и организациям. По получении таких сообщений предприятия и организации переходят на специальный режим работы или временно приостанавливаются с целью снижения интенсивности выбросов и устранения других вредных воздействий на атмосферу; в крайнем случае осуществляется временная эвакуация населения</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дним из основных загрязнителей атмосферы является транспорт, создающий в крупных городах неблагополучную ситуацию из-за своих вредных выхлопов от двигателей внутреннего сгорания. Поэтому при проектировании, производстве и эксплуатации автомобилей, самолетов, судов и других передвижных средств и установок разрабатываются и осуществляются в соответствии с законодательством РФ меры по предотвращению и сокращению выбросов в атмосферу этими средствами и установками. Количество вредных веществ, выбрасываемых транспортными средствами, не должно превышать нормативов ПД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се транспортные средства, находящиеся в эксплуатации, подвергаются контролю органами ГИБДД и другими органами, ответственными за соблюдение ПДВ. Не допускается производство и эксплуатация транспорта, в выбросах которого содержание вредных веществ превышает установленные нормативы. В противном случае наступает юридическая ответственность за загрязнение атмосферного воздуха. Соблюдение нормативов вредных воздействий обеспечивается при размещении, проектировании, строительстве и вводе в эксплуатацию новых и реконструированных предприятий и сооружений, при совершенствовании существующих и внедрении новых технологических процессов и оборудования. При этом предусматриваются улавливание, утилизация, обезвреживание вредных веществ и отходов, полное исключение выбросов.</w:t>
      </w:r>
    </w:p>
    <w:p>
      <w:pPr>
        <w:pStyle w:val="Normal"/>
        <w:spacing w:lineRule="auto" w:line="360"/>
        <w:ind w:firstLine="709"/>
        <w:jc w:val="both"/>
        <w:rPr>
          <w:sz w:val="28"/>
          <w:szCs w:val="28"/>
        </w:rPr>
      </w:pPr>
      <w:r>
        <w:rPr>
          <w:sz w:val="28"/>
          <w:szCs w:val="28"/>
        </w:rPr>
        <w:t xml:space="preserve">Предприятия и организации, деятельность которых связана с выбросами загрязняющих веществ в атмосферу, независимо от времени ввода их в действие должны быть оснащены сооружениями, оборудованием и аппаратурой для очистки выбросов и средствами контроля за количеством и составом выбрасываемых веществ. При планировании размещения и развития городов должны учитываться состояние в них атмосферного воздуха и прогнозы его изменения. </w:t>
      </w:r>
    </w:p>
    <w:p>
      <w:pPr>
        <w:pStyle w:val="Normal"/>
        <w:spacing w:lineRule="auto" w:line="360"/>
        <w:ind w:firstLine="709"/>
        <w:jc w:val="both"/>
        <w:rPr/>
      </w:pPr>
      <w:r>
        <w:rPr>
          <w:sz w:val="28"/>
          <w:szCs w:val="28"/>
        </w:rPr>
        <w:t>Проектирование, застройка и ре</w:t>
        <w:softHyphen/>
        <w:t>конструкция городов проводятся в соответствии с санитарно-гигиеническими правилами; должны приниматься меры к улучшению благоустройства и озеленению территорий населенных пунктов и производственных площадей. Размещение в населенных пунктах терриконов, отвалов, складирование промышленных отходов, производственного, бытового мусора, являющихся источниками загрязнения воз</w:t>
        <w:softHyphen/>
        <w:t>духа пылью, вредными газообразными и дурнопахнущими веществами, сжигание отходов на территориях запрещаются, кроме случаев, когда сжигание осуществляется с соблюдением требований по охране атмосферного воздух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огласно Положению о государственном контроле за охраной атмосферного воздуха, утвержденному постановлением Правительства РФ, он осуществляется Министерством природных ресурсов РФ и его территориальными органами. Они взаимодействуют на основе соглашений с Министерством здравоохранения и социального развития РФ и Федеральной службой по гидрометеорологии и мониторингу окружающей среды и их органам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Контроль опирается на мониторинг (наблюдение) атмосферного воздуха, который имеет целью комплексную оценку и прогноз его состояния, обеспечение государственных и муниципальных органов, организаций, населения текущей и экстренной информацией о загрязнении воздуха. Государственный мониторинг атмосферного воздуха является составной частью государственного мониторинга окружающей среды</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Государственный санитарно-эпидемиологический надзор за состоянием атмосферного воздуха осуществляет государственная санитарно-эпидемиологическая служба на основании Федерального закона «О санитарно-эпидемиологическом благополучии населения»</w:t>
      </w:r>
      <w:r>
        <w:rPr>
          <w:rStyle w:val="FootnoteCharacters"/>
          <w:rStyle w:val="FootnoteAnchor"/>
          <w:sz w:val="28"/>
          <w:szCs w:val="28"/>
        </w:rPr>
        <w:footnoteReference w:id="19"/>
      </w:r>
      <w:r>
        <w:rPr>
          <w:sz w:val="28"/>
          <w:szCs w:val="28"/>
        </w:rPr>
        <w:t xml:space="preserve"> и Положения о Государственной санитарно-эпидемиологической службе Российской Федерации</w:t>
      </w:r>
      <w:r>
        <w:rPr>
          <w:rStyle w:val="FootnoteCharacters"/>
          <w:rStyle w:val="FootnoteAnchor"/>
          <w:sz w:val="28"/>
          <w:szCs w:val="28"/>
        </w:rPr>
        <w:footnoteReference w:id="20"/>
      </w:r>
      <w:r>
        <w:rPr>
          <w:sz w:val="28"/>
          <w:szCs w:val="28"/>
        </w:rPr>
        <w:t>. Федеральным законом «Об охране атмосферного воздуха» предусматриваются производственный и общественный контроль за охраной атмосферного воздуха, плата за загрязнение окружающей среды выбросами вредных (загрязняющих) веществ в атмосферный воздух, права граждан и общественных объединений, международное сотрудничеств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2. Наблюдение за состоянием атмосферного воздух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Федеральном законе «Об охране атмосферного воздуха»</w:t>
      </w:r>
      <w:r>
        <w:rPr>
          <w:rStyle w:val="FootnoteCharacters"/>
          <w:rStyle w:val="FootnoteAnchor"/>
          <w:sz w:val="28"/>
          <w:szCs w:val="28"/>
        </w:rPr>
        <w:footnoteReference w:id="21"/>
      </w:r>
      <w:r>
        <w:rPr>
          <w:sz w:val="28"/>
          <w:szCs w:val="28"/>
        </w:rPr>
        <w:t xml:space="preserve"> устанавливаются общие цели мониторинга атмосферного воздуха и дается определение мониторинга атмосферного воздуха: это система наблюдений за состоянием атмосферного воздуха, его загрязнением и происходящими в нем природными явлениями, а также оценка и прогноз состояния атмосферного воздуха, его загрязнения. Задачи мониторинга природных ресурсов с той или иной степенью детализации формулируются в ряде федеральных законов. </w:t>
      </w:r>
    </w:p>
    <w:p>
      <w:pPr>
        <w:pStyle w:val="Normal"/>
        <w:spacing w:lineRule="auto" w:line="360"/>
        <w:ind w:firstLine="709"/>
        <w:jc w:val="both"/>
        <w:rPr/>
      </w:pPr>
      <w:r>
        <w:rPr>
          <w:sz w:val="28"/>
          <w:szCs w:val="28"/>
        </w:rPr>
        <w:t>В ст. 67 Земельного кодекса РФ предусматриваются задачи государственного мониторинга земель, например прогноз и выработка рекомендаций о предупреждении и об устранении последствий негативных процессов; информационное обеспечение ведения государственного земельного кадастра и контроля, обеспечение граждан информацией о состоянии окружающей среды. Сходные цели имеет и мониторинг атмосферного воздуха. Подробнее они предусматриваются в Положении о государственной службе наблюдения за состоянием окружающей природной среды, утвержденном постановлением Правительства РФ</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Мониторинг атмосферного воздуха является составной частью мониторинга за состоянием окружающей среды и входит в Единую государственную систему экологического мониторинга, созданную в 1993 г. Функции осуществления государственного мониторинга атмосферного воздуха возлагаются на специально уполномоченные государственные органы исполнительной власти и их территориальные органы:</w:t>
      </w:r>
    </w:p>
    <w:p>
      <w:pPr>
        <w:pStyle w:val="Normal"/>
        <w:spacing w:lineRule="auto" w:line="360"/>
        <w:ind w:firstLine="709"/>
        <w:jc w:val="both"/>
        <w:rPr/>
      </w:pPr>
      <w:r>
        <w:rPr>
          <w:sz w:val="28"/>
          <w:szCs w:val="28"/>
        </w:rPr>
        <w:t xml:space="preserve">– </w:t>
      </w:r>
      <w:r>
        <w:rPr>
          <w:sz w:val="28"/>
          <w:szCs w:val="28"/>
        </w:rPr>
        <w:t>в области гидрометеорологии и смежных с ней областях – согласно Федеральному закону «О гидрометеорологической службе»</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 </w:t>
      </w:r>
      <w:r>
        <w:rPr>
          <w:sz w:val="28"/>
          <w:szCs w:val="28"/>
        </w:rPr>
        <w:t>в области охраны окружающей среды – согласно Федеральному закону «Об охране окружающей сред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 </w:t>
      </w:r>
      <w:r>
        <w:rPr>
          <w:sz w:val="28"/>
          <w:szCs w:val="28"/>
        </w:rPr>
        <w:t>в области санитарно-эпидемиологического надзора – согласно Федеральному закону «О санитарно-эпидемиологическом благополучии насел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соответствии с Положением о государственной службе наблюдения за состоянием окружающей природной среды, утвержденным постановлением Правительства РФ, перечень объектов, владельцы которых должны осуществлять мониторинг атмосферного воздуха, устанавливают и пересматривают территориальные органы МПР России совместно с территориальными органами Федеральной службы России по гидрометеорологии и мониторингу окружающей среды</w:t>
      </w:r>
      <w:r>
        <w:rPr>
          <w:rStyle w:val="FootnoteCharacters"/>
          <w:rStyle w:val="FootnoteAnchor"/>
          <w:sz w:val="28"/>
          <w:szCs w:val="28"/>
        </w:rPr>
        <w:footnoteReference w:id="26"/>
      </w:r>
      <w:r>
        <w:rPr>
          <w:sz w:val="28"/>
          <w:szCs w:val="28"/>
        </w:rPr>
        <w:t>. Владельцы объектов (источников вредных химических, биологических и физических воздействий) – юридические лица должны осуществлять мониторинг и охрану атмосферного воздуха посредством производственного контроля в соответствии с законодательством РФ об охране атмосферного воздуха.</w:t>
      </w:r>
    </w:p>
    <w:p>
      <w:pPr>
        <w:pStyle w:val="Normal"/>
        <w:spacing w:lineRule="auto" w:line="360"/>
        <w:ind w:firstLine="709"/>
        <w:jc w:val="both"/>
        <w:rPr>
          <w:sz w:val="28"/>
          <w:szCs w:val="28"/>
        </w:rPr>
      </w:pPr>
      <w:r>
        <w:rPr>
          <w:sz w:val="28"/>
          <w:szCs w:val="28"/>
        </w:rPr>
        <w:t xml:space="preserve">Органы государственной власти ряда субъектов РФ активно участвовали в подготовке и принятии нормативных правовых актов, необходимых для реализации ФЗ «Об охране атмосферного воздуха», в том числе путем изменения и дополнения своих актов, которыми устанавливался мониторинг атмосферного воздуха. Хотя законодательство об охране атмосферного воздуха, как и законодательство о животном мире, не предусматривается в Конституции РФ, где перечисляются вопросы ведения РФ и субъектов РФ, оно входит в законодательство об охране окружающей среды и предполагает совместную компетенцию РФ и ее субъектов. </w:t>
      </w:r>
    </w:p>
    <w:p>
      <w:pPr>
        <w:pStyle w:val="Normal"/>
        <w:spacing w:lineRule="auto" w:line="360"/>
        <w:ind w:firstLine="709"/>
        <w:jc w:val="both"/>
        <w:rPr>
          <w:sz w:val="28"/>
          <w:szCs w:val="28"/>
        </w:rPr>
      </w:pPr>
      <w:r>
        <w:rPr>
          <w:sz w:val="28"/>
          <w:szCs w:val="28"/>
        </w:rPr>
        <w:t xml:space="preserve">Единство системы и государственный характер наблюдений за атмосферным воздухом предполагают приведение в соответствие с федеральным законодательством актов субъектов РФ по вопросам охраны, использования и мониторинга атмосферного воздуха, иным аспектам совместного ведения в области охраны окружающей среды. </w:t>
      </w:r>
    </w:p>
    <w:p>
      <w:pPr>
        <w:pStyle w:val="Normal"/>
        <w:spacing w:lineRule="auto" w:line="360"/>
        <w:ind w:firstLine="709"/>
        <w:jc w:val="both"/>
        <w:rPr/>
      </w:pPr>
      <w:r>
        <w:rPr>
          <w:sz w:val="28"/>
          <w:szCs w:val="28"/>
        </w:rPr>
        <w:t>Правовой характер основных мер по защите атмосферного воздуха от загрязнения, разграничение полномочий по осуществлению мониторинга атмосферного воздуха, неотъемлемая связь атмосферного воздуха с другими компонентами природной среды предполагают объединение и разнообразие усилий общества по совершенствованию правового, организационного, экономического механизма охраны атмосферного воздуха. К правовому регулированию охраны атмосферного воздуха имеют отношение ряд нормативных правовых актов, регулирующих смежные и сходные природоохранные отношения. Органы государственной власти субъектов РФ, например, не только ведут Красную книгу субъекта Российской Федерации, но и вносят предложения о дополнениях в Красную книгу РФ.</w:t>
      </w:r>
    </w:p>
    <w:p>
      <w:pPr>
        <w:pStyle w:val="Normal"/>
        <w:spacing w:lineRule="auto" w:line="360"/>
        <w:ind w:firstLine="709"/>
        <w:jc w:val="both"/>
        <w:rPr>
          <w:sz w:val="28"/>
          <w:szCs w:val="28"/>
        </w:rPr>
      </w:pPr>
      <w:r>
        <w:rPr>
          <w:sz w:val="28"/>
          <w:szCs w:val="28"/>
        </w:rPr>
        <w:t>Нередко принимаются акты об упорядочении транспортного движения в крупных городах в целях уменьшения выбросов вредных загрязняющих веществ в атмосферный воздух. В городе Москве разработан и осуществляется план приостановления деятельности предприятий, наиболее загрязняющих атмосферу, на случай повышения температуры и усиления юго-восточного ветра в целях предупреждения угрозы для жизни и здоровья людей в результате загрязнения атмосферного воздуха</w:t>
      </w:r>
      <w:r>
        <w:rPr>
          <w:rStyle w:val="FootnoteCharacters"/>
          <w:rStyle w:val="FootnoteAnchor"/>
          <w:sz w:val="28"/>
          <w:szCs w:val="28"/>
        </w:rPr>
        <w:footnoteReference w:id="27"/>
      </w:r>
      <w:r>
        <w:rPr>
          <w:sz w:val="28"/>
          <w:szCs w:val="28"/>
        </w:rPr>
        <w:t xml:space="preserve">. Договорные формы приобретают все большее значение: договоры заключаются между различными государствами, между органами исполнительной власти Российской Федерации и органами исполнительной власти ее субъектов, между субъектами РФ.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тмосфера является существенным фактором определения климатических и погодных условий на Земле. Ресурсы атмосферы занимают большое место в экономической деятельности человека. Атмосфера интенсивно эксплуатируется как транспортная коммуникация. Воздух является неотъемлемым компонентом производственных процессов, получения тепловой энергии, иной хозяйственной деятельности человека. </w:t>
      </w:r>
    </w:p>
    <w:p>
      <w:pPr>
        <w:pStyle w:val="Normal"/>
        <w:spacing w:lineRule="auto" w:line="360"/>
        <w:ind w:firstLine="709"/>
        <w:jc w:val="both"/>
        <w:rPr>
          <w:sz w:val="28"/>
          <w:szCs w:val="28"/>
        </w:rPr>
      </w:pPr>
      <w:r>
        <w:rPr>
          <w:sz w:val="28"/>
          <w:szCs w:val="28"/>
        </w:rPr>
        <w:t xml:space="preserve">Атмосферный воздух является одним из важнейших жизненно важных элементов природы, неотъемлемой частью среды обитания человека, растений и животных. Эти обстоятельства предопределяют необходимость правового регулирования общественных отношений по поводу его охраны от разнообразных вредных химических, физических и биологических воздействий. Основная полезная функция атмосферы заключается в том, что она служит незаменимым источником кислорода, необходимого для существования всего живого на Земле. Все функции атмосферного воздуха, выполняемые им по отношению к растительному и животному миру, человеку и обществу, являются важнейшей предпосылкой для обеспечения всестороннего правового регулирования охраны атмосферного воздуха. </w:t>
      </w:r>
    </w:p>
    <w:p>
      <w:pPr>
        <w:pStyle w:val="Normal"/>
        <w:spacing w:lineRule="auto" w:line="360"/>
        <w:ind w:firstLine="709"/>
        <w:jc w:val="both"/>
        <w:rPr/>
      </w:pPr>
      <w:r>
        <w:rPr>
          <w:sz w:val="28"/>
          <w:szCs w:val="28"/>
        </w:rPr>
        <w:t>Головным нормативным правовым актом является Федеральный закон «Об охране атмосферного воздуха». В соответствии с ним изданы иные акты законодательства РФ и субъектов РФ. Ими регулируются компетенция государственных и иных органов в области охраны атмосферного воздуха, государственный учет вредных воздействий на него, наблюдение, контроль, разрешение споров и ответственность в области охраны атмосферного воздуха. Государственное управление в области охраны атмосферного воздуха осуществляется, согласно законодательству, Правительством РФ непосредственно или через специально уполномоченный федеральный орган исполнительной власти в области охраны атмосферного воздуха, а также органами государственной власти субъектов РФ.</w:t>
      </w:r>
    </w:p>
    <w:p>
      <w:pPr>
        <w:pStyle w:val="Normal"/>
        <w:numPr>
          <w:ilvl w:val="0"/>
          <w:numId w:val="0"/>
        </w:numPr>
        <w:spacing w:lineRule="auto" w:line="360"/>
        <w:ind w:firstLine="709"/>
        <w:jc w:val="both"/>
        <w:outlineLvl w:val="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Федеральный закон от 10.01.2002 N 7-ФЗ (ред. от 27.12.2009) «Об охране окружающей среды» // Собрание законодательства РФ, 28.12.2009, N 52 (1 ч.), ст. 6450.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04.05.1999 N 96-ФЗ (ред. от 27.12.2009) «Об охране атмосферного воздуха» // Собрание законодательства РФ, 28.12.2009, N 52 (1 ч.), ст. 645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30.03.1999 N 52-ФЗ (ред. от 30.12.2008) «О санитарно-эпидемиологическом благополучии населения» // Собрание законодательства РФ, 05.01.2009, N 1, ст. 1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19.07.1998 N 113-ФЗ (ред. от 23.07.2008) «О гидрометеорологической службе» // Собрание законодательства РФ, 28.07.2008, N 30 (ч. 2), ст. 361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4.07.2000 N 554 (ред. от 15.09.2005) "Об утверждении Положения о Государственной санитарно-эпидемиологической службе Российской Федерации" // Собрание законодательства РФ, 26.09.2005, N 39, ст. 395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мментарий к Федеральному закону «Об охране атмосферного воздуха»/ Под ред. С.А. Боголюбова.- М.: Юстицинформ, 2008.- 39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робкин, В.И. Экология: учебник для вузов / В.И. Коробкин, Л.В. Передельский.- Ростов н/Д: Феникс, 2006.- 37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иколайкин, Н.И. Экология: учеб. для вузов / Н. И. Николайкин, Н.Е. Николайкина, О.П. Мелехова.- М.: Дрофа, 2004.- 365 с.</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Экологические проблемы: что происходит, кто виноват и что делать? / Под ред. В.И. Данилова-Данильяна.- М.: Изд-во МНЭПУ, 2005. - 33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логическое право. Учебник / Под ред. С.А. Боголюбова.- М.: Велби, 2008.- 40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логическое право: учебник / Под ред. О.Л. Дубовик.- М.: Эксмо, 2005.- 428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омментарий к Федеральному закону «Об охране атмосферного воздуха» / Под ред. С.А. Боголюбова.- М.: Юстицинформ, 2008.- С. 5. </w:t>
      </w:r>
    </w:p>
  </w:footnote>
  <w:footnote w:id="3">
    <w:p>
      <w:pPr>
        <w:pStyle w:val="Footnote"/>
        <w:jc w:val="both"/>
        <w:rPr/>
      </w:pPr>
      <w:r>
        <w:rPr>
          <w:rStyle w:val="FootnoteCharacters"/>
        </w:rPr>
        <w:footnoteRef/>
      </w:r>
      <w:r>
        <w:rPr/>
        <w:t xml:space="preserve"> </w:t>
      </w:r>
      <w:r>
        <w:rPr/>
        <w:t>Федеральный закон от 04.05.1999 N 96-ФЗ (ред. от 27.12.2009) «Об охране атмосферного воздуха» // Собрание законодательства РФ, 28.12.2009, N 52 (1 ч.), ст. 6450.</w:t>
      </w:r>
    </w:p>
  </w:footnote>
  <w:footnote w:id="4">
    <w:p>
      <w:pPr>
        <w:pStyle w:val="Footnote"/>
        <w:jc w:val="both"/>
        <w:rPr/>
      </w:pPr>
      <w:r>
        <w:rPr>
          <w:rStyle w:val="FootnoteCharacters"/>
        </w:rPr>
        <w:footnoteRef/>
      </w:r>
      <w:r>
        <w:rPr/>
        <w:t xml:space="preserve"> </w:t>
      </w:r>
      <w:r>
        <w:rPr/>
        <w:t>Экологические проблемы: что происходит, кто виноват и что делать? / Под ред. В.И. Данилова-Данильяна.- М.: Изд-во МНЭПУ, 2005.-С. 133.</w:t>
      </w:r>
    </w:p>
  </w:footnote>
  <w:footnote w:id="5">
    <w:p>
      <w:pPr>
        <w:pStyle w:val="Footnote"/>
        <w:jc w:val="both"/>
        <w:rPr/>
      </w:pPr>
      <w:r>
        <w:rPr>
          <w:rStyle w:val="FootnoteCharacters"/>
        </w:rPr>
        <w:footnoteRef/>
      </w:r>
      <w:r>
        <w:rPr/>
        <w:t xml:space="preserve"> </w:t>
      </w:r>
      <w:r>
        <w:rPr/>
        <w:t xml:space="preserve">Комментарий к Федеральному закону «Об охране атмосферного воздуха» / Под ред. С.А. Боголюбова.- М.: Юстицинформ, 2008.- С. 7. </w:t>
      </w:r>
    </w:p>
  </w:footnote>
  <w:footnote w:id="6">
    <w:p>
      <w:pPr>
        <w:pStyle w:val="Footnote"/>
        <w:jc w:val="both"/>
        <w:rPr/>
      </w:pPr>
      <w:r>
        <w:rPr>
          <w:rStyle w:val="FootnoteCharacters"/>
        </w:rPr>
        <w:footnoteRef/>
      </w:r>
      <w:r>
        <w:rPr/>
        <w:t xml:space="preserve"> </w:t>
      </w:r>
      <w:r>
        <w:rPr/>
        <w:t>Федеральный закон от 04.05.1999 N 96-ФЗ (ред. от 27.12.2009) «Об охране атмосферного воздуха» // Собрание законодательства РФ, 28.12.2009, N 52 (1 ч.), ст. 6450.</w:t>
      </w:r>
    </w:p>
  </w:footnote>
  <w:footnote w:id="7">
    <w:p>
      <w:pPr>
        <w:pStyle w:val="Footnote"/>
        <w:jc w:val="both"/>
        <w:rPr/>
      </w:pPr>
      <w:r>
        <w:rPr>
          <w:rStyle w:val="FootnoteCharacters"/>
        </w:rPr>
        <w:footnoteRef/>
      </w:r>
      <w:r>
        <w:rPr/>
        <w:t xml:space="preserve"> </w:t>
      </w:r>
      <w:r>
        <w:rPr/>
        <w:t xml:space="preserve">Коробкин, В.И. Экология: учебник для вузов / В.И. Коробкин, Л.В. Передельский.- Ростов н/Д: Феникс, 2006.- С. 29. </w:t>
      </w:r>
    </w:p>
  </w:footnote>
  <w:footnote w:id="8">
    <w:p>
      <w:pPr>
        <w:pStyle w:val="Footnote"/>
        <w:jc w:val="both"/>
        <w:rPr/>
      </w:pPr>
      <w:r>
        <w:rPr>
          <w:rStyle w:val="FootnoteCharacters"/>
        </w:rPr>
        <w:footnoteRef/>
      </w:r>
      <w:r>
        <w:rPr/>
        <w:t xml:space="preserve"> </w:t>
      </w:r>
      <w:r>
        <w:rPr/>
        <w:t>Экологическое право. Учебник / Под ред. С.А. Боголюбова.- М.: Велби, 2008.- С. 111.</w:t>
      </w:r>
    </w:p>
  </w:footnote>
  <w:footnote w:id="9">
    <w:p>
      <w:pPr>
        <w:pStyle w:val="Footnote"/>
        <w:jc w:val="both"/>
        <w:rPr/>
      </w:pPr>
      <w:r>
        <w:rPr>
          <w:rStyle w:val="FootnoteCharacters"/>
        </w:rPr>
        <w:footnoteRef/>
      </w:r>
      <w:r>
        <w:rPr/>
        <w:t xml:space="preserve"> </w:t>
      </w:r>
      <w:r>
        <w:rPr/>
        <w:t xml:space="preserve">Николайкин, Н.И. Экология: учеб. для вузов / Н.И. Николайкин, Н.Е. Николайкина, О.П. Мелехова.- М.: Дрофа, 2004.- С. 43. </w:t>
      </w:r>
    </w:p>
  </w:footnote>
  <w:footnote w:id="10">
    <w:p>
      <w:pPr>
        <w:pStyle w:val="Footnote"/>
        <w:jc w:val="both"/>
        <w:rPr/>
      </w:pPr>
      <w:r>
        <w:rPr>
          <w:rStyle w:val="FootnoteCharacters"/>
        </w:rPr>
        <w:footnoteRef/>
      </w:r>
      <w:r>
        <w:rPr/>
        <w:t xml:space="preserve"> </w:t>
      </w:r>
      <w:r>
        <w:rPr/>
        <w:t xml:space="preserve">Экологическое право. Учебник / Под ред. С.А. Боголюбова.- М.: Велби, 2008.- С. 113. </w:t>
      </w:r>
    </w:p>
  </w:footnote>
  <w:footnote w:id="11">
    <w:p>
      <w:pPr>
        <w:pStyle w:val="Footnote"/>
        <w:rPr/>
      </w:pPr>
      <w:r>
        <w:rPr>
          <w:rStyle w:val="FootnoteCharacters"/>
        </w:rPr>
        <w:footnoteRef/>
      </w:r>
      <w:r>
        <w:rPr/>
        <w:t xml:space="preserve"> </w:t>
      </w:r>
      <w:r>
        <w:rPr/>
        <w:t>Экологическое право. Учебник / Под ред. С.А. Боголюбова.- М.: Велби, 2008.- С. 114.</w:t>
      </w:r>
    </w:p>
  </w:footnote>
  <w:footnote w:id="12">
    <w:p>
      <w:pPr>
        <w:pStyle w:val="Footnote"/>
        <w:rPr/>
      </w:pPr>
      <w:r>
        <w:rPr>
          <w:rStyle w:val="FootnoteCharacters"/>
        </w:rPr>
        <w:footnoteRef/>
      </w:r>
      <w:r>
        <w:rPr/>
        <w:t xml:space="preserve"> </w:t>
      </w:r>
      <w:r>
        <w:rPr/>
        <w:t>Экологическое право. Учебник / Под ред. С.А. Боголюбова.- М.: Велби, 2008.- С. 119.</w:t>
      </w:r>
    </w:p>
  </w:footnote>
  <w:footnote w:id="13">
    <w:p>
      <w:pPr>
        <w:pStyle w:val="Footnote"/>
        <w:rPr/>
      </w:pPr>
      <w:r>
        <w:rPr>
          <w:rStyle w:val="FootnoteCharacters"/>
        </w:rPr>
        <w:footnoteRef/>
      </w:r>
      <w:r>
        <w:rPr/>
        <w:t xml:space="preserve"> </w:t>
      </w:r>
      <w:r>
        <w:rPr/>
        <w:t xml:space="preserve">Экологическое право: учебник / Под ред. О.Л. Дубовик.- М.: Эксмо, 2005.- С. 283. </w:t>
      </w:r>
    </w:p>
  </w:footnote>
  <w:footnote w:id="14">
    <w:p>
      <w:pPr>
        <w:pStyle w:val="Footnote"/>
        <w:jc w:val="both"/>
        <w:rPr/>
      </w:pPr>
      <w:r>
        <w:rPr>
          <w:rStyle w:val="FootnoteCharacters"/>
        </w:rPr>
        <w:footnoteRef/>
      </w:r>
      <w:r>
        <w:rPr/>
        <w:t xml:space="preserve"> </w:t>
      </w:r>
      <w:r>
        <w:rPr/>
        <w:t xml:space="preserve">Экологическое право: учебник / Под ред. О.Л. Дубовик.- М.: Эксмо, 2005.- С. 285. </w:t>
      </w:r>
    </w:p>
  </w:footnote>
  <w:footnote w:id="15">
    <w:p>
      <w:pPr>
        <w:pStyle w:val="Footnote"/>
        <w:jc w:val="both"/>
        <w:rPr/>
      </w:pPr>
      <w:r>
        <w:rPr>
          <w:rStyle w:val="FootnoteCharacters"/>
        </w:rPr>
        <w:footnoteRef/>
      </w:r>
      <w:r>
        <w:rPr/>
        <w:t xml:space="preserve"> </w:t>
      </w:r>
      <w:r>
        <w:rPr/>
        <w:t xml:space="preserve">Комментарий к Федеральному закону «Об охране атмосферного воздуха» / Под ред. С.А. Боголюбова.- М.: Юстицинформ, 2008.- С. 22. </w:t>
      </w:r>
    </w:p>
  </w:footnote>
  <w:footnote w:id="16">
    <w:p>
      <w:pPr>
        <w:pStyle w:val="Footnote"/>
        <w:jc w:val="both"/>
        <w:rPr/>
      </w:pPr>
      <w:r>
        <w:rPr>
          <w:rStyle w:val="FootnoteCharacters"/>
        </w:rPr>
        <w:footnoteRef/>
      </w:r>
      <w:r>
        <w:rPr/>
        <w:t xml:space="preserve"> </w:t>
      </w:r>
      <w:r>
        <w:rPr/>
        <w:t xml:space="preserve">Комментарий к Федеральному закону «Об охране атмосферного воздуха» / Под ред. С.А. Боголюбова.- М.: Юстицинформ,  2008.- С. 24. </w:t>
      </w:r>
    </w:p>
  </w:footnote>
  <w:footnote w:id="17">
    <w:p>
      <w:pPr>
        <w:pStyle w:val="Footnote"/>
        <w:rPr/>
      </w:pPr>
      <w:r>
        <w:rPr>
          <w:rStyle w:val="FootnoteCharacters"/>
        </w:rPr>
        <w:footnoteRef/>
      </w:r>
      <w:r>
        <w:rPr/>
        <w:t xml:space="preserve"> </w:t>
      </w:r>
      <w:r>
        <w:rPr/>
        <w:t xml:space="preserve">Экологическое право. Учебник / Под ред. С.А. Боголюбова.- М.: Велби, 2008.- С. 121. </w:t>
      </w:r>
    </w:p>
  </w:footnote>
  <w:footnote w:id="18">
    <w:p>
      <w:pPr>
        <w:pStyle w:val="Footnote"/>
        <w:jc w:val="both"/>
        <w:rPr/>
      </w:pPr>
      <w:r>
        <w:rPr>
          <w:rStyle w:val="FootnoteCharacters"/>
        </w:rPr>
        <w:footnoteRef/>
      </w:r>
      <w:r>
        <w:rPr/>
        <w:t xml:space="preserve"> </w:t>
      </w:r>
      <w:r>
        <w:rPr/>
        <w:t xml:space="preserve">Экологическое право. Учебник  Под ред. С.А. Боголюбова.- М.: Велби, 2008.- С. 123. </w:t>
      </w:r>
    </w:p>
  </w:footnote>
  <w:footnote w:id="19">
    <w:p>
      <w:pPr>
        <w:pStyle w:val="Footnote"/>
        <w:jc w:val="both"/>
        <w:rPr/>
      </w:pPr>
      <w:r>
        <w:rPr>
          <w:rStyle w:val="FootnoteCharacters"/>
        </w:rPr>
        <w:footnoteRef/>
      </w:r>
      <w:r>
        <w:rPr/>
        <w:t xml:space="preserve"> </w:t>
      </w:r>
      <w:r>
        <w:rPr/>
        <w:t>Федеральный закон от 30.03.1999 N 52-ФЗ (ред. от 30.12.2008) «О санитарно-эпидемиологическом благополучии населения» // Собрание законодательства РФ, 05.01.2009, N 1, ст. 17.</w:t>
      </w:r>
    </w:p>
  </w:footnote>
  <w:footnote w:id="20">
    <w:p>
      <w:pPr>
        <w:pStyle w:val="Footnote"/>
        <w:jc w:val="both"/>
        <w:rPr/>
      </w:pPr>
      <w:r>
        <w:rPr>
          <w:rStyle w:val="FootnoteCharacters"/>
        </w:rPr>
        <w:footnoteRef/>
      </w:r>
      <w:r>
        <w:rPr/>
        <w:t xml:space="preserve"> </w:t>
      </w:r>
      <w:r>
        <w:rPr/>
        <w:t>Постановление Правительства РФ от 24.07.2000 N 554 (ред. от 15.09.2005) "Об утверждении Положения о Государственной санитарно-эпидемиологической службе Российской Федерации" // Собрание законодательства РФ, 26.09.2005, N 39, ст. 3953.</w:t>
      </w:r>
    </w:p>
  </w:footnote>
  <w:footnote w:id="21">
    <w:p>
      <w:pPr>
        <w:pStyle w:val="Footnote"/>
        <w:jc w:val="both"/>
        <w:rPr/>
      </w:pPr>
      <w:r>
        <w:rPr>
          <w:rStyle w:val="FootnoteCharacters"/>
        </w:rPr>
        <w:footnoteRef/>
      </w:r>
      <w:r>
        <w:rPr/>
        <w:t xml:space="preserve"> </w:t>
      </w:r>
      <w:r>
        <w:rPr/>
        <w:t>Федеральный закон от 04.05.1999 N 96-ФЗ (ред. от 27.12.2009) «Об охране атмосферного воздуха» // Собрание законодательства РФ, 28.12.2009, N 52 (1 ч.), ст. 6450.</w:t>
      </w:r>
    </w:p>
  </w:footnote>
  <w:footnote w:id="22">
    <w:p>
      <w:pPr>
        <w:pStyle w:val="Footnote"/>
        <w:jc w:val="both"/>
        <w:rPr/>
      </w:pPr>
      <w:r>
        <w:rPr>
          <w:rStyle w:val="FootnoteCharacters"/>
        </w:rPr>
        <w:footnoteRef/>
      </w:r>
      <w:r>
        <w:rPr/>
        <w:t xml:space="preserve"> </w:t>
      </w:r>
      <w:r>
        <w:rPr/>
        <w:t xml:space="preserve">Экологическое право. Учебник / Под ред. С.А. Боголюбова.- М.: Велби, 2008.- С. 129. </w:t>
      </w:r>
    </w:p>
  </w:footnote>
  <w:footnote w:id="23">
    <w:p>
      <w:pPr>
        <w:pStyle w:val="Footnote"/>
        <w:jc w:val="both"/>
        <w:rPr/>
      </w:pPr>
      <w:r>
        <w:rPr>
          <w:rStyle w:val="FootnoteCharacters"/>
        </w:rPr>
        <w:footnoteRef/>
      </w:r>
      <w:r>
        <w:rPr/>
        <w:t xml:space="preserve"> </w:t>
      </w:r>
      <w:r>
        <w:rPr/>
        <w:t>Федеральный закон от 19.07.1998 N 113-ФЗ (ред. от 23.07.2008) «О гидрометеорологической службе» // Собрание законодательства РФ, 28.07.2008, N 30 (ч. 2), ст. 3616.</w:t>
      </w:r>
    </w:p>
  </w:footnote>
  <w:footnote w:id="24">
    <w:p>
      <w:pPr>
        <w:pStyle w:val="Footnote"/>
        <w:jc w:val="both"/>
        <w:rPr/>
      </w:pPr>
      <w:r>
        <w:rPr>
          <w:rStyle w:val="FootnoteCharacters"/>
        </w:rPr>
        <w:footnoteRef/>
      </w:r>
      <w:r>
        <w:rPr/>
        <w:t xml:space="preserve"> </w:t>
      </w:r>
      <w:r>
        <w:rPr/>
        <w:t>Федеральный закон от 10.01.2002 N 7-ФЗ (ред. от 27.12.2009) «Об охране окружающей среды» // Собрание законодательства РФ, 28.12.2009, N 52 (1 ч.), ст. 6450.</w:t>
      </w:r>
    </w:p>
  </w:footnote>
  <w:footnote w:id="25">
    <w:p>
      <w:pPr>
        <w:pStyle w:val="Footnote"/>
        <w:jc w:val="both"/>
        <w:rPr/>
      </w:pPr>
      <w:r>
        <w:rPr>
          <w:rStyle w:val="FootnoteCharacters"/>
        </w:rPr>
        <w:footnoteRef/>
      </w:r>
      <w:r>
        <w:rPr/>
        <w:t xml:space="preserve"> </w:t>
      </w:r>
      <w:r>
        <w:rPr/>
        <w:t>Федеральный закон от 30.03.1999 N 52-ФЗ (ред. от 30.12.2008) «О санитарно-эпидемиологическом благополучии населения» // Собрание законодательства РФ, 05.01.2009, N 1, ст. 17.</w:t>
      </w:r>
    </w:p>
  </w:footnote>
  <w:footnote w:id="26">
    <w:p>
      <w:pPr>
        <w:pStyle w:val="Footnote"/>
        <w:jc w:val="both"/>
        <w:rPr/>
      </w:pPr>
      <w:r>
        <w:rPr>
          <w:rStyle w:val="FootnoteCharacters"/>
        </w:rPr>
        <w:footnoteRef/>
      </w:r>
      <w:r>
        <w:rPr/>
        <w:t xml:space="preserve"> </w:t>
      </w:r>
      <w:r>
        <w:rPr/>
        <w:t xml:space="preserve">Экологическое право. Учебник / Под ред. С.А. Боголюбова.- М.: Велби, 2008.- С. 130. </w:t>
      </w:r>
    </w:p>
  </w:footnote>
  <w:footnote w:id="27">
    <w:p>
      <w:pPr>
        <w:pStyle w:val="Footnote"/>
        <w:rPr/>
      </w:pPr>
      <w:r>
        <w:rPr>
          <w:rStyle w:val="FootnoteCharacters"/>
        </w:rPr>
        <w:footnoteRef/>
      </w:r>
      <w:r>
        <w:rPr/>
        <w:t xml:space="preserve"> </w:t>
      </w:r>
      <w:r>
        <w:rPr/>
        <w:t>Экологическое право. Учебник / Под ред. С.А. Боголюбова.- М.: Велби, 2008.-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сноски1"/>
    <w:basedOn w:val="Normal"/>
    <w:qFormat/>
    <w:pPr>
      <w:autoSpaceDE w:val="false"/>
      <w:ind w:firstLine="540"/>
      <w:jc w:val="both"/>
    </w:pPr>
    <w:rPr/>
  </w:style>
  <w:style w:type="paragraph" w:styleId="11">
    <w:name w:val="ЗАГОЛОВОК 1"/>
    <w:basedOn w:val="Normal"/>
    <w:qFormat/>
    <w:pPr>
      <w:jc w:val="center"/>
    </w:pPr>
    <w:rPr>
      <w:b/>
      <w:sz w:val="28"/>
      <w:szCs w:val="28"/>
    </w:rPr>
  </w:style>
  <w:style w:type="paragraph" w:styleId="21">
    <w:name w:val="Заголовок2 Мой"/>
    <w:basedOn w:val="Heading2"/>
    <w:qFormat/>
    <w:pPr>
      <w:numPr>
        <w:ilvl w:val="0"/>
        <w:numId w:val="3"/>
      </w:numPr>
      <w:tabs>
        <w:tab w:val="clear" w:pos="708"/>
        <w:tab w:val="left" w:pos="720" w:leader="none"/>
      </w:tabs>
      <w:ind w:left="720" w:hanging="360"/>
      <w:jc w:val="center"/>
      <w:outlineLvl w:val="9"/>
    </w:pPr>
    <w:rPr>
      <w:rFonts w:ascii="Times New Roman" w:hAnsi="Times New Roman" w:cs="Times New Roman"/>
      <w:i w:val="false"/>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7:00Z</dcterms:created>
  <dc:creator>neo</dc:creator>
  <dc:description/>
  <cp:keywords/>
  <dc:language>en-US</dc:language>
  <cp:lastModifiedBy>Mage</cp:lastModifiedBy>
  <dcterms:modified xsi:type="dcterms:W3CDTF">2011-10-07T00:27:00Z</dcterms:modified>
  <cp:revision>2</cp:revision>
  <dc:subject/>
  <dc:title>Содержание</dc:title>
</cp:coreProperties>
</file>