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Тихоокеанский государственны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: «Государственно-правовые дисциплин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КОНТРОЛЬНАЯ РАБОТ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/>
        <w:t>4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Дисциплина: </w:t>
      </w:r>
      <w:r>
        <w:rPr/>
        <w:t>«Экологическое прав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Тема: </w:t>
      </w:r>
      <w:r>
        <w:rPr/>
        <w:t xml:space="preserve"> Право природопользования</w:t>
      </w:r>
    </w:p>
    <w:p>
      <w:pPr>
        <w:pStyle w:val="Normal"/>
        <w:ind w:left="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ind w:left="3240" w:hanging="540"/>
        <w:jc w:val="both"/>
        <w:rPr/>
      </w:pPr>
      <w:r>
        <w:rPr/>
        <w:t xml:space="preserve">         </w:t>
      </w:r>
      <w:r>
        <w:rPr/>
        <w:t>Выполнила:   _______________________________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ind w:left="3240" w:hanging="540"/>
        <w:jc w:val="both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ind w:left="3240" w:hanging="540"/>
        <w:jc w:val="both"/>
        <w:rPr>
          <w:u w:val="single"/>
        </w:rPr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ind w:left="3240" w:hanging="540"/>
        <w:jc w:val="both"/>
        <w:rPr>
          <w:u w:val="single"/>
        </w:rPr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ind w:left="3240" w:hanging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240" w:hanging="540"/>
        <w:rPr/>
      </w:pPr>
      <w:r>
        <w:rPr/>
        <w:t xml:space="preserve">          </w:t>
      </w:r>
      <w:r>
        <w:rPr/>
        <w:t>Проверил(а):______________________________</w:t>
      </w:r>
    </w:p>
    <w:p>
      <w:pPr>
        <w:pStyle w:val="Normal"/>
        <w:ind w:left="3240" w:hanging="54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Хабаровск  2007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Право природопользования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 Понятие и виды права природопользования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 Основания возникновения права природопользования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3 Основания прекращения права природопользования. Переход права природопользования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Права и обязанности природопользователей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уемых литературных источников</w:t>
      </w:r>
      <w:r>
        <w:rPr>
          <w:lang w:val="en-US" w:eastAsia="en-US"/>
        </w:rPr>
        <w:tab/>
        <w:t>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природопольз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онятие и виды права природопольз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природопользования может рассматриваться в различных аспектах. В объективном смысле право природопользования представляет собой совокупность правовых норм, регулирующих деятельность физических и юридических лиц по использованию природных объектов для удовлетворения текущих и перспективных экономических, экологических и иных потребностей граждан, организаций, общества и государства. В субъективном смысле право природопользования - это мера возможного поведения субъектов природопользования при осуществлении указанной выше деятельн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юридическом смысле "природопользование" – понятие собирательное, объединяющее его различные формы, виды и подвиды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ида используемого природного объекта выделяют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раво землепользования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раво водопользования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· право недропользования,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раво лесопользования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раво пользования животным миром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раво пользования атмосферным воздухом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комплексное природопользование, т.е. пользование несколькими природными объект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указанных выше видов природопользования можно подразделить на подвиды в зависимости от цели использования. Так, земля может использоваться для нужд сельского хозяйства, лесного хозяйства. промышленности, энергетики и т.д.; леса – для заготовки древесины, живицы, второстепенных лесных ресурсов, для ведения охотничьего хозяйства, для оздоровительных, научных и иных целей; недра – в целях геологического изучения, разведки и добычи полезных ископаемых, размещения подземных объектов, захоронения отходов; животный мир – для охоты, рыболовства и т.д. Цели использования природных объектов определены природоресурсным законодательств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юридического титула, на котором основано право природопользования, выделяют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·непосредственное природопользование, осуществляемое собственниками природных объектов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роизводное природопользование, осуществляемое на основе иного вещного или обязательственного прав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рока пользования различают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бессрочное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долгосрочное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краткосрочно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особа использования различают право природопользования, осуществляемое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 изъятием природного ресурса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без изъятия природного ресурса из природной сред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убъекта, объекта и цели природопользования (комплексный критерий) выделяют природопользование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общее – осуществляется гражданами в силу принадлежащих им естественных прав для удовлетворения своих личных потребностей, например, пользование атмосферным воздухом, водными объектами для удовлетворения питьевых, бытовых и рекреационных нужд, сбор в лесах грибов, ягод, других общедоступных лесных ресурсов и т. п. Реализация права общего природопользования не нуждается в каком-либо юридическом оформлении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· специальное – осуществляется гражданами и юридическими лицами, как правило, для предпринимательских целей, нуждается в получении особого разрешения от государственных органов, оформлении иных правоустанавливающих документов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ующих вопросах будет рассматриваться именно специальное природопольз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снования возникновения права природопольз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ния возникновения, изменения и прекращения права природопользования различаются в зависимости от вида используемого природного объекта и определяются природоресурсным законодательством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для возникновения права природопользования требуется наличие юридического состава, т. е. совокупности нескольких юридических фактов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компетентного государственного органа о предоставлении конкретного природного объекта в пользование. Такое решение может приниматься Правительством РФ, исполнительным органом субъекта РФ либо их совместным решением или органа местного самоуправ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лицензия на пользование природным объектом, выдаваемая специально уполномоченным государственным органом. Получение лицензии необходимо при возникновении права пользования водным объектом, участком недр, объектами животного мира, права комплексного природопользова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 на пользование природными ресурсами. Природоресурсное законодательство предусматривает специфические виды договоров: лесное законодательство - договоры аренды, концессии, безвозмездного пользования, законодательство о недрах - лицензионный договор и соглашение о разделе продукции, водное законодательство – договоры краткосрочного и долгосрочного пользования, договор частного водного сервитута, земельное законодательство – договор аренды и временного пользования. Заключаются эти договоры с федеральными или региональными государственными исполнительными органами или органами местного самоуправления. В ряде случаев заключение договора не требуется, например, при краткосрочном лесопользовании или при пользовании объектами животного мира граждан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озникновения спора о заключении договора или его условиях заинтересованные лица могут обратиться в суд, тогда основанием возникновения права природопользования может быть судебное решени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снования прекращения права природопользования. Переход права природопользовани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ичными основаниями прекращения права природопользования являются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природопользователя от дальнейшего пользования природным объектом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ечение срока природопользования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ерть гражданина или прекращение деятельности юридического лиц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не использование природного объекта в течение установленного законодательством срок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природного объекта не по целевому назначению, указанному в лицензии и договоре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е условий и требований, установленных лицензией. договором и законодательством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ъятие природного объекта для государственных или муниципальных нуж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м о природных ресурсах предусмотрены и иные основания прекращения права природопользова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существления производного природопользования переуступка права пользования не допускается. Переход права природопользования возможен лишь в случае смерти гражданина к его наследникам или реорганизации юридического лица. Условия перехода: 1) правопреемники должны пользоваться природным объектом для собственных нужд, 2) цель природопользования не должна меняться. Лицензия в этом случае переоформляется, в договор вносятся из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рава и обязанности природопользователей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и состав прав и обязанностей природопользователей обусловлен видом природного объекта, предоставленного в пользование, целями использования, статусом субъектов природопользования. Вместе с тем все природопользователи имеют право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пользование природным объектом в пределах установленных законодательством, лицензией и договором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ть информацию о состоянии природного объекта, предоставленного в пользован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ми обязанностями природопользователей являются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уществлять использование природными объектами рационально, в соответствии с их целевым назначением, способами, не наносящими вреда окружающей природной среде и здоровью человека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природоохранные мероприятия, предусмотренные законодательством и договором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о и правильно вносит платежи за пользование природными ресурсами и загрязнение окружающей природной среды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ть соблюдение экологических нормативов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ять специальным государственным органам информацию о состоянии природного объекта в порядке, установленном законодательством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станавливать природные объекты, нарушенные в процессе природопользования за свой сче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ор области предъявил в арбитражном суде иск к предприятиям газобензинового комплекса с требованием исполнить протест, направленный в адрес ответчика о приостановлении деятельности предприятий в порядке соответствующих статей гл. 7 ФЗ «Об охране окружающей среды» ( 10.01.02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оятельства дела таковы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газобензинового комплекса, расположенные в области, были введены в эксплуатацию без совершенных очистных устройств. Несмотря на гарантийное письмо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литературных источ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1. Основы экологического права. Учебное пособие. Под ред. Т.Г. Пучининой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. Курс лекций по экологическому праву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. Экологическое право в вопросах и ответах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4. Конспект: экологическое пра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5. Веденин Н.Н. Экологическое право: Вопросы и ответы. — М.:      Новый Юрист, 2003. — 112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6. Кузнецова Н.В. Экологическое право: Учебное пособие. – М. : Юриспруденция, 2002. – 168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7. Бринчук М.М. Экологическое право (право окружающей среды): Учебник для высших юриди-ческих учебных заведений. – М.:Юристъ,2004.–688с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29:00Z</dcterms:created>
  <dc:creator>Оксана</dc:creator>
  <dc:description/>
  <cp:keywords/>
  <dc:language>en-US</dc:language>
  <cp:lastModifiedBy>Mage</cp:lastModifiedBy>
  <dcterms:modified xsi:type="dcterms:W3CDTF">2011-10-07T00:29:00Z</dcterms:modified>
  <cp:revision>2</cp:revision>
  <dc:subject/>
  <dc:title>Государственное образовательное учреждение</dc:title>
</cp:coreProperties>
</file>