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ава та обов’язки користувачів об’єктами тваринного світу</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bCs/>
          <w:color w:val="000000"/>
          <w:sz w:val="28"/>
          <w:szCs w:val="28"/>
          <w:lang w:val="uk-UA"/>
        </w:rPr>
      </w:pPr>
      <w:r>
        <w:rPr>
          <w:bCs/>
          <w:color w:val="000000"/>
          <w:sz w:val="28"/>
          <w:szCs w:val="28"/>
          <w:lang w:val="uk-UA"/>
        </w:rPr>
        <w:t>Вступ</w:t>
      </w:r>
    </w:p>
    <w:p>
      <w:pPr>
        <w:pStyle w:val="Style15"/>
        <w:numPr>
          <w:ilvl w:val="0"/>
          <w:numId w:val="1"/>
        </w:numPr>
        <w:shd w:fill="FFFFFF" w:val="clear"/>
        <w:tabs>
          <w:tab w:val="clear" w:pos="708"/>
          <w:tab w:val="left" w:pos="0" w:leader="none"/>
        </w:tabs>
        <w:autoSpaceDE w:val="false"/>
        <w:spacing w:lineRule="auto" w:line="360"/>
        <w:ind w:left="0" w:hanging="0"/>
        <w:rPr>
          <w:bCs/>
          <w:color w:val="000000"/>
          <w:sz w:val="28"/>
          <w:szCs w:val="28"/>
          <w:lang w:val="uk-UA"/>
        </w:rPr>
      </w:pPr>
      <w:r>
        <w:rPr>
          <w:bCs/>
          <w:color w:val="000000"/>
          <w:sz w:val="28"/>
          <w:szCs w:val="28"/>
          <w:lang w:val="uk-UA"/>
        </w:rPr>
        <w:t>Права та обов’язки користувачів об’єктами тваринного світу</w:t>
      </w:r>
    </w:p>
    <w:p>
      <w:pPr>
        <w:pStyle w:val="Normal"/>
        <w:shd w:fill="FFFFFF" w:val="clear"/>
        <w:autoSpaceDE w:val="false"/>
        <w:spacing w:lineRule="auto" w:line="360"/>
        <w:rPr>
          <w:sz w:val="28"/>
          <w:szCs w:val="28"/>
          <w:lang w:val="uk-UA"/>
        </w:rPr>
      </w:pPr>
      <w:r>
        <w:rPr>
          <w:sz w:val="28"/>
          <w:szCs w:val="28"/>
          <w:lang w:val="uk-UA"/>
        </w:rPr>
        <w:t>Висновок</w:t>
      </w:r>
    </w:p>
    <w:p>
      <w:pPr>
        <w:pStyle w:val="Normal"/>
        <w:shd w:fill="FFFFFF" w:val="clear"/>
        <w:autoSpaceDE w:val="false"/>
        <w:spacing w:lineRule="auto" w:line="360"/>
        <w:rPr>
          <w:sz w:val="28"/>
          <w:szCs w:val="28"/>
          <w:lang w:val="uk-UA"/>
        </w:rPr>
      </w:pPr>
      <w:r>
        <w:rPr>
          <w:sz w:val="28"/>
          <w:szCs w:val="28"/>
          <w:lang w:val="uk-UA"/>
        </w:rPr>
        <w:t>Література</w:t>
      </w:r>
      <w:r>
        <w:br w:type="page"/>
      </w:r>
    </w:p>
    <w:p>
      <w:pPr>
        <w:pStyle w:val="Normal"/>
        <w:shd w:fill="FFFFFF" w:val="clear"/>
        <w:autoSpaceDE w:val="false"/>
        <w:spacing w:lineRule="auto" w:line="360"/>
        <w:jc w:val="center"/>
        <w:rPr>
          <w:b/>
          <w:b/>
          <w:sz w:val="28"/>
          <w:szCs w:val="28"/>
          <w:lang w:val="uk-UA"/>
        </w:rPr>
      </w:pPr>
      <w:r>
        <w:rPr>
          <w:b/>
          <w:sz w:val="28"/>
          <w:szCs w:val="28"/>
          <w:lang w:val="uk-UA"/>
        </w:rPr>
        <w:t>Вступ</w:t>
      </w:r>
    </w:p>
    <w:p>
      <w:pPr>
        <w:pStyle w:val="Normal"/>
        <w:shd w:fill="FFFFFF" w:val="clear"/>
        <w:autoSpaceDE w:val="false"/>
        <w:spacing w:lineRule="auto" w:line="360"/>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истувачі об’єктами тваринного світу, крім загальних прав і обов’язків, властивих усім природокористувачам, мають певні права і обов’язки, обумовлені конкретним видом відповідного права. Так, користувачі можу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в установленому порядку здійснювати спеціальне використання твар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мати право власності на добуті в законному порядку об’єкти тваринного світу і доходи від їх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оскаржувати рішення державних органів і посадових осіб, що порушують їх законні права і інтереси;</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имагати усунення перешкод у здійсненні своїх прав, відшкодування заподіяних збитків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а користувачів стосовно використання об’єктів тваринного світу можуть бути обмежені в передбачених законодавством випадках у суспільних інтересах, інтересах інших природокористувачів або якщо того вимагає необхідність охорони твар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истувачі зобов’яз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дотримуватися встановлених правил, норм, лімітів і строків щодо використання об’єктів тваринного світу </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икористовувати тваринний світ способами, що забезпечують стале використання і збереження біологічного різноманіття тварин і не допускають порушення цілісності природних угрупув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своєчасно вносити збір за спеціальне використання тваринного світу;</w:t>
      </w:r>
    </w:p>
    <w:p>
      <w:pPr>
        <w:pStyle w:val="Normal"/>
        <w:shd w:fill="FFFFFF" w:val="clear"/>
        <w:autoSpaceDE w:val="false"/>
        <w:spacing w:lineRule="auto" w:line="360"/>
        <w:ind w:firstLine="709"/>
        <w:jc w:val="both"/>
        <w:rPr>
          <w:sz w:val="28"/>
          <w:szCs w:val="28"/>
          <w:lang w:val="uk-UA"/>
        </w:rPr>
      </w:pPr>
      <w:r>
        <w:rPr>
          <w:sz w:val="28"/>
          <w:szCs w:val="28"/>
          <w:lang w:val="uk-UA"/>
        </w:rPr>
        <w:t>-</w:t>
      </w:r>
      <w:r>
        <w:rPr>
          <w:color w:val="000000"/>
          <w:sz w:val="28"/>
          <w:szCs w:val="28"/>
          <w:lang w:val="uk-UA"/>
        </w:rPr>
        <w:t xml:space="preserve"> безперешкодно допускати до перевірки всіх об’єктів, де утримуються, перероблюються та реалізуються об’єкти тваринного світу, представників органів державного контро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 раціонально використовувати об’єкти тваринного світу, не допускати погіршення екологічного стану середовища перебування тварин внаслідок власної діяльності, застосовувати природоохоронні технології під час здійснення виробнич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водити первинний облік чисельності і використання диких тварин, вивчати їх стан та характеристики угідь, де перебувають об’єкти твар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водити комплексні заходи, спрямовані на відтворення, в т. ч. штучне, диких тварин, збереження і поліпшення середовищ їх перебування;</w:t>
      </w:r>
    </w:p>
    <w:p>
      <w:pPr>
        <w:pStyle w:val="Normal"/>
        <w:shd w:fill="FFFFFF" w:val="clear"/>
        <w:autoSpaceDE w:val="false"/>
        <w:spacing w:lineRule="auto" w:line="360"/>
        <w:ind w:firstLine="709"/>
        <w:jc w:val="both"/>
        <w:rPr/>
      </w:pPr>
      <w:r>
        <w:rPr>
          <w:color w:val="000000"/>
          <w:sz w:val="28"/>
          <w:szCs w:val="28"/>
          <w:lang w:val="uk-UA"/>
        </w:rPr>
        <w:t>- здійснювати заходи щодо виконання загальнодержавних, регіональних і місцевих екологічних програм з</w:t>
      </w:r>
      <w:r>
        <w:rPr>
          <w:i/>
          <w:iCs/>
          <w:color w:val="000000"/>
          <w:sz w:val="28"/>
          <w:szCs w:val="28"/>
          <w:lang w:val="uk-UA"/>
        </w:rPr>
        <w:t xml:space="preserve"> </w:t>
      </w:r>
      <w:r>
        <w:rPr>
          <w:color w:val="000000"/>
          <w:sz w:val="28"/>
          <w:szCs w:val="28"/>
          <w:lang w:val="uk-UA"/>
        </w:rPr>
        <w:t>питань охорони тваринного світ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сприяти діяльності органів державного екологічного контролю. Окрім наведених, користувачі можуть мати і інші, більш специфічні обов’язки, обумовлені конкретним видом використання твар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спеціального використання може бути припинено на умовах і підставах, передбачених законодавством, у раз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ипинення діяльності юридичної особи або смерті громадя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ипинення діяльності підприємств, установ, громадян, які використовували об’єкти твар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кінчення строку, на який було видано дозвіл на викорис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відпадання потреби у використанні або добровільна відмова від нь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 систематичного невиконання користувачем встановлених правил, норм та інших вимог щодо охорони, використання і відтворення об’єктів тваринного 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надходження вимог щодо припинення названого права від органів екологічного, санітарного чи ветеринарного контролю.</w:t>
      </w:r>
      <w:r>
        <w:br w:type="page"/>
      </w:r>
    </w:p>
    <w:p>
      <w:pPr>
        <w:pStyle w:val="Normal"/>
        <w:shd w:fill="FFFFFF" w:val="clear"/>
        <w:autoSpaceDE w:val="false"/>
        <w:spacing w:lineRule="auto" w:line="360"/>
        <w:ind w:firstLine="709"/>
        <w:jc w:val="center"/>
        <w:rPr>
          <w:sz w:val="28"/>
          <w:szCs w:val="28"/>
          <w:lang w:val="uk-UA"/>
        </w:rPr>
      </w:pPr>
      <w:r>
        <w:rPr>
          <w:b/>
          <w:bCs/>
          <w:color w:val="000000"/>
          <w:sz w:val="28"/>
          <w:szCs w:val="28"/>
          <w:lang w:val="uk-UA"/>
        </w:rPr>
        <w:t>1.Права та обов’язки користувачів об’єктами тваринного світу</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суттєвих змінах у користуванні раніше виданий дозвіл скасовується, а новий видається в установлен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нення права спеціального використання здійснюється в порядку, визначеному законодавством України про охорону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Припинення права власності на об’єкти тваринного світу </w:t>
      </w:r>
      <w:r>
        <w:rPr>
          <w:color w:val="000000"/>
          <w:sz w:val="28"/>
          <w:szCs w:val="28"/>
          <w:lang w:val="uk-UA"/>
        </w:rPr>
        <w:t>здійснюється у разі жорстокого поводження з дикими тваринами, заборони перебування у колективній або приватній власності окремих видів тваринного 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арантії та захист прав власників і користувачів об’єктами тваринного світу передбачаються природоохоронним законодавством України.</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авове регулювання полювання і мисливського господарств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Мисливство — один з основних видів спеціального використання тваринного світу, який задовольняє матеріальні, рекреаційні та інші потреби громадян і господарства. Правова регламентація існуючих у цій галузі суспільних відносин грунтується на Законі України від 22 лютого 2000 року «Про мисливське господарство і полювання», відповідних постановах Кабінету Міністрів, нормативних актах Міністерства Міністерство охорони навколишнього природного середовища (Мінпрмроди) та Державного комітету лісового господарства (Держкомлісгоспу) України. Держкомлісгосп законодавчо визначений спеціально уповноваженим державним органом у галузі ведення мисливськ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Мисливством вважається добування диких звірів і птахів, які віднесені до об’єктів полювання і перебувають у стані природної волі чи напіввільних умовах у межах мисливських угідь. Мисливські угіддя — це ділянки земної поверхні (території і акваторії), які є середовищем перебування диких тварин і де можливе їх добування. Особливість мисливських угідь як правової категорії полягає в тому, що вони не утворюють самостійного природного об’єкта, як земля, надра, води, ліси. Мисливські угіддя відображають лише особливі функціональні властивості природних об’єктів — бути середовищем перебування диких тварин. Якщо на певних площах перебувають звірі і птахи, але встановлюється постійна заборона на їх добування, то це виключає ці площі зі складу мисливських угідь, оскільки не досягається основна мета ведення мисливського господарства - одержання певних матеріальних цінностей, продукції мисливського господарства. Тому не вважаються мисливськими угіддями території і акваторії, функціональне призначення яких несумісне з таким видом спеціального використання тваринного світу, як мисливство. До них належа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території населених пунктів,(сіл, селищ, міст) і зони навколо них. Забороняється полювання на відстані ближче 200 метрів від будівель населеного пункту та окремо розташованих будівель, де можливе перебування люд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території та об’єкти природно-заповідного фонду України (природні та біосферні заповідники, національні природні і регіональні ландшафтні парки, заповідні урочища, загальнозоологічні та орнітологічні заказники). На таких територіях та в їх охоронних зонах мисливські тварини можуть добуватися лише в порядку, визначеному законодавством, та відповідно до положень про ці територ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рекреаційні території (курорти та округи їх санітарної охорони, місця організованого масового відпочинку населення і тури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охорони тваринного світу і його відтворення місцеві державні адміністрації чи мисливські господарства можуть тимчасово обмежувати чи припиняти здійснення мисливства на певній площі угідь. Однак, зважаючи на тимчасовість заборони полювання, такі угіддя не втрачають статусу мисливськ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налічується близько 52 млн. га мисливських угідь. Основною організаційно-правовою формою їх використання є надання угідь у платне користування мисливським товариствам та господарствам, юридичним особам, статутною правоздатністю яких передбачено ведення мисливського господарства. Переважне право на користування угіддями мають власники і постійні користувачі земельними ділянками (за умови додержання вищенаведеної умови), а також попередні користувачі мисливських угідь.</w:t>
      </w:r>
    </w:p>
    <w:p>
      <w:pPr>
        <w:pStyle w:val="Normal"/>
        <w:shd w:fill="FFFFFF" w:val="clear"/>
        <w:autoSpaceDE w:val="false"/>
        <w:spacing w:lineRule="auto" w:line="360"/>
        <w:ind w:firstLine="709"/>
        <w:jc w:val="both"/>
        <w:rPr>
          <w:sz w:val="28"/>
          <w:szCs w:val="28"/>
          <w:lang w:val="uk-UA"/>
        </w:rPr>
      </w:pPr>
      <w:r>
        <w:rPr>
          <w:color w:val="000000"/>
          <w:sz w:val="28"/>
          <w:szCs w:val="28"/>
          <w:lang w:val="uk-UA"/>
        </w:rPr>
        <w:t>Угіддя надаються обласними радами за поданням органів управління лісовим і мисливським господарством, погодженим з відповідними органами, на строк не менше 15 років. Надання угідь оформлюється шляхом укладення між користувачем і місцевими органами лісового господарства договору, який повинен відповідати його Типовій формі, затвердженій Держкомлісгоспом 12 грудня 1996 року. У договорі визначаються межі закріплених угідь, строки користування ними, перелік обов’язкових заходів, спрямованих на раціональне використання і охорону мисливського фонду тварин, права і обов’язки сторін, їх відповіда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е значення розподілу мисливських угідь полягає в тому, що ведення мисливського господарства здійснюється тільки їх користувачами. Отже, здійснення права полювання в мисливських угіддях, за загальним правилом, неможливе без одержання на це згоди або погодження користувача, який має законодавчо закріплене і відповідно оформлене право на використання мисливських тварин у межах своїх мисливських угід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полювання виступає державний мисливський фонд, тобто дикі звірі і птахи, що знаходяться в мисливських угіддях у стані природної волі чи напіввільних умовах. Згідно з законодавством тваринний світ становить самостійний природний об’єкт і не є елементом середовища його перебування, як у деяких країнах. Тому не має правового значення, в чиїй власності чи користуванні знаходиться територія або акваторія, на якій перебувають тварини. Власники або користувачі земельними, лісовими ділянками чи водними площами повинні одержувати право на спеціальне використання об’єктів тваринного світу на загальних підстав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юванням вважаються безпосередні дії мисливця, спрямовані на добування диких звірів і птахів, які віднесені до державного мисливського фонду і знаходяться в мисливських угіддях. До дій, що створюють процес добування тварин, відносяться їх відшукування (вистежування, виявлення), переслідування або підманювання і власне добування (відстріл, відлов). До полювання прирівнюється перебування осіб у мисливських угіддях із мисливськими собаками, стрілецькою зброєю та іншими знаряддями добування тварин або з добутою мисливською продукц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полювання в мисливських угіддях мають громадяни України, які досягли 18-річного віку і отримали відповідні документи, що посвідчують це пра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на полювання посвідчується такими документами, наявність яких для мисливця є обов’язков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свідчення мисливця, яке видається органами Держкомлісгоспу України після перевірки у громадянина необхідного мінімуму знань з мисливської спр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щорічна контрольна картка обліку добутої дичини та порушень правил пол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документи видаються після сплати в установленому порядку і розмірі державного мита та відповідного збору за їх видач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 наявності вогнепальної мисливської зброї - дозвіл органів внутрішніх справ на право користування не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 використанні мисливських собак, ловчих звірів і птахів - відповідний паспорт на 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исливці — члени громадських мисливських організацій (Українського товариства мисливців і рибалок, Товариства мисливців і рибалок Збройних Сил України, Товариства «Динамо») — членські кви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пеціальний дозвіл на добування мисливських тварин. Форми таких дозволів та органи, які їх видають, суттєво відрізняються залежно від того, до якої категорії мисливського фонду віднесені ті чи інші дикі звірі та птах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хожістю правового режиму охорони і використання об’єктів державного мисливського фонду можна виділити кілька таких категор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1. Звірі та птахи, віднесені до мисливських видів, але добування яких загальним правилом забороняється. Це, в першу чергу тварини, занесені до Червоної книги України, або ті, що знаходяться у межах територій природно-заповідного фонду загальнодержавного значення, а також малопоширені й цінні звірі — видра, борсук та ін. Добування їх здійснюється у виняткових випадках для наукових і селекційних цілей за спеціальними дозволами Мінекоресурсів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2. Парнокопитні тварини (лосі, олені, лані, кабани, муфлони, козулі) та ведмеді, використання яких здійснюється за особливим ліцензійним порядком їх добування на підставі лімітів, затверджених Мінприроди для кожної області. Обласні органи лісового господарства розподіляють ліцензії серед користувачів мисливських угідь згідно з їх планами добування, на підставі яких і затверджувалися ліміти. Користувачі, в свою чергу, надають ліцензії одному або декільком мисливцям за плату, розмір якої визначається Держкомлісгоспом України і становить від 0,6 (козуля) до 2,5 (лось) неоподатковуваних мінімумів доходів громадян. Ліцензія — це іменний офіційний документ, який засвідчує право мисливця на добування однієї тварини і де зазначається період її дії (як правило, світовий день), місце і спосіб полювання. Після полювання ліцензія повертається органу, який її видав. Якщо звіра не було добуто або полювання не проводилось не з вини користувача угіддями, ліцензія втрачає чинність і її вартість не відшкодов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3. Полювання на найбільш цінних видів хутрових звірів (бобра, байбак, білку, куниць, норку та ін.) проводиться за індивідуальними дозволами-ліцензіями, що видаються обласними органами лісового господарства. Обов’язковою умовою їх надання є укладання з користувачем мисливських угідь договору на здачу добутої продукції заготівельним організаці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ювання на менш цінних хутрових звірів (єнотовидного собаку, лисицю, зайця-русака та ін.) здійснюється на підставі дозволу користувача мисливських угідь, документальною формою якого є відстрільна карт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4. Добування пернатої дичини (дикі качки, гуси, кулики, фазани, перепела та ін) здійснюється за дозволом користувача мисливських угідь з отриманням відстрільної картки, як і в попередньому випадку, але іншого змісту. З метою зменшення втрат дичини дозволи видаються переважно мисливцям, що мають собак мисливських порід.</w:t>
      </w:r>
    </w:p>
    <w:p>
      <w:pPr>
        <w:pStyle w:val="Normal"/>
        <w:shd w:fill="FFFFFF" w:val="clear"/>
        <w:autoSpaceDE w:val="false"/>
        <w:spacing w:lineRule="auto" w:line="360"/>
        <w:ind w:firstLine="709"/>
        <w:jc w:val="both"/>
        <w:rPr>
          <w:sz w:val="28"/>
          <w:szCs w:val="28"/>
          <w:lang w:val="uk-UA"/>
        </w:rPr>
      </w:pPr>
      <w:r>
        <w:rPr>
          <w:color w:val="000000"/>
          <w:sz w:val="28"/>
          <w:szCs w:val="28"/>
          <w:lang w:val="uk-UA"/>
        </w:rPr>
        <w:t>5. Шкідливі звірі і птахи (вовки, лисиці, сірі ворони, сороки, здичавілі собаки і коти та ін.) спричиняють значну шкоду мисливському господарству. Тому мисливцям дозволяється їх винищувати під час полювання на інших мисливських тварин, а в недозволений для полювання час або в заборонених місцях відстріл і відлов хижаків здійснюється мисливцями за дозволом обласних органів лісового господарства.</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раціонального використання, охорони і забезпечення відтворення ресурсів мисливського господарства законодавством встановлюється ряд обмежень і заборон щодо часу, засобів полювання, кількості добутої продукції тощо. Так полювання на мисливських звірів і птахів має вестися переважно восени і взимку в граничні строки, визначені Законом України «Про мисливське господарство і полювання». Щорічно Держкомлісгосп України за погодженням з Мінприроди визначає початок і закінчення мисливського сезону по областях і категоріях мисливського фонду залежно від кліматичних умов року і наявності дичини. Полювання протягом мисливського сезону може проводитись в усі дні тиж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комлісгоспом України і обласними органами лісового господарства встановлюються норми відстрілу звірів і птахів на одного мисливця за день полювання. Мисливець, який здобув звіра чи птаха, зобов’язаний на місці добування внести в контрольну картку добутої дичини відповідну відмітку, відсутність якої означає грубе порушення правил пол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забороняє застосування загально небезпечних або винищувальних знарядь і засобів полювання, наприклад, вибухівки, не мисливської вогнепальної зброї, використання автомотранспортних засобів, отрути, пасток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ювання без належних мисливських документів, у заборонених місцях, у неналежний час, забороненими засобами і знаряддями та порушення інших встановлених правил добування мисливських звірів і птахів кваліфікується як незаконне полювання (браконьєрство), яке тягне за собою юридичну відповідальність винних осіб.</w:t>
      </w:r>
      <w:r>
        <w:br w:type="page"/>
      </w:r>
    </w:p>
    <w:p>
      <w:pPr>
        <w:pStyle w:val="21"/>
        <w:spacing w:lineRule="auto" w:line="360" w:before="0" w:after="0"/>
        <w:ind w:left="0" w:firstLine="709"/>
        <w:jc w:val="center"/>
        <w:rPr>
          <w:b/>
          <w:b/>
          <w:sz w:val="28"/>
          <w:szCs w:val="28"/>
          <w:lang w:val="uk-UA"/>
        </w:rPr>
      </w:pPr>
      <w:r>
        <w:rPr>
          <w:b/>
          <w:sz w:val="28"/>
          <w:szCs w:val="28"/>
          <w:lang w:val="uk-UA"/>
        </w:rPr>
        <w:t>Література</w:t>
      </w:r>
    </w:p>
    <w:p>
      <w:pPr>
        <w:pStyle w:val="21"/>
        <w:spacing w:lineRule="auto" w:line="360" w:before="0" w:after="0"/>
        <w:ind w:left="0" w:firstLine="709"/>
        <w:jc w:val="center"/>
        <w:rPr>
          <w:b/>
          <w:b/>
          <w:sz w:val="28"/>
          <w:szCs w:val="28"/>
          <w:lang w:val="uk-UA"/>
        </w:rPr>
      </w:pPr>
      <w:r>
        <w:rPr>
          <w:b/>
          <w:sz w:val="28"/>
          <w:szCs w:val="28"/>
          <w:lang w:val="uk-UA"/>
        </w:rPr>
      </w:r>
    </w:p>
    <w:p>
      <w:pPr>
        <w:pStyle w:val="Normal"/>
        <w:shd w:fill="FFFFFF" w:val="clear"/>
        <w:autoSpaceDE w:val="false"/>
        <w:spacing w:lineRule="auto" w:line="360"/>
        <w:ind w:firstLine="720"/>
        <w:jc w:val="both"/>
        <w:rPr>
          <w:bCs/>
          <w:sz w:val="28"/>
          <w:szCs w:val="28"/>
          <w:lang w:val="uk-UA"/>
        </w:rPr>
      </w:pPr>
      <w:r>
        <w:rPr>
          <w:bCs/>
          <w:color w:val="000000"/>
          <w:sz w:val="28"/>
          <w:szCs w:val="28"/>
          <w:lang w:val="uk-UA"/>
        </w:rPr>
        <w:t xml:space="preserve">1. Баб’як О. С, Біленчук П. Д., Чирва Ю. О. </w:t>
      </w:r>
      <w:r>
        <w:rPr>
          <w:sz w:val="28"/>
          <w:szCs w:val="28"/>
          <w:lang w:val="uk-UA"/>
        </w:rPr>
        <w:t>Екологічне право України: Навчальний посібник. - К.: Атіка, 2000.- 216 с.</w:t>
      </w:r>
    </w:p>
    <w:p>
      <w:pPr>
        <w:pStyle w:val="FR1"/>
        <w:numPr>
          <w:ilvl w:val="0"/>
          <w:numId w:val="1"/>
        </w:numPr>
        <w:tabs>
          <w:tab w:val="clear" w:pos="708"/>
          <w:tab w:val="left" w:pos="0" w:leader="none"/>
        </w:tabs>
        <w:spacing w:lineRule="auto" w:line="360" w:before="0" w:after="0"/>
        <w:ind w:left="0" w:firstLine="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8"/>
          <w:tab w:val="left" w:pos="0" w:leader="none"/>
        </w:tabs>
        <w:spacing w:lineRule="auto" w:line="360" w:before="0" w:after="0"/>
        <w:ind w:left="0" w:firstLine="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8"/>
          <w:tab w:val="left" w:pos="0" w:leader="none"/>
        </w:tabs>
        <w:autoSpaceDE w:val="false"/>
        <w:spacing w:lineRule="auto" w:line="360"/>
        <w:ind w:left="0" w:firstLine="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numPr>
          <w:ilvl w:val="0"/>
          <w:numId w:val="1"/>
        </w:numPr>
        <w:shd w:fill="FFFFFF" w:val="clear"/>
        <w:tabs>
          <w:tab w:val="clear" w:pos="708"/>
          <w:tab w:val="left" w:pos="0" w:leader="none"/>
        </w:tabs>
        <w:autoSpaceDE w:val="false"/>
        <w:spacing w:lineRule="auto" w:line="360"/>
        <w:ind w:left="0" w:firstLine="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Академічний курс: Підручник / За заг. ред. Ю. С. Шемшученка. — К.: ТОВ «Видавництво «Юридична думка», 2005. - 848 с</w:t>
      </w:r>
    </w:p>
    <w:p>
      <w:pPr>
        <w:pStyle w:val="Normal"/>
        <w:numPr>
          <w:ilvl w:val="0"/>
          <w:numId w:val="1"/>
        </w:numPr>
        <w:tabs>
          <w:tab w:val="clear" w:pos="708"/>
          <w:tab w:val="left" w:pos="0" w:leader="none"/>
        </w:tabs>
        <w:spacing w:lineRule="auto" w:line="360"/>
        <w:ind w:left="0" w:firstLine="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8"/>
          <w:tab w:val="left" w:pos="0" w:leader="none"/>
        </w:tabs>
        <w:autoSpaceDE w:val="false"/>
        <w:spacing w:lineRule="auto" w:line="360"/>
        <w:ind w:left="0" w:firstLine="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XTreme</dc:creator>
  <dc:description/>
  <cp:keywords/>
  <dc:language>en-US</dc:language>
  <cp:lastModifiedBy>Mage</cp:lastModifiedBy>
  <dcterms:modified xsi:type="dcterms:W3CDTF">2011-10-07T00:30:00Z</dcterms:modified>
  <cp:revision>2</cp:revision>
  <dc:subject/>
  <dc:title>Реферат:</dc:title>
</cp:coreProperties>
</file>