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8789" w:leader="none"/>
          <w:tab w:val="left" w:pos="9214" w:leader="none"/>
        </w:tabs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фера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няття екологічної безпеки та її правові фор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яття екологічної небезпе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жерела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яття «екологічна безпека» є різновидом ширшого понятт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«безпека», яке походить від англійського слова </w:t>
      </w:r>
      <w:r>
        <w:rPr>
          <w:i/>
          <w:iCs/>
          <w:color w:val="000000"/>
          <w:sz w:val="28"/>
          <w:szCs w:val="28"/>
          <w:lang w:val="uk-UA"/>
        </w:rPr>
        <w:t xml:space="preserve">security. </w:t>
      </w:r>
      <w:r>
        <w:rPr>
          <w:color w:val="000000"/>
          <w:sz w:val="28"/>
          <w:szCs w:val="28"/>
          <w:lang w:val="uk-UA"/>
        </w:rPr>
        <w:t xml:space="preserve">Відповідно до Закону України «Про основи національної безпеки України» під </w:t>
      </w:r>
      <w:r>
        <w:rPr>
          <w:i/>
          <w:iCs/>
          <w:color w:val="000000"/>
          <w:sz w:val="28"/>
          <w:szCs w:val="28"/>
          <w:lang w:val="uk-UA"/>
        </w:rPr>
        <w:t xml:space="preserve">національною безпекою </w:t>
      </w:r>
      <w:r>
        <w:rPr>
          <w:color w:val="000000"/>
          <w:sz w:val="28"/>
          <w:szCs w:val="28"/>
          <w:lang w:val="uk-UA"/>
        </w:rPr>
        <w:t xml:space="preserve">розуміють захищеність життєво важливих інтересів людини і громадянина, суспільства і держави, за якої забезпечуються сталий розвиток суспільства, своєчасне виявлення, запобігання і нейтралізація реальних та потенційних загроз національним інтересам. Згідно з Законом України «Про охорону навколишнього природного середовища» </w:t>
      </w:r>
      <w:r>
        <w:rPr>
          <w:b/>
          <w:bCs/>
          <w:color w:val="000000"/>
          <w:sz w:val="28"/>
          <w:szCs w:val="28"/>
          <w:lang w:val="uk-UA"/>
        </w:rPr>
        <w:t>е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кологічна безпека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вляє собою такий стан навколишнього природного середовища, при якому забезпечується попередження погіршення екологічної обстановки та виникнення небезпеки для здоров’я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юдей, що гарантується здійсненням широкого комплексу взаємопов’язаних екологічних, політичних, економічних, технічних, організаційних, державно-правових та інших заходів (ст. 50 Закону України «Про охорону навколишнього природного середовища»). Хоча дане визначення є коротким, але воно характеризується великою ємністю змісту. Екологічна безпека розглядається як: захист людини і навколишнього природного середовища від шкідливого впливу; умова збереження здоров’я людей і забезпечення стабільного соціально-економічного розвитку; баланс розвитку екосистем; діяльність по захисту життєво важливих екологічних інтересів; складова частина міжнародної екологічної безпеки і т. п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няття екологічної безпе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екологічної безпеки у ряді моментів принципово відрізняється від загального визначення національної безпеки. Друге спрямоване на запобігання екологічним негативам, тоді як перше передбачає не тільки запобігання, а й виявлення та нейтралізацію реальних та потенційних загроз національним інтересам, у тому числі екологічного характе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екологічної безпеки і підтримання екологічної рівноваги на території України, подолання наслідків Чорнобильської катастрофи, збереження генофонду Українського народу є обов’язком держави (ст. 16 Конституції України). Громадяни України мають право на безпечне для життя і здоров’я навколишнє природне середовище та на відшкодування завданої порушенням цього права шкоди. Державою гарантується екологічно безпечне навколишнє середовище. Відповідно до цього розроблені основні напрямки державної політики України в галузі охорони довкілля, використання природних ресурсів і забезпечення екологічної безпе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екологічно і технічно безпечних умов життєдіяльності суспільства віднесені до пріоритетних національних інтересів, тому що нинішня екологічна ситуація в Україні характеризується як кризова. Особливістю екологічного стану в Україні є те, що екологічно гострі локальні ситуації ускладнюються регіональними кризами. Чорнобильська катастрофа з її тривалими медико-біологічними, економічними, екологічними та соціальними наслідками стала причиною виникнення на Україні цієї криз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носини по забезпеченню екологічної безпеки тісно пов’язані з раціональним і ефективним використанням природних ресурсів, охороною природного середовища, з використанням екологічно небезпечних територій та об’єктів, що обумовлює комплексність змісту поняття екологічної безпеки, яке включає в себе: а) певний стан природного об’єкта (безпека природи) і б) систему гарантій держави громадянам по забезпеченню нормальної життєдіяльності люд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Екобезпека </w:t>
      </w:r>
      <w:r>
        <w:rPr>
          <w:color w:val="000000"/>
          <w:sz w:val="28"/>
          <w:szCs w:val="28"/>
          <w:lang w:val="uk-UA"/>
        </w:rPr>
        <w:t>— категорія соціальна, притаманна людському суспільству, яка формується в межах суспільних відносин, хоча відносини, які виникають у сфері екологічної безпеки, регулюються правом, і таким чином вона має певні правові фор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а категорія характеризується, по-перше, як вічна цінність людського суспільства, яка грунтується на певній системі гарантій екологічної безпеки співіснування природи і людини. Йдеться про безпеку людини в процесі: взаємодії з природним середовищем з небезпечними речовинами (радіоактивними, хімічними тощо), використанням руйнівних або небезпечних технологій і процесів, здійсненням різноманітних впливів на довкілля і т. д. Однак вона також пов’язана і з не контрольованими людиною процесами (стихійні сили природ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-друге, при забезпеченні екологічної безпеки враховуються закони природи, за якими розвиваються екологічні об’єкти. При цьому всі природні об’єкти в сукупності створюють єдину екологічну систему з внутрішньою диференціацією, обумовлену природними особливостями самих об’єктів довкіл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-третє, екобезпека здійснюється під контролем держави, яка створює цілу систему спеціальних органів. Це диктується об’єктивною необхідністю, яка виражається в забезпеченні безпечного екологічного стану в країні і в досягненні гармонійної взаємодії природи і суспі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-четверте, основною правовою формою є екологічне право як самостійна правова галузь; крім того, правове забезпечення екобезпеки є одним з основних принципів цього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ологічна безпека є найважливішою складовою частиною національної безпеки. У Концепції (основах державної політики) національної безпеки України «національна безпека» визначена як захист життєво важливих інтересів осіб, суспільства і держави від внутрішніх та зовнішніх загроз. Зовнішні загрози безпосередньо пов’язані з безпекою життєдіяльності населення і держави у разі розв’язання сучасної війни або локальних збройних конфліктів, виникнення глобальних техногенних екологічних катастроф за межами України (на землі, у навколишньому просторі), які можуть спричинити негативний вплив на населення та територію держави. Внутрішні загрози пов’язані з надзвичайними ситуаціями техногенного і природного характеру або можуть бути спровоковані терористичними ді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цепцією передбачені основні можливі загрози національній безпеці України в екологічній сфері: значне антропогенне порушення і техногенна перевантаженість територій України, негативні екологічні наслідки Чорнобильської катастрофи, неефективне використання природних ресурсів, широкомасштабне застосування екологічно шкідливих і недосконалих технологій; неконтрольоване ввезення в Україну екологічно небезпечних технологій, речовин і матеріалів; негативні екологічні наслідки оборонної і військової діяль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Навколишнє природне середовище вважається безпечним, </w:t>
      </w:r>
      <w:r>
        <w:rPr>
          <w:color w:val="000000"/>
          <w:sz w:val="28"/>
          <w:szCs w:val="28"/>
          <w:lang w:val="uk-UA"/>
        </w:rPr>
        <w:t xml:space="preserve">коли </w:t>
      </w:r>
      <w:r>
        <w:rPr>
          <w:i/>
          <w:iCs/>
          <w:color w:val="000000"/>
          <w:sz w:val="28"/>
          <w:szCs w:val="28"/>
          <w:lang w:val="uk-UA"/>
        </w:rPr>
        <w:t>його стан відповідає встановленим у законодавстві критеріям, стандартам, лімітам і нормативам, які стосуються його чистоти (незабрудненості), ресурсомісткості (невиснаженності), екологічної стійкості, санітарних вимог, видового різноманіття, здатності задовольняти інтереси громадя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нне екологічне законодавство України (ст. 33 Закону України «Про охорону навколишнього природного середовища») як критерії безпеки навколишнього природного середовища передбачає спеціальні нормативи екологічної безпеки: гранично допустимі викиди та скиди у навколишнє природне середовище забруднюючих хімічних речовин, рівні допустимого шкідливого впливу на нього фізичних і біологічних факторів та інші. Екологічні нормативи повинні встановлюватися з урахуванням вимог санітарно-гігієнічних та санітарно-протиепідемічних правил і норм, гігієнічних норматив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якісними показниками стан довкілля можна поділити на три рівня. Найвищий якісний рівень природного середовища являє собою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чисте природне середовищ</w:t>
      </w:r>
      <w:r>
        <w:rPr>
          <w:i/>
          <w:iCs/>
          <w:color w:val="000000"/>
          <w:sz w:val="28"/>
          <w:szCs w:val="28"/>
          <w:lang w:val="uk-UA"/>
        </w:rPr>
        <w:t xml:space="preserve">е. </w:t>
      </w:r>
      <w:r>
        <w:rPr>
          <w:color w:val="000000"/>
          <w:sz w:val="28"/>
          <w:szCs w:val="28"/>
          <w:lang w:val="uk-UA"/>
        </w:rPr>
        <w:t xml:space="preserve">При даному рівні забруднення природного середовища має мінімальні розміри, які не тягнуть за собою змін нормального екологічного стану в певному регіону. Таких регіонів мало, оскільки технологія промислового виробництва не досягла ще високих показників екологічної чистоти. До другого рівня слід віднести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сприятливе природне середовище</w:t>
      </w:r>
      <w:r>
        <w:rPr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Суть його полягає в тому, що забруднення природного середовища можливе в межах, які не впливають на стан здоров’я людини, і відсутні будь-які неприємні фактори, викликані специфікою окремих виробництв, які, однак, негативно впливають на психіку людини (наприклад, запахи ефірних масел і речовин при їх виробництві є нешкідливими для здоров’я людини, однак у деяких людей вони викликають подразнення і алергічні реакції). До третього рівня можна віднести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безпечне природне середовище</w:t>
      </w:r>
      <w:r>
        <w:rPr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На відміну від другого рівня тут допускається можливість наявності в природному середовищі певного регіону незагрозливих для людини негативних фактор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обезпека природних об’єктів пов’язана з безпекою громадян у сфері екології, що є передумовою здійснення природного і невід’ємного права людини на сприятливе природне середовище, можливість проживати в навколишньому природному середовищі, що не завдає шкоди його здоров’ю і життю, а в разі порушення цього права — вимагати його захисту у встановленому порядку. Це загальне визначення охоплює всі основні ознаки даного суб’єктивного права: по-перше, право проживання у сприятливому навколишньому природному середовищі, безпечному для здоров’я і життя людини; по-друге, право вимагати усунення різних перешкод при здійсненні цього права у встановленому законодавством порядку; по-третє, право на звернення у відповідні органи за захистом порушеного права з метою його поновлення; по-четверте, здійснення захисту порушеного права шляхом встановлених державою правових гарантій. Тільки комплексний розгляд завдань раціонального, ефективного і невиснажливого природокористування, охорони навколишнього природного середовища і забезпечення екологічної безпеки може гарантувати право громадян на сприятливе навколишнє природне середовище, нейтралізувати загрозу виснаження природних ресурсів, погіршення екологічної ситуації в Україні і вирішити, таким чином, питання її національної безпек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Об’єктами </w:t>
      </w:r>
      <w:r>
        <w:rPr>
          <w:color w:val="000000"/>
          <w:sz w:val="28"/>
          <w:szCs w:val="28"/>
          <w:lang w:val="uk-UA"/>
        </w:rPr>
        <w:t>екологічної безпеки є навколишнє природне середовище і громадяни (їх життя і здоров’я). Людина виступає не лише суб’єктом відносин по забезпеченню екобезпеки, а й об’єктом, який і на собі відчуває негативний вплив і потребує правового захис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б’єктами правовідносин у сфері екологічної безпеки є держава (в особі компетентних органів), юридичні особи, громадяни України, а також іноземні громадяни та іноземні юридичні особи, особи без громадян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а, виступаючи гарантом забезпечення життя і здоров’я громадян від шкідливого впливу, в нормативному порядку визначає Перелік видів діяльності і об’єктів, що являють підвищену екологічну небезпеку. Знання екологічно небезпечних видів діяльності і об’єктів сприяє розробці оптимальних заходів по забезпеченню екологічної безпе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вові, економічні, соціальні та організаційні основи діяльності, пов’язані з об’єктами підвищеної небезпеки і спрямовані на захист довкілля, життя і здоров’я людей від шкодливого впливу аварій на цих об’єктах шляхом запобігання їх виникненню, обмеження (локалізації) розвитку і ліквідації наслідків, визначаються в Законі України від 18 січня 2001 року «Про об’єкти підвищеної небезпеки».</w:t>
      </w:r>
      <w:r>
        <w:br w:type="page"/>
      </w:r>
    </w:p>
    <w:p>
      <w:pPr>
        <w:pStyle w:val="21"/>
        <w:tabs>
          <w:tab w:val="clear" w:pos="709"/>
          <w:tab w:val="left" w:pos="8789" w:leader="none"/>
          <w:tab w:val="left" w:pos="9214" w:leader="none"/>
        </w:tabs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tabs>
          <w:tab w:val="clear" w:pos="709"/>
          <w:tab w:val="left" w:pos="1080" w:leader="none"/>
          <w:tab w:val="left" w:pos="8789" w:leader="none"/>
          <w:tab w:val="left" w:pos="9214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80" w:leader="none"/>
          <w:tab w:val="left" w:pos="8789" w:leader="none"/>
          <w:tab w:val="left" w:pos="9214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Баб’як О. С, Біленчук П. Д., Чирва Ю. О. </w:t>
      </w:r>
      <w:r>
        <w:rPr>
          <w:sz w:val="28"/>
          <w:szCs w:val="28"/>
        </w:rPr>
        <w:t>Екологічне право України: Навчальний посібник. - К.: Атіка, 2000.- 216 с.</w:t>
      </w:r>
    </w:p>
    <w:p>
      <w:pPr>
        <w:pStyle w:val="FR1"/>
        <w:numPr>
          <w:ilvl w:val="0"/>
          <w:numId w:val="1"/>
        </w:numPr>
        <w:tabs>
          <w:tab w:val="clear" w:pos="709"/>
          <w:tab w:val="left" w:pos="1080" w:leader="none"/>
          <w:tab w:val="left" w:pos="8789" w:leader="none"/>
          <w:tab w:val="left" w:pos="9214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Балюк Г.І. </w:t>
      </w:r>
      <w:r>
        <w:rPr>
          <w:sz w:val="28"/>
          <w:szCs w:val="28"/>
        </w:rPr>
        <w:t>Екологічне право України. Конспект лекції у схемах (Загальна і Особлива частина): Навч. Посібник. – К.: Хрінком Інтер, 2006. – 192 с.</w:t>
      </w:r>
    </w:p>
    <w:p>
      <w:pPr>
        <w:pStyle w:val="FR1"/>
        <w:numPr>
          <w:ilvl w:val="0"/>
          <w:numId w:val="1"/>
        </w:numPr>
        <w:tabs>
          <w:tab w:val="clear" w:pos="709"/>
          <w:tab w:val="left" w:pos="1080" w:leader="none"/>
          <w:tab w:val="left" w:pos="8789" w:leader="none"/>
          <w:tab w:val="left" w:pos="9214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Екологічне право</w:t>
      </w:r>
      <w:r>
        <w:rPr>
          <w:sz w:val="28"/>
          <w:szCs w:val="28"/>
        </w:rPr>
        <w:t>. Особлива частина Підручник. Для студентів юридичних вузів і факультетів. За редакцією академіка АПрН України, В.І. Андрейцева. К.: Істина, 200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80" w:leader="none"/>
          <w:tab w:val="left" w:pos="8789" w:leader="none"/>
          <w:tab w:val="left" w:pos="92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Екологічне право України </w:t>
      </w:r>
      <w:r>
        <w:rPr>
          <w:color w:val="000000"/>
          <w:sz w:val="28"/>
          <w:szCs w:val="28"/>
          <w:lang w:val="uk-UA"/>
        </w:rPr>
        <w:t>За редакцією професорів В. К. Попова і А. П. Гетьмани. Харків, «Право». 200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80" w:leader="none"/>
          <w:tab w:val="left" w:pos="8789" w:leader="none"/>
          <w:tab w:val="left" w:pos="92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Екологічне право України. </w:t>
      </w:r>
      <w:r>
        <w:rPr>
          <w:color w:val="000000"/>
          <w:sz w:val="28"/>
          <w:szCs w:val="28"/>
          <w:lang w:val="uk-UA"/>
        </w:rPr>
        <w:t xml:space="preserve">Академічний курс: Підручник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uk-UA"/>
        </w:rPr>
        <w:t xml:space="preserve">За заг. </w:t>
      </w:r>
      <w:r>
        <w:rPr>
          <w:color w:val="000000"/>
          <w:sz w:val="28"/>
          <w:szCs w:val="28"/>
        </w:rPr>
        <w:t xml:space="preserve">ред. </w:t>
      </w:r>
      <w:r>
        <w:rPr>
          <w:color w:val="000000"/>
          <w:sz w:val="28"/>
          <w:szCs w:val="28"/>
          <w:lang w:val="uk-UA"/>
        </w:rPr>
        <w:t xml:space="preserve">Ю. </w:t>
      </w:r>
      <w:r>
        <w:rPr>
          <w:color w:val="000000"/>
          <w:sz w:val="28"/>
          <w:szCs w:val="28"/>
        </w:rPr>
        <w:t xml:space="preserve">С. Шемшученка. — К.: ТОВ </w:t>
      </w:r>
      <w:r>
        <w:rPr>
          <w:color w:val="000000"/>
          <w:sz w:val="28"/>
          <w:szCs w:val="28"/>
          <w:lang w:val="uk-UA"/>
        </w:rPr>
        <w:t xml:space="preserve">«Видавництво «Юридична думка», </w:t>
      </w:r>
      <w:r>
        <w:rPr>
          <w:color w:val="000000"/>
          <w:sz w:val="28"/>
          <w:szCs w:val="28"/>
        </w:rPr>
        <w:t>2005. - 848 с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8789" w:leader="none"/>
          <w:tab w:val="left" w:pos="9214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>Закон України</w:t>
      </w:r>
      <w:r>
        <w:rPr>
          <w:sz w:val="28"/>
          <w:szCs w:val="28"/>
          <w:lang w:val="uk-UA"/>
        </w:rPr>
        <w:t xml:space="preserve"> “Про охорону навколишнього середовища”. – К., 199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1080" w:leader="none"/>
          <w:tab w:val="left" w:pos="8789" w:leader="none"/>
          <w:tab w:val="left" w:pos="9214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Сафранов Т.А. </w:t>
      </w:r>
      <w:r>
        <w:rPr>
          <w:color w:val="000000"/>
          <w:sz w:val="28"/>
          <w:szCs w:val="28"/>
          <w:lang w:val="uk-UA"/>
        </w:rPr>
        <w:t>Екологічні основи природокористування: Навчальний посібник для студентів вищих навчальних закладів. -Львів: “Новий Світ-2000”, 2003. - 248 с.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460" w:after="0"/>
      <w:jc w:val="center"/>
    </w:pPr>
    <w:rPr>
      <w:rFonts w:ascii="Times New Roman" w:hAnsi="Times New Roman" w:eastAsia="Times New Roman" w:cs="Times New Roman"/>
      <w:color w:val="auto"/>
      <w:sz w:val="72"/>
      <w:szCs w:val="7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31:00Z</dcterms:created>
  <dc:creator>XTreme</dc:creator>
  <dc:description/>
  <cp:keywords/>
  <dc:language>en-US</dc:language>
  <cp:lastModifiedBy>Mage</cp:lastModifiedBy>
  <dcterms:modified xsi:type="dcterms:W3CDTF">2011-10-07T00:31:00Z</dcterms:modified>
  <cp:revision>2</cp:revision>
  <dc:subject/>
  <dc:title>Реферат:</dc:title>
</cp:coreProperties>
</file>