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22"/>
        <w:rPr/>
      </w:pPr>
      <w:r>
        <w:rPr/>
        <w:t xml:space="preserve">Реферат: </w:t>
      </w:r>
    </w:p>
    <w:p>
      <w:pPr>
        <w:pStyle w:val="Style22"/>
        <w:rPr/>
      </w:pPr>
      <w:r>
        <w:rPr/>
        <w:t>Понятие права природопользования и его виды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лан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Вступление</w:t>
      </w:r>
    </w:p>
    <w:p>
      <w:pPr>
        <w:pStyle w:val="Normal"/>
        <w:widowControl w:val="false"/>
        <w:autoSpaceDE w:val="false"/>
        <w:rPr/>
      </w:pPr>
      <w:r>
        <w:rPr/>
        <w:t>Виды права природопользования</w:t>
      </w:r>
    </w:p>
    <w:p>
      <w:pPr>
        <w:pStyle w:val="Normal"/>
        <w:widowControl w:val="false"/>
        <w:autoSpaceDE w:val="false"/>
        <w:rPr/>
      </w:pPr>
      <w:r>
        <w:rPr/>
        <w:t>Вывод</w:t>
      </w:r>
    </w:p>
    <w:p>
      <w:pPr>
        <w:pStyle w:val="Normal"/>
        <w:widowControl w:val="false"/>
        <w:autoSpaceDE w:val="false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ступл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ношения человека с природой имеют разносторонний характер. В течение всей истории человек удовлетворял свои потребности или за счет использования природы, ее ресурсов или свойств, или во взаимодействии с ней. Со временем формы отношений человека с природой усложнялись, становились все более разноплановыми. Для того, чтобы предоставить организованности этим отношениям, избежать сокрушительной эксплуатации природных ресурсов, предотвратить их исчерпание и обеспечить рациональное использование и воссоздание, была нужна правовая регламентация. Право природопользования возникло в ответ на эти потребности. </w:t>
      </w:r>
    </w:p>
    <w:p>
      <w:pPr>
        <w:pStyle w:val="Normal"/>
        <w:widowControl w:val="false"/>
        <w:autoSpaceDE w:val="false"/>
        <w:rPr/>
      </w:pPr>
      <w:r>
        <w:rPr/>
        <w:t xml:space="preserve">Право природопользования - система юридических норм и средств, направленных на урегулирование отношений относительно эффективного использования, возобновления и охраны природных ресурсов, обеспечения многогранных материальных, экономических и социальных интересов и законных прав субъектов природопользования. Таким образом, под правом природопользования имеется в виду институт общей части экологического права, в котором объединены нормы, которые определяют общие положения для права пользования всеми видами естественных объектов, включая и нормы, которые регулируют их комплексное использование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1. Виды права природопользования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Различаются: </w:t>
      </w:r>
    </w:p>
    <w:p>
      <w:pPr>
        <w:pStyle w:val="Normal"/>
        <w:widowControl w:val="false"/>
        <w:autoSpaceDE w:val="false"/>
        <w:rPr/>
      </w:pPr>
      <w:r>
        <w:rPr/>
        <w:t>Объективное право, которое включает в свой состав:</w:t>
      </w:r>
    </w:p>
    <w:p>
      <w:pPr>
        <w:pStyle w:val="Normal"/>
        <w:widowControl w:val="false"/>
        <w:autoSpaceDE w:val="false"/>
        <w:rPr/>
      </w:pPr>
      <w:r>
        <w:rPr/>
        <w:t xml:space="preserve">- механизм правовой регуляции и обеспечения правоотношений природопользования: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ормы, которые определяют основания возникновения, изменения права природопользования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ормы, которые устанавливают комплекс прав и обязанностей природокористувачів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ы и виды правоотношений природопользования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юридические средства защиты прав субъектов правоотношений природопользования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ормы, которые устанавливают основания прекращения права природопользования. </w:t>
      </w:r>
    </w:p>
    <w:p>
      <w:pPr>
        <w:pStyle w:val="Normal"/>
        <w:widowControl w:val="false"/>
        <w:autoSpaceDE w:val="false"/>
        <w:rPr/>
      </w:pPr>
      <w:r>
        <w:rPr/>
        <w:t>Субъективное право, которое включает в свой состав:</w:t>
      </w:r>
    </w:p>
    <w:p>
      <w:pPr>
        <w:pStyle w:val="Normal"/>
        <w:widowControl w:val="false"/>
        <w:autoSpaceDE w:val="false"/>
        <w:rPr/>
      </w:pPr>
      <w:r>
        <w:rPr/>
        <w:t xml:space="preserve">- совокупность полномочий лица относительно использования, воссоздания и защиты природных ресурсов: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вокупность прав и обязанностей относительно возникновения субъективного права природопользования и его защиты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вокупность прав и обязанностей относительно владения объектами природопользования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вокупность прав и обязанностей относительно использования объектов природопользования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вокупность прав и обязанностей относительно изменения и прекращения субъективного права природопользования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вокупность прав, обязанностей, относительно защиты нарушенного субъективного права природопользования. </w:t>
      </w:r>
    </w:p>
    <w:p>
      <w:pPr>
        <w:pStyle w:val="Normal"/>
        <w:widowControl w:val="false"/>
        <w:autoSpaceDE w:val="false"/>
        <w:rPr/>
      </w:pPr>
      <w:r>
        <w:rPr/>
        <w:t xml:space="preserve">Содержание права природопользования - совокупность прав и обязанностей субъектов права природопользования (природокористувачів), обусловленных нормами действующего законодательства или соответствующим соглашением на пользование природными ресурсами (договором аренды временного, краткосрочного или долгосрочного пользования). </w:t>
      </w:r>
    </w:p>
    <w:p>
      <w:pPr>
        <w:pStyle w:val="Normal"/>
        <w:widowControl w:val="false"/>
        <w:autoSpaceDE w:val="false"/>
        <w:rPr/>
      </w:pPr>
      <w:r>
        <w:rPr/>
        <w:t xml:space="preserve">Можно оценивать право природопользования и как правоотношения, то есть урегулирован правом комплекс прав и обязанностей, которые принадлежат субъектам природопользования в конкретных общественных отношениях относительно использования земельного участка, водного объекта, лесного массива, участка недр, охотничьего угодья, объекта, естественно заповедного фонду и тому подобное. </w:t>
      </w:r>
    </w:p>
    <w:p>
      <w:pPr>
        <w:pStyle w:val="Normal"/>
        <w:widowControl w:val="false"/>
        <w:autoSpaceDE w:val="false"/>
        <w:rPr/>
      </w:pPr>
      <w:r>
        <w:rPr/>
        <w:t>Право природопользования как комплексный правовой институт разделяется на виды, что в соответствии с нормами экологического законодательства осуществляется за разными классификационными признаками. Да, по типу естественного объекта, который используется, право природопользования разделяется на:</w:t>
      </w:r>
    </w:p>
    <w:p>
      <w:pPr>
        <w:pStyle w:val="Normal"/>
        <w:widowControl w:val="false"/>
        <w:autoSpaceDE w:val="false"/>
        <w:rPr/>
      </w:pPr>
      <w:r>
        <w:rPr/>
        <w:t>- право землепользования;</w:t>
      </w:r>
    </w:p>
    <w:p>
      <w:pPr>
        <w:pStyle w:val="Normal"/>
        <w:widowControl w:val="false"/>
        <w:autoSpaceDE w:val="false"/>
        <w:rPr/>
      </w:pPr>
      <w:r>
        <w:rPr/>
        <w:t>- право водопользования;</w:t>
      </w:r>
    </w:p>
    <w:p>
      <w:pPr>
        <w:pStyle w:val="Normal"/>
        <w:widowControl w:val="false"/>
        <w:autoSpaceDE w:val="false"/>
        <w:rPr/>
      </w:pPr>
      <w:r>
        <w:rPr/>
        <w:t>- право надрокористування|;</w:t>
      </w:r>
    </w:p>
    <w:p>
      <w:pPr>
        <w:pStyle w:val="Normal"/>
        <w:widowControl w:val="false"/>
        <w:autoSpaceDE w:val="false"/>
        <w:rPr/>
      </w:pPr>
      <w:r>
        <w:rPr/>
        <w:t>- право лесопользования;</w:t>
      </w:r>
    </w:p>
    <w:p>
      <w:pPr>
        <w:pStyle w:val="Normal"/>
        <w:widowControl w:val="false"/>
        <w:autoSpaceDE w:val="false"/>
        <w:rPr/>
      </w:pPr>
      <w:r>
        <w:rPr/>
        <w:t>- право пользования объектами животного мира;</w:t>
      </w:r>
    </w:p>
    <w:p>
      <w:pPr>
        <w:pStyle w:val="Normal"/>
        <w:widowControl w:val="false"/>
        <w:autoSpaceDE w:val="false"/>
        <w:rPr/>
      </w:pPr>
      <w:r>
        <w:rPr/>
        <w:t>- право пользования объектами растительного мира (нелесной растительностью);</w:t>
      </w:r>
    </w:p>
    <w:p>
      <w:pPr>
        <w:pStyle w:val="Normal"/>
        <w:widowControl w:val="false"/>
        <w:autoSpaceDE w:val="false"/>
        <w:rPr/>
      </w:pPr>
      <w:r>
        <w:rPr/>
        <w:t xml:space="preserve">- право пользования территориями и объектами естественно заповедного фонду. </w:t>
      </w:r>
    </w:p>
    <w:p>
      <w:pPr>
        <w:pStyle w:val="Normal"/>
        <w:widowControl w:val="false"/>
        <w:autoSpaceDE w:val="false"/>
        <w:rPr/>
      </w:pPr>
      <w:r>
        <w:rPr/>
        <w:t xml:space="preserve">Преимущественно право природопользования распространяется на конкретный природный объект или конкретный тип природного ресурса. Лишь право пользования территориями и объектами естественно заповедного фонду имеет комплексный характер, то есть соответствующее право распространяется на целостный природный комплекс в пределах территории (акватории) объекта естественно заповедного фонда, предоставленного в пользование. Среди видов права природопользования, выделенных нами по указанному признаку, мы не назвали право пользования атмосферным воздухом. Дело в том, что современное экологическое законодательство Украины, в первую очередь Закон «Об охране атмосферного воздуха» (в редакторши от 2001 г) регулирует исключительно отношения атмосфероохранного направления. Цель регуляции использования атмосферного воздуха как ресурсу основного производственного назначения содержалась в преамбуле и тексте данного закона от 1992 г., но впоследствии была изъята из него как декларативная, поскольку никаких нормативов или стандартов, которые регулировали бы соответствующую сферу, так и не было установлено. </w:t>
      </w:r>
    </w:p>
    <w:p>
      <w:pPr>
        <w:pStyle w:val="Normal"/>
        <w:widowControl w:val="false"/>
        <w:autoSpaceDE w:val="false"/>
        <w:rPr/>
      </w:pPr>
      <w:r>
        <w:rPr/>
        <w:t xml:space="preserve">За распространенностью и правовыми основаниями возникновения различается право общего и право специального природопользования. </w:t>
      </w:r>
    </w:p>
    <w:p>
      <w:pPr>
        <w:pStyle w:val="Normal"/>
        <w:widowControl w:val="false"/>
        <w:autoSpaceDE w:val="false"/>
        <w:rPr/>
      </w:pPr>
      <w:r>
        <w:rPr/>
        <w:t xml:space="preserve">Право общего природопользования означает гарантированную законом возможность всех граждан пользоваться здоровой окружающей естественной средой и их обязательным выполнением установленных правил его охраны. </w:t>
      </w:r>
    </w:p>
    <w:p>
      <w:pPr>
        <w:pStyle w:val="Normal"/>
        <w:widowControl w:val="false"/>
        <w:autoSpaceDE w:val="false"/>
        <w:rPr/>
      </w:pPr>
      <w:r>
        <w:rPr/>
        <w:t xml:space="preserve">Право специального природопользования устанавливается и регулируется государством в интересах целевого использования природных ресурсов в процессе их хозяйственной эксплуатации и рекреационного использования. Оно включает право землепользования, лесопользования, но др. </w:t>
      </w:r>
    </w:p>
    <w:p>
      <w:pPr>
        <w:pStyle w:val="Normal"/>
        <w:widowControl w:val="false"/>
        <w:autoSpaceDE w:val="false"/>
        <w:rPr/>
      </w:pPr>
      <w:r>
        <w:rPr/>
        <w:t xml:space="preserve">Основой для его возникновения является акт компетентного органа государства о предоставлении соответствующего ресурса в использование и хозяйственную эксплуатацию за его целевым назначением. </w:t>
      </w:r>
    </w:p>
    <w:p>
      <w:pPr>
        <w:pStyle w:val="Normal"/>
        <w:widowControl w:val="false"/>
        <w:autoSpaceDE w:val="false"/>
        <w:rPr/>
      </w:pPr>
      <w:r>
        <w:rPr/>
        <w:t xml:space="preserve">За сроками, на которые предоставляется право природопользования, выделяется право постоянного и право временного природопользования. Разный уровень охранительного режима установлен для пользования природными ресурсами общегосударственного и местного значения. За способами возникновения право природопользования разделяется на первичное и вторичное (относительно земли, воды, лесов). По признаку возможности доступа к соответствующему естественному объекту других пользователей законодательство выделяет отделенное и неотделенное природопользование. Возможное разделение права природопользования на виды и за другими классификационными критериям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ывод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авовая регуляция природопользования осуществляется через систему руководящих, обязывающих и запретительных норм права. </w:t>
      </w:r>
    </w:p>
    <w:p>
      <w:pPr>
        <w:pStyle w:val="Normal"/>
        <w:widowControl w:val="false"/>
        <w:autoSpaceDE w:val="false"/>
        <w:rPr/>
      </w:pPr>
      <w:r>
        <w:rPr/>
        <w:t xml:space="preserve">Руководящие нормы устанавливают условия и порядок возникновения права пользования природными ресурсами, определяют границы поведения природокористувачів, предоставляют им необходимые гарантии реализации и охраны их прав и эффективного выполнения возложенных на них обязанностей. </w:t>
      </w:r>
    </w:p>
    <w:p>
      <w:pPr>
        <w:pStyle w:val="Normal"/>
        <w:widowControl w:val="false"/>
        <w:autoSpaceDE w:val="false"/>
        <w:rPr/>
      </w:pPr>
      <w:r>
        <w:rPr/>
        <w:t xml:space="preserve">Обязывающие нормы направленные на регуляцию выполнения природокористувачами правил использования естественного богатства, планов и мероприятий, в отрасли использования и возобновления природных ресурсов, сохранения и улучшения естественной среды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Баб’як О. С, Биленчук П.Д., Черва Ю.О. Еколог</w:t>
      </w:r>
      <w:r>
        <w:rPr>
          <w:lang w:val="uk-UA" w:eastAsia="en-US"/>
        </w:rPr>
        <w:t>і</w:t>
      </w:r>
      <w:r>
        <w:rPr/>
        <w:t>чне право Укра</w:t>
      </w:r>
      <w:r>
        <w:rPr>
          <w:lang w:val="uk-UA" w:eastAsia="en-US"/>
        </w:rPr>
        <w:t>ї</w:t>
      </w:r>
      <w:r>
        <w:rPr/>
        <w:t>н</w:t>
      </w:r>
      <w:r>
        <w:rPr>
          <w:lang w:val="uk-UA" w:eastAsia="en-US"/>
        </w:rPr>
        <w:t>и</w:t>
      </w:r>
      <w:r>
        <w:rPr/>
        <w:t xml:space="preserve">: Учебное пособие. - К.: Атика, 2000. - 216 с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Балюк г.И. Экологическое право Украины. Конспект лекции в схемах (Общая и Особенная часть): Навч. Пособие. – К.: Хринком Интер, 2006. – 192 с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Экологическое право. Особенная часть Учебник. Для студентов юридических вузов и факультетов. За редакцией академика Апрн Украины, В.И. Андрейцева. К.: Истина, 2001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Экологическое право Украины За редакцией профессоров В.К. Попова и А.П. Гетманы. Харьков, «Право». 2001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Экологическое право Украины. Академический курс: Учебник / За заг. редакторша Ю.С. Шемшученко. - К.: ООО «Издательство «Юридическая мысль», 2005. - 848 с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Закон Украины “Об охране окружающей среды”. – К., 1991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Сафранов т.А. Экологические основы природопользования: Учебное пособие для студентов высших учебных заведений. - Львів: “Новый Мир-2000”, 2003. - 248 с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/>
      <w:ind w:left="720" w:firstLine="72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3:00Z</dcterms:created>
  <dc:creator>XTreme</dc:creator>
  <dc:description/>
  <cp:keywords/>
  <dc:language>en-US</dc:language>
  <cp:lastModifiedBy>Mage</cp:lastModifiedBy>
  <dcterms:modified xsi:type="dcterms:W3CDTF">2011-10-07T0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