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8pt;margin-top:3.6pt;width:205.45pt;height:165.7pt;mso-wrap-style:none;v-text-anchor:middle" type="_x0000_t172">
            <v:path textpathok="t"/>
            <v:textpath on="t" fitshape="t" string="доклад" style="font-family:&quot;Impact&quot;;font-size:6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6600cc" stroked="t" o:allowincell="f" style="position:absolute;margin-left:-27pt;margin-top:5.45pt;width:467.95pt;height:160.45pt;mso-wrap-style:none;v-text-anchor:middle" type="_x0000_t172">
            <v:path textpathok="t"/>
            <v:textpath on="t" fitshape="t" string="пища как экологический фактор" style="font-family:&quot;Impact&quot;;font-size:5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Каждый человек знает, что пища необходима для нормальной жизнедеятельности организма. В течение всей жизни в организме человека непрерывно совершается обмен веществ и энергии. Источником необходимых организму строительных материалов 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очень задумываемся о полезности и доброкачественности употребляемых продукт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рачи утверждают, что полноценное рациональное питание  - важное условие сохранения здоровья и высокой работоспособности взрослых, а для детей  еще и необходимое условие роста и развит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Нерациона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Регулярное переедание, потребление избыточного количества углеводов и жиров – причина развития таких болезней обмена веществ, как ожирение и сахарный диабе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ни вызывают поражение сердечно- сосудистой, дыхательной, пищеварительной и других систем, резко  понижают трудоспособность и устойчивость к заболеваниям, сокращая продолжительность жизни в среднем на 8-10 ле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Рациональное питание – важнейшее и непременное условие профилактики не только болезней обмена веществ, но  и многих других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ищевой фактор играет важную роль не только в профилактике, но и в лечении многих заболеваний. Специальным образом организованное питание, так называемое лечебное питание – обязательное условие лечения многих заболеваний, в том числе обменных и желудочно-кишечных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Лекарственные вещества синтетического происхождения в отличие от пищевых веществ являются для организма чужеродными. Многие из них могут вызвать побочные реакции, например - аллергию, поэтому при лечении больных следует отдавать предпочтение пищевому фактору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В продуктах питания многие биологически активные вещества обнаруживаются в равных, а иногда и в более высоких концентрациях, чем в применяемых лекарственных средствах. Вот почему с древнейших времен многие продукты, в первую очередь овощи, фрукты, семена, зелень, применяют при лечении различных болезне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Многие продукты питания оказывают бактерицидные действия, подавляя рост и развитие различных микроорганизмов. Так, яблочный сок задерживает развитие стафилококка, сок граната подавляет рост сальмонелл, сок клюквы активен в отношении различных кишечных, гнилостных и других микроорганизмов. Всем известны антимикробные свойства лука, чеснока и других продуктов. К сожалению, весь этот богатый лечебный арсенал не часто используется на практике. Рациональное питание предусматривает необходимость при составлении суточного рациона  учитывать, с одной стороны, потребности организма в основных питательных веществах и энергии, с другой – содержание этих веществ и их энергетическую ценность. Необходимо строго соблюдать санитарно-гигиенические правила приготовления пищи. Тщательно мыть, подвергать термической обработке продукты питания. Вы знаете, что это делается для того, чтобы в организм человека не попали биологические загрязнители – болезнетворные и паразитические организмы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Но теперь появилась новая опасность – химическое загрязнение продуктов питания. Появилось и новое понятие – экологически чистые продукты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Мы знаем, что азот – составная часть жизненно важных для растений, а также для животных организмов соединений, например белк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 растения азот поступает из почвы, а затем через продовольственные и кормовые культуры попадает в организмы животных и человека. Ныне сельскохозяйственные культуры чуть ли не полностью получают минеральный азот из химических удобрений, так как навоза и других органических удобрений уже не хватает для обедненных азотом почв. Однако в отличие от органических удобрений в химических удобрениях не происходит свободного выделения в природных условиях питательных вещест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Значит, не получается и “гармонического” питания сельскохозяйственных культур, удовлетворяющего требования их роста. В результате происходит избыточное азотное питание растений и вследствие этого накопление в нем нитрат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Излишек азотных удобрений ведет  к снижению качества растительной продукции, ухудшению ее вкусовых свойств, снижению выносливости растений к болезням и вредителям, что, в свою очередь, вынуждает земледельца увеличивать применение ядохимикатов. Они также накапливаются в растениях. Повышенное содержание нитратов приводит к образованию нитратов, вредных для здоровья человека. Употребление такой продукции может вызвать у человека серьезные отравления, и даже смерть.</w:t>
      </w:r>
    </w:p>
    <w:p>
      <w:pPr>
        <w:pStyle w:val="TextBody"/>
        <w:ind w:firstLine="567"/>
        <w:jc w:val="both"/>
        <w:rPr/>
      </w:pPr>
      <w:r>
        <w:rPr/>
        <w:t xml:space="preserve">   </w:t>
      </w:r>
      <w:r>
        <w:rPr/>
        <w:t>Особенно резко проявляется отрицательное действие удобрений и ядохимикатов при выращивании овощей в закрытом грунте. Это происходит потому, что в теплицах вредные вещества не могут беспрепятственно испаряться и уноситься потоками воздуха. После испарения они оседают на расте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Растения способны накапливать в себе практически все вредные вещества. Вот почему особенно опасна сельскохозяйственная продукция, выращиваемая вблизи промышленных предприятий и крупных автодорог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7:00Z</dcterms:created>
  <dc:creator>*</dc:creator>
  <dc:description/>
  <cp:keywords/>
  <dc:language>en-US</dc:language>
  <cp:lastModifiedBy>Mage</cp:lastModifiedBy>
  <dcterms:modified xsi:type="dcterms:W3CDTF">2011-10-07T00:37:00Z</dcterms:modified>
  <cp:revision>2</cp:revision>
  <dc:subject/>
  <dc:title>  Каждый человек знает, что пища необходима для нормальной жизнедеятельности организма</dc:title>
</cp:coreProperties>
</file>