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4572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ЖДУНАРОДНЫЙ НЕЗАВИСИМ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ЭКОЛОГО-ПОЛИТОЛОГИЧЕСКИЙ УНИВЕРСИТ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13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ЕЖДУНАРОДНЫЙ НЕЗАВИСИМ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ЭКОЛОГО-ПОЛИТОЛОГИЧЕСКИЙ УНИВЕРС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3276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акультет</w:t>
      </w:r>
      <w:r>
        <w:rPr>
          <w:u w:val="single"/>
        </w:rPr>
        <w:t>___экологический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дисциплине</w:t>
      </w:r>
      <w:r>
        <w:rPr>
          <w:b/>
          <w:bCs/>
          <w:u w:val="single"/>
        </w:rPr>
        <w:t>_____               Экологическая журналистика 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______                                               Памятники природы</w:t>
        <w:softHyphen/>
        <w:softHyphen/>
        <w:softHyphen/>
        <w:t>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звание реферат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</w:t>
      </w:r>
      <w:r>
        <w:rPr/>
        <w:t>Студент</w:t>
      </w:r>
      <w:r>
        <w:rPr>
          <w:u w:val="single"/>
        </w:rPr>
        <w:t>__  _     Мирная О.В.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>
          <w:vertAlign w:val="superscript"/>
        </w:rPr>
        <w:t>(ФИО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>Курс</w:t>
      </w:r>
      <w:r>
        <w:rPr>
          <w:b/>
          <w:bCs/>
          <w:u w:val="single"/>
        </w:rPr>
        <w:t xml:space="preserve">___________ III_гр.ЭЛ-32_____     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</w:t>
      </w:r>
      <w:r>
        <w:rPr>
          <w:b/>
          <w:bCs/>
        </w:rPr>
        <w:t>Преподаватель</w:t>
      </w:r>
      <w:r>
        <w:rPr>
          <w:b/>
          <w:bCs/>
          <w:u w:val="single"/>
        </w:rPr>
        <w:t>_Дёжкин В.В.______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>
          <w:vertAlign w:val="superscript"/>
        </w:rPr>
        <w:t xml:space="preserve">                                                                                                    </w:t>
      </w:r>
      <w:r>
        <w:rPr>
          <w:vertAlign w:val="superscript"/>
        </w:rPr>
        <w:t>(ФИ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      </w:t>
      </w:r>
      <w:r>
        <w:rPr/>
        <w:t>Содержание рефе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>
          <w:rFonts w:ascii="Book Antiqua" w:hAnsi="Book Antiqua" w:cs="Book Antiqua"/>
          <w:b w:val="false"/>
          <w:b w:val="false"/>
          <w:bCs w:val="false"/>
        </w:rPr>
      </w:pPr>
      <w:r>
        <w:rPr/>
        <w:t>Введение</w:t>
      </w:r>
      <w:r>
        <w:rPr>
          <w:rFonts w:cs="Book Antiqua" w:ascii="Book Antiqua" w:hAnsi="Book Antiqua"/>
          <w:b w:val="false"/>
          <w:bCs w:val="false"/>
        </w:rPr>
        <w:t>………………………………………………………………………..</w:t>
      </w:r>
      <w:r>
        <w:rPr/>
        <w:t>3</w:t>
      </w:r>
    </w:p>
    <w:p>
      <w:pPr>
        <w:pStyle w:val="Heading3"/>
        <w:numPr>
          <w:ilvl w:val="0"/>
          <w:numId w:val="6"/>
        </w:numPr>
        <w:rPr>
          <w:rFonts w:ascii="Book Antiqua" w:hAnsi="Book Antiqua" w:cs="Book Antiqua"/>
          <w:b w:val="false"/>
          <w:b w:val="false"/>
          <w:bCs w:val="false"/>
        </w:rPr>
      </w:pPr>
      <w:r>
        <w:rPr/>
        <w:t>Основные категории памятников природы</w:t>
      </w:r>
      <w:r>
        <w:rPr>
          <w:rFonts w:cs="Book Antiqua" w:ascii="Book Antiqua" w:hAnsi="Book Antiqua"/>
          <w:b w:val="false"/>
          <w:bCs w:val="false"/>
        </w:rPr>
        <w:t>……………………………</w:t>
      </w:r>
      <w:r>
        <w:rPr/>
        <w:t>3</w:t>
      </w:r>
    </w:p>
    <w:p>
      <w:pPr>
        <w:pStyle w:val="Heading3"/>
        <w:numPr>
          <w:ilvl w:val="0"/>
          <w:numId w:val="6"/>
        </w:numPr>
        <w:rPr>
          <w:rFonts w:ascii="Book Antiqua" w:hAnsi="Book Antiqua" w:cs="Book Antiqua"/>
          <w:b w:val="false"/>
          <w:b w:val="false"/>
          <w:bCs w:val="false"/>
        </w:rPr>
      </w:pPr>
      <w:r>
        <w:rPr/>
        <w:t xml:space="preserve">Порядок  признания  территорий,  занятых памятниками           природы, особо охраняемыми природными территориями </w:t>
      </w:r>
      <w:r>
        <w:rPr>
          <w:rFonts w:cs="Book Antiqua" w:ascii="Book Antiqua" w:hAnsi="Book Antiqua"/>
          <w:b w:val="false"/>
          <w:bCs w:val="false"/>
        </w:rPr>
        <w:t>……..</w:t>
      </w:r>
      <w:r>
        <w:rPr/>
        <w:t>6</w:t>
      </w:r>
    </w:p>
    <w:p>
      <w:pPr>
        <w:pStyle w:val="Heading3"/>
        <w:numPr>
          <w:ilvl w:val="0"/>
          <w:numId w:val="6"/>
        </w:numPr>
        <w:rPr>
          <w:rFonts w:ascii="Book Antiqua" w:hAnsi="Book Antiqua" w:cs="Book Antiqua"/>
          <w:b w:val="false"/>
          <w:b w:val="false"/>
          <w:bCs w:val="false"/>
        </w:rPr>
      </w:pPr>
      <w:r>
        <w:rPr/>
        <w:t>Обеспечение режима охраны памятников природы</w:t>
      </w:r>
      <w:r>
        <w:rPr>
          <w:rFonts w:cs="Book Antiqua" w:ascii="Book Antiqua" w:hAnsi="Book Antiqua"/>
          <w:b w:val="false"/>
          <w:bCs w:val="false"/>
        </w:rPr>
        <w:t>………….….….</w:t>
      </w:r>
      <w:r>
        <w:rPr/>
        <w:t>9</w:t>
      </w:r>
    </w:p>
    <w:p>
      <w:pPr>
        <w:pStyle w:val="Heading3"/>
        <w:numPr>
          <w:ilvl w:val="0"/>
          <w:numId w:val="6"/>
        </w:numPr>
        <w:rPr>
          <w:rFonts w:ascii="Book Antiqua" w:hAnsi="Book Antiqua" w:cs="Book Antiqua"/>
          <w:b w:val="false"/>
          <w:b w:val="false"/>
          <w:bCs w:val="false"/>
        </w:rPr>
      </w:pPr>
      <w:r>
        <w:rPr/>
        <w:t>Использование памятников природы</w:t>
      </w:r>
      <w:r>
        <w:rPr>
          <w:rFonts w:cs="Book Antiqua" w:ascii="Book Antiqua" w:hAnsi="Book Antiqua"/>
          <w:b w:val="false"/>
          <w:bCs w:val="false"/>
        </w:rPr>
        <w:t>…………….…………………….</w:t>
      </w:r>
      <w:r>
        <w:rPr/>
        <w:t>9</w:t>
      </w:r>
    </w:p>
    <w:p>
      <w:pPr>
        <w:pStyle w:val="Heading3"/>
        <w:numPr>
          <w:ilvl w:val="0"/>
          <w:numId w:val="6"/>
        </w:numPr>
        <w:rPr>
          <w:rFonts w:ascii="Book Antiqua" w:hAnsi="Book Antiqua" w:cs="Book Antiqua"/>
          <w:b w:val="false"/>
          <w:b w:val="false"/>
          <w:bCs w:val="false"/>
        </w:rPr>
      </w:pPr>
      <w:r>
        <w:rPr/>
        <w:t>Государственный учет памятников природы</w:t>
      </w:r>
      <w:r>
        <w:rPr>
          <w:rFonts w:cs="Book Antiqua" w:ascii="Book Antiqua" w:hAnsi="Book Antiqua"/>
          <w:b w:val="false"/>
          <w:bCs w:val="false"/>
        </w:rPr>
        <w:t>…………………………</w:t>
      </w:r>
      <w:r>
        <w:rPr/>
        <w:t>9</w:t>
      </w:r>
    </w:p>
    <w:p>
      <w:pPr>
        <w:pStyle w:val="Heading3"/>
        <w:numPr>
          <w:ilvl w:val="0"/>
          <w:numId w:val="6"/>
        </w:numPr>
        <w:rPr>
          <w:rFonts w:ascii="Book Antiqua" w:hAnsi="Book Antiqua" w:cs="Book Antiqua"/>
          <w:b w:val="false"/>
          <w:b w:val="false"/>
          <w:bCs w:val="false"/>
        </w:rPr>
      </w:pPr>
      <w:r>
        <w:rPr/>
        <w:t>Контроль за соблюдением режима охраны</w:t>
        <w:br/>
        <w:t>памятников природы</w:t>
      </w:r>
      <w:r>
        <w:rPr>
          <w:rFonts w:cs="Book Antiqua" w:ascii="Book Antiqua" w:hAnsi="Book Antiqua"/>
          <w:b w:val="false"/>
          <w:bCs w:val="false"/>
        </w:rPr>
        <w:t>………...………………….…………….……………</w:t>
      </w:r>
      <w:r>
        <w:rPr/>
        <w:t>10</w:t>
      </w:r>
    </w:p>
    <w:p>
      <w:pPr>
        <w:pStyle w:val="Heading3"/>
        <w:numPr>
          <w:ilvl w:val="0"/>
          <w:numId w:val="6"/>
        </w:numPr>
        <w:rPr>
          <w:rFonts w:ascii="Book Antiqua" w:hAnsi="Book Antiqua" w:cs="Book Antiqua"/>
          <w:b w:val="false"/>
          <w:b w:val="false"/>
          <w:bCs w:val="false"/>
        </w:rPr>
      </w:pPr>
      <w:r>
        <w:rPr/>
        <w:t>"О памятниках природы в городе Москве" постановление Правительства Москвы от 8 июня 2004 г. № 383-ПП</w:t>
      </w:r>
      <w:r>
        <w:rPr>
          <w:rFonts w:cs="Book Antiqua" w:ascii="Book Antiqua" w:hAnsi="Book Antiqua"/>
          <w:b w:val="false"/>
          <w:bCs w:val="false"/>
        </w:rPr>
        <w:t>……………….</w:t>
      </w:r>
      <w:r>
        <w:rPr/>
        <w:t>10</w:t>
      </w:r>
    </w:p>
    <w:p>
      <w:pPr>
        <w:pStyle w:val="Heading3"/>
        <w:numPr>
          <w:ilvl w:val="0"/>
          <w:numId w:val="6"/>
        </w:numPr>
        <w:rPr>
          <w:rFonts w:ascii="Book Antiqua" w:hAnsi="Book Antiqua" w:cs="Book Antiqua"/>
          <w:b w:val="false"/>
          <w:b w:val="false"/>
          <w:bCs w:val="false"/>
        </w:rPr>
      </w:pPr>
      <w:r>
        <w:rPr/>
        <w:t>Приложение 1 к постановлению Правительства Москвы                            от 8 июня 2004 года N 383-ПП</w:t>
      </w:r>
      <w:r>
        <w:rPr>
          <w:rFonts w:cs="Book Antiqua" w:ascii="Book Antiqua" w:hAnsi="Book Antiqua"/>
          <w:b w:val="false"/>
          <w:bCs w:val="false"/>
        </w:rPr>
        <w:t>……………………………………….…….</w:t>
      </w:r>
      <w:r>
        <w:rPr/>
        <w:t>13</w:t>
      </w:r>
    </w:p>
    <w:p>
      <w:pPr>
        <w:pStyle w:val="Heading3"/>
        <w:ind w:left="360" w:hanging="0"/>
        <w:rPr/>
      </w:pPr>
      <w:r>
        <w:rPr/>
        <w:t>10. Заключение</w:t>
      </w:r>
      <w:r>
        <w:rPr>
          <w:rFonts w:cs="Book Antiqua" w:ascii="Book Antiqua" w:hAnsi="Book Antiqua"/>
          <w:b w:val="false"/>
          <w:bCs w:val="false"/>
        </w:rPr>
        <w:t>…………………………...………….………………………..…</w:t>
      </w:r>
      <w:r>
        <w:rPr/>
        <w:t>24</w:t>
      </w:r>
    </w:p>
    <w:p>
      <w:pPr>
        <w:pStyle w:val="Heading3"/>
        <w:ind w:left="360" w:hanging="0"/>
        <w:rPr/>
      </w:pPr>
      <w:r>
        <w:rPr/>
        <w:t>11. Список используемой литературы</w:t>
      </w:r>
      <w:r>
        <w:rPr>
          <w:rFonts w:cs="Book Antiqua" w:ascii="Book Antiqua" w:hAnsi="Book Antiqua"/>
          <w:b w:val="false"/>
          <w:bCs w:val="false"/>
        </w:rPr>
        <w:t>…………...…………...…………...</w:t>
      </w:r>
      <w:r>
        <w:rPr/>
        <w:t>25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5"/>
        </w:numPr>
        <w:jc w:val="center"/>
        <w:rPr>
          <w:rFonts w:ascii="Book Antiqua" w:hAnsi="Book Antiqua" w:cs="Book Antiqua"/>
          <w:b w:val="false"/>
          <w:b w:val="false"/>
          <w:bCs w:val="false"/>
          <w:sz w:val="36"/>
          <w:szCs w:val="36"/>
        </w:rPr>
      </w:pPr>
      <w:r>
        <w:rPr/>
        <w:t xml:space="preserve">Введение </w:t>
      </w:r>
      <w:r>
        <w:rPr>
          <w:rStyle w:val="FootnoteAnchor"/>
          <w:sz w:val="36"/>
          <w:szCs w:val="36"/>
          <w:vertAlign w:val="superscript"/>
        </w:rPr>
        <w:footnoteReference w:customMarkFollows="1" w:id="2"/>
        <w:t>1</w:t>
      </w:r>
    </w:p>
    <w:p>
      <w:pPr>
        <w:pStyle w:val="Contents1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Памятники природы  – это одна из форм особо охраняемых природных территорий. Термин "памятник природы" появился более 170 лет назад. Это понятие ввел в науку выдающийся немецкий естествоиспытатель и путешественник Александр фон Гумбольдт, который понимал под словом </w:t>
      </w:r>
      <w:r>
        <w:rPr>
          <w:rStyle w:val="Emphasis"/>
        </w:rPr>
        <w:t>Naturdenkmaler</w:t>
      </w:r>
      <w:r>
        <w:rPr/>
        <w:t xml:space="preserve"> кусочки первобытной природы.  Со времен фон Гумбольдта это выражение завоевало большую популярность и широко внедрилось в практику. Существуют различные формы особо охраняемых территорий, такие как заповедники, национальные парки, природные парки, заказники, дендрологические и ботанические сады, курортные зоны, среди которых памятники природы отличаются, как правило, небольшими размерами (до нескольких га), и выполняют роль своеобразных "выставочных залов", основной задачей которых является сохранение природных комплексов и объектов  в их естественном состоянии. Можно сказать, что памятники природы представляют собой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, для которых установлен режим особой охраны. </w:t>
      </w:r>
    </w:p>
    <w:p>
      <w:pPr>
        <w:pStyle w:val="Heading3"/>
        <w:ind w:left="360" w:hanging="0"/>
        <w:jc w:val="center"/>
        <w:rPr>
          <w:rStyle w:val="FootnoteCharacters"/>
          <w:rFonts w:ascii="Book Antiqua" w:hAnsi="Book Antiqua" w:cs="Book Antiqua"/>
          <w:sz w:val="36"/>
          <w:szCs w:val="36"/>
        </w:rPr>
      </w:pPr>
      <w:r>
        <w:rPr/>
        <w:t xml:space="preserve">2.   Основные категории памятников природы </w:t>
      </w:r>
      <w:r>
        <w:rPr>
          <w:rStyle w:val="FootnoteAnchor"/>
          <w:sz w:val="36"/>
          <w:szCs w:val="36"/>
          <w:vertAlign w:val="superscript"/>
        </w:rPr>
        <w:footnoteReference w:customMarkFollows="1" w:id="3"/>
        <w:t>2</w:t>
      </w:r>
    </w:p>
    <w:p>
      <w:pPr>
        <w:pStyle w:val="Normal"/>
        <w:rPr>
          <w:rStyle w:val="FootnoteCharacters"/>
          <w:rFonts w:ascii="Book Antiqua" w:hAnsi="Book Antiqua" w:cs="Book Antiqua"/>
          <w:sz w:val="36"/>
          <w:szCs w:val="36"/>
        </w:rPr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Памятниками природы могут быть объявлены участки суши и водного пространства, а также одиночные природные объекты, например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участки живописных местностей или эталонные участки нетронутой природы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участки с преобладанием культурного ландшафта (старинные парки, аллеи, каналы, древние копи)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места произрастания и обитания ценных, реликтовых, малочисленных, редких и исчезающих видов растений и животных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лесные массивы и участки леса, особо ценные по своим характеристикам  (породный состав, продуктивность, генетические качества, строение насаждений), а также образцы выдающихся достижений лесохозяйственной науки и практик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природные объекты, играющие важную роль в поддержании гидрологического режим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геологические обнажения, имеющие особую научную ценность (опорные разрезы, стратотипы, выходы редких минералов, горных пород и полезных ископаемых)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геолого-географические полигоны, в том числе классические участки с особо выразительными следами сейсмических явлений, а также обнажения разрывных и складчатых нарушений залегания горных пород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уникальные формы рельефа и связанные с ним природные ландшафты (горы,  ущелья, группы скал, пещер,  моренно-валунные гряды, дюны, барханы, гигантские наледи, гиролакколиты)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rPr/>
      </w:pPr>
      <w:r>
        <w:rPr/>
        <w:t xml:space="preserve">местонахождения редких или особо ценных палеонтологических объектов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участки рек, озер, водно-болотных комплексов, водохранилищ,  небольшие реки с поймами, озера, водохранилища и пруды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/>
        <w:t xml:space="preserve">природные гидроминеральные комплексы, термальные и минеральные водные источники, месторождения лечебных грязей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rPr/>
      </w:pPr>
      <w:r>
        <w:rPr/>
        <w:t xml:space="preserve">береговые объекты (косы, перешейки, полуострова, острова, лагуны, бухты)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14" w:hanging="357"/>
        <w:jc w:val="both"/>
        <w:rPr/>
      </w:pPr>
      <w:r>
        <w:rPr/>
        <w:t xml:space="preserve">отдельные объекты живой и неживой природы (места гнездования птиц, деревья-долгожители и имеющие историко-мемориальное значение, растения причудливых форм, единичные экземпляры экзотов и реликтов, вулканы, холмы, ледники, валуны, водопады, гейзеры, родники, истоки рек, скалы, утесы, пещеры, гроты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зависимости от уникальности, экологической, научной и иной ценности памятники природы могут быть отнесены к особо охраняемым территориям</w:t>
      </w:r>
      <w:r>
        <w:rPr>
          <w:b/>
          <w:bCs/>
        </w:rPr>
        <w:t xml:space="preserve"> </w:t>
      </w:r>
      <w:r>
        <w:rPr>
          <w:i/>
          <w:iCs/>
        </w:rPr>
        <w:t>всемирного</w:t>
      </w:r>
      <w:r>
        <w:rPr/>
        <w:t xml:space="preserve">, </w:t>
      </w:r>
      <w:r>
        <w:rPr>
          <w:i/>
          <w:iCs/>
        </w:rPr>
        <w:t>федеральног</w:t>
      </w:r>
      <w:r>
        <w:rPr/>
        <w:t xml:space="preserve">о, </w:t>
      </w:r>
      <w:r>
        <w:rPr>
          <w:i/>
          <w:iCs/>
        </w:rPr>
        <w:t xml:space="preserve">регионального </w:t>
      </w:r>
      <w:r>
        <w:rPr/>
        <w:t>или</w:t>
      </w:r>
      <w:r>
        <w:rPr>
          <w:i/>
          <w:iCs/>
        </w:rPr>
        <w:t xml:space="preserve"> местного </w:t>
      </w:r>
      <w:r>
        <w:rPr/>
        <w:t>значе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амятники природы </w:t>
      </w:r>
      <w:r>
        <w:rPr>
          <w:i/>
          <w:iCs/>
        </w:rPr>
        <w:t>всемирного значения</w:t>
      </w:r>
      <w:r>
        <w:rPr/>
        <w:t xml:space="preserve"> входят в Список всемирного наследия ЮНЕСКО, который составляет Комитет по всемирному наследию ЮНЕСКО. В настоящее время в этот Список включено 128 природных, 480 культурных и 22 природно-культурных объекта в 118 странах мира. В Список всемирного </w:t>
      </w:r>
    </w:p>
    <w:p>
      <w:pPr>
        <w:pStyle w:val="Normal"/>
        <w:spacing w:lineRule="auto" w:line="360"/>
        <w:jc w:val="both"/>
        <w:rPr/>
      </w:pPr>
      <w:r>
        <w:rPr/>
        <w:t>наследия от России включены, в частности, девственные леса Коми (1995 г.), озеро Байкал (1996 г.), вулканы Камчатки (1996 г.), Золотые горы Алтая (1998 г.), Западный Кавказ (1999 г.), Куршская коса (2000 г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родные объекты объявляются памятниками природы федерального значения Правительством Российской Федерации. Они являются федеральной собственностью и находятся в ведении федеральных органов государственной власти. Памятников природы федерального значения - всего 39 общей площадью 28,0 тыс. га.</w:t>
      </w:r>
    </w:p>
    <w:p>
      <w:pPr>
        <w:pStyle w:val="Heading1"/>
        <w:jc w:val="center"/>
        <w:rPr/>
      </w:pPr>
      <w:r>
        <w:rPr/>
        <w:t xml:space="preserve">Памятники природы федерального значения </w:t>
      </w:r>
      <w:r>
        <w:rPr>
          <w:rStyle w:val="FootnoteCharacters"/>
          <w:rStyle w:val="FootnoteAnchor"/>
          <w:sz w:val="32"/>
          <w:szCs w:val="32"/>
        </w:rPr>
        <w:footnoteReference w:customMarkFollows="1" w:id="4"/>
        <w:t>3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28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со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г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полож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ек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2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спублика Северная Осетия – Ал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стров Малый Жемчу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outlineLvl w:val="9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autoSpaceDE w:val="false"/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страхан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жаныбекский стацион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outlineLvl w:val="9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autoSpaceDE w:val="false"/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8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олгоград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Е. Р. Дашковой (с. Троицк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outlineLvl w:val="9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,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М. Д. Бутурлина Перцево (с. Игнатовско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,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ий 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44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Хитрово-Голицыных (с. Город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Еропкиных (с. Грабце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Гагариных (с. Авчури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оща и сад монастыря Оптина Пусты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0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с. Даш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Павлищев 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8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Гончаровых (Полотняный зав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Воронцовых-Бутурлиных (с. Белки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им. К. Э. Циолк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,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д дома-музея К. Э. Циолк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луж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иповая ро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030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емеров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ологривский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18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Костромская область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усадьбы Щелыково у дома-музея А. Н. Остр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tabs>
                <w:tab w:val="clear" w:pos="708"/>
                <w:tab w:val="left" w:pos="780" w:leader="none"/>
              </w:tabs>
              <w:ind w:right="174" w:hanging="0"/>
              <w:outlineLvl w:val="9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12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Костромская область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усанинское боло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tabs>
                <w:tab w:val="clear" w:pos="708"/>
                <w:tab w:val="left" w:pos="780" w:leader="none"/>
              </w:tabs>
              <w:ind w:right="174" w:hanging="0"/>
              <w:outlineLvl w:val="9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10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Костромская область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стров Та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2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агадан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зеро Киево и его котлов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осков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строфиллиты горы Эвеслочор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Залежь Юбилей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Эпидозиты мыса Верхний наво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зеро Моги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Мурманская область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зеро Светло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ижегород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оща академика Желез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овгород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алоусинские нагорные сосняки и дуб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tabs>
                <w:tab w:val="clear" w:pos="708"/>
                <w:tab w:val="left" w:pos="780" w:leader="none"/>
              </w:tabs>
              <w:ind w:right="174" w:hanging="0"/>
              <w:outlineLvl w:val="9"/>
              <w:rPr/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>266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Рачейская тай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28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Шиланские генковские пол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9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одбельские пойменные дуб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1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алокинельские нагорные дуб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3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очалеевские нагорные дуб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77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Ятмановские широколиственные л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8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охвистневские пригородные дуб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69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бдулзаводская дуб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24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Иргизская пой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26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лимовские нагорные дуб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174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30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амарская область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rPr>
          <w:color w:val="000000"/>
        </w:rPr>
      </w:pPr>
      <w:r>
        <w:rPr/>
        <w:t xml:space="preserve">Наиболее распространены памятники природы на региональном уровне, регионального значения - более 9 тыс. общей площадью 4, 15 млн. га (Государственный доклад о состоянии охраняемых территорий за 2003 год). </w:t>
      </w:r>
    </w:p>
    <w:p>
      <w:pPr>
        <w:pStyle w:val="Heading3"/>
        <w:jc w:val="center"/>
        <w:rPr/>
      </w:pPr>
      <w:r>
        <w:rPr/>
        <w:t>3. Порядок  признания  территорий,  занятых памятниками</w:t>
      </w:r>
    </w:p>
    <w:p>
      <w:pPr>
        <w:pStyle w:val="Heading3"/>
        <w:jc w:val="center"/>
        <w:rPr>
          <w:sz w:val="32"/>
          <w:szCs w:val="32"/>
        </w:rPr>
      </w:pPr>
      <w:r>
        <w:rPr/>
        <w:t xml:space="preserve">природы, особо охраняемыми природными территориями </w:t>
      </w:r>
      <w:r>
        <w:rPr>
          <w:rStyle w:val="FootnoteAnchor"/>
          <w:sz w:val="36"/>
          <w:szCs w:val="36"/>
          <w:vertAlign w:val="superscript"/>
        </w:rPr>
        <w:footnoteReference w:customMarkFollows="1" w:id="5"/>
        <w:t>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T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1. Природные объекты и комплексы объявляются памятниками  природы федерального значения, а территории, занятые ими, - особо охраняемыми природными    территориями    федерального   значения  Правительством  Российской Федерации по представлению органов государственной  власти субъектов Российской Федер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Природные объекты и комплексы объявляются памятниками  природы регионального  значения,   а   территории,  занятые   ими,   -  особо охраняемыми    природными    территориями    регионального   значения соответствующими органами государственной власти субъектов Российской Федерации.</w:t>
      </w:r>
    </w:p>
    <w:p>
      <w:pPr>
        <w:pStyle w:val="Normal"/>
        <w:spacing w:lineRule="auto" w:line="360"/>
        <w:ind w:firstLine="360"/>
        <w:jc w:val="both"/>
        <w:rPr>
          <w:highlight w:val="yellow"/>
        </w:rPr>
      </w:pPr>
      <w:r>
        <w:rPr/>
        <w:t>3. Природные объекты и комплексы объявляются памятниками природы местного значения, а территории, занятые ими, - особо охраняемыми природными территориями местного значения соответствующими органами местного самоуправле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 Правительство Российской Федерации, органы исполнительной власти субъектов Российской Федерации и органы местного самоуправления утверждают границы, определяют режим особой охраны территорий памятников природы, находящихся в их ведении. Оформление и утверждение паспорта памятника природы осуществляется в порядке, установленном органам власти, принявшим решение об образовании памятника природ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5. Объявление природных комплексов и объектов памятниками природы, а территорий, занятых ими, территориями памятников природы допускается с изъятием занимаемых ими земельных участков у собственников земельных участков, землепользователей, землевладельцев и арендаторов этих участков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 </w:t>
      </w:r>
      <w:r>
        <w:rPr/>
        <w:t xml:space="preserve">6. В случае необходимости изъятия земельных участков или водных объектов, используемых для общегосударственных нужд, объявление природных комплексов и объектов памятниками природы, а территорий, занятых ими, территориями памятников природы регионального и местного значения осуществляется постановлением органов исполнительной власти соответствующих субъектов Российской Федерации и органов местного самоуправления соответственно по согласованию с Правительством Российской Федерации.      </w:t>
      </w:r>
    </w:p>
    <w:p>
      <w:pPr>
        <w:pStyle w:val="Heading3"/>
        <w:jc w:val="center"/>
        <w:rPr/>
      </w:pPr>
      <w:r>
        <w:rPr/>
        <w:t xml:space="preserve">4. Обеспечение режима охраны памятников природы </w:t>
      </w:r>
      <w:r>
        <w:rPr>
          <w:rStyle w:val="FootnoteAnchor"/>
          <w:sz w:val="36"/>
          <w:szCs w:val="36"/>
          <w:vertAlign w:val="superscript"/>
        </w:rPr>
        <w:footnoteReference w:customMarkFollows="1" w:id="6"/>
        <w:t>5</w:t>
      </w:r>
    </w:p>
    <w:p>
      <w:pPr>
        <w:pStyle w:val="Contents1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1. На территории расположения памятников природы и их охранных зон, а также в отношении самих памятников запрещается всякая хозяйственная и иная деятельность, угрожающая состоянию и сохранности охраняемых природных комплексов и объект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Режим охраны природных объектов и комплексов, объявление которых памятниками природы сопровождалось изъятием занимаемых ими земельных участков, обеспечивается специально уполномоченными государственными органами в области охраны окружающей природной среды, которым эти земельные участки передаются в бессрочное (постоянное) пользовани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Режим охраны природных объектов и комплексов, объявление которых памятниками природы не сопровождалось изъятием занимаемых ими земельных участков, обеспечивается непосредственно собственниками, владельцами, пользователями и арендаторами этих земельных участков, или, по согласованию с ними, иными физическими или юридическими лицам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 Передача памятника природы под охрану предусматривается в решении об объявлении природного объекта или комплекса памятником природы, принимаемым по согласованию с физическими или юридическими лицами, под охрану которым передается памятник природы, что закрепляется в паспорте памятника природ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5. На каждый памятник природы заводится паспорт, оформляемый специально уполномоченными государственными органами в области охраны окружающей природной среды и утверждаемый в установленном порядк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6. В паспорте памятника природы указываются:</w:t>
      </w:r>
    </w:p>
    <w:p>
      <w:pPr>
        <w:pStyle w:val="Pagefont"/>
        <w:numPr>
          <w:ilvl w:val="0"/>
          <w:numId w:val="3"/>
        </w:numPr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менование памятника природы местонахождение памятника природы;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аткое описание памятника природы;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исание границ памятника природы и его охранной зоны;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ощадь, занимаемая памятником природы и его охранной зоной (раздельно);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жим охраны, установленный для памятника природы;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устимые виды использования памятников природы;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новленный режим охранной зоны памятников природы;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именования и юридический адрес собственников, владельцев, 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ind w:left="0" w:first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ьзователей и арендаторов земельных участков, на которых расположен памятник природы и его охранная зона, а также наименование и юридический адрес физических и юридических лиц, взявших на себя обязательство по охране памятника природы и обеспечению установленного для него режима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Кроме того, паспорт памятника природы включает: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ind w:left="0" w:first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тографии размером не менее 9 x 12 см, иллюстрирующие на момент составления паспорта состояние памятника природы и его наиболее ценных участков или отдельных объектов;</w:t>
      </w:r>
    </w:p>
    <w:p>
      <w:pPr>
        <w:pStyle w:val="Pagefont"/>
        <w:numPr>
          <w:ilvl w:val="0"/>
          <w:numId w:val="3"/>
        </w:numPr>
        <w:spacing w:lineRule="auto" w:line="360" w:before="0" w:after="280"/>
        <w:ind w:left="0" w:firstLine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рту - схему, позволяющую ясно представить границы и местонахождение памятника природы и его охранной зоны.</w:t>
      </w:r>
    </w:p>
    <w:p>
      <w:pPr>
        <w:pStyle w:val="Pagefon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7. Копии паспорта памятника природы должны храниться собственниками, владельцами, пользователями и арендаторами земельных участков, на которых расположен памятник природы и его охранная зона, физическими и юридическими</w:t>
      </w:r>
      <w:r>
        <w:rPr>
          <w:rFonts w:cs="Times New Roman" w:ascii="Times New Roman" w:hAnsi="Times New Roman"/>
          <w:sz w:val="26"/>
          <w:szCs w:val="26"/>
        </w:rPr>
        <w:t xml:space="preserve"> лицами, взявшими </w:t>
      </w:r>
      <w:r>
        <w:rPr>
          <w:rFonts w:eastAsia="Times New Roman" w:cs="Times New Roman" w:ascii="Times New Roman" w:hAnsi="Times New Roman"/>
          <w:sz w:val="24"/>
          <w:szCs w:val="24"/>
        </w:rPr>
        <w:t>на себя обязательства по обеспечению установленного режима охраны памятника природы, местной администрацией и специально уполномоченными государственными органами в области охраны окружающей природной среды.</w:t>
      </w:r>
    </w:p>
    <w:p>
      <w:pPr>
        <w:pStyle w:val="Pagefont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8. Памятники природы и их охранные зоны обозначаются на местности предупредительными и информационными знаками по периметру их границ. Информационное содержание этих знаков согласовывается со специально уполномоченными государственными органами в области охраны окружающей природной среды. </w:t>
        <w:br/>
        <w:t xml:space="preserve">      9. Все памятники природы и их охранные зоны в обязательном порядке учитываются при разработке планов и перспектив экономического и социального развития, территориальных комплексных схем, схем землеустройства и районной планировки.</w:t>
        <w:br/>
        <w:t xml:space="preserve">     10. Расходы по обеспечению установленного режима памятников природы и их охранных зон возмещаются за счет федерального бюджета, а также внебюджетных государственных и общественных экологических фондов.</w:t>
      </w:r>
    </w:p>
    <w:p>
      <w:pPr>
        <w:pStyle w:val="Heading3"/>
        <w:jc w:val="center"/>
        <w:rPr>
          <w:vertAlign w:val="superscript"/>
        </w:rPr>
      </w:pPr>
      <w:r>
        <w:rPr/>
        <w:t xml:space="preserve">5. Использование памятников природы </w:t>
      </w:r>
      <w:r>
        <w:rPr>
          <w:rStyle w:val="FootnoteAnchor"/>
          <w:sz w:val="36"/>
          <w:szCs w:val="36"/>
          <w:vertAlign w:val="superscript"/>
        </w:rPr>
        <w:footnoteReference w:customMarkFollows="1" w:id="7"/>
        <w:t>6</w:t>
      </w:r>
    </w:p>
    <w:p>
      <w:pPr>
        <w:pStyle w:val="Pagefo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ьзование памятников природы допускается в следующих целях:</w:t>
      </w:r>
    </w:p>
    <w:p>
      <w:pPr>
        <w:pStyle w:val="Pagefont"/>
        <w:numPr>
          <w:ilvl w:val="0"/>
          <w:numId w:val="2"/>
        </w:numPr>
        <w:spacing w:lineRule="auto" w:line="360" w:before="28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(мониторинг состояния окружающей природной среды, изучение функционирования и развития природных экосистем и их компонентов и т.п.);</w:t>
      </w:r>
    </w:p>
    <w:p>
      <w:pPr>
        <w:pStyle w:val="Pagefont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о - просветительских (проведение учебно - познавательных экскурсий, организация и обустройство экологических учебных троп, снятие видеофильмов, фотографирование с целью выпуска слайдов, буклетов и т.п.);</w:t>
      </w:r>
    </w:p>
    <w:p>
      <w:pPr>
        <w:pStyle w:val="Pagefont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реационных (транзитные прогулки);</w:t>
      </w:r>
    </w:p>
    <w:p>
      <w:pPr>
        <w:pStyle w:val="Pagefont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охранных (сохранение генофонда видов живых организмов, обеспечение условий обитания редких и исчезающих видов растений и животных и т.п.);</w:t>
      </w:r>
    </w:p>
    <w:p>
      <w:pPr>
        <w:pStyle w:val="Pagefont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, в том числе производственных, целях, не противоречащих задачам объявления данных природных объектов и комплексов памятниками природы и установленному в их отношении режиму охраны.</w:t>
      </w:r>
    </w:p>
    <w:p>
      <w:pPr>
        <w:pStyle w:val="Pagefo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тимые виды использования каждого памятника природы устанавливаются в зависимости от его характера и состояния и указываются в паспорте памятника. Режимом охраны памятника для допустимых видов его использования могут быть предусмотрены сезонные и иные ограничения.</w:t>
      </w:r>
    </w:p>
    <w:p>
      <w:pPr>
        <w:pStyle w:val="Pagefo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ешения на использование конкретного памятника природы в тех или иных целях выдаются специально уполномоченными государственными органами в области охраны окружающей природной среды, осуществляющими контроль за соблюдением установленного режима охраны памятников природы.</w:t>
      </w:r>
    </w:p>
    <w:p>
      <w:pPr>
        <w:pStyle w:val="Heading3"/>
        <w:jc w:val="center"/>
        <w:rPr/>
      </w:pPr>
      <w:r>
        <w:rPr/>
        <w:t>6. Государственный учет памятников природы</w:t>
      </w:r>
      <w:r>
        <w:rPr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2"/>
          <w:szCs w:val="32"/>
        </w:rPr>
        <w:footnoteReference w:customMarkFollows="1" w:id="8"/>
        <w:t>7</w:t>
      </w:r>
    </w:p>
    <w:p>
      <w:pPr>
        <w:pStyle w:val="Pagefo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учет и инвентаризация памятников природы, а также выявление природных объектов и комплексов с целью их последующего объявления памятниками природы осуществляется специально уполномоченными государственными органами в области охраны окружающей природной среды.</w:t>
      </w:r>
    </w:p>
    <w:p>
      <w:pPr>
        <w:pStyle w:val="Heading3"/>
        <w:jc w:val="center"/>
        <w:rPr/>
      </w:pPr>
      <w:r>
        <w:rPr>
          <w:rFonts w:eastAsia="Arial"/>
        </w:rPr>
        <w:t xml:space="preserve">               </w:t>
      </w:r>
      <w:r>
        <w:rPr/>
        <w:t>7. Контроль за соблюдением режима охраны</w:t>
        <w:br/>
        <w:t xml:space="preserve">памятников природы </w:t>
      </w:r>
      <w:r>
        <w:rPr>
          <w:rStyle w:val="FootnoteAnchor"/>
          <w:sz w:val="32"/>
          <w:szCs w:val="32"/>
          <w:vertAlign w:val="superscript"/>
        </w:rPr>
        <w:footnoteReference w:customMarkFollows="1" w:id="9"/>
        <w:t>8</w:t>
      </w:r>
    </w:p>
    <w:p>
      <w:pPr>
        <w:pStyle w:val="23"/>
        <w:rPr/>
      </w:pPr>
      <w:r>
        <w:rPr/>
        <w:t>Контроль за соблюдением установленного режима охраны памятников природы и их охранных зон осуществляется специально уполномоченными государственными органами в области охраны окружающей природной среды.</w:t>
      </w:r>
    </w:p>
    <w:p>
      <w:pPr>
        <w:pStyle w:val="23"/>
        <w:rPr/>
      </w:pPr>
      <w:r>
        <w:rPr/>
        <w:t xml:space="preserve">Значение памятников природы многогранно. Их естественнонаучная ценность заключается в возможности мониторинга состояния окружающей природной среды и изучении природных экосистем и их компонентов. Памятники природы имеют эколого-просветительское значение (проведение учебно-познавательных экскурсий, создание и обустройство экологических учебных троп, снятие видеофильмов, фотографирование с целью выпуска полиграфической продукции). </w:t>
      </w:r>
    </w:p>
    <w:p>
      <w:pPr>
        <w:pStyle w:val="Normal"/>
        <w:spacing w:lineRule="auto" w:line="360"/>
        <w:ind w:firstLine="360"/>
        <w:rPr/>
      </w:pPr>
      <w:r>
        <w:rPr/>
        <w:t>Установленный на территориях памятников природы режим особой охраны позволяет им выполнят природоохранные функции (сохранение генофонда видов живых организмов, обеспечение условий обитания редких и исчезающих видов растений и животных).</w:t>
      </w:r>
    </w:p>
    <w:p>
      <w:pPr>
        <w:pStyle w:val="Heading3"/>
        <w:jc w:val="center"/>
        <w:rPr>
          <w:rFonts w:ascii="Book Antiqua" w:hAnsi="Book Antiqua" w:cs="Book Antiqua"/>
          <w:sz w:val="32"/>
          <w:szCs w:val="32"/>
        </w:rPr>
      </w:pPr>
      <w:r>
        <w:rPr/>
        <w:t xml:space="preserve">8. "О памятниках природы в городе Москве" постановление Правительства Москвы от 8 июня 2004 г. № 383-ПП </w:t>
      </w:r>
      <w:r>
        <w:rPr>
          <w:rStyle w:val="FootnoteCharacters"/>
          <w:rStyle w:val="FootnoteAnchor"/>
          <w:rFonts w:cs="Book Antiqua" w:ascii="Book Antiqua" w:hAnsi="Book Antiqua"/>
          <w:sz w:val="32"/>
          <w:szCs w:val="32"/>
        </w:rPr>
        <w:footnoteReference w:customMarkFollows="1" w:id="10"/>
        <w:t>9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23"/>
        <w:jc w:val="both"/>
        <w:rPr/>
      </w:pPr>
      <w:r>
        <w:rPr/>
        <w:t xml:space="preserve">В Москве, несмотря на очень высокий уровень застройки занимаемой ею территории, концентрацию большого числа промышленных предприятий и автотранспортных средств, сосредоточение многомиллионного населения, сохранилось немало примечательных природных объектов, представляющих повышенную природоохранную, историко-культурную, научную и эстетическую ценность. Среди них – участки малонарушенных дубрав и сосновых боров, родники и речные старицы, небольшие болота с клюквой и багульником, различные геологические образования, огромные по своим размерам вековые деревья. Сам факт нахождения и хорошего состояния таких уникальных и редких для городских условий природных объектов следует расценивать как свидетельство экологического благополучия городской среды, показатель правильных градостроительных решений и общей высокой культуры ведения городского хозяйства, подтверждение эффективности осуществляемой в городе природоохранной деятельности. Все имеющиеся в черте Москвы уникальные и редкие природные объекты, безусловно, заслуживают постановки на учёт и государственную охрану как важнейший элемент природного и культурного наследия нашей столицы. При соответствующем оформлении и обустройстве они могут стать не только истинным украшением и большой достопримечательностью Москвы, но и широко использоваться для экологического просвещения и туризма. </w:t>
      </w:r>
    </w:p>
    <w:p>
      <w:pPr>
        <w:pStyle w:val="2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3"/>
        <w:jc w:val="both"/>
        <w:rPr>
          <w:sz w:val="10"/>
          <w:szCs w:val="10"/>
        </w:rPr>
      </w:pPr>
      <w:r>
        <w:rPr/>
        <w:t>В 1987 и 1991 годах на территории Москвы были учреждены 125 памятников природы, однако многие из них по своим характеристикам изначально не соответствовали этому статусу, некоторые утрачены или нуждаются в экологической реставрации. Назрела необходимость упорядочить систему памятников природы на территории города Москвы, дополнив её наиболее ценными природными объектами.</w:t>
      </w:r>
    </w:p>
    <w:p>
      <w:pPr>
        <w:pStyle w:val="23"/>
        <w:jc w:val="both"/>
        <w:rPr>
          <w:sz w:val="10"/>
          <w:szCs w:val="10"/>
        </w:rPr>
      </w:pPr>
      <w:r>
        <w:rPr/>
        <w:t>Как показывает опыт, сохранение уникальных по своим качествам природных объектов в условиях города вполне реально, но для этого необходимо выделить их в разряд особо ценных и обеспечить правовую защиту, исключить опасность уничтожения или повреждения и создать предельно возможные благоприятные условия существования в городской обстановке.</w:t>
      </w:r>
    </w:p>
    <w:p>
      <w:pPr>
        <w:pStyle w:val="23"/>
        <w:jc w:val="both"/>
        <w:rPr>
          <w:sz w:val="10"/>
          <w:szCs w:val="10"/>
        </w:rPr>
      </w:pPr>
      <w:r>
        <w:rPr/>
        <w:t>В соответствии с Федеральным законом от 14.03.95 N 33-ФЗ "Об особо охраняемых природных территориях", во исполнение Закона города Москвы от 26.09.2001 N 48 "Об особо охраняемых природных территориях в городе Москве", в целях сохранения уникальных, невосполнимых, ценных в экологическом, научном, культурном и эстетическом отношениях природных комплексов и объектов - памятников природы города Москвы, а также информирования жителей города о необходимости сохранения памятников природы Правительство Москвы постановляет:</w:t>
      </w:r>
    </w:p>
    <w:p>
      <w:pPr>
        <w:pStyle w:val="23"/>
        <w:jc w:val="both"/>
        <w:rPr>
          <w:sz w:val="10"/>
          <w:szCs w:val="10"/>
        </w:rPr>
      </w:pPr>
      <w:r>
        <w:rPr/>
        <w:t>1. Утвердить перечень природных объектов и комплексов, планируемых к образованию в качестве особо охраняемых природных территорий города Москвы - памятников природы регионального значения (приложение 1).</w:t>
      </w:r>
    </w:p>
    <w:p>
      <w:pPr>
        <w:pStyle w:val="23"/>
        <w:jc w:val="both"/>
        <w:rPr>
          <w:sz w:val="18"/>
          <w:szCs w:val="18"/>
        </w:rPr>
      </w:pPr>
      <w:r>
        <w:rPr/>
        <w:t>2. Департаменту природопользования и охраны окружающей среды города Москвы:</w:t>
      </w:r>
    </w:p>
    <w:p>
      <w:pPr>
        <w:pStyle w:val="23"/>
        <w:ind w:firstLine="540"/>
        <w:jc w:val="both"/>
        <w:rPr>
          <w:sz w:val="10"/>
          <w:szCs w:val="10"/>
        </w:rPr>
      </w:pPr>
      <w:r>
        <w:rPr/>
        <w:t>2.1. По результатам утверждения Схемы развития системы особо охраняемых природных территорий города Москвы и в месячный срок после выполнения пункта     2.2 представить в Правительство Москвы предложения об образовании памятников природы регионального значения, утверждении их границ и режимов особой охраны.</w:t>
      </w:r>
    </w:p>
    <w:p>
      <w:pPr>
        <w:pStyle w:val="23"/>
        <w:jc w:val="both"/>
        <w:rPr>
          <w:sz w:val="10"/>
          <w:szCs w:val="10"/>
        </w:rPr>
      </w:pPr>
      <w:r>
        <w:rPr/>
        <w:t>2.2. В 2004-2005 годах осуществить работы по обследованию природных объектов и комплексов, планируемых к образованию в качестве особо охраняемых природных территорий города Москвы – памятников природы регионального значения, и в установленном порядке оформить паспорта планируемых к образованию памятников природы (п.1), согласно утвержденной форме паспорта (п.7).</w:t>
      </w:r>
    </w:p>
    <w:p>
      <w:pPr>
        <w:pStyle w:val="23"/>
        <w:jc w:val="both"/>
        <w:rPr/>
      </w:pPr>
      <w:r>
        <w:rPr/>
        <w:t>2.3. В 2005-2006 годах продолжить работы по выявлению и обследованию ценных природных объектов и комплексов на территории города Москвы в целях присвоения им в дальнейшем статуса памятника природы.</w:t>
      </w:r>
    </w:p>
    <w:p>
      <w:pPr>
        <w:pStyle w:val="23"/>
        <w:jc w:val="both"/>
        <w:rPr>
          <w:sz w:val="10"/>
          <w:szCs w:val="10"/>
        </w:rPr>
      </w:pPr>
      <w:r>
        <w:rPr/>
        <w:t>2.4. В 2004-2005 годах обеспечить издание и распространение печатной продукции эколого-просветительского характера, содержащей информацию о памятниках природы города Москвы.</w:t>
      </w:r>
    </w:p>
    <w:p>
      <w:pPr>
        <w:pStyle w:val="23"/>
        <w:jc w:val="both"/>
        <w:rPr>
          <w:sz w:val="10"/>
          <w:szCs w:val="10"/>
        </w:rPr>
      </w:pPr>
      <w:r>
        <w:rPr/>
        <w:t>2.5. Совместно с префектурами административных округов города Москвы в трёхмесячный срок после образования в установленном порядке памятников природы подготовить и разместить информационные щиты на территориях с высоким рекреационным потенциалом, занимаемых памятниками природы (п.1), установить декоративные ограждения вокруг отдельно стоящих деревьев – дендрологических памятников природы.</w:t>
      </w:r>
    </w:p>
    <w:p>
      <w:pPr>
        <w:pStyle w:val="23"/>
        <w:jc w:val="both"/>
        <w:rPr>
          <w:sz w:val="10"/>
          <w:szCs w:val="10"/>
        </w:rPr>
      </w:pPr>
      <w:r>
        <w:rPr/>
        <w:t>2.6. Совместно с Департаментом образования города Москвы в 2004 году подготовить и в 2005 году распространить по средним общеобразовательным школам города Москвы материалы с информацией об особо охраняемых природных территориях города, в том числе памятниках природы, для использования в курсе "Москвоведение".</w:t>
      </w:r>
    </w:p>
    <w:p>
      <w:pPr>
        <w:pStyle w:val="23"/>
        <w:jc w:val="both"/>
        <w:rPr>
          <w:sz w:val="10"/>
          <w:szCs w:val="10"/>
        </w:rPr>
      </w:pPr>
      <w:r>
        <w:rPr/>
        <w:t>2.7. Совместно с государственными природоохранными учреждениями города Москвы – дирекциями особо охраняемых природных территорий города Москвы обеспечить в 2004 году оформление в соответствующих дирекциях выставочных экспозиций, посвященных памятникам природы города.</w:t>
      </w:r>
    </w:p>
    <w:p>
      <w:pPr>
        <w:pStyle w:val="23"/>
        <w:jc w:val="both"/>
        <w:rPr>
          <w:sz w:val="10"/>
          <w:szCs w:val="10"/>
        </w:rPr>
      </w:pPr>
      <w:r>
        <w:rPr/>
        <w:t>2.8. В 2004 году подготовить цикл телевизионных передач, посвященных памятникам природы города Москвы.</w:t>
      </w:r>
    </w:p>
    <w:p>
      <w:pPr>
        <w:pStyle w:val="23"/>
        <w:jc w:val="both"/>
        <w:rPr/>
      </w:pPr>
      <w:r>
        <w:rPr/>
        <w:t>3.Москомархитектуре:</w:t>
        <w:br/>
        <w:t xml:space="preserve">3.1. Предусмотреть включение планируемых к образованию памятников природы в состав Схемы развития системы особо охраняемых природных территорий города Москвы (п.1). </w:t>
      </w:r>
    </w:p>
    <w:p>
      <w:pPr>
        <w:pStyle w:val="23"/>
        <w:jc w:val="both"/>
        <w:rPr/>
      </w:pPr>
      <w:r>
        <w:rPr/>
        <w:t xml:space="preserve">3.2. В 2004-2005 годах по заказу Департамента природопользования и охраны окружающей среды города Москвы по согласованию с префектурами административных округов провести работы по определению границ планируемых к образованию памятников природы (п.1) с учетом имеющейся и разрабатываемой проектной документации. </w:t>
      </w:r>
    </w:p>
    <w:p>
      <w:pPr>
        <w:pStyle w:val="23"/>
        <w:jc w:val="both"/>
        <w:rPr/>
      </w:pPr>
      <w:r>
        <w:rPr/>
        <w:t>3.3. При разработке градостроительной и иной проектной документации на территории, в пределах которых расположены природные объекты и комплексы, планируемые к учреждению в качестве особо охраняемых природных территорий города Москвы – памятников природы регионального значения, предусматривать специальные мероприятия по предотвращению ухудшения состояния охраняемых природных объектов.</w:t>
      </w:r>
    </w:p>
    <w:p>
      <w:pPr>
        <w:pStyle w:val="2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3"/>
        <w:jc w:val="both"/>
        <w:rPr/>
      </w:pPr>
      <w:r>
        <w:rPr/>
        <w:t>4. Департаменту природопользования и охраны окружающей среды города Москвы в трёхмесячный срок после выполнения пункта 3.2 настоящего постановления в установленном порядке представить в Правительство Москвы проект распорядительного документа о придании статуса памятника природы природным объектам и комплексам, согласно приложению 1, с описанием их границ.</w:t>
      </w:r>
    </w:p>
    <w:p>
      <w:pPr>
        <w:pStyle w:val="2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3"/>
        <w:jc w:val="both"/>
        <w:rPr/>
      </w:pPr>
      <w:r>
        <w:rPr/>
        <w:t>5. Комитету по туризму города Москвы оказывать содействие в распространении рекламной продукции о памятниках природы города Москвы, предоставляемой комитету Департаментом природопользования и охраны окружающей среды города Москвы.</w:t>
      </w:r>
    </w:p>
    <w:p>
      <w:pPr>
        <w:pStyle w:val="2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3"/>
        <w:jc w:val="both"/>
        <w:rPr/>
      </w:pPr>
      <w:r>
        <w:rPr/>
        <w:t>6. Комитету по телекоммуникациям и средствам массовой информации города Москвы по результатам выполнения пункта 2.8 рассмотреть возможность размещения цикла телевизионных передач, посвященных памятникам природы города Москвы, на телеканалах "ТВЦ" или "ТВ Столица".</w:t>
      </w:r>
    </w:p>
    <w:p>
      <w:pPr>
        <w:pStyle w:val="2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3"/>
        <w:jc w:val="both"/>
        <w:rPr/>
      </w:pPr>
      <w:r>
        <w:rPr/>
        <w:t>7. Утвердить форму паспорта памятника природы города Москвы.</w:t>
      </w:r>
    </w:p>
    <w:p>
      <w:pPr>
        <w:pStyle w:val="2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3"/>
        <w:jc w:val="both"/>
        <w:rPr/>
      </w:pPr>
      <w:r>
        <w:rPr/>
        <w:t xml:space="preserve">8. Контроль за выполнением настоящего постановления возложить на министра </w:t>
      </w:r>
    </w:p>
    <w:p>
      <w:pPr>
        <w:pStyle w:val="Heading3"/>
        <w:jc w:val="center"/>
        <w:rPr>
          <w:rFonts w:ascii="Comic Sans MS" w:hAnsi="Comic Sans MS" w:cs="Comic Sans MS"/>
          <w:sz w:val="22"/>
          <w:szCs w:val="22"/>
        </w:rPr>
      </w:pPr>
      <w:r>
        <w:rPr/>
        <w:t xml:space="preserve">9. Приложение 1 к постановлению Правительства Москвы от 8 июня 2004 года N 383-ПП </w:t>
      </w:r>
      <w:r>
        <w:rPr>
          <w:rStyle w:val="FootnoteCharacters"/>
          <w:rStyle w:val="FootnoteAnchor"/>
          <w:rFonts w:cs="Comic Sans MS" w:ascii="Comic Sans MS" w:hAnsi="Comic Sans MS"/>
          <w:sz w:val="32"/>
          <w:szCs w:val="32"/>
        </w:rPr>
        <w:footnoteReference w:customMarkFollows="1" w:id="11"/>
        <w:t>1</w:t>
      </w:r>
      <w:r>
        <w:rPr>
          <w:rStyle w:val="FootnoteCharacters"/>
          <w:rFonts w:cs="Comic Sans MS" w:ascii="Comic Sans MS" w:hAnsi="Comic Sans MS"/>
          <w:sz w:val="32"/>
          <w:szCs w:val="32"/>
        </w:rPr>
        <w:t>0</w:t>
      </w:r>
    </w:p>
    <w:p>
      <w:pPr>
        <w:pStyle w:val="Contents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24"/>
        <w:rPr/>
      </w:pPr>
      <w:r>
        <w:rPr/>
        <w:t>Перечень природных объектов и комплексов, планируемых к образованию в качестве особо охраняемых природных территорий города Москвы - памятников природы регионального значения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4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№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п/п</w:t>
            </w:r>
            <w:r>
              <w:rPr>
                <w:rFonts w:eastAsia="Batang;№ЩЕБ" w:cs="Batang;№ЩЕБ" w:ascii="Batang;№ЩЕБ" w:hAnsi="Batang;№ЩЕБ"/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Наименование природных объектов и комплекс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тоположение</w:t>
            </w:r>
          </w:p>
          <w:p>
            <w:pPr>
              <w:pStyle w:val="Normal"/>
              <w:rPr>
                <w:rFonts w:ascii="Batang;№ЩЕБ" w:hAnsi="Batang;№ЩЕБ" w:eastAsia="Batang;№ЩЕБ" w:cs="Batang;№ЩЕБ"/>
                <w:b/>
                <w:b/>
                <w:bCs/>
                <w:sz w:val="22"/>
                <w:szCs w:val="22"/>
              </w:rPr>
            </w:pPr>
            <w:r>
              <w:rPr>
                <w:rFonts w:eastAsia="Batang;№ЩЕБ" w:cs="Batang;№ЩЕБ" w:ascii="Batang;№ЩЕБ" w:hAnsi="Batang;№ЩЕБ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imes New Roman"/>
                <w:b/>
                <w:bCs/>
                <w:sz w:val="22"/>
                <w:szCs w:val="22"/>
              </w:rPr>
              <w:t>1. Северный административный округ</w:t>
            </w:r>
          </w:p>
        </w:tc>
      </w:tr>
      <w:tr>
        <w:trPr>
          <w:trHeight w:val="9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Eurasia;Courier New" w:hAnsi="Eurasia;Courier New" w:cs="Eurasia;Courier New"/>
                <w:sz w:val="21"/>
                <w:szCs w:val="21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Молжаниновское верховое болото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Район Молжаниновский, между Ленинградским шоссе и Бурцевскими прудами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ысоковозрастные деревья в бывшей усадьбе "Козьмодемьянское"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авобережная ул., 6а  (На территории планируемого к реорганизации памятника природы "Усадьба "Козьмодемьянское"*)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Правобережная долина р.Клязьмы в районе Молжаниновский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Молжаниновский, долин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.Клязьмы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урцевское переходное болото в районе Молжаниновский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Молжаниновский, к северу от Бурцевской у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Филинское верховое болото в районе Молжаниновский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Молжаниновский, межд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овосходненским шоссе и Ленин-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градской ж.д., к северо-запад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т ж.д. станции "Планерная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ашутинское переходное болото в районе Молжаниновский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Молжаниновский, к юго-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остоку от Международного шосс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Лесная балка в Химкинском лесопарке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Химкинский лесопарк, в конце Левобережной у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Участок долины р.Лихоборки между Октябрьской ж.д. и Верхнелихоборской ул.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Западное Дегунино, между Октябрьской ж.д. и Верхнелихоборской у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Тополь белый в Петровском парк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етровский парк, у пересечения Правой Дворцовой аллеи и Ленинградского просп.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;Times New Roman"/>
                <w:b/>
                <w:bCs/>
                <w:sz w:val="22"/>
                <w:szCs w:val="22"/>
              </w:rPr>
              <w:t>2. Северо-Восточный административ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Устье р.Лихоборки**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Останкино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е деревья в усадьбе Алтуфьев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садьба Алтуфьево, у пересечения Алтуфьевского шоссе и МК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Родник на Алтуфьевском ручье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лтуфьевский ручей между Лианозовским лесопитомником и Алтуфьевским кладбищ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Переходное болото в Лианозовском лесопарке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лтуфьевский ручей между Лианозовским лесопитомником и Алтуфьевским кладбищ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долины р.Чермянки между ул.Корнейчука и ул.Лесков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Долина р.Чермянки между ул.Корнейчука и ул.Леск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авобережная старица р.Яузы с фрагментом низкой пойм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доль правого берега р.Яузы между МКАД и Широкой ул., напротив Северодвинской ул., вл.9-11. 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Долина р.Яузы от МКАД до Стартовой ул.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левобережной поймы в излучине р.Яуз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долины р.Яузы межд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сташковской ул. и Енисейской ул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Долина р.Яузы от Осташковской ул. до Извилистого проезда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вобережная старица р.Яузы ниже Енисейской у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долины р.Яузы между Енисейской ул. и насыпью по трассе метро (На территории планируемого к реорганизации памятника природы "Долина р.Яузы от Извилистого проезда до ул.Дежнева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лесобережной долины р.Яузы напротив Олонецкого пр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долины р.Яузы напротив вл.18-20 по Олонецкому пр. (На территории планируемого к реорганизации памятника природы "Долина р.Яузы от Извилистого проезда до ул.Дежнева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Участок правобережной долины р.Яузы с водоемом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долины р.Яузы напротив  вл.5 по Сухонской ул. (На территории планируемого к реорганизации памятника природы "Долина р.Яузы от Извилистого проезда до ул.Дежнева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Book Antiqua" w:hAnsi="Book Antiqua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Ивняк в правобережной пойме р.Яузы выше пр.Дежнева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р.Яузы выше пр.Дежне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Долина р.Яузы от Извилистого проезда до ул.Дежнева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Участок долины р.Яузы между         пр.Дежнева и Кольской ул.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долины р.Яузы между пр. Дежнева и Кольской ул., ниже Ленской ул. (На территории планируемого к реорганизации памятника природы "Долина р.Яузы от ул.Дежнева до Кольской ул.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Участок левобережной долины     р.Яузы со старицей от Кольской  ул. до устья р.Чермянки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р.Яузы от Кольской ул. до устья р.Чермянки (На территории планируемого к реорганизации памятника природы "Долина р.Яузы от Кольской ул. до ул.Русанова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вибловская излучина р.Яузы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Излучина р.Яузы напротив Лазоревого пр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 реорганизации памятника природы "Долина р.Яузы от ул.Русанова до О.Ж.Д.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Лихоборки на территории ГБС РАН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"Останкино", Главный ботанический сад Р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ойменный водоем по правому берегу р.Яузы ниже О.Ж.Д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Останкино", пойма р.Яузы, к югу от насыпи Окружной железной дороги (На территории планируемого к реорганизации памятника природы "Долина р.Яузы от О.Ж.Д. до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л.Вильгельма Пика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Группа лиственниц в Леоновской роще     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Останкино", Леоновская р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ысоковозрастные дуб и липы в Леоновской роще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Останкино", Леоновская р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ве сосны на левобережном склоне долины р.Яузы ниже О.Ж.Д.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Останкино", долина р.Яузы к югу от Окружной железной дороги 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Долина р.Яузы от О.Ж.Д. до ул.Вильгельма Пика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Чермянки от пр.Дежнева до устья**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р.Чермянки от пр.Дежнева до уст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ые тополя в Лазаревском парке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азаревский парк, ул.Сущевский 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Группа старых лип в бывшей усадьбе "Медведково"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ывшая усадьба "Медведково" (На территории планируемого к реорганизации памятника природы "Усадьба "Медведково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ый дуб в бывшей усадьбе "Леоново"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ывшая усадьба "Леоново", к юго-востоку от южного выхода ст.метро "Ботанический сад"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Усадьба "Леоново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рагмент аллеи из старых лип в бывшей усадьбе "Леоно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ывшая усадьба "Леоново", к юго-востоку от южного выхода ст.метро "Ботанический сад"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Усадьба Леоново"*)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imes New Roman"/>
                <w:b/>
                <w:bCs/>
                <w:sz w:val="22"/>
                <w:szCs w:val="22"/>
              </w:rPr>
              <w:t>3. Восточный административ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ипняк в квартале 38 национального парка "Лосиный остров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 остров" (Яузское лесничество), квартал 38, клетка 4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Липняки Яузского л/п, кв.38, клетка 4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Серебрянки в природно-историческом парке "Измайлово"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"Измайлово", отрезок речной долины р.Серебрянки между Лебедянской и бывшей Просянской плотинами (На территории планируемого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 реорганизации памятника природы "Долина р.Серебрянки, кв.6-10,17-20 Измайловского л/п" (Петровский участок)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ипняк зеленчуковый в  квартале 33 природно-исторического парка "Измайло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Измайлово", квартал 33 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Липняк зеленчуково-разнотравный в кв.28         Измайловского л/п" (Петровский участок)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ипняк пролесниковый в квартале 27 природно-исторического парка "Измайло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Измайлово", квартал 27 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Липняк пролесниковый, кв.27 Измайловского л/п (Петровский участок)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убняк лещиновый в квартале 40 природно-исторического парка "Измайлово"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Измайлово", квартал 40 (На территории планируемого к реорганизации памятника природы "Дубняк лещиново-снытьевый, кв.2 Измайловского л/п (Петровский участок)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иственничник в квартале 18 природно-исторического парка "Измайло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"Измайлово", квартал 18 (На территории планируемого к реорганизации памятника природы "Старый лиственничник, кв.16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Измайловского л/п (Петровский участок)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Черноольшаник в пойме Черного ручья в природно-историческом парке "Измайло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"Измайлово", квартал 35 (На территории планируемого к реорганизации памятника природы "Черноольшаник таволговый, кв.30 Измайловского л/п (Петровский участок)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ипняк с редкими видами трав  в квартале 31 природно-исторического парка "Измайло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Измайлово", квартал (На территории планируемого к реорганизации памятника природы "Липняк с редкими видами трав, кв.26 Измайловского л/п (Петровский участок)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лений ручей в лесопарке "Сокольники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арк "Сокольники", от 4-го Лучевого просека до Верхнего Оленьего п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основая роща в Черкизовском парке         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Черкизовский парк, Б.Черкизовская ул., 105/107 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роды "Усадьба "Черкизово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ая березовая роща в Черкизовском парке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Черкизовский парк, Б.Черкизовская ул., 105/107 (На территории планируемого к реорганизации памятника природы "Усадьба "Черкизово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ая липа в средней части      левобережного склона долины р.Сосенки в Черкизовском парке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Черкизовский парк, Б.Черкизов-ская ул., 105/107 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Усадьба "Черкизово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ая липа в верхней части    левобережного склона долины р.Сосенки в Черкизовском парке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Черкизовский парк, Б.Черкизовская ул., 105/107 (На территории планируемого к реорганизации памятника природы "Усадьба "Черкизово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иственничная аллея по Измайловскому проспект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Измайловский просп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ысоковозрастный сосняк в  квартале 12 природно-исторического парка "Измайло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Измайлово", квартал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ереходное болото у Елагин- ского просека в квартале 27 природно-исторического парк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"Измайло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Измайлово", квартал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е лиственницы в кварталах 30 и 31 природно-исторического парка "Измайло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"Измайлово", кварталы 3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убы Терлецкой дубравы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Измайлово", Терлецкая дубра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ые дубы в лесопарке "Кусково"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усковский лесопарк, к северу от Кусковского прос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сной ручей в лесопарке "Кусково" (Кусковский ручей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усковский лесопарк, к югу от Кусковского прос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Косинские озера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Косино, Черное озеро, Белое озеро, Святое оз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ысоковозрастный сосняк вквартале 32 национального парка "Лосиный остров"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 остров" (Лосиноостровское лесничество), квартал 32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летка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ысоковозрастный сосняк вквартале 29 национального парка "Лосиный остров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 остров" (Лосиноостровское лесничество), квартал 29, клетки 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ысоковозрастный сосняк в  квартале 15 национального парка "Лосиный остров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остров" (Лосиноостровскоелесничество), квартал 15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летки 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ысоковозрастный сосняк зеленчуковый в квартале 14 нацио-нального парка "Лосиный         остров"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стров" (Лосиноостровское  лесничество), квартал 14, клетки 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й ельник в квартале 43 национального парка "Лосиный остров 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 остров" (Яузское лесничество), квартал 43, клетка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й дубняк лещиновый вкварталах 37 и 38 национального парка "Лосиный остров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 остров" (Яузское лесничество), квартал 37, клетка 2 и квартал 38, клетка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Черноольшаник в левобережной пойме р.Будайки в национальном парке "Лосиный остров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 остров" (Яузское лесничество), квартал 37, клетка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Черноольшаник в пойме р.Ички вквартале 3 национального парка "Лосиный остров"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 остров" (Лосиноостровское лесничество), квартал 3, клетки 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леса с редкими видами трав в квартале 31 национального парка "Лосиный остров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 остров" (Лосиноостровское лесничество), квартал 31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летка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леса с редкими видами трав в квартале 42 национального парка "Лосиный остров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циональный парк "Лосиный остров" (Яузское лесничество), квартал 42, клетка 4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Arial Unicode MS;Times New Roman"/>
                <w:b/>
                <w:bCs/>
                <w:sz w:val="22"/>
                <w:szCs w:val="22"/>
              </w:rPr>
              <w:t>4. Юго-Восточный административ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Пономарки ниже Кузьминских прудов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Территория планируемого к созданию природно-исторического парка "Кузьминки-Люблино" (На территории планируемого к реорганизации памятника природы "Долина р.Пономарки, парк "Кузьминки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ый дуб в квартале 4 Кузьминского лесопарка**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Территория планируемого к созданию природно-исторического парка "Кузьминки-Люблино", квартал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ая лиственница в квартале 4 Кузьминского лесопарка**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Территория планируемого к созданию природно-исторического парка "Кузьминки-Люблино", квартал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ые ивы по берегу пруда в парке "Садки"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Чесменская дача, Волгоград- ский просп., 46/15 (На территории планируемого к реорганизации памятника прирроды "Чесменская дача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й дуб в Лефортовском парк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фортовский парк, в нагорной части левобережной долины р.Яу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Черноольшаник в пойме р.Пономарки выше Кузьминских прудов        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Территория планируемого к созданию природно-исторического парка "Кузьминки-Люблино", пойма р.Пономарки выше Кузьминских прудов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Березняк-черничник с редкими видами растений в Кузьминском лесопарке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Территория планируемого к созданию природно-исторического парка "Кузьминки-Люблино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ые деревья в бывшей усадьбе Строганова 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олочаевская улица, 38 (На территории планируемого к реорганизации памятника природы "Усадьба Строганова, Волочаевская улица, 38"*)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;Times New Roman"/>
                <w:b/>
                <w:bCs/>
                <w:sz w:val="22"/>
                <w:szCs w:val="22"/>
              </w:rPr>
              <w:t>5. Южный административ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Пойма р.Городни от Братеевской  Долина р.Городни от Братеул. до р.Москвы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р.Городни от Брате-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евской ул. до р.Москвы (На территории планируемого к реорганизации памятника природы "Долина р.Городни от Братеевской ул. до р.Москвы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Язвенки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Царицыно", Шипиловская ул. (На территории планируемого к реорганизации памятника природы "Царицынский ручей (долина р.Язвенки) Шипиловская ул.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Пойма р.Москвы под Иоанна Предтечи в Коломенском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Храмом Музей-заповедник"Коломенское", пойма р.Москвы ниже Храма Иоанна Предтечи (Дьяковской церкви)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"Участок поймы р.Москвы со старицей у Дьяковской церкви в Коломенском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Родник на  склоне долины р.Москвы в Зябликове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клон первой надпойменной тер- расы р.Москвы у Задонского пр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"Родник в склоне долины р.Городни, Задонский проезд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алун "Девичий камень" в Коломенском      (уточнение названия - вместо"Валун "Девичий камень" в Голосовом овраге"*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Музей-заповедник "Коломенское",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Голосов овраг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алун "Камень-Гусь" в Коломенском"     (уточнение названия – вместо "Валун "Камень-Гусь" в Голосовом овраге"*)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Голосов овра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алуны и обнажения аптских песков на склоне холма с Дьяковским городищем в Коломенском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, склон холма с Дьяковским городищем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ползневые ступени на склоне долины р.Москвы под Храмом  Иоанна Предтечи в Коломенском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, склон долины р.Москвы под Храмом Иоанна Предте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бнажения черных юрских глин в Чертовом городке в Коломенском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Чертов город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Липовая аллея по ул.Красного Маяка   (уточнение названия - вместо "Липовая аллея, Чертановская улица, 49*)   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ежду вл.15 (к.к.1-3) и 17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к.к.1,2) по ул.Красного Маяк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оярышник на Верхне-Михайлов ской ул., 4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уточнение названия – вместо "Боярышник, Верхне-Михайловская улица, 4"*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ерхне-Михайловская ул., 4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Нагатинской поймы  р.Москвы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осп.Андропо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Коломенские дубы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, к юго-западу от храма Вознесения Госпо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Голосов овраг в Коломенском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Ясеневая "роща" в Коломенском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бнажения контакта московской морены и меловых отложений в Коломенско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ьяковский овраг в Коломенском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западнее  ул.Дьякова Город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Три ветлы у Дьякова городища в 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Коломенском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узей-заповедник "Коломенское", южнее холма с Дьяковым Городищ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ые лиственницы в Аршиновском парке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ршиновский парк, Бакинская ул.,20 на крутом склоне долины Котляковского ручья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Аршиновский парк, Бакинская ул., 20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екоративные сосны в Аршиновском парке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ршиновский парк, Бакинская ул., 20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Аршиновский парк, Бакинская ул., 20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й сосняк в парке по Бакинской у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акинская у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ве балки на правобережном склоне р.Городни в Царицыно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Царицыно", юго-восточный берег Нижнего Царицынского п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р.Городни между Павелецким и Курским направ лениями Московской ж.д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ежду Павелецким и Курским направлениями Московской ж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Соровского ручья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 востоку от Гурьевского пр., к северу от МК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Липовая аллея в бывшей усадьбе "Загорье"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ывшая усадьба "Загорье", Загорьевский пр., 10 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Усадьба "Загорье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е сосны и лиственницы в бывшей усадьбе "Загорье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ывшая усадьба "Загорье", Загорьевский пр., 10 (На территории планируемого к реорганизации памятника природы "Усадьба "Загорье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Бирюлевского ручья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 "Царицыно"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imes New Roman"/>
                <w:b/>
                <w:bCs/>
                <w:sz w:val="22"/>
                <w:szCs w:val="22"/>
              </w:rPr>
              <w:t>6. Юго-Западный административ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Котловки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ы Котловка, Зюзино, Черем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Дубинкинской речки вприродном парке "Битцевский лес"*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с", усадьба "Узкое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ерховья р.Чертановки в Узком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 лес", исток р.Чертановки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 реорганизации памятника природы "Долина р.Чертановки" (верховье)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Исток р.Очаковки (уточнение названия - вместо "Истоки реки Очаковки ул.Теплый Стан"**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андшафтный заказник "Теплый Стан", ул.Островитян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Очаковки в Теплом Стане      (уточнение названия – вместо "Долина реки Очаковки в Тропареве, ул. Островитянова"**)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андшафтный заказник "Теплы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н", ул.Островитянов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левого притока р.Очаковки в 9 м/р Теплого стана (уточнение названия - вместо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"Приток р.Очаковки в 9 м/р Теплого Стана"**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андшафтный заказник "Теплый Стан", 9 м/р Теплого Стан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Ельник в кварталах 26, 27 природного парка "Битцевский лес"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с", кварталы 26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Ельник в усадьбе "Знаменское-Садки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с", усадьба "Знаменское-Садки" (На территории планируемого к реорганизации памятника природы "Знаменский малый ельник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Балка с редкими видами трав в квартале 4 природного парка "Битцевский лес"**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с", квартал 4, выдел 26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Ясеневский л/п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Балка с редкими видами трав в  квартале 8 природного парка "Битцевский лес"**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с", квартал 8, выдел 8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лимпийск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одник в квартале 20 природного парка "Битцевский лес" (Уточнение названия – вместо "Родник, Битцевский лесопарк, кв.20"*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 лес", квартал 20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Родник в усадьбе "Узкое" "Уточнение названия - вместо "Родник, ул.Айвазовского, 2"*)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с", усадьба "Узкое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л.Айвазовского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Место обитания редких видов     насекомых в усадьбе "Узкое"**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с", усадьба "Узкое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ысшая точка Москвы - 255 м над у.м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 югу от пересечения ул.Профсоюзной и Новоясеневского просп. (На территории планируемого к реорганизации памятника природы "Высшая точка Москвы, пересечение ул.Профсоюзной с Новоясеневским просп.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Липовая аллея в Зюзине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Зюзино, между Перекопской ул. д.12,14 и Болотниковской ул., д.49,51 (На территории планируемого к реорганизации памятника природы "Липовая аллея, Перекопская ул., д.12,14; Болотниковская ул., д.49,51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ллея из вязов в Воронцовском   парк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оронцовский пар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убняк в Воронцовском парке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оронцовский пар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есто обитания редких видов насекомых в бывшей усадьбе "Воронцово"*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ывшая усадьба "Воронцово", ул.Обруч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Бывшая усадьба "Богородицкое"*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бручевский район, ул.Островитянов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Родник в долине р.Битцы ниже плотины Большого Знаменского пруда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Битцевски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ес", ниже плотины Знаменских пру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Усадьба "Малое Голубино"*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"Ясенево", пр.Одоевского, д.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клоны Воробьевых гор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заказник "Воробьевы горы", ул.Косыг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Коробовские сады*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оробовские сады, район Зюзино, Нахимовский просп.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Битца на границе  усадьбы "Знаменское-Садки"**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Северное Бутово, на границе усадьбы "Знаменское-Садки"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;Times New Roman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imes New Roman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imes New Roman"/>
                <w:b/>
                <w:bCs/>
                <w:sz w:val="22"/>
                <w:szCs w:val="22"/>
              </w:rPr>
              <w:t>7. Западный административ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Овраг "Малая Гнилуша"**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 к северу от Крылатской ул.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уходольные луга на Крылатских холмах**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рылатская у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Каменная Клетва на Крылатских   холмах*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-я Крылатская ул., 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Обнажения юрских глин в Фили Кунцевском лесопарке**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-Кунцевский лесопарк, квартал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Черноольшаник под Кунцевским городищем в Фили-Кунцевском  лесопарке**      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-Кунцевский лесопарк, квартал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убняк в квартале 2 Фили Кунцевского лесопарка**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-Кунцевский лесопарк, квартал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оползневого склона в Фили-Кунцевском лесопарке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-Кунцевский лесопар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Липняк пролесниковый в кварта лах 2-4 Фили-Кунцевского        лесопарка**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-Кунцевский лесопарк, кварталы 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Балка с редкими видами трав в  квартале 4 Фили-Кунцевского     лесопарка**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-Кунцевский лесопарк, квартал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Участок леса с редкими видами    трав в квартале 4 Фили-  Кунцевского лесопарка**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-Кунцевский лесопарк, квартал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ый липняк в квартале 11 Фили-Кунцевского лесопарка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-Кунцевский лесопарк, квартал 11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Липовая роща, кв.11, Фили-Кунцево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Сетуни в Матвеевском лесу**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заказник "Долина р.Сетунь", Матвеевский л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клоны Воробьевых гор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заказник "Воробьевы горы", Воробьевское шосс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левого притока р.Очаковки с родником в  Тропареве     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Тропарево, ул.Академика Анохин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На территории планируемого к реорганизации памятника природы "Родник в Тропареве и лесной ручей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Мезотрофное болото в Серебряноборском лесничестве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еребряноборское лесничество, к югу от Крылатской у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Черепковский луг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 вдоль МКАД, к югу от развязки Рублевского шосс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тарый осинник в южном массиве Старый осинник в южном массиве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еребряноборское лесничество, к югу от пересечения 3-й Черепковской ул. и МК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е липы в бывшей усадьбе "Фили-Покровское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Территория Детской городской больницы № 9 им.Сперанского (На территории планируемого к реорганизации памятника природы "Усадьба "Фили-Покровское", детский парк по  Б.Филевской ул., 12а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Холмы Кунцевского городища в Фили-Кунцевском лесопарке (уточнение названия – вместо  "Холмы Кунцевского городища кв.1 парка Фили-Кунцево"**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-Кунцевский лесопарк, квартал 1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ысоковозрастный ясень на Воробьевых горах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заказник "Воробьевы горы", ул.Косыгина, около памятника Герцену и Огаре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Участок с естественным возобновлением сосны в сосняке на Рябиновой у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сняк в промзоне "Очаково", Рябиновая ул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;Times New Roman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imes New Roman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imes New Roman"/>
                <w:b/>
                <w:bCs/>
                <w:sz w:val="22"/>
                <w:szCs w:val="22"/>
              </w:rPr>
              <w:t>8. Северо-Западный административ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езотрофное болото в квартале 31 Алешкинского леса  (уточнение названия – вместо "Мезотрофное болото кв.31 Сауровского лесопарка (Химкинского лесопарка)"**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Тушинс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лешкинский лес, кв.31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ходненская чаша (уточнение названия – вместо "Сходненский ковш, проезд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нелайтиса"**)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Тушинс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.Донелайтиса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Химки в ПокровскомСтрешневе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о-исторический пар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"Покровское-Стрешнево", Иваньковское шоссе (На территории планируемого к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еорганизации памятника природы "Долина р.Химки, Иваньковское ш."*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Щукинский полуостров**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против Живописной у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рамышевский берег р.Москвы  (уточнение названия – вместо "Участок Ходынской террасы р.Москвы на Карамышевской наб."*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Москворецкий",Карамышевская на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Пойменный луг с редкими видами  трав по р.Сходне в Куркине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Долина реки  Сходни в Куркино", к западу от Церкви Владимирской иконы Божьей мат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Братовки в Алешкинском лесу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Тушинс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лешкинский л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Фрагмент правобережной долины    Братовки с сероольшаником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Тушинс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лешкинский л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Лесная балка в усадьбе "Братцево"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Тушинский"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 югу от ул.Саломеи Нер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е деревья в усадьбе "Братцево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иродный парк "Тушинский", усадьба "Братцево", ул.Саломеи Нерис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Arial Unicode MS;Times New Roman"/>
                <w:b/>
                <w:bCs/>
                <w:sz w:val="22"/>
                <w:szCs w:val="22"/>
              </w:rPr>
              <w:t>9. Центральный административный округ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яз в сквере на Поварской  улице*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Поварская ул., вл.17, между Б.Ржевским пер. и Борисоглебским пе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ековой дуб и другие старые деревья в парке Центрального военного госпиталя им.Бурденко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Парк Центрального военногогоспиталя им.Бурденко, Госпитальный в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ековой дуб в парке Детской     больницы им.Филатова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Парк Детской больницы им.Филатова, Садовая-Кудринская, вл.15 (На территории планируемого к реорганизации памятника природы "Усадьба Небольсиной" (Филатовская больница), ул.Садово-Кудринская"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ва дуба по Хомутовскому туп.,  вл.5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Хомутовский туп., вл.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уб на Тверском бульваре (Пушкинский дуб)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Тверской бульвар, напротив вл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убы в Александровском саду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Александровский сад, 5 столетних дубов в северной части 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уб в усадьбе Голицыных по М. Знаменскому пер.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Усадьба Голицыных, М.Знаменский пер., за музеем  Изобразительных искус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клон долины р.Яузы в усадьбе   Усачевых-Найденовых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Усадьба Усачевых-Найденовых,</w:t>
            </w:r>
          </w:p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ул.Земляной Вал, 53-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Вековой дуб по 1-му Спасналивковскому пер., вл.16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1-й Спасоналивковский пер., вл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Андреевский овраг в Нескучном сад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Нескучный с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е деревья в детском  парке по Лазаревскому пер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Лазаревский пер. (На территории планируемого к реорганизации памятника природы "Марьина роща, детский парк по 2-му Лазаревскому переулку"*)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imes New Roman"/>
                <w:b/>
                <w:bCs/>
                <w:sz w:val="22"/>
                <w:szCs w:val="22"/>
              </w:rPr>
              <w:t>10. Зеленоградский административ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Алабушевский ивняк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Панфи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реки Сходни в Алабушев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Район Панфи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арый липовый парк по 3-му Западному пр., вл.6-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-й Западный пр., вл.6-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Голеневский ручей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Район Панфи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Черное озеро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Район Матушкино-Савел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изовье р.Каменки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Район Крю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р.Горетовки выше Кутузов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Крю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ина Кутузовского ручья от пр.№ 652 до р.Горетовк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Book Antiqua" w:hAnsi="Book Antiqua" w:eastAsia="Times New Roman" w:cs="Times New Roman"/>
              </w:rPr>
            </w:pPr>
            <w:r>
              <w:rPr>
                <w:rFonts w:eastAsia="Times New Roman" w:cs="Times New Roman" w:ascii="Book Antiqua" w:hAnsi="Book Antiqua"/>
              </w:rPr>
              <w:t>Район Крюково</w:t>
            </w:r>
          </w:p>
          <w:p>
            <w:pPr>
              <w:pStyle w:val="Normal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Малинское верховое болото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оселок Мал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Кутузовский парк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Крю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Долина р.Горетовки в Рожках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йон Крюково, деревня Рожки</w:t>
            </w:r>
          </w:p>
        </w:tc>
      </w:tr>
    </w:tbl>
    <w:p>
      <w:pPr>
        <w:pStyle w:val="HTML1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TML1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/>
      </w:pPr>
      <w:r>
        <w:rPr/>
        <w:t>* - памятники природы, объявленные решением исполкома Моссовет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   </w:t>
      </w:r>
      <w:r>
        <w:rPr/>
        <w:t>от 21 декабря 1987 года № 2961 "Об отнесении ряда природных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бъектов г.Москвы к государственным памятникам природы"</w:t>
      </w:r>
    </w:p>
    <w:p>
      <w:pPr>
        <w:pStyle w:val="Normal"/>
        <w:spacing w:lineRule="auto" w:line="360"/>
        <w:rPr/>
      </w:pPr>
      <w:r>
        <w:rPr/>
        <w:t>** - памятники природы, объявленные решением президиума Моссовета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т 17 октября 1991 года № 201 "О государственных памятниках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роды местного значения в г.Москв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10. Заключение </w:t>
      </w:r>
      <w:r>
        <w:rPr>
          <w:rStyle w:val="FootnoteCharacters"/>
          <w:rStyle w:val="FootnoteAnchor"/>
        </w:rPr>
        <w:footnoteReference w:customMarkFollows="1" w:id="12"/>
        <w:t>1</w:t>
      </w:r>
      <w:r>
        <w:rPr>
          <w:rStyle w:val="FootnoteCharacters"/>
        </w:rPr>
        <w:t>1</w:t>
      </w:r>
    </w:p>
    <w:p>
      <w:pPr>
        <w:pStyle w:val="Footer"/>
        <w:tabs>
          <w:tab w:val="clear" w:pos="4677"/>
          <w:tab w:val="clear" w:pos="9355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jc w:val="both"/>
        <w:rPr/>
      </w:pPr>
      <w:r>
        <w:rPr/>
        <w:t xml:space="preserve">Памятники природы -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. </w:t>
      </w:r>
    </w:p>
    <w:p>
      <w:pPr>
        <w:pStyle w:val="23"/>
        <w:jc w:val="both"/>
        <w:rPr/>
      </w:pPr>
      <w:r>
        <w:rPr/>
        <w:t>Значение памятников природы многогранно. Их естественнонаучная ценность заключается в возможности мониторинга состояния окружающей природной среды и изучении природных экосистем и их компонентов. Памятники природы имеют эколого-просветительское значение (проведение учебно-познавательных экскурсий, создание и обустройство экологических учебных троп, снятие видеофильмов, фотографирование с целью выпуска полиграфической продукции). Установленный на территориях памятников природы режим особой охраны позволяет им выполнят природоохранные функции (сохранение генофонда видов живых организмов, обеспечение условий обитания редких и исчезающих видов растений и животных).</w:t>
      </w:r>
    </w:p>
    <w:p>
      <w:pPr>
        <w:pStyle w:val="Footer"/>
        <w:tabs>
          <w:tab w:val="clear" w:pos="4677"/>
          <w:tab w:val="clear" w:pos="9355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Список используем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i/>
          <w:iCs/>
        </w:rPr>
        <w:t>Пысин К.Г.</w:t>
      </w:r>
      <w:r>
        <w:rPr/>
        <w:t xml:space="preserve"> О памятниках природы России. – М.: Сов. Россия, 1982. – 176 с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jc w:val="center"/>
        <w:rPr/>
      </w:pPr>
      <w:r>
        <w:rPr/>
        <w:t>Источники информации в Интернете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  <w:t>Центр охраны дикой природы от 23.04.2005</w:t>
      </w:r>
    </w:p>
    <w:p>
      <w:pPr>
        <w:pStyle w:val="Normal"/>
        <w:spacing w:lineRule="auto" w:line="360"/>
        <w:rPr/>
      </w:pPr>
      <w:r>
        <w:rPr>
          <w:rStyle w:val="InternetLink"/>
          <w:rFonts w:cs="Times New Roman"/>
          <w:color w:val="000000"/>
          <w:sz w:val="24"/>
          <w:szCs w:val="24"/>
          <w:u w:val="single"/>
        </w:rPr>
        <w:t>http://www.biodiversity.ru/news/archive/1804_moscow.html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Style w:val="InternetLink"/>
          <w:rFonts w:cs="Times New Roman"/>
          <w:color w:val="000000"/>
          <w:sz w:val="24"/>
          <w:szCs w:val="24"/>
          <w:u w:val="single"/>
        </w:rPr>
        <w:t>http://www.biodiversity.ru/news/archive/1804_federal.doc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Style w:val="InternetLink"/>
          <w:rFonts w:cs="Times New Roman"/>
          <w:color w:val="000000"/>
          <w:sz w:val="24"/>
          <w:szCs w:val="24"/>
          <w:u w:val="single"/>
        </w:rPr>
        <w:t>http://www.biodiversity.ru/news/archive/180405.html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/>
        <w:t>Закон об особо охраняемых природных территориях от 23.04.2005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Style w:val="InternetLink"/>
          <w:rFonts w:cs="Times New Roman"/>
          <w:color w:val="000000"/>
          <w:sz w:val="24"/>
          <w:szCs w:val="24"/>
          <w:u w:val="single"/>
        </w:rPr>
        <w:t>http://www.bsu.edu.ru:8833/default.files/pages/exam/laws/oopt.htm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/>
        <w:t>Об утверждении положения о памятниках природы федерального значения в Российской Федерации от 23.04.2005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Style w:val="InternetLink"/>
          <w:rFonts w:cs="Times New Roman"/>
          <w:color w:val="000000"/>
          <w:sz w:val="24"/>
          <w:szCs w:val="24"/>
          <w:u w:val="single"/>
        </w:rPr>
        <w:t>http://skitalets.ru/laws/norm/prikaz_pamat.htm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/>
        <w:t>Памятники природы от 16.04.2005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Style w:val="InternetLink"/>
          <w:rFonts w:cs="Times New Roman"/>
          <w:color w:val="000000"/>
          <w:sz w:val="24"/>
          <w:szCs w:val="24"/>
          <w:u w:val="single"/>
        </w:rPr>
        <w:t>http://dll.botik.ru/nature/Memorials/memorials.ru.html</w:t>
      </w:r>
    </w:p>
    <w:p>
      <w:pPr>
        <w:pStyle w:val="Normal"/>
        <w:spacing w:lineRule="auto" w:line="360"/>
        <w:rPr>
          <w:rStyle w:val="InternetLink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Batang">
    <w:altName w:val="바탕"/>
    <w:charset w:val="81"/>
    <w:family w:val="roman"/>
    <w:pitch w:val="variable"/>
  </w:font>
  <w:font w:name="Eurasi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4052570</wp:posOffset>
              </wp:positionH>
              <wp:positionV relativeFrom="paragraph">
                <wp:posOffset>-8445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http://dll.botik.ru/nature/Memorials/memorials.ru.html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http://skitalets.ru/laws/norm/prikaz_pamat.htm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http://www.biodiversity.ru/news/archive/1804_federal.doc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http://www.bsu.edu.ru:8833/default.files/pages/exam/laws/oopt.htm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http://skitalets.ru/laws/norm/prikaz_pamat.htm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http://skitalets.ru/laws/norm/prikaz_pamat.htm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http://skitalets.ru/laws/norm/prikaz_pamat.htm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http://skitalets.ru/laws/norm/prikaz_pamat.htm</w:t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http://www.biodiversity.ru/news/archive/1804_moscow.html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http://www.biodiversity.ru/news/archive/1804_moscow.html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http://dll.botik.ru/nature/Memorials/memorials.ru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Courier New" w:hAnsi="Courier New" w:eastAsia="Arial Unicode MS;Times New Roman" w:cs="Courier New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bCs/>
      <w:sz w:val="26"/>
      <w:szCs w:val="26"/>
    </w:rPr>
  </w:style>
  <w:style w:type="character" w:styleId="WW8Num17z0">
    <w:name w:val="WW8Num17z0"/>
    <w:qFormat/>
    <w:rPr>
      <w:rFonts w:ascii="Arial" w:hAnsi="Arial" w:cs="Arial"/>
      <w:b/>
      <w:bCs/>
      <w:sz w:val="26"/>
      <w:szCs w:val="26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Arial" w:hAnsi="Arial" w:cs="Arial"/>
      <w:color w:val="FFFFFF"/>
      <w:sz w:val="18"/>
      <w:szCs w:val="18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">
    <w:name w:val="t"/>
    <w:basedOn w:val="Normal"/>
    <w:qFormat/>
    <w:pPr>
      <w:spacing w:before="280" w:after="280"/>
      <w:jc w:val="both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16"/>
      <w:szCs w:val="16"/>
    </w:rPr>
  </w:style>
  <w:style w:type="paragraph" w:styleId="Pagefont">
    <w:name w:val="pagefont"/>
    <w:basedOn w:val="Normal"/>
    <w:qFormat/>
    <w:pPr>
      <w:spacing w:before="280" w:after="280"/>
    </w:pPr>
    <w:rPr>
      <w:rFonts w:ascii="Verdana" w:hAnsi="Verdana" w:eastAsia="Arial Unicode MS;Times New Roman" w:cs="Verdana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ind w:firstLine="360"/>
    </w:pPr>
    <w:rPr/>
  </w:style>
  <w:style w:type="paragraph" w:styleId="Grtx">
    <w:name w:val="gr-tx"/>
    <w:basedOn w:val="Normal"/>
    <w:qFormat/>
    <w:pPr>
      <w:spacing w:before="280" w:after="280"/>
    </w:pPr>
    <w:rPr>
      <w:rFonts w:ascii="Arial" w:hAnsi="Arial" w:eastAsia="Arial Unicode MS;Times New Roman" w:cs="Arial"/>
      <w:b/>
      <w:bCs/>
      <w:color w:val="006600"/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36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8:00Z</dcterms:created>
  <dc:creator>Владимир</dc:creator>
  <dc:description/>
  <cp:keywords/>
  <dc:language>en-US</dc:language>
  <cp:lastModifiedBy>Mage</cp:lastModifiedBy>
  <cp:lastPrinted>2005-04-26T14:16:00Z</cp:lastPrinted>
  <dcterms:modified xsi:type="dcterms:W3CDTF">2011-10-07T00:38:00Z</dcterms:modified>
  <cp:revision>2</cp:revision>
  <dc:subject/>
  <dc:title/>
</cp:coreProperties>
</file>