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когда биосфера в населённых людьми регионах утратила своё господствующее значение и стало превращаться в техносферу, возникли новые условия взаимодействия живой и неживой материи: взаимодействие человека с техносферой, взаимодействие техносферы с биосферой (природой) и др. Главным стал вопрос безопасности жизнедеятельности человека в техносфере и защита природной среды от её негативного влия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причиной многих негативных процессов в природе и обществе явилась антропогенная деятельность, не сумевшая создать техносферу необходимого качества как по отношению к человеку, так и по отношению к природе.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 на Земле возникли зоны повышенного загрязнения биосферы, что привело к частичной, а в ряде случаев и к полной региональной деградации. Этому способствовал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высокие темпы роста численности населения Земли (демографическ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ыв) и его урбанизац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рост потребления и концентрация энергетических ресурс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интенсивное развитие промышленности и сельского хозяйст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массовое использование средств транспорта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рост затрат на военные цели и ряд других процес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в медицине, повышение комфортности деятельности и быта во многом способствовали увеличению продолжительности жизни человека и как следствие росту населения Зем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демографическим взрывом идёт процесс урбанизации населения планеты, который непрерывно ухудшает условия жизни в регионах, неизбежно уничтожает в них природную среду. Для крупнейших городов и промышленных центров характерен высокий уровень загрязнения компонент среды обитания. Так, атмосферный воздух городов содержит значительно большие концентрации токсичных примесей по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рновой комплекс « Дон 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>Зерноперевалочный термина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ий Зерноперевалочный терминал предназначен для приёма, хранения, отпуска зерновых культур и семян подсолнечника объём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81000т </w:t>
      </w:r>
      <w:r>
        <w:rPr>
          <w:rFonts w:cs="Times New Roman" w:ascii="Times New Roman" w:hAnsi="Times New Roman"/>
          <w:sz w:val="28"/>
          <w:szCs w:val="28"/>
        </w:rPr>
        <w:t>в год, при это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учение продукции осуществляется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  <w:tab w:val="left" w:pos="592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м транспортом -56 000 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  <w:tab w:val="left" w:pos="592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транспортом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25000 т. </w:t>
      </w:r>
      <w:r>
        <w:rPr>
          <w:rFonts w:cs="Times New Roman" w:ascii="Times New Roman" w:hAnsi="Times New Roman"/>
          <w:iCs/>
          <w:sz w:val="28"/>
          <w:szCs w:val="28"/>
        </w:rPr>
        <w:t>отправление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  <w:tab w:val="left" w:pos="591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м транспортом - 61000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2" w:leader="none"/>
          <w:tab w:val="left" w:pos="591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дорожным транспортом - 20 000 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  <w:tab w:val="left" w:pos="591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операции технологического процесса :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кспресс-анализ семян или зерна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звешивание на автомобильных или железнодорожных весах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ыгрузка из автотранспорта или железнодорожных вагонов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хранение в складах ангарного типа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грузка семян или зерна в железнодорожные вагоны или на водный</w:t>
        <w:br/>
        <w:t>транспор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рузочно-разгрузочные работы выполняются нориями, установленными в рабочей башне, и ленточными транспортёрами, проходящими по крытым транспортёрным галереям, выполненным в металлических конструкц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транспортных операций на площадке имеются автотранспортные сре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рноперевалочный терминал имеет собственный подъездной путь, примыкающий стрелочным переводом № 26 к подъездному пути АООТ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"Зареченский завод железобетонных изделий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перевозок на подъездном железнодорожном пути, а также подача вагонов к погрузочному фронту производится силами ст. Зареченская Северо-кавказской железной дороги и осуществляется маневровым поряд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 Характеристика основных источников загрязнения атмосферного воздуха на перспективу и прогнозируемая оценка состояния атмосфер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спективу источники загрязнения атмосфе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рнового комплекса </w:t>
      </w:r>
      <w:r>
        <w:rPr>
          <w:rFonts w:cs="Times New Roman" w:ascii="Times New Roman" w:hAnsi="Times New Roman"/>
          <w:sz w:val="28"/>
          <w:szCs w:val="28"/>
        </w:rPr>
        <w:t xml:space="preserve">локализуются на территории реконструируемого зерноперевалочного терминала, силосного склада семян,маслоэкстракционнго зав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связанных с ними вспомогательных производ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ерноперевалочный </w:t>
      </w:r>
      <w:r>
        <w:rPr>
          <w:rFonts w:cs="Times New Roman" w:ascii="Times New Roman" w:hAnsi="Times New Roman"/>
          <w:bCs/>
          <w:iCs/>
          <w:sz w:val="28"/>
          <w:szCs w:val="28"/>
        </w:rPr>
        <w:t>термин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чаемая реконструкция терминала приведёт к ликвидации неорганизованных выбросов от мест разгрузок и перегрузок зерна и к обустройству систем аспирации и очистки запылённого воздуха со следующими характеристиками выбросов 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= 14.0 м; </w:t>
      </w:r>
      <w:r>
        <w:rPr>
          <w:rFonts w:cs="Times New Roman" w:ascii="Times New Roman" w:hAnsi="Times New Roman"/>
          <w:sz w:val="28"/>
          <w:szCs w:val="28"/>
          <w:lang w:val="en-US"/>
        </w:rPr>
        <w:t>d=</w:t>
      </w:r>
      <w:r>
        <w:rPr>
          <w:rFonts w:cs="Times New Roman" w:ascii="Times New Roman" w:hAnsi="Times New Roman"/>
          <w:sz w:val="28"/>
          <w:szCs w:val="28"/>
        </w:rPr>
        <w:t xml:space="preserve">0,45 м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;</w:t>
      </w:r>
    </w:p>
    <w:p>
      <w:pPr>
        <w:pStyle w:val="Normal"/>
        <w:widowControl w:val="false"/>
        <w:shd w:fill="FFFFFF" w:val="clear"/>
        <w:tabs>
          <w:tab w:val="clear" w:pos="708"/>
          <w:tab w:val="left" w:pos="174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= 32 (источники 0004, 0005, ООП, 0013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= 13,0 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0,5 м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2,5 м'/с; Т = 32 ° (источники 0006, 0008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4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 = 11,0 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0,2 - 0,3 м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0,37 - 0,4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; Т = 32 ° (источники 0007, 0009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чистки запыленного воздуха планируется использовать батарейные циклоны У21-НБЦ-225, -250, -285, -500, -550. Основным поллютантом от вышеперечисленных источников является пыль зерновая (табл. 10). К неорганизованным источникам загрязнения атмосферы относятся сварочный пост и заточной станок ремонтного участка, открытая стоянка автотранспорта, два автопогрузчика. Ликвидируется аварийный дизельэлектрогенератор. Вместе с переоборудованием производственной котельной (замена существующих котлоагрегатов на два котлоагрегата Д-25) планируется строительство новой дымовой трубы (Н = 30,0 м; 0 1,5 м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13,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; Т = 130 °), что должно улучшить характеристики рассеивания выбросов от сжигания га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 Силосный склад семян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ерна с железнодорожного и водного транспорта осуществляется с существующих приемных устройств зернового терминала, с автотранспорта - с автоматических приемных устрой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втомобильном приемном устройстве установлено два приемо-разгрузчика </w:t>
      </w:r>
      <w:r>
        <w:rPr>
          <w:rFonts w:cs="Times New Roman" w:ascii="Times New Roman" w:hAnsi="Times New Roman"/>
          <w:sz w:val="28"/>
          <w:szCs w:val="28"/>
          <w:lang w:val="en-US"/>
        </w:rPr>
        <w:t>ABC</w:t>
      </w:r>
      <w:r>
        <w:rPr>
          <w:rFonts w:cs="Times New Roman" w:ascii="Times New Roman" w:hAnsi="Times New Roman"/>
          <w:sz w:val="28"/>
          <w:szCs w:val="28"/>
        </w:rPr>
        <w:t>-5ОМ, которые могут принимать до 100 т/ч семя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ное устройство позволяет одновременно принимать семена двух сортов ( по влажности или засоренности 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автомобильных приемных устройств семена подаются в рабочую башню по наклонной галерее цепными транспортерами, с которой также связаны существующие склады зерноперевалочного терминала и железнодорожное приемное устройств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башня представляет собой металлическое сооружение, габаритами в плане 10 м х 7 м и высотой 30 м, в которой установлены 4 сепаратора для очистки семян, две нории для загрузки семян в силосы, циклоны аспирационных систем, транспортное оборудов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на с повышенной влажностью перед сушкой поступают в две приемные емкости диаметром 10,4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высотой 12,46 м с коническим днищем, емкостью 1000 м на 350 т семя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ушки семян предусмотрены две шахтные сушилки А1-ДСП-50, производительностью 30 т/ч, работающие на газ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ранения семян предусмотрены 4 блока из 6 металлических сило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с представляет собой металлическое сооружение диаметром 20,9 м и высотой 13 м с коническим верхом, емкостью 3000 т семя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с представляет собой металлическое сооружение диаметром 20,9 м и высотой 13 м с коническим верхом, емкостью 3000 т семя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емкость силосного склада составляет 72000 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м блоке 6 штук силосов, расположенных в два ряда. Загрузка силосов осуществляется ленточными транспортерами, отгрузка - цепным транспортером. Между емкостями под навесом установлены два ленточных транспортера: один подает семена к нориям рабочей башни, второй - на отгруз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истема силосного склада предусматривает выполнение следующих операц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семян с автотранспорта, подача их на очистку и далее сухих - на хранение в силосы и в существующие склады зерноперевалочного терминала, влажных - в накопительные емк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чка семян из силоса и прием из существующих складов терминала в силос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емян из накопительных емкостей на сушку и далее на хранение в силосы и склады термин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зка семян на воду из силосов или на МЭ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технологический процесс, начиная от приема семян и заканчивая отгрузкой их, полностью механизирован. Ручной труд частично применяется только при зачистке силосов и приемных емкостей, а также при открывании и закрывании задвижек и установки перекидных клапанов. Уровень механизации -90%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Технологические решения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Производственная програм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данием разработан рабочий проект строительства силосного склада для хранения семя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зможен также приём и хранение зер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емена, поступающие на хранение должны соответствовать ГОСТ 22391-89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ъем склада 42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 6 силосов по 7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Ёмкость склада 18 тыс. т семян или 30 тыс. т зер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жим рабо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склада - 3 смены по 8 часов, 313 рабочих дней в г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технологического процесса и обоснование технических реше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бочий проект силосного склада выполнен в составе следующих сооружений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иёмные ёмкости для семян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силосы для семян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рабочая башн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шахтные сушилки с топочным помещение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транспортёрные галере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уществующем автомобильном приёмном устройстве установлены два автомобилегрузчика АВС-50М, которые могут принимать до 200 т/час зерна или до 100 т/час семян кажд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ёмное устройство позволяет одновременно принимать семена двух сортов (по влажности или засорённост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емена с повышенной влажностью поступают в две приёмные ёмкости, которые представляют собой цилиндрический резервуар диаметром 10430 мм и высотой 12460 мм с коническим днищем. Ёмкость каждого резервуара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позволяет хранить около 350 т семян или 700 т зерна кажд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ушки семян с повышенной влажностью предусмотрены две шахтные сушилки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А1-ДСП-50. </w:t>
      </w:r>
      <w:r>
        <w:rPr>
          <w:rFonts w:cs="Times New Roman" w:ascii="Times New Roman" w:hAnsi="Times New Roman"/>
          <w:sz w:val="28"/>
          <w:szCs w:val="28"/>
        </w:rPr>
        <w:t>производительность сушилки 50 т/час зерна или 30 т/час семян. За сутки две сушилки могут просушить до 1500 т семян или 2400 т зер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бочая башня представляет собою металлическое сооружение габаритами в плане 10x7 и высотой 30 м в башне установлены две нории для загрузки семян в силоса, на отметках 4400 и 7900 установлены 4 сепаратора для очистки семян от сора. Производительность сепаратора А1-БИС-100-100 т/час по зерну, то есть 4 сепаратора соответствуют производительности автомобильного приёмного устрой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отметке 11400 установлено транспортное оборудование, на отметке 15500 установлены циклоны аспирационных систем, на отметке 21500-вентиляторы, на отметке 25000 головки норий и на отметке 0.000 - башмаки норий и транспортное оборудов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хранения семян предусмотрены 6 металлических силосов диаметром 20,9 м и высотой 23 м с коническим верхом. Ёмкость силоса 3000т семян или 5000т зерна. Общая ёмкость силосного склада 18000т семя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грузка силосов осуществляется ленточными транспортёрами по центру силоса, разгрузка осуществляется цепным транспортёром, для зачистки силоса предусмотрен зачистной шнек. Силоса имеют по два лазовых люка - один вверху, один сбо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са расположены в два ряда. Между силосами под навесом установлены два ленточных транспортёра: один подаёт семена к нориям рабочей башни, а второй - на отгрузку на водный транспор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ое приёмное устройство связано с рабочей башней наклонной галереей, в которой установлены два цепных транспортёра, подающих семена на сепаратор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склады и железнодорожное приёмное устройство также связаны галереей на отметке 10960, в которой установлены два ленточных транспортёра: один подаёт семена в существующие склады, по второму - семена из существующих складов и железнодорожного приёмного устройства поступают в силосный скла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ановки ленточных транспортёров, подающих семена на водный транспорт и от существующего склада-ангара в силосный склад (к рабочей башне ) выполнены галереи наклонная и прямая на отметке 600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бора сора от сепараторов и аспирационных систем предусмотрены 3 металлических бункера ёмкостью по 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з которых сор вывозится автотранспортом на свал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схема силосного склада предусматривает выполнение следующих операц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 семян с автотранспорта, подача их на очистку и сухих на хранение в силоса и склады, а семена повышенной влажности в накопительные ёмк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ачка семян из силоса в силос и приём из существующих складов в силос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семян из накопительных ёмкостей на сушку и далее на хранение в силосы и склад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грузка семян на водный транспорт из силосов и существующих складов. При очистке семян на сепараторах необходимо заменить сита с диаметром отверстий 12 мм и 10 мм. Сита изготовить из листовой оцинкованной стал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СЛОВАРЬ ПРИМЕС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tbl>
      <w:tblPr>
        <w:tblW w:w="93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907"/>
        <w:gridCol w:w="1267"/>
        <w:gridCol w:w="3161"/>
        <w:gridCol w:w="1790"/>
        <w:gridCol w:w="1008"/>
      </w:tblGrid>
      <w:tr>
        <w:trPr>
          <w:trHeight w:val="325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в гр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д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28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а окись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701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 902 903 904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0,5 0,5 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 2,0 3,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8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ыль неорганическа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-7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90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зернов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409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зернов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trHeight w:val="272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ль зернов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7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 992 993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ь зернов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0,2 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 2,5 3,0</w:t>
            </w:r>
          </w:p>
        </w:tc>
      </w:tr>
      <w:tr>
        <w:trPr>
          <w:trHeight w:val="280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>
          <w:trHeight w:val="42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  <w:tr>
        <w:trPr>
          <w:trHeight w:val="26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</w:tr>
      <w:tr>
        <w:trPr>
          <w:trHeight w:val="295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вешенные вещест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Фоновые концент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91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608"/>
        <w:gridCol w:w="1589"/>
        <w:gridCol w:w="1305"/>
        <w:gridCol w:w="1417"/>
        <w:gridCol w:w="1594"/>
      </w:tblGrid>
      <w:tr>
        <w:trPr>
          <w:trHeight w:val="249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имеси</w:t>
            </w:r>
          </w:p>
        </w:tc>
        <w:tc>
          <w:tcPr>
            <w:tcW w:w="7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нтрация (мг/м ) в зависимости от метеоусловий</w:t>
            </w:r>
          </w:p>
        </w:tc>
      </w:tr>
      <w:tr>
        <w:trPr>
          <w:trHeight w:val="295" w:hRule="exact"/>
        </w:trPr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/c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5&lt;d&lt;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&lt;d&lt;1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&lt;d&lt;2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5&lt;d&lt;315</w:t>
            </w:r>
          </w:p>
        </w:tc>
      </w:tr>
      <w:tr>
        <w:trPr>
          <w:trHeight w:val="426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291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>
          <w:trHeight w:val="408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00" w:hRule="exac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 Сведения о санитарно-защитной зоне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санитарной классификацией, производственные подразделения зернового комплекса относятся к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у с размером нормативной санитарно-защитной зоны (СЗЗ) 100 м от источников выбро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ограждения территории предприятия до внешней границы нормативной СЗЗ должно составлять не менее 50 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на перспективу максимальные приземные концентрации примесей, обусловленные выбросами зернового комплекса, за пределами его территории не превышают предельно допустимых значений, построения границы расчётной санитарно-защитной зоны и уточнение её размеров не выполнялось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РАСЧЕТ ЦИКЛО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циклона необходимы следующие исходные данные: количество очищаемого газ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= 9000 м /ч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тность газа при рабочих условиях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= 1,293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язкость газа при рабочих условиях µ=17,3x10 Па 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ая концентрация С вх= 0,9,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лотность частиц зерновой пыли </w:t>
      </w:r>
      <w:r>
        <w:rPr>
          <w:rFonts w:cs="Times New Roman" w:ascii="Times New Roman" w:hAnsi="Times New Roman"/>
          <w:iCs/>
          <w:sz w:val="28"/>
          <w:szCs w:val="28"/>
        </w:rPr>
        <w:t>-р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2,3 х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исперсный состав пыл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4,5 мкм , 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σ= 0, 352.</w:t>
      </w:r>
    </w:p>
    <w:p>
      <w:pPr>
        <w:pStyle w:val="Normal"/>
        <w:shd w:fill="FFFFFF" w:val="clear"/>
        <w:tabs>
          <w:tab w:val="clear" w:pos="708"/>
          <w:tab w:val="left" w:pos="7066" w:leader="none"/>
        </w:tabs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бираем тип циклона УЦ-600 , определяем оптимальную скорость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опт в сечении циклона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о данным приведенным в таблице 1</w:t>
      </w:r>
    </w:p>
    <w:p>
      <w:pPr>
        <w:pStyle w:val="Normal"/>
        <w:shd w:fill="FFFFFF" w:val="clear"/>
        <w:tabs>
          <w:tab w:val="clear" w:pos="708"/>
          <w:tab w:val="left" w:pos="70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!</w:t>
      </w:r>
    </w:p>
    <w:tbl>
      <w:tblPr>
        <w:tblW w:w="91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9"/>
        <w:gridCol w:w="1635"/>
        <w:gridCol w:w="1300"/>
        <w:gridCol w:w="1417"/>
        <w:gridCol w:w="1761"/>
      </w:tblGrid>
      <w:tr>
        <w:trPr>
          <w:trHeight w:val="423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циклон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Ц-6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-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НИИО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Н-15</w:t>
            </w:r>
          </w:p>
        </w:tc>
      </w:tr>
      <w:tr>
        <w:trPr>
          <w:trHeight w:val="368" w:hRule="exact"/>
        </w:trPr>
        <w:tc>
          <w:tcPr>
            <w:tcW w:w="3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а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399" w:hRule="exact"/>
        </w:trPr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ω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оп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/с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9" w:hRule="exact"/>
        </w:trPr>
        <w:tc>
          <w:tcPr>
            <w:tcW w:w="3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мкм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>
          <w:trHeight w:val="209" w:hRule="exact"/>
        </w:trPr>
        <w:tc>
          <w:tcPr>
            <w:tcW w:w="3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g σ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ή</w:t>
            </w:r>
          </w:p>
        </w:tc>
        <w:tc>
          <w:tcPr>
            <w:tcW w:w="1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2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0</w:t>
            </w:r>
          </w:p>
        </w:tc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hanging="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2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иклонного аппарата УЦ-600 оптимальная скорость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>= 10 м/с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ределяем необходимую площадь сечения цикло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/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т</w:t>
      </w:r>
      <w:r>
        <w:rPr>
          <w:rFonts w:cs="Times New Roman" w:ascii="Times New Roman" w:hAnsi="Times New Roman"/>
          <w:sz w:val="28"/>
          <w:szCs w:val="28"/>
        </w:rPr>
        <w:t xml:space="preserve"> = 9000/ 10= 900 м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ычисляем диаметр цикло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79057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64782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кругляем до ближайшего типового значения внутреннего диаметра циклона -600м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 выбранному диаметру циклона находим действительную скорость движения газа в циклоне, м/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858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08" r="-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35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/с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ая скорость движения газа в циклоне не должна отклоняться от оптимальной скорости более чем на 15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8.84/10=0.116*100=11.6% , что отвечает требованию 11,6% &lt; 15%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пределяем коэффициент гидравлического сопротивления одиночного цикло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620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1- поправочный коэффициент на диаметр циклона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1=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2- поправочный коэффициент на запыленность газа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2=0.86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иклона УЦ600 справедлива формула для определения коэффициента гидравлического сопротивления 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Гидравлическое сопротивление циклона определяем по фор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430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∆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11.78*1.293*8.84/2=761.5 П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Эффективность очистки газа в циклоне определяем по формул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763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Ф(Х) – табличная функция параметра Х равного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438275" cy="542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ета влиянтя отклонения условий труда от типовых используют соотнош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2190750" cy="466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819275" cy="466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</w:rPr>
        <w:fldChar w:fldCharType="end"/>
      </w:r>
      <w:r>
        <w:rPr>
          <w:position w:val="-27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параметр 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4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2685415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начение Ф(Х)по таблице нормального распределения, представляющее собой полный коэффициент очистки газа , выражен</w:t>
        <w:softHyphen/>
        <w:t>ный в долях , Ф(Х)=0.9035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эффективность очистки газа ή=0.9035 или в процентах 95 %.</w:t>
      </w:r>
    </w:p>
    <w:p>
      <w:pPr>
        <w:pStyle w:val="Normal"/>
        <w:shd w:fill="FFFFFF" w:val="clear"/>
        <w:tabs>
          <w:tab w:val="clear" w:pos="708"/>
          <w:tab w:val="left" w:pos="14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ДИСПЕРСНЫЙ СОСТАВ ПЫЛЕВЫХ ЧАСТИЦ, ДИСПЕРСНОГО СОСТАВ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ике пылеулавливания принято различать первичные размеры частиц, свойственные им в момент их образования; размеры агрегатированных частиц, возникающих в процессе коагуляции частиц в пылевых трактах; размеры частиц в виде хлопьев и комочков после выделения их из газовой фа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х двух случаях используется понятие так называемых стоксовских размеров частиц. Под стоксовским размером любой, в том числе агрегатированной, частицы неправильной формы понимается размер сферической частицы, имеющей такую же скорость седиментации, как и данная несферическая частица или агрегат. Из-за трудности определения действительной кажущейся плотности эта величина при определении стоксовского размера частиц обычно принимается равной 100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(1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 Одни методы и приборы для экспериментального определения дисперсности частиц позволяют находить их фактические размеры, другие - стоксовские диаметры. Кроме того, в одних случаях может быть найдено распределение частиц по первичным размерам, в других - с учетом степени их агрегации в газовых поток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большинства вопросов связанных с очисткой газов, основной интерес представляют распределения по стоксовским размерам, приобретаемым частицами в Пыле- и золоулавливающих аппарат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персный состав пыли характеризует пыль с разных сторон. Кроме физических и химических свойств дисперсный состав определяет в значительной степени характер и условия распространения пыли в воздушной среде. Мелкодисперсная пыль осаждается значительно медленнее, а особо мелкодисперсная пыль практически вовсе не осаждается. Таким образом, рассеивание пылевых частиц в воздухе в значительной степени определяется дисперсным составом пыли. Важнейший вопрос пылеулавливания - выбор пылеулавливающего оборудования - решается главным образом на основании дисперсного состава пыли. Точный размер частицы пыли может быть определен диаметром шарообразной фор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для определения размера частицы пользуются понятием эквивалентный, седиментационный диамет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вивалентный диаметр частиц неправильной формы - диаметр шара, площадь которого одинакова с площадью проекции частиц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иментационный диаметр частиц - диаметр шара, Скорость оседания и плотность которого равны скорости оседания и плотности частицы неправильной фор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ь диапазон размеров, частиц разбивают на фракции. Фракции объединяют пылевые частицы, находящиеся в пределах одного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нтервала размеров рекомендуемой шкал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исперсного состава пыли обычно выполняют в вероятностно-логарифмической системе координат, на оси абрисе откладывают логарифмы размеров(диаметров) частиц, на оси ординат -массу, процентное содержание данной пыли соответствующего размера в процентах. Распределение массы пыли по диаметрам частиц выражается прямой или близкой к ней лин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персность пыли также характеризует медианный диаметр. Медианным диаметро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называют такой размер частиц, по которому масса частиц пыли мельч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составляет 50% всей массы пыли, так же как и масса частиц крупне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дисперсных анализов могут быть изображены графически. Принимая равномерным распределение частиц по размерам внутри каждой фракции, можно построить ступенчатый график, называемый гистограммой, по оси абсцисс откладывают размеры частиц </w:t>
      </w:r>
      <w:r>
        <w:rPr>
          <w:rFonts w:cs="Times New Roman" w:ascii="Times New Roman" w:hAnsi="Times New Roman"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по оси ординат относительные содержания фракций, то есть процентное содержание каждой фракции, отнесенное к массе всего материа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центное содержание каждой фракции разделить на разность размеров частиц, принятых в качестве граничных, и найденные значения отложить в системе координат как ординаты точек, абсциссы которых равны среднему для соответствующих фракций размеру частиц, то через полученные точки можно провести плавную дифференциальную кривую распределения частиц по размер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удобным является графическое изображение результатов дисперсного анализа в виде интегральных кривых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) и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), пока</w:t>
        <w:softHyphen/>
        <w:t xml:space="preserve">зывающих относительное содержание частиц с размерами больше или меньше данного размер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на осях ординат соответствуют начальным буквам немецких слое проход и остат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ого ряда расчетов, в которых используются результаты дисперсных анализов, удобно аналитическое описание функций распределения частиц по размерам. Ненарушенные распределения частиц по первичным размерам чаще всего являются логарифмически-: нормальными. Интегральная кривая для частиц с логарифмически нормальным распределением может быть представлена формулами, что позволяет при соответствующих значениях пользоваться табулированными значениями интеграла вероятности и стандартными программами ЭЦВМ. Интегральные, кривые для частиц с логарифмически нормальными распределениями -удобно строить в вероятностно логарифмической системе координат, в которой они приобретают вид прямых линий. В логарифмически-вероятностной системе координат ось абсцисс начинается от точки на оси ординат- 50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альные кривые для частиц с логарифмически нормальным распределением удобно строить в вероятностно-логарифмической системе координат , в которой они приобретают вид прямых линий. Для построения такой системы координат по оси абсцисс в логарифмическом масштабе откладывают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, а по оси ординат -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) и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). Приведем расчет в следующем вид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66700" cy="314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/2</w:t>
      </w:r>
      <w:r>
        <w:rPr>
          <w:rFonts w:cs="Times New Roman" w:ascii="Times New Roman" w:hAnsi="Times New Roman"/>
          <w:sz w:val="28"/>
          <w:szCs w:val="28"/>
          <w:lang w:val="en-US"/>
        </w:rPr>
        <w:t>dt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)/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Cambria Math" w:ascii="Cambria Math" w:hAnsi="Cambria Math"/>
          <w:sz w:val="28"/>
          <w:szCs w:val="28"/>
          <w:lang w:val="en-US"/>
        </w:rPr>
        <w:t>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lg 0.02/ 0.7=-0.99 D(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)=84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=lg 0.4/ 0.7=-0.57 D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=72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=lg 0.6/ 0.7=-0.32 D(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)=63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=lg 0.8/ 0.7=-0.14 D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=56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=0 D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=5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lg 2/ 0.7=0.43 D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=33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lg 3/ 0.7=0.68 D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=23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lg 4/ 0.7=0.86 D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)=2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Fonts w:cs="Times New Roman" w:ascii="Times New Roman" w:hAnsi="Times New Roman"/>
          <w:sz w:val="28"/>
          <w:szCs w:val="28"/>
        </w:rPr>
        <w:t xml:space="preserve"> 5/ 0.7=0.99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)=16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в вероятностно- логарифмической системе координат ось абсцисс начинается от точки на оси ординат, соответствующей 50 %, значения х дл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 xml:space="preserve">) больше 50% откладываются вверх от начала оси абсцисс, а меньше 50% -вниз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чет рукавного филь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очищаемых газов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4660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нтрация пыли в очищаемых газах 28,5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пыли 3000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анный диаметр частиц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м=20мк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ьтровальный материал - лавсан, арт. 86033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чищаемому газу: содержание пыли не должно превышать 0,3 мг/м 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Д вентилятора 0,75; передача к вентилятору - клиноремен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с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дельную газовую нагрузку в рукавном фильтр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* С1*С2*С3*С4*С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- нормативная удельная нагрузка, зависящая от вида пыли и ее склонности к агломерации (глинозем, цемент, керамические красители, уголь, плавиковый шпат, резина, каолин, известняк, сахар, пыль горных пород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2,0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характеризующий особенность регенерации фильтрующих элементов (для фильтров с регенерацией путем обратной продувк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0,55...0,7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— 1 - коэффициент, учитывающий влияние концентрации пыли на удельную газовую нагрузку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з - коэффициент, учитывающий влияние дисперсного состава пыли в газе (для частиц диаметром 20мкм С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=</w:t>
      </w:r>
      <w:r>
        <w:rPr>
          <w:rFonts w:cs="Times New Roman" w:ascii="Times New Roman" w:hAnsi="Times New Roman"/>
          <w:sz w:val="28"/>
          <w:szCs w:val="28"/>
        </w:rPr>
        <w:t>1,0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1 - коэффициент, учитывающий влияние температур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0,95 - коэффициент, учитывающий требования к качеству очистки</w:t>
      </w:r>
    </w:p>
    <w:p>
      <w:pPr>
        <w:pStyle w:val="Normal"/>
        <w:shd w:fill="FFFFFF" w:val="clear"/>
        <w:tabs>
          <w:tab w:val="clear" w:pos="708"/>
          <w:tab w:val="left" w:pos="95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2-0,7*1*1 *0,95=1,3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\(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мин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фильтровальную площадь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(60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=4660/(60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33)=58,4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ля указанных условий принимаем два фильтра СМЦ-166Б, каждый из которых имеет фильтровальную поверхность 3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τ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гидравлическое сопротивление фильтровальной перегородки, предварительно оценивая длительность цикла фильтрования</w:t>
      </w:r>
      <w:r>
        <w:rPr>
          <w:rFonts w:cs="Times New Roman" w:ascii="Times New Roman" w:hAnsi="Times New Roman"/>
          <w:sz w:val="28"/>
        </w:rPr>
        <w:t xml:space="preserve"> τ</w:t>
      </w:r>
      <w:r>
        <w:rPr>
          <w:rFonts w:cs="Times New Roman" w:ascii="Times New Roman" w:hAnsi="Times New Roman"/>
          <w:sz w:val="28"/>
          <w:szCs w:val="28"/>
        </w:rPr>
        <w:t>=600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авлическое сопротивление фильтровальной перегородки включа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ри напора за счет самой перегородки (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) и потери за счет осевшей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городку пыли (∆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Arial"/>
          <w:bCs/>
          <w:sz w:val="28"/>
          <w:szCs w:val="40"/>
        </w:rPr>
      </w:pPr>
      <w:r>
        <w:rPr>
          <w:rFonts w:cs="Arial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Arial" w:ascii="Times New Roman" w:hAnsi="Times New Roman"/>
          <w:bCs/>
          <w:sz w:val="28"/>
          <w:szCs w:val="40"/>
        </w:rPr>
        <w:t>∆</w:t>
      </w:r>
      <w:r>
        <w:rPr>
          <w:rFonts w:cs="Times New Roman" w:ascii="Times New Roman" w:hAnsi="Times New Roman"/>
          <w:bCs/>
          <w:iCs/>
          <w:sz w:val="28"/>
          <w:szCs w:val="40"/>
        </w:rPr>
        <w:t>Р</w:t>
      </w:r>
      <w:r>
        <w:rPr>
          <w:rFonts w:cs="Times New Roman" w:ascii="Times New Roman" w:hAnsi="Times New Roman"/>
          <w:bCs/>
          <w:iCs/>
          <w:sz w:val="28"/>
          <w:szCs w:val="40"/>
          <w:vertAlign w:val="subscript"/>
        </w:rPr>
        <w:t>П</w:t>
      </w:r>
      <w:r>
        <w:rPr>
          <w:rFonts w:cs="Times New Roman" w:ascii="Times New Roman" w:hAnsi="Times New Roman"/>
          <w:bCs/>
          <w:iCs/>
          <w:sz w:val="28"/>
          <w:szCs w:val="40"/>
        </w:rPr>
        <w:t xml:space="preserve"> </w:t>
      </w:r>
      <w:r>
        <w:rPr>
          <w:rFonts w:cs="Times New Roman" w:ascii="Times New Roman" w:hAnsi="Times New Roman"/>
          <w:bCs/>
          <w:sz w:val="28"/>
          <w:szCs w:val="40"/>
        </w:rPr>
        <w:t xml:space="preserve">= </w:t>
      </w:r>
      <w:r>
        <w:rPr>
          <w:rFonts w:cs="Times New Roman" w:ascii="Times New Roman" w:hAnsi="Times New Roman"/>
          <w:bCs/>
          <w:iCs/>
          <w:sz w:val="28"/>
          <w:szCs w:val="40"/>
        </w:rPr>
        <w:t>∆Р</w:t>
      </w:r>
      <w:r>
        <w:rPr>
          <w:rFonts w:cs="Times New Roman" w:ascii="Times New Roman" w:hAnsi="Times New Roman"/>
          <w:bCs/>
          <w:iCs/>
          <w:sz w:val="28"/>
          <w:szCs w:val="40"/>
          <w:vertAlign w:val="subscript"/>
        </w:rPr>
        <w:t>П</w:t>
      </w:r>
      <w:r>
        <w:rPr>
          <w:rFonts w:cs="Times New Roman" w:ascii="Times New Roman" w:hAnsi="Times New Roman"/>
          <w:bCs/>
          <w:iCs/>
          <w:sz w:val="28"/>
          <w:szCs w:val="40"/>
        </w:rPr>
        <w:t xml:space="preserve"> + ∆</w:t>
      </w:r>
      <w:r>
        <w:rPr>
          <w:rFonts w:cs="Times New Roman" w:ascii="Times New Roman" w:hAnsi="Times New Roman"/>
          <w:bCs/>
          <w:iCs/>
          <w:sz w:val="28"/>
          <w:szCs w:val="40"/>
          <w:lang w:val="en-US"/>
        </w:rPr>
        <w:t>P</w:t>
      </w:r>
      <w:r>
        <w:rPr>
          <w:rFonts w:cs="Times New Roman" w:ascii="Times New Roman" w:hAnsi="Times New Roman"/>
          <w:bCs/>
          <w:iCs/>
          <w:sz w:val="28"/>
          <w:szCs w:val="40"/>
          <w:vertAlign w:val="subscript"/>
        </w:rPr>
        <w:t>П</w:t>
      </w:r>
      <w:r>
        <w:rPr>
          <w:rFonts w:cs="Times New Roman" w:ascii="Times New Roman" w:hAnsi="Times New Roman"/>
          <w:bCs/>
          <w:iCs/>
          <w:sz w:val="28"/>
          <w:szCs w:val="40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еличину ∆</w:t>
      </w:r>
      <w:r>
        <w:rPr>
          <w:rFonts w:cs="Times New Roman" w:ascii="Times New Roman" w:hAnsi="Times New Roman"/>
          <w:iCs/>
          <w:sz w:val="28"/>
          <w:szCs w:val="28"/>
        </w:rPr>
        <w:t xml:space="preserve">Рп </w:t>
      </w:r>
      <w:r>
        <w:rPr>
          <w:rFonts w:cs="Times New Roman" w:ascii="Times New Roman" w:hAnsi="Times New Roman"/>
          <w:sz w:val="28"/>
          <w:szCs w:val="28"/>
        </w:rPr>
        <w:t>вычисляе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µ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де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, характеризующий сопротивление фильтровальной перегородки, 1/м (зависит от толщины и проницаемости фильтровальной перегородки, количества пыли, оставшейся на перегородке после регенерации, свойств пыли). Для фильтровальных тканей из лавсана, улавливающих цементную пыль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 (1100...1500&gt;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</w:t>
      </w:r>
      <w:r>
        <w:rPr>
          <w:rFonts w:cs="Times New Roman" w:ascii="Times New Roman" w:hAnsi="Times New Roman"/>
          <w:sz w:val="28"/>
          <w:szCs w:val="28"/>
        </w:rPr>
        <w:t>м"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µ</w:t>
      </w:r>
      <w:r>
        <w:rPr>
          <w:rFonts w:cs="Times New Roman" w:ascii="Times New Roman" w:hAnsi="Times New Roman"/>
          <w:sz w:val="28"/>
          <w:szCs w:val="28"/>
        </w:rPr>
        <w:t>=18,6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>- динамическая вязкость газа, Па*с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0,015 - скорость фильтрования, м/с (таблица 3.16 [1]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показатель степени, зависящий от режима течения газа сквозь перегородку (для ламинарного режим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, для турбулентног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 1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 1200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-18,6-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6 </w:t>
      </w:r>
      <w:r>
        <w:rPr>
          <w:rFonts w:cs="Times New Roman" w:ascii="Times New Roman" w:hAnsi="Times New Roman"/>
          <w:sz w:val="28"/>
          <w:szCs w:val="28"/>
        </w:rPr>
        <w:t>-0,015*2=670П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ычисляем величину 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mallCaps/>
          <w:sz w:val="28"/>
          <w:szCs w:val="40"/>
          <w:vertAlign w:val="subscript"/>
        </w:rPr>
      </w:pPr>
      <w:r>
        <w:rPr>
          <w:rFonts w:cs="Times New Roman" w:ascii="Times New Roman" w:hAnsi="Times New Roman"/>
          <w:smallCaps/>
          <w:sz w:val="28"/>
          <w:szCs w:val="40"/>
          <w:vertAlign w:val="subscript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mallCaps/>
          <w:sz w:val="28"/>
          <w:szCs w:val="40"/>
        </w:rPr>
        <w:t>∆</w:t>
      </w:r>
      <w:r>
        <w:rPr>
          <w:rFonts w:cs="Times New Roman" w:ascii="Times New Roman" w:hAnsi="Times New Roman"/>
          <w:smallCaps/>
          <w:sz w:val="28"/>
          <w:szCs w:val="40"/>
        </w:rPr>
        <w:t>р</w:t>
      </w:r>
      <w:r>
        <w:rPr>
          <w:rFonts w:cs="Times New Roman" w:ascii="Times New Roman" w:hAnsi="Times New Roman"/>
          <w:smallCaps/>
          <w:sz w:val="28"/>
          <w:szCs w:val="40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40"/>
        </w:rPr>
        <w:t>= µτс</w:t>
      </w:r>
      <w:r>
        <w:rPr>
          <w:rFonts w:cs="Times New Roman" w:ascii="Times New Roman" w:hAnsi="Times New Roman"/>
          <w:sz w:val="28"/>
          <w:szCs w:val="40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40"/>
          <w:lang w:val="en-US"/>
        </w:rPr>
        <w:t>w</w:t>
      </w:r>
      <w:r>
        <w:rPr>
          <w:rFonts w:cs="Times New Roman" w:ascii="Times New Roman" w:hAnsi="Times New Roman"/>
          <w:sz w:val="28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40"/>
          <w:lang w:val="en-US"/>
        </w:rPr>
        <w:t>K</w:t>
      </w:r>
      <w:r>
        <w:rPr>
          <w:rFonts w:cs="Times New Roman" w:ascii="Times New Roman" w:hAnsi="Times New Roman"/>
          <w:sz w:val="28"/>
          <w:szCs w:val="40"/>
          <w:vertAlign w:val="subscript"/>
        </w:rPr>
        <w:t>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vertAlign w:val="subscript"/>
        </w:rPr>
      </w:pPr>
      <w:r>
        <w:rPr>
          <w:rFonts w:cs="Times New Roman" w:ascii="Times New Roman" w:hAnsi="Times New Roman"/>
          <w:sz w:val="28"/>
          <w:szCs w:val="40"/>
          <w:vertAlign w:val="subscript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τ=600с - продолжительность фильтровального цикла, с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концентрация пыли на входе в фильтр,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параметр сопротивления слоя пыли, м/кг; зависит от свойств пыли и порозности слоя пыли на перегородке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6,5... 19)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м/кг для цем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18,6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6</w:t>
      </w:r>
      <w:r>
        <w:rPr>
          <w:rFonts w:cs="Times New Roman" w:ascii="Times New Roman" w:hAnsi="Times New Roman"/>
          <w:sz w:val="28"/>
          <w:szCs w:val="28"/>
        </w:rPr>
        <w:t>*600*3,34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>*(0,01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19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=159П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=670+159=829П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гидравлическое сопротивление аппарата в целом: ∆Р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+</w:t>
      </w:r>
      <w:r>
        <w:rPr>
          <w:rFonts w:cs="Times New Roman" w:ascii="Times New Roman" w:hAnsi="Times New Roman"/>
          <w:sz w:val="28"/>
          <w:szCs w:val="28"/>
        </w:rPr>
        <w:t>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авлическое сопротивление корпуса аппарата ∆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определяем, задаваясь коэффициентом гидравлического сопротивления корпуса </w:t>
      </w:r>
      <w:r>
        <w:rPr>
          <w:rFonts w:cs="Times New Roman" w:ascii="Times New Roman" w:hAnsi="Times New Roman"/>
          <w:iCs/>
          <w:sz w:val="28"/>
          <w:szCs w:val="28"/>
        </w:rPr>
        <w:t>£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=2, </w:t>
      </w:r>
      <w:r>
        <w:rPr>
          <w:rFonts w:cs="Times New Roman" w:ascii="Times New Roman" w:hAnsi="Times New Roman"/>
          <w:sz w:val="28"/>
          <w:szCs w:val="28"/>
        </w:rPr>
        <w:t xml:space="preserve">приведенным к скорости во входном патрубке 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(3600*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X</w:t>
      </w:r>
      <w:r>
        <w:rPr>
          <w:rFonts w:cs="Times New Roman" w:ascii="Times New Roman" w:hAnsi="Times New Roman"/>
          <w:sz w:val="28"/>
          <w:szCs w:val="28"/>
        </w:rPr>
        <w:t xml:space="preserve"> ) = 4660/ (3600*0,3) = 4,3 м/с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огда гидравлическое сопротивление корпуса аппарат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£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*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/2=2*4,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0,998/2= 18,5П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∆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829+18,5=847,5П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мощность ЭД вентилятора при транспортировании газа через фильтр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=V*∆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/(3600*1000*</w:t>
      </w:r>
      <w:r>
        <w:rPr>
          <w:rFonts w:cs="Times New Roman" w:ascii="Times New Roman" w:hAnsi="Times New Roman"/>
          <w:sz w:val="28"/>
          <w:szCs w:val="28"/>
        </w:rPr>
        <w:t>ή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ή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)=4660-847,5/(3600-1000-0,75-0,92)=1,6</w:t>
      </w:r>
      <w:r>
        <w:rPr>
          <w:rFonts w:cs="Times New Roman" w:ascii="Times New Roman" w:hAnsi="Times New Roman"/>
          <w:sz w:val="28"/>
          <w:szCs w:val="28"/>
        </w:rPr>
        <w:t>кВт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и подводим итог данной работы. Следует отметить важные пункты проведенного анализа табачного производ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оборудования для очистки выбросов от зерновой пыли пыли нужно учитывать особенности данной пыли: гидрофильность, малую плотность, значительную парусность, многокомпонентность и др. В настоящее время для очистки выбросов от табачной пыли применя</w:t>
        <w:softHyphen/>
        <w:t>ют два вида пылеулавливающего оборудования — циклоны и рукав</w:t>
        <w:softHyphen/>
        <w:t xml:space="preserve">ные фильт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оны даже самых совершенных конструкций нецелесообраз</w:t>
        <w:softHyphen/>
        <w:t xml:space="preserve">но применять в качестве единственной ступени очистки в связи с тем, что они не обеспечивают эффективное улавливание тонких фракций пыли. В то же время вполне рационально применять циклоны на первой ступени очистки, до рукавных фильт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очистки воздуха в рукавных фильтрах может быть достигнуто при примене</w:t>
        <w:softHyphen/>
        <w:t>нии фильтровальной ткани из синтетических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оны являются одними из простейших пылеулавливающих устрой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аждение пыли в циклонах происходит под действием центробежной си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ыленный газ по воздуховоду подается в цилиндрическую часть циклона где за счет тангенциального ввода приобретает вихревое движение. Частицы пыли под действием центробежной силы отбрасывается к стенкам циклона и ссыпаются по конической его части к разгрузочному отверстию. Обеспыленный воздух отводится из циклона через верхний патруб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b/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9:00Z</dcterms:created>
  <dc:creator>Admin</dc:creator>
  <dc:description/>
  <cp:keywords/>
  <dc:language>en-US</dc:language>
  <cp:lastModifiedBy>Mage</cp:lastModifiedBy>
  <dcterms:modified xsi:type="dcterms:W3CDTF">2011-10-07T00:39:00Z</dcterms:modified>
  <cp:revision>2</cp:revision>
  <dc:subject/>
  <dc:title/>
</cp:coreProperties>
</file>