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БАШКИРСКИЙ ГОСУДАРСТВЕННЫЙ ПЕДОГОГИЧЕСКИЙ УНИВЕРСИТЕ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ИНСТИТУТ ПЕДАГОГИК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Реферат</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По дисциплине: ЭКОЛОГИ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На тему: «Охрана природы Башкортостана»</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 xml:space="preserve">Выполнил: </w:t>
      </w:r>
    </w:p>
    <w:p>
      <w:pPr>
        <w:pStyle w:val="Normal"/>
        <w:jc w:val="right"/>
        <w:rPr>
          <w:rFonts w:ascii="Arial" w:hAnsi="Arial" w:cs="Arial"/>
          <w:sz w:val="28"/>
          <w:szCs w:val="28"/>
        </w:rPr>
      </w:pPr>
      <w:r>
        <w:rPr>
          <w:rFonts w:cs="Arial" w:ascii="Arial" w:hAnsi="Arial"/>
          <w:sz w:val="28"/>
          <w:szCs w:val="28"/>
        </w:rPr>
        <w:t>Проверил:</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rPr>
      </w:pPr>
      <w:r>
        <w:rPr>
          <w:rFonts w:cs="Arial" w:ascii="Arial" w:hAnsi="Arial"/>
          <w:sz w:val="28"/>
          <w:szCs w:val="28"/>
        </w:rPr>
        <w:t>Уфа 2007</w:t>
      </w:r>
    </w:p>
    <w:p>
      <w:pPr>
        <w:pStyle w:val="Normal"/>
        <w:jc w:val="center"/>
        <w:rPr>
          <w:rFonts w:ascii="Arial" w:hAnsi="Arial" w:cs="Arial"/>
          <w:sz w:val="28"/>
          <w:szCs w:val="28"/>
          <w:lang w:val="en-US"/>
        </w:rPr>
      </w:pPr>
      <w:r>
        <w:rPr>
          <w:rFonts w:cs="Arial" w:ascii="Arial" w:hAnsi="Arial"/>
          <w:sz w:val="28"/>
          <w:szCs w:val="28"/>
          <w:lang w:val="en-US"/>
        </w:rPr>
      </w:r>
    </w:p>
    <w:p>
      <w:pPr>
        <w:pStyle w:val="Normal"/>
        <w:autoSpaceDE w:val="false"/>
        <w:spacing w:before="120" w:after="0"/>
        <w:rPr>
          <w:rFonts w:ascii="Arial" w:hAnsi="Arial" w:cs="Arial"/>
          <w:b/>
          <w:b/>
          <w:bCs/>
          <w:sz w:val="28"/>
          <w:szCs w:val="28"/>
          <w:lang w:val="en-US"/>
        </w:rPr>
      </w:pPr>
      <w:r>
        <w:rPr>
          <w:rFonts w:cs="Arial" w:ascii="Arial" w:hAnsi="Arial"/>
          <w:b/>
          <w:bCs/>
          <w:sz w:val="28"/>
          <w:szCs w:val="28"/>
          <w:lang w:val="en-US"/>
        </w:rPr>
      </w:r>
    </w:p>
    <w:p>
      <w:pPr>
        <w:pStyle w:val="Normal"/>
        <w:autoSpaceDE w:val="false"/>
        <w:spacing w:before="120" w:after="0"/>
        <w:rPr>
          <w:rFonts w:ascii="Arial" w:hAnsi="Arial" w:cs="Arial"/>
          <w:b/>
          <w:b/>
          <w:bCs/>
        </w:rPr>
      </w:pPr>
      <w:r>
        <w:rPr>
          <w:rFonts w:cs="Arial" w:ascii="Arial" w:hAnsi="Arial"/>
          <w:b/>
          <w:bCs/>
        </w:rPr>
      </w:r>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p>
      <w:pPr>
        <w:pStyle w:val="Normal"/>
        <w:autoSpaceDE w:val="false"/>
        <w:spacing w:before="120" w:after="0"/>
        <w:rPr>
          <w:rFonts w:ascii="Arial" w:hAnsi="Arial" w:cs="Arial"/>
          <w:b/>
          <w:b/>
          <w:bCs/>
        </w:rPr>
      </w:pPr>
      <w:r>
        <w:rPr>
          <w:rFonts w:cs="Arial" w:ascii="Arial" w:hAnsi="Arial"/>
          <w:b/>
          <w:bCs/>
        </w:rPr>
        <w:t>1. Охрана природы – определение………………………………………………………3</w:t>
      </w:r>
    </w:p>
    <w:p>
      <w:pPr>
        <w:pStyle w:val="Heading1"/>
        <w:rPr>
          <w:rFonts w:ascii="Arial" w:hAnsi="Arial" w:cs="Arial"/>
          <w:sz w:val="24"/>
          <w:szCs w:val="24"/>
        </w:rPr>
      </w:pPr>
      <w:r>
        <w:rPr>
          <w:rFonts w:cs="Arial" w:ascii="Arial" w:hAnsi="Arial"/>
          <w:sz w:val="24"/>
          <w:szCs w:val="24"/>
        </w:rPr>
        <w:t xml:space="preserve">2. Государственный природный заповедник «Шульган-Таш» </w:t>
        <w:br/>
        <w:t>Бортевые угодья: прошлое и настоящее………………………………………………4</w:t>
      </w:r>
    </w:p>
    <w:p>
      <w:pPr>
        <w:pStyle w:val="Heading1"/>
        <w:rPr/>
      </w:pPr>
      <w:r>
        <w:rPr>
          <w:rFonts w:cs="Arial" w:ascii="Arial" w:hAnsi="Arial"/>
          <w:sz w:val="24"/>
          <w:szCs w:val="24"/>
        </w:rPr>
        <w:t>3. Южно-Уральский государственный природный заповедник – эталон природы Южного Урала…………………………………………………………………….7</w:t>
      </w:r>
    </w:p>
    <w:p>
      <w:pPr>
        <w:pStyle w:val="Heading1"/>
        <w:rPr>
          <w:rFonts w:ascii="Arial" w:hAnsi="Arial" w:cs="Arial"/>
          <w:sz w:val="24"/>
          <w:szCs w:val="24"/>
        </w:rPr>
      </w:pPr>
      <w:r>
        <w:rPr>
          <w:rFonts w:cs="Arial" w:ascii="Arial" w:hAnsi="Arial"/>
          <w:sz w:val="24"/>
          <w:szCs w:val="24"/>
        </w:rPr>
        <w:t>4. Национальный парк «Башкирия»……………………………………………………11</w:t>
      </w:r>
    </w:p>
    <w:p>
      <w:pPr>
        <w:pStyle w:val="Heading1"/>
        <w:rPr>
          <w:rFonts w:ascii="Arial" w:hAnsi="Arial" w:cs="Arial"/>
          <w:sz w:val="24"/>
          <w:szCs w:val="24"/>
        </w:rPr>
      </w:pPr>
      <w:r>
        <w:rPr>
          <w:rFonts w:cs="Arial" w:ascii="Arial" w:hAnsi="Arial"/>
          <w:sz w:val="24"/>
          <w:szCs w:val="24"/>
        </w:rPr>
        <w:t>5. Башкирский государственный природный заповедник……………………….13</w:t>
      </w:r>
    </w:p>
    <w:p>
      <w:pPr>
        <w:pStyle w:val="Heading1"/>
        <w:rPr/>
      </w:pPr>
      <w:r>
        <w:rPr>
          <w:rFonts w:cs="Arial" w:ascii="Arial" w:hAnsi="Arial"/>
          <w:sz w:val="24"/>
          <w:szCs w:val="24"/>
        </w:rPr>
        <w:t>6. Федеральные особо охраняемые природные территории Республики Башкортостан в 2005 году……………………………………………………………...…16</w:t>
      </w:r>
    </w:p>
    <w:p>
      <w:pPr>
        <w:pStyle w:val="Style16"/>
        <w:rPr/>
      </w:pPr>
      <w:r>
        <w:rPr>
          <w:rFonts w:cs="Arial" w:ascii="Arial" w:hAnsi="Arial"/>
          <w:b/>
          <w:bCs/>
        </w:rPr>
        <w:t xml:space="preserve">7. Нарушения режима охраны, выявленные инспекторским составом федеральных ООПТ………………………………………………………………………..18 </w:t>
      </w:r>
    </w:p>
    <w:p>
      <w:pPr>
        <w:pStyle w:val="Heading1"/>
        <w:rPr>
          <w:rFonts w:ascii="Arial" w:hAnsi="Arial" w:cs="Arial"/>
          <w:sz w:val="24"/>
          <w:szCs w:val="24"/>
        </w:rPr>
      </w:pPr>
      <w:r>
        <w:rPr>
          <w:rFonts w:cs="Arial" w:ascii="Arial" w:hAnsi="Arial"/>
          <w:sz w:val="24"/>
          <w:szCs w:val="24"/>
        </w:rPr>
        <w:t>8. Охрана биологического разнообразия Башкортостана: вчера, сегодня и завтра………………………………………………………………………………………….19</w:t>
      </w:r>
    </w:p>
    <w:p>
      <w:pPr>
        <w:pStyle w:val="Normal"/>
        <w:spacing w:before="120" w:after="0"/>
        <w:ind w:left="-540" w:firstLine="540"/>
        <w:rPr>
          <w:rFonts w:ascii="Arial" w:hAnsi="Arial" w:cs="Arial"/>
          <w:b/>
          <w:b/>
          <w:bCs/>
        </w:rPr>
      </w:pPr>
      <w:r>
        <w:rPr>
          <w:rFonts w:cs="Arial" w:ascii="Arial" w:hAnsi="Arial"/>
          <w:b/>
          <w:bCs/>
        </w:rPr>
        <w:t>9. Список источников………………………………………………………………………23</w:t>
      </w:r>
    </w:p>
    <w:p>
      <w:pPr>
        <w:pStyle w:val="Normal"/>
        <w:jc w:val="both"/>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rPr>
          <w:rFonts w:ascii="Arial" w:hAnsi="Arial" w:cs="Arial"/>
          <w:b/>
          <w:b/>
          <w:bCs/>
        </w:rPr>
      </w:pPr>
      <w:r>
        <w:rPr>
          <w:rFonts w:cs="Arial" w:ascii="Arial" w:hAnsi="Arial"/>
          <w:b/>
          <w:bCs/>
        </w:rPr>
      </w:r>
    </w:p>
    <w:p>
      <w:pPr>
        <w:pStyle w:val="Normal"/>
        <w:autoSpaceDE w:val="false"/>
        <w:spacing w:before="120" w:after="0"/>
        <w:ind w:firstLine="708"/>
        <w:jc w:val="center"/>
        <w:rPr>
          <w:rFonts w:ascii="Arial" w:hAnsi="Arial" w:cs="Arial"/>
          <w:b/>
          <w:b/>
          <w:bCs/>
        </w:rPr>
      </w:pPr>
      <w:r>
        <w:rPr>
          <w:rFonts w:cs="Arial" w:ascii="Arial" w:hAnsi="Arial"/>
          <w:b/>
          <w:bCs/>
        </w:rPr>
        <w:t>1.Охрана природы – определение</w:t>
      </w:r>
    </w:p>
    <w:p>
      <w:pPr>
        <w:pStyle w:val="Normal"/>
        <w:autoSpaceDE w:val="false"/>
        <w:spacing w:before="120" w:after="0"/>
        <w:ind w:firstLine="708"/>
        <w:jc w:val="both"/>
        <w:rPr>
          <w:rFonts w:ascii="Arial" w:hAnsi="Arial" w:cs="Arial"/>
        </w:rPr>
      </w:pPr>
      <w:r>
        <w:rPr>
          <w:rFonts w:cs="Arial" w:ascii="Arial" w:hAnsi="Arial"/>
        </w:rPr>
        <w:t>Охрана природы, комплекс мер по сохранению, рациональному использованию и восстановлению природных ресурсов Земли, в т. ч. видового разнообразия флоры и фауны, богатства недр, чистоты вод и атмосферы. Опасность необратимых изменений природной среды в отдельных регионах Земли стала реальной из-за возросших масштабов хозяйственной деятельности человека. К 70-м гг. 20 в. (с кон. 16 в. исчезло св. 250 видов и подвидов позвоночных животных. С нач. 80-х гг. в среднем 1 вид (или подвид) животных исчезал ежедневно, а вид растений — еженедельно (под угрозой исчезновения находятся св. 20 тыс. видов). Ок. 1000 видов птиц и млекопитающих (в основном обитатели тропических лесов, сводимых со скоростью десятков га в мин) находятся под угрозой вымирания. Ежегодно сжигается ок. 1 млрд. т условного топлива, выбрасываются в атмосферу сотни млн. т оксидов азота, серы, углерода (часть из них возвращается в виде кислотных дождей), сажи, золы и пыли. Почвы и воды загрязняются промышленными и бытовыми стоками (сотни млрд. т в год), нефтепродуктами (несколько млн. т), минеральными удобрениями (около сотни млн. т) и пестицидами, тяжелыми металлами (ртуть, свинец и др.), радиоактивными отходами. Появилась опасность нарушения озонового экрана Земли. Способность биосферы к самоочищению близка к пределу.</w:t>
      </w:r>
    </w:p>
    <w:p>
      <w:pPr>
        <w:pStyle w:val="Normal"/>
        <w:autoSpaceDE w:val="false"/>
        <w:spacing w:before="120" w:after="0"/>
        <w:ind w:firstLine="708"/>
        <w:jc w:val="both"/>
        <w:rPr>
          <w:rFonts w:ascii="Arial" w:hAnsi="Arial" w:cs="Arial"/>
        </w:rPr>
      </w:pPr>
      <w:r>
        <w:rPr>
          <w:rFonts w:eastAsia="Arial" w:cs="Arial" w:ascii="Arial" w:hAnsi="Arial"/>
        </w:rPr>
        <w:t xml:space="preserve"> </w:t>
      </w:r>
      <w:r>
        <w:rPr>
          <w:rFonts w:cs="Arial" w:ascii="Arial" w:hAnsi="Arial"/>
        </w:rPr>
        <w:t>Опасность неконтролируемого изменения окружающей среды и вследствие этого угроза существованию на Земле живых организмов, в т. ч. человека, потребовали решительных практических мер по защите и охране природы, правового регулирования использования природных ресурсов. К таким мерам относятся создание безотходных технологий, очистных сооружений, упорядочение использования пестицидов, прекращение производства ядохимикатов, способных накапливаться в организме, рекультивация земель и пр. Также создание охраняемых территорий (заповедники, национальные парки и др.), центров по разведению редких и исчезающих животных и растений (в т. ч. для сохранения генофонда Земли), составление мировой и национальных Красных книг.</w:t>
      </w:r>
    </w:p>
    <w:p>
      <w:pPr>
        <w:pStyle w:val="Normal"/>
        <w:autoSpaceDE w:val="false"/>
        <w:spacing w:before="120" w:after="0"/>
        <w:ind w:firstLine="708"/>
        <w:jc w:val="both"/>
        <w:rPr>
          <w:rFonts w:ascii="Arial" w:hAnsi="Arial" w:cs="Arial"/>
        </w:rPr>
      </w:pPr>
      <w:r>
        <w:rPr>
          <w:rFonts w:cs="Arial" w:ascii="Arial" w:hAnsi="Arial"/>
        </w:rPr>
        <w:t>Природоохранительные меры предусмотрены в земельном, лесном, водном и др. национальном законодательстве, которое устанавливает ответственность за нарушение природоохранительных норм. В ряде стран в результате осуществления правительственных природоохранных программ удалось существенно улучшить качество окружающей среды в отдельных регионах (напр., в результате многолетней и дорогостоящей программы удалось восстановить чистоту и качество воды в Великих озерах).</w:t>
      </w:r>
    </w:p>
    <w:p>
      <w:pPr>
        <w:pStyle w:val="Normal"/>
        <w:autoSpaceDE w:val="false"/>
        <w:spacing w:before="120" w:after="0"/>
        <w:ind w:firstLine="708"/>
        <w:jc w:val="both"/>
        <w:rPr/>
      </w:pPr>
      <w:r>
        <w:rPr>
          <w:rFonts w:cs="Arial" w:ascii="Arial" w:hAnsi="Arial"/>
          <w:i/>
          <w:iCs/>
          <w:sz w:val="20"/>
          <w:szCs w:val="20"/>
        </w:rPr>
        <w:t>ВЕЛИКИЕ ОЗЕРА (Great Lakes), система озер (Верхнее озеро, Гурон, Мичиган, Эри и Онтарио) в США и Канаде. 245,2 тыс. км</w:t>
      </w:r>
      <w:r>
        <w:rPr>
          <w:rFonts w:cs="Arial" w:ascii="Arial" w:hAnsi="Arial"/>
          <w:i/>
          <w:iCs/>
          <w:position w:val="4"/>
          <w:sz w:val="20"/>
          <w:szCs w:val="20"/>
        </w:rPr>
        <w:t>2</w:t>
      </w:r>
      <w:r>
        <w:rPr>
          <w:rFonts w:cs="Arial" w:ascii="Arial" w:hAnsi="Arial"/>
          <w:i/>
          <w:iCs/>
          <w:sz w:val="20"/>
          <w:szCs w:val="20"/>
        </w:rPr>
        <w:t>, объем воды 22,7 тыс. км</w:t>
      </w:r>
      <w:r>
        <w:rPr>
          <w:rFonts w:cs="Arial" w:ascii="Arial" w:hAnsi="Arial"/>
          <w:i/>
          <w:iCs/>
          <w:position w:val="4"/>
          <w:sz w:val="20"/>
          <w:szCs w:val="20"/>
        </w:rPr>
        <w:t>3</w:t>
      </w:r>
      <w:r>
        <w:rPr>
          <w:rFonts w:cs="Arial" w:ascii="Arial" w:hAnsi="Arial"/>
          <w:i/>
          <w:iCs/>
          <w:sz w:val="20"/>
          <w:szCs w:val="20"/>
        </w:rPr>
        <w:t xml:space="preserve"> — крупнейшее скопление пресной воды на Земле. Сток по р. Св. Лаврентия (из оз. Онтарио) в Атлантического ок. Интенсивное судоходство. Рыболовство. Шлюзованные каналы создали водный путь для морских судов длиной ок. 3000 км. Великие озера связаны судоходными каналами с р. Гудзон и с басс. Миссисипи. Главные порты: Чикаго, Милуоки, Детройт, Кливленд, Буффало, Торонто.</w:t>
      </w:r>
    </w:p>
    <w:p>
      <w:pPr>
        <w:pStyle w:val="Normal"/>
        <w:autoSpaceDE w:val="false"/>
        <w:spacing w:before="120" w:after="0"/>
        <w:jc w:val="both"/>
        <w:rPr>
          <w:rFonts w:ascii="Arial" w:hAnsi="Arial" w:cs="Arial"/>
          <w:i/>
          <w:i/>
          <w:iCs/>
          <w:sz w:val="20"/>
          <w:szCs w:val="20"/>
        </w:rPr>
      </w:pPr>
      <w:r>
        <w:rPr>
          <w:rFonts w:cs="Arial" w:ascii="Arial" w:hAnsi="Arial"/>
          <w:i/>
          <w:iCs/>
          <w:sz w:val="20"/>
          <w:szCs w:val="20"/>
        </w:rPr>
        <w:t>В международном масштабе наряду с созданием различных международных организаций по отдельным проблемам охраны природы действует Программа ООН по окружающей среде также Всемирный союз охраны природы и «Гринпис».</w:t>
      </w:r>
    </w:p>
    <w:p>
      <w:pPr>
        <w:pStyle w:val="Normal"/>
        <w:autoSpaceDE w:val="false"/>
        <w:spacing w:before="120" w:after="0"/>
        <w:rPr>
          <w:rFonts w:ascii="Arial" w:hAnsi="Arial" w:cs="Arial"/>
          <w:i/>
          <w:i/>
          <w:iCs/>
          <w:sz w:val="20"/>
          <w:szCs w:val="20"/>
        </w:rPr>
      </w:pPr>
      <w:r>
        <w:rPr>
          <w:rFonts w:cs="Arial" w:ascii="Arial" w:hAnsi="Arial"/>
          <w:i/>
          <w:iCs/>
          <w:sz w:val="20"/>
          <w:szCs w:val="20"/>
        </w:rPr>
      </w:r>
    </w:p>
    <w:p>
      <w:pPr>
        <w:pStyle w:val="Normal"/>
        <w:autoSpaceDE w:val="false"/>
        <w:spacing w:before="120" w:after="0"/>
        <w:rPr>
          <w:rFonts w:ascii="Arial" w:hAnsi="Arial" w:cs="Arial"/>
        </w:rPr>
      </w:pPr>
      <w:r>
        <w:rPr>
          <w:rFonts w:cs="Arial" w:ascii="Arial" w:hAnsi="Arial"/>
        </w:rPr>
      </w:r>
    </w:p>
    <w:p>
      <w:pPr>
        <w:pStyle w:val="Normal"/>
        <w:autoSpaceDE w:val="false"/>
        <w:spacing w:before="120" w:after="0"/>
        <w:rPr>
          <w:rFonts w:ascii="Arial" w:hAnsi="Arial" w:cs="Arial"/>
        </w:rPr>
      </w:pPr>
      <w:r>
        <w:rPr>
          <w:rFonts w:cs="Arial" w:ascii="Arial" w:hAnsi="Arial"/>
        </w:rPr>
      </w:r>
    </w:p>
    <w:p>
      <w:pPr>
        <w:pStyle w:val="Heading1"/>
        <w:ind w:firstLine="708"/>
        <w:jc w:val="center"/>
        <w:rPr/>
      </w:pPr>
      <w:r>
        <w:rPr>
          <w:rFonts w:cs="Arial" w:ascii="Arial" w:hAnsi="Arial"/>
          <w:sz w:val="24"/>
          <w:szCs w:val="24"/>
        </w:rPr>
        <w:t xml:space="preserve">2.Государственный природный заповедник «Шульган-Таш» </w:t>
        <w:br/>
        <w:t>Бортевые угодья: прошлое и настоящее</w:t>
      </w:r>
    </w:p>
    <w:p>
      <w:pPr>
        <w:pStyle w:val="Style16"/>
        <w:ind w:firstLine="708"/>
        <w:jc w:val="both"/>
        <w:rPr>
          <w:rFonts w:ascii="Arial" w:hAnsi="Arial" w:cs="Arial"/>
        </w:rPr>
      </w:pPr>
      <w:r>
        <w:rPr>
          <w:rFonts w:cs="Arial" w:ascii="Arial" w:hAnsi="Arial"/>
        </w:rPr>
        <w:t xml:space="preserve">Бортевое пчеловодство было известно на Руси более тысячи лет назад. По данным историков, расцвета оно достигло в 9-10-ом веках, а угасать стало в начале 18 столетия. Правители Руси всегда обращали должное внимание на бортный промысел, как существенную доходную часть казны. Ими были введены строгие наказания за повреждение и разорение бортей, а занятие бортничеством всемерно поощрялось, что способствовало его процветанию. Судя по объемам меда и воска, своего пика бортничество достигло во времена царствования Ивана Грозного (1533-1584 гг.), когда численность бортевых пчелиных семей на Руси исчислялась сотнями миллионов. Такого количества семей пчел не имела ни одна другая страна мира того времени, а сейчас в гораздо большей по территории России их в десятки раз меньше. </w:t>
      </w:r>
    </w:p>
    <w:p>
      <w:pPr>
        <w:pStyle w:val="Style16"/>
        <w:ind w:firstLine="708"/>
        <w:jc w:val="both"/>
        <w:rPr>
          <w:rFonts w:ascii="Arial" w:hAnsi="Arial" w:cs="Arial"/>
        </w:rPr>
      </w:pPr>
      <w:r>
        <w:rPr>
          <w:rFonts w:cs="Arial" w:ascii="Arial" w:hAnsi="Arial"/>
        </w:rPr>
        <w:t xml:space="preserve">Первым правителем, чьи указы не учитывали интересы бортников, стал Петр I, который правил в 1682-1725 годы. Безусловно, его радикальные реформы дали могучий толчок российской исторической жизни. Петр I прекрасно понимал стратегическое значение лесов и уделял им небывалое до него внимание. Например, все леса на 50 верст от берегов больших рек и на 20 верст от их притоков объявлялись заповедными, в них не разрешалось рубить дуб, ильм, вяз, ясень и сосну. За любое нарушение следовало строгое наказание. А вот липа – главный медонос бортевых пчел по указу Петра I не признавалась ценной породой, да и невозможно было оставить деревянно-лубяную, обувающуюся в лапти Россию без возможности ежедневно пользоваться липой. В результате было отдано распоряжение « во всем государстве рубить липовые леса всяких чинов людям невозбранно». Отрицательную роль сыграло также наложение по указу царя пошлин на пчел всех категорий, в том числе и на монастырские пасеки (которые прежде освобождались от налогов), ужесточение учета и наказаний за укрывательство семей пчел. Таким образом, истребление липняков и введение налогообложения на содержание пчелиных семей нанесли первый ощутимый удар по лесному пчеловодству. </w:t>
      </w:r>
    </w:p>
    <w:p>
      <w:pPr>
        <w:pStyle w:val="Style16"/>
        <w:ind w:firstLine="708"/>
        <w:jc w:val="both"/>
        <w:rPr>
          <w:rFonts w:ascii="Arial" w:hAnsi="Arial" w:cs="Arial"/>
        </w:rPr>
      </w:pPr>
      <w:r>
        <w:rPr>
          <w:rFonts w:cs="Arial" w:ascii="Arial" w:hAnsi="Arial"/>
        </w:rPr>
        <w:t xml:space="preserve">С развитием капитализма этот тип пчелиного промысла окончательно приходит в упадок. Капитализация страны, начавшаяся в 18 веке, потребовала большого количества леса для строительства промышленных предприятий, углежжения, морского флота, расширения городов и рабочих поселков. </w:t>
      </w:r>
    </w:p>
    <w:p>
      <w:pPr>
        <w:pStyle w:val="Style16"/>
        <w:ind w:firstLine="708"/>
        <w:jc w:val="both"/>
        <w:rPr>
          <w:rFonts w:ascii="Arial" w:hAnsi="Arial" w:cs="Arial"/>
        </w:rPr>
      </w:pPr>
      <w:r>
        <w:rPr/>
        <w:t>http://www.bashkortostan450.ru/photos/tash1.jpg</w:t>
      </w:r>
      <w:r>
        <w:rPr>
          <w:rFonts w:cs="Arial" w:ascii="Arial" w:hAnsi="Arial"/>
        </w:rPr>
        <w:t xml:space="preserve">Последний удар по бортничеству России нанесло появление сахара и минеральных восков. В первое время сахар был очень дорогим продуктом, но цена снижалась и вскоре стала значительно ниже, чем на мед. Более дешевые минеральные и растительные воски (парафин, церезин, стеарин) постепенно вытеснили с рынка пчелиный воск. </w:t>
      </w:r>
    </w:p>
    <w:p>
      <w:pPr>
        <w:pStyle w:val="Style16"/>
        <w:ind w:firstLine="708"/>
        <w:jc w:val="both"/>
        <w:rPr>
          <w:rFonts w:ascii="Arial" w:hAnsi="Arial" w:cs="Arial"/>
        </w:rPr>
      </w:pPr>
      <w:r>
        <w:rPr>
          <w:rFonts w:cs="Arial" w:ascii="Arial" w:hAnsi="Arial"/>
        </w:rPr>
        <w:t xml:space="preserve">Конечно, как вид медоносная пчела не исчезла из природы и хозяйства. С кризисом бортничества не угас интерес к разведению пчел вообще, он неизменно привел к новой системе – ульевому пчеловодству. Изобретение в 1814 году П.И. Прокоповичем рамочного улья позволило переселить медоносных пчел из бортей и колод в жилища нового типа. В настоящее время разведение и содержание пчелиных семей в рамочных ульях является традиционным методом пчеловодства во всех странах мира. </w:t>
      </w:r>
    </w:p>
    <w:p>
      <w:pPr>
        <w:pStyle w:val="Style16"/>
        <w:ind w:firstLine="708"/>
        <w:jc w:val="both"/>
        <w:rPr>
          <w:rFonts w:ascii="Arial" w:hAnsi="Arial" w:cs="Arial"/>
        </w:rPr>
      </w:pPr>
      <w:r>
        <w:rPr>
          <w:rFonts w:cs="Arial" w:ascii="Arial" w:hAnsi="Arial"/>
        </w:rPr>
        <w:t xml:space="preserve">В силу особых природно-экономических условий к середине прошлого века бортничество сохранилось практически только в горно-лесной Башкирии, став уникальным мировым явлением. По данным Министерства сельского хозяйства республики, в 1927 году количество бортевых пчелиных семей составляло 908, а в 1941 году – лишь 180. Критическими для сохранения бортевого промысла стали 1930-1950-е годы, когда часть наиболее трудолюбивых и предприимчивых башкир-бортевиков погибла во времена репрессий и Великой Отечественной войны, другая стала активно переходить к рамочному пчеловодству. Создание в 1958 году в Бурзянском районе Прибельского филиала Башкирского заповедника позволило сохранить бортничество до наших дней. </w:t>
      </w:r>
    </w:p>
    <w:p>
      <w:pPr>
        <w:pStyle w:val="Style16"/>
        <w:ind w:firstLine="708"/>
        <w:jc w:val="both"/>
        <w:rPr>
          <w:rFonts w:ascii="Arial" w:hAnsi="Arial" w:cs="Arial"/>
        </w:rPr>
      </w:pPr>
      <w:r>
        <w:rPr>
          <w:rFonts w:cs="Arial" w:ascii="Arial" w:hAnsi="Arial"/>
        </w:rPr>
        <w:t xml:space="preserve">Этот промысел немыслим без малонарушенных обширных лесных массивов. Антропогенное воздействие на бортевых пчел в первую очередь происходит через влияния человека на леса, являющиеся главным естественным условием их обитания. Поэтому стоит напомнить историю природопользования в зоне сохранившегося бортничества. </w:t>
      </w:r>
    </w:p>
    <w:p>
      <w:pPr>
        <w:pStyle w:val="Style16"/>
        <w:ind w:firstLine="708"/>
        <w:jc w:val="both"/>
        <w:rPr>
          <w:rFonts w:ascii="Arial" w:hAnsi="Arial" w:cs="Arial"/>
        </w:rPr>
      </w:pPr>
      <w:r>
        <w:rPr>
          <w:rFonts w:cs="Arial" w:ascii="Arial" w:hAnsi="Arial"/>
        </w:rPr>
        <w:t>Люди, проживавшие на территории нынешнего Бурзянского района, до 20 века слабо эксплуатировали природные ресурсы. Земледелие в горно-лесной местности с трудом проникало в среду башкир, здесь для него были неподходящие условия. Развивались в основном побочные пользования лесом – пастьба скота, сенокошение, сбор дикоросов, охота и бортничество. Объемы вырубок леса для бытовых нужд и строительства были невелики и несопоставимы со современными.</w:t>
      </w:r>
    </w:p>
    <w:p>
      <w:pPr>
        <w:pStyle w:val="Style16"/>
        <w:ind w:firstLine="708"/>
        <w:jc w:val="both"/>
        <w:rPr/>
      </w:pPr>
      <w:r>
        <w:rPr/>
        <w:t>http://www.bashkortostan450.ru/photos/tash2.jpg</w:t>
      </w:r>
      <w:r>
        <w:rPr>
          <w:rFonts w:cs="Arial" w:ascii="Arial" w:hAnsi="Arial"/>
        </w:rPr>
        <w:t xml:space="preserve">Первое ощутимое антропогенное воздействие на здешние леса обусловило бурное строительство металлургических заводов после указа 1736 года, которые приурочивались в первую очередь к лесным ресурсам: Кананикольского (1751-1867 гг.), Вознесенского (1753-1774 гг.), Покровского (1755-1774 гг.) и Авзяно-Петровских. На основании приводимых в литературе данных по производству меди, затратам угля и древесины на единицу продукции посчитано, что, например, Кананикольский завод для выплавки 370 тысяч пудов меди использовал 200 тысяч м3 древесины. Однако в силу приисковой рубки сосны для углежогного промысла полнота разновозрастных первичных насаждений после таких рубок сохранялась в пределах 0,3-0,4 и поэтому не происходило заметного разрушения лесной среды. </w:t>
      </w:r>
    </w:p>
    <w:p>
      <w:pPr>
        <w:pStyle w:val="Style16"/>
        <w:ind w:firstLine="708"/>
        <w:jc w:val="both"/>
        <w:rPr>
          <w:rFonts w:ascii="Arial" w:hAnsi="Arial" w:cs="Arial"/>
        </w:rPr>
      </w:pPr>
      <w:r>
        <w:rPr>
          <w:rFonts w:cs="Arial" w:ascii="Arial" w:hAnsi="Arial"/>
        </w:rPr>
        <w:t xml:space="preserve">Второе существенное воздействие человека на леса региона наблюдалось в 1840-1870-х годах в результате интенсивного переселения крестьян из центральной части России в Башкирию и начавшегося регулярного сплава леса по рекам Белая и Нугуш для нужд населения и промышленности. Так, например, в 1905 году через таможню в деревне Максютово было сплавлено 917 плотов, суммарный объем которых был около 100-130 тыс. куб.м древесины. </w:t>
      </w:r>
    </w:p>
    <w:p>
      <w:pPr>
        <w:pStyle w:val="Style16"/>
        <w:ind w:firstLine="708"/>
        <w:jc w:val="both"/>
        <w:rPr>
          <w:rFonts w:ascii="Arial" w:hAnsi="Arial" w:cs="Arial"/>
        </w:rPr>
      </w:pPr>
      <w:r>
        <w:rPr>
          <w:rFonts w:cs="Arial" w:ascii="Arial" w:hAnsi="Arial"/>
        </w:rPr>
        <w:t xml:space="preserve">В 20 веке лесоэксплуатация в регионе сохранившегося ныне бортничества оставалось важнейшей отраслью хозяйства. Заготовкой леса занимались и частники в начале века, и мелкие колхозы в 1930-1940-х, и промартели в 1950-1960-х годах, и огромные леспромхозы. С 1960-х годов значительным фактором воздействия на леса стала раскорчевка лесов под пашню. Одновременно увеличилось поголовье общественного скота, особенно на летних отгонных фермах. По воле случая бортевые угодья бурзянцев до 1970-х годов рубками леса затрагивались мало, так как борти чаще размещаются в смешанных лесах, а в промышленную рубку отводились хвойные. </w:t>
      </w:r>
    </w:p>
    <w:p>
      <w:pPr>
        <w:pStyle w:val="Style16"/>
        <w:ind w:firstLine="708"/>
        <w:jc w:val="both"/>
        <w:rPr>
          <w:rFonts w:ascii="Arial" w:hAnsi="Arial" w:cs="Arial"/>
        </w:rPr>
      </w:pPr>
      <w:r>
        <w:rPr>
          <w:rFonts w:cs="Arial" w:ascii="Arial" w:hAnsi="Arial"/>
        </w:rPr>
        <w:t xml:space="preserve">Учреждение около полувека назад заповедника «Шульган-Таш» позволило сгладить негативные последствия прошлой хозяйственной деятельности, сохранить ценные ландшафты и генетические ресурсы. Так, сравнение распределения площади заповедника по категориям земель по материалам лесоустройств 1969 и 1997 годов показывает, что наблюдается тенденция увеличения лесных (на 3,1 процента) и сокращения нелесных земель (на 38,4 процента). Древостои с преобладанием липы занимают в настоящее время 33,7 процента территории заповедника, а насаждения клена – 2,5. Территория, занятая древостоями с преобладанием сосны, являющейся основной породой для изготовления новых бортей, за последние три десятилетия расширилась в 1,4 раза. </w:t>
      </w:r>
    </w:p>
    <w:p>
      <w:pPr>
        <w:pStyle w:val="Style16"/>
        <w:ind w:firstLine="708"/>
        <w:jc w:val="both"/>
        <w:rPr>
          <w:rFonts w:ascii="Arial" w:hAnsi="Arial" w:cs="Arial"/>
        </w:rPr>
      </w:pPr>
      <w:r>
        <w:rPr>
          <w:rFonts w:cs="Arial" w:ascii="Arial" w:hAnsi="Arial"/>
        </w:rPr>
        <w:t xml:space="preserve">Учитывая, что в силу территориальных параметров самый маленький по площади заповедник Урала (22,5 тыс. га) не способен обеспечить надежное сохранение генофонда бурзянской пчелы, нашим учреждением уделяется большое внимание расширению ареала бортевой пчелы до научно обоснованных норм. При непосредственном участии сотрудников заповедника «Шульган-Таш» спроектирован государственный природный заказник «Алтын Солок» (дословно «Золотая борть»), учрежденный кабинетом министров республики в 1997 году. Он расположен рядом с северной и восточной границами заповедника и имеет площадь 90,6 тыс.га, это самая крупная ООПТ подобного ранга в Башкортостане. К сожалению, находясь в ведении Бурзянского лесхоза, заказник «Алтын Солок» должного развития получить не смог и нуждается в переподчинении специализированному ведомству. Письмо главы администрации Бурзянского района с подобной просьбой в 2004 году направлено в кабинет министров республики. Всемерно поддерживается развитие бортевого пчеловодства на сопредельной с заповедником территории. В результате создана компактная территория с площадью около 200 тыс. га, где имеются предпосылки сохранения естественных мест обитания бортевой пчелы. </w:t>
      </w:r>
    </w:p>
    <w:p>
      <w:pPr>
        <w:pStyle w:val="Style16"/>
        <w:ind w:firstLine="708"/>
        <w:jc w:val="both"/>
        <w:rPr>
          <w:rFonts w:ascii="Arial" w:hAnsi="Arial" w:cs="Arial"/>
        </w:rPr>
      </w:pPr>
      <w:r>
        <w:rPr>
          <w:rFonts w:cs="Arial" w:ascii="Arial" w:hAnsi="Arial"/>
        </w:rPr>
        <w:t xml:space="preserve">В последнее время возникла новая угроза в связи нарастанием хозяйственной активности в южной и восточной частях ареала сохранившегося бортничества. Компенсировать неблагоприятное влияние Юмагузинского гидроузла и решить вновь возникшие проблемы жителей деревни Максютово можно путем расширения заповедника «Шульган-Таш» на 37 тыс. га за счет неосвоенной территории на стыке Мелеузовского, Ишимбайского и Бурзянского районов в междуречье Нугуша и Урюка. Здесь расположены экологически ценные старовозрастные леса, где нет населенных пунктов, животноводческих ферм, лесозаготовительных объектов, сохранилось значительное количество заброшенных бортей и перспективных для их изготовления деревьев. Часть этих бортей используются бортевиками заповедника. При этом можно юридически корректно провести уточнения границ и передать 2800 га нынешней территории заповедника в Бурзянский лесхоз для компенсации потерь затопленных водохранилищем угодий. Практически на всех уровнях Башкортостана проект расширения и оптимизации границ заповедника «Шульган-Таш» воспринят с пониманием, официальный отказ поступил лишь из Государственный лесной службы республики. </w:t>
      </w:r>
    </w:p>
    <w:p>
      <w:pPr>
        <w:pStyle w:val="Style16"/>
        <w:ind w:firstLine="708"/>
        <w:jc w:val="both"/>
        <w:rPr>
          <w:rFonts w:ascii="Arial" w:hAnsi="Arial" w:cs="Arial"/>
        </w:rPr>
      </w:pPr>
      <w:r>
        <w:rPr>
          <w:rFonts w:cs="Arial" w:ascii="Arial" w:hAnsi="Arial"/>
        </w:rPr>
        <w:t xml:space="preserve">Читатель может спросить: а стоит ли в современных условиях сохранять каких-то диких бурзянских пчел и архаичное бортничество, ведь это пройденный этап в развитии пчеловодства? Нам понятно: стоит и наше многоликое государство нашими с вами руками должно попытаться это сделать. Постараемся этот вывод обосновать. </w:t>
      </w:r>
    </w:p>
    <w:p>
      <w:pPr>
        <w:pStyle w:val="Style16"/>
        <w:ind w:firstLine="708"/>
        <w:jc w:val="both"/>
        <w:rPr>
          <w:rFonts w:ascii="Arial" w:hAnsi="Arial" w:cs="Arial"/>
        </w:rPr>
      </w:pPr>
      <w:r>
        <w:rPr>
          <w:rFonts w:cs="Arial" w:ascii="Arial" w:hAnsi="Arial"/>
        </w:rPr>
        <w:t xml:space="preserve">Во-первых, любая сохранившаяся естественная популяция медоносной пчелы очень ценна для селекции, так как это считающееся домашним животным общественное насекомое на культурных пасеках легко и бесконтрольно скрещивается и метизируется. Проблема сельскохозяйственная, руководством страны и региона давно осознана. </w:t>
      </w:r>
    </w:p>
    <w:p>
      <w:pPr>
        <w:pStyle w:val="Style16"/>
        <w:ind w:firstLine="708"/>
        <w:jc w:val="both"/>
        <w:rPr>
          <w:rFonts w:ascii="Arial" w:hAnsi="Arial" w:cs="Arial"/>
        </w:rPr>
      </w:pPr>
      <w:r>
        <w:rPr>
          <w:rFonts w:cs="Arial" w:ascii="Arial" w:hAnsi="Arial"/>
        </w:rPr>
        <w:t xml:space="preserve">Во-вторых, бортничество - способ содержания, хорошо демонстрирующий особую выносливость бурзянской пчелы, силу, ловкость и удаль башкирских бортевиков. Здесь можно усмотреть и коммерческий, и патриотический аспекты. </w:t>
      </w:r>
    </w:p>
    <w:p>
      <w:pPr>
        <w:pStyle w:val="Style16"/>
        <w:ind w:firstLine="708"/>
        <w:jc w:val="both"/>
        <w:rPr>
          <w:rFonts w:ascii="Arial" w:hAnsi="Arial" w:cs="Arial"/>
        </w:rPr>
      </w:pPr>
      <w:r>
        <w:rPr>
          <w:rFonts w:cs="Arial" w:ascii="Arial" w:hAnsi="Arial"/>
        </w:rPr>
        <w:t xml:space="preserve">В-третьих, бортевое пчеловодство поставляет редкую и постоянно дорожающую продукцию. Экономический и социальный эффект в связи с сохранением этого промысла в Бурзянском районе уже ощутим, но ресурсы для его расширения в республике далеко не исчерпаны. </w:t>
      </w:r>
    </w:p>
    <w:p>
      <w:pPr>
        <w:pStyle w:val="Style16"/>
        <w:ind w:firstLine="708"/>
        <w:jc w:val="both"/>
        <w:rPr>
          <w:rFonts w:ascii="Arial" w:hAnsi="Arial" w:cs="Arial"/>
        </w:rPr>
      </w:pPr>
      <w:r>
        <w:rPr>
          <w:rFonts w:cs="Arial" w:ascii="Arial" w:hAnsi="Arial"/>
        </w:rPr>
        <w:t xml:space="preserve">В-четвертых, пчеловодство вообще и бортничество в особенности - традиционные здоровые занятия местного населения, стимулирующие общественную природоохранную активность, поскольку любой уважающий себя пчеловод горно-лесной зоны экономически заинтересован в сохранении первозданности природы. </w:t>
      </w:r>
    </w:p>
    <w:p>
      <w:pPr>
        <w:pStyle w:val="Style16"/>
        <w:ind w:firstLine="708"/>
        <w:jc w:val="both"/>
        <w:rPr/>
      </w:pPr>
      <w:r>
        <w:rPr>
          <w:rFonts w:cs="Arial" w:ascii="Arial" w:hAnsi="Arial"/>
        </w:rPr>
        <w:t xml:space="preserve">И, наконец, если хотите, аспект политический. В последние годы наша страна многое подрастеряла. Есть проблема дефицита объектов национальной гордости. Но вот бортничество не сохранилось больше нигде, хотя через этот промысел прошли многие народы Европы, а у нас оно есть. Директор Всероссийского НИИ культурного и природного наследия Ю.А. Веденин подтвердил необходимость номинирования заповедника «Шульган-Таш» и прилегающей к нему зоны бортничества в Список мирового наследия по критерию «Культурный ландшафт», подобный объект в России пока только один. В Республике Башкортостан бортевое пчеловодство и дикий мед уже давно воспринимаются национальными символами. Так имеем ли право, не сделать все от нас зависящее, чтобы сохранить это уникальное природно-историческое наследие? </w:t>
      </w:r>
    </w:p>
    <w:p>
      <w:pPr>
        <w:pStyle w:val="Heading1"/>
        <w:ind w:firstLine="708"/>
        <w:jc w:val="center"/>
        <w:rPr/>
      </w:pPr>
      <w:r>
        <w:rPr>
          <w:rFonts w:cs="Arial" w:ascii="Arial" w:hAnsi="Arial"/>
          <w:sz w:val="24"/>
          <w:szCs w:val="24"/>
        </w:rPr>
        <w:t>3.Южно-Уральский государственный природный заповедник – эталон природы Южного Урала</w:t>
      </w:r>
    </w:p>
    <w:p>
      <w:pPr>
        <w:pStyle w:val="Style16"/>
        <w:ind w:firstLine="708"/>
        <w:jc w:val="both"/>
        <w:rPr>
          <w:rFonts w:ascii="Arial" w:hAnsi="Arial" w:cs="Arial"/>
        </w:rPr>
      </w:pPr>
      <w:r>
        <w:rPr>
          <w:rFonts w:cs="Arial" w:ascii="Arial" w:hAnsi="Arial"/>
        </w:rPr>
        <w:t>Среди особо охраняемых природных территорий Южного Урала по площади, а также по числу охраняемых видов и экосистем несомненным и абсолютным лидером является Южно-Уральский государственный природный заповедник (ЮУГПЗ). Он организован 1 июня 1979 года с целью сохранения уникальных природных комплексов Южного Урала: горно-таежных темнохвойных лесов и участков высокогорной растительности – горных тундр, субальпийских лугов и высокогорных болот. Заповедник расположен в наиболее высокогорной части Южного Урала на севере Белорецкого района, а около 10 процентов площади заповедника находится на территории Челябинской области. На территории ЮУГПЗ отражены основные природные особенности горной части Южного Урала. Здесь сохраняются в первозданном виде уникальные горные экосистемы, лесные и высокогорные растительные сообщества, находящиеся на южном пределе своего распространения, а также многие виды растений и животных. Особыми объектами охраны являются редкие виды растений и животных. Среди них 12 видов высших растений, 2 вида лишайников, 3 вида грибов, 11 видов птиц, 5 видов рыб, 3 вида насекомых, внесенные в Красные книги РСФСР и Российской Федерации, а также редкие виды растений - эндемики Урала и реликты минувших геологических эпох.</w:t>
      </w:r>
    </w:p>
    <w:p>
      <w:pPr>
        <w:pStyle w:val="Style16"/>
        <w:ind w:firstLine="708"/>
        <w:jc w:val="both"/>
        <w:rPr/>
      </w:pPr>
      <w:r>
        <w:rPr/>
        <w:t>http://www.bashkortostan450.ru/photos/ural.JPG</w:t>
      </w:r>
      <w:r>
        <w:rPr>
          <w:rFonts w:cs="Arial" w:ascii="Arial" w:hAnsi="Arial"/>
        </w:rPr>
        <w:t xml:space="preserve">Особо охраняемые экосистемы – коренные биогеоценозы: горно-таежные темнохвойные леса, реликтовые лиственничные насаждения, субальпийские подгольцовые луга, участки горных тундр и высокогорные болотные комплексы. </w:t>
      </w:r>
    </w:p>
    <w:p>
      <w:pPr>
        <w:pStyle w:val="Style16"/>
        <w:ind w:firstLine="708"/>
        <w:jc w:val="both"/>
        <w:rPr>
          <w:rFonts w:ascii="Arial" w:hAnsi="Arial" w:cs="Arial"/>
        </w:rPr>
      </w:pPr>
      <w:r>
        <w:rPr>
          <w:rFonts w:cs="Arial" w:ascii="Arial" w:hAnsi="Arial"/>
        </w:rPr>
        <w:t xml:space="preserve">В соответствии со своим статусом ЮУГПЗ выполняет две важнейшие функции – эталона природы региона и природного резервата для многих видов растений и животных. Заповедник как эталон природы должен отражать основные природные особенности региона. Для оценки степени репрезентативности заповедника можно использовать различные показатели. Приведем некоторые из них. Оценивая репрезентативность Южно-Уральского заповедника в отношении представленности основных типов ландшафтов, можно отметить, что на его территории представлены 6 типов ландшафтов из 7 и 4 рода ландшафтов из 7, выделяемых в горной части Южного Урала (Макунина, 1974). </w:t>
      </w:r>
    </w:p>
    <w:p>
      <w:pPr>
        <w:pStyle w:val="Style16"/>
        <w:ind w:firstLine="708"/>
        <w:jc w:val="both"/>
        <w:rPr>
          <w:rFonts w:ascii="Arial" w:hAnsi="Arial" w:cs="Arial"/>
        </w:rPr>
      </w:pPr>
      <w:r>
        <w:rPr>
          <w:rFonts w:cs="Arial" w:ascii="Arial" w:hAnsi="Arial"/>
        </w:rPr>
        <w:t xml:space="preserve">В заповеднике достаточно полно представлена лесная и особенно высокогорная флора Южного Урала. В настоящее время на территории заповедника выявлено 665 видов высших сосудистых растений, 172 вида мхов, 169 видов лишайников, 121 вид грибов. В составе выявленной флоры заповедника насчитывается 22 эндемика и субэндемика Урала из 60 видов, произрастающих в горной части Южного Урала, в их числе 11 - высокогорных, 4 - скальных, 4 - луговых и 3 – лесных вида. При этом необходимо учесть, что инвентаризация флоры на территории в полном объеме не проведена. Можно с большой долей уверенности предположить, что на территории заповедника произрастают 43 эндемичных вида, в том числе все виды высокогорных эндемиков (23 вида), широколиственных лесов (4 вида) и около 50 процентов (16 из 33 видов) скальных и горно-степных эндемиков. </w:t>
      </w:r>
    </w:p>
    <w:p>
      <w:pPr>
        <w:pStyle w:val="Style16"/>
        <w:ind w:firstLine="708"/>
        <w:jc w:val="both"/>
        <w:rPr/>
      </w:pPr>
      <w:r>
        <w:rPr/>
        <w:t>http://www.bashkortostan450.ru/photos/ural1.jpg</w:t>
      </w:r>
      <w:r>
        <w:rPr>
          <w:rFonts w:cs="Arial" w:ascii="Arial" w:hAnsi="Arial"/>
        </w:rPr>
        <w:t xml:space="preserve">Оценивая типичность заповедника, укажем, что в заповеднике представлены все основные растительные ассоциации западного склона и центральной горной части Южного Урала – широколиственно-темнохвойные, горно-таежные и сосновые леса, растительные сообщества подгольцового и горно-тундрового поясов. </w:t>
      </w:r>
    </w:p>
    <w:p>
      <w:pPr>
        <w:pStyle w:val="Style16"/>
        <w:ind w:firstLine="708"/>
        <w:jc w:val="both"/>
        <w:rPr>
          <w:rFonts w:ascii="Arial" w:hAnsi="Arial" w:cs="Arial"/>
        </w:rPr>
      </w:pPr>
      <w:r>
        <w:rPr>
          <w:rFonts w:cs="Arial" w:ascii="Arial" w:hAnsi="Arial"/>
        </w:rPr>
        <w:t xml:space="preserve">В заповеднике достаточно полно представлена фауна позвоночных животных, обитающих на Южном Урале. Достоверно установлено обитание 48 видов млекопитающих, 180 видов птиц, 5 видов земноводных, 5 видов пресмыкающихся и 18 видов рыб. </w:t>
      </w:r>
    </w:p>
    <w:p>
      <w:pPr>
        <w:pStyle w:val="Style16"/>
        <w:ind w:firstLine="708"/>
        <w:jc w:val="both"/>
        <w:rPr>
          <w:rFonts w:ascii="Arial" w:hAnsi="Arial" w:cs="Arial"/>
        </w:rPr>
      </w:pPr>
      <w:r>
        <w:rPr>
          <w:rFonts w:cs="Arial" w:ascii="Arial" w:hAnsi="Arial"/>
        </w:rPr>
        <w:t xml:space="preserve">ЮУГПЗ является также эталоном неживой природы. На его территории хорошо представлены древние протерозойские отложения. В пределах заповедника и рядом с ним находятся геологические стратотипические разрезы рифея, которые, по мнению геологов, претендует на роль международных эталонов верхнего докембрия. Здесь представлен весь высотно-поясной ряд почв Южного Урала – от горно-лесных серых и бурых до горно-луговых и горнотундровых включительно. </w:t>
      </w:r>
    </w:p>
    <w:p>
      <w:pPr>
        <w:pStyle w:val="Style16"/>
        <w:ind w:firstLine="708"/>
        <w:jc w:val="both"/>
        <w:rPr/>
      </w:pPr>
      <w:r>
        <w:rPr>
          <w:rFonts w:cs="Arial" w:ascii="Arial" w:hAnsi="Arial"/>
        </w:rPr>
        <w:t xml:space="preserve">Задача заповедников как природных резерватов состоит в сохранении всех обитающих на их территориях видов организмов длительное время. Считается, что для поддержания достаточной генетической вариабельности минимальный размер популяции должен быть 50-100 особей. Выполнение функции резервата зависит от его размеров, степени изоляции от окружающей территории, степени нарушенности экосистем резервата и окружающей территории. Размеры резервата-заповедника должны быть такими, чтобы обеспечивать нормальную жизнедеятельность всем популяциям организмов. Наибольшая территория требуется для обеспечения жизнедеятельности популяций крупных млекопитающих – копытных и крупных хищных, совершающих значительные пространственные перемещения и миграции. </w:t>
      </w:r>
    </w:p>
    <w:p>
      <w:pPr>
        <w:pStyle w:val="Style16"/>
        <w:ind w:firstLine="708"/>
        <w:jc w:val="both"/>
        <w:rPr>
          <w:rFonts w:ascii="Arial" w:hAnsi="Arial" w:cs="Arial"/>
        </w:rPr>
      </w:pPr>
      <w:r>
        <w:rPr>
          <w:rFonts w:cs="Arial" w:ascii="Arial" w:hAnsi="Arial"/>
        </w:rPr>
        <w:t xml:space="preserve">Из копытных, обитающих на территории Южно-Уральского заповедника, наибольшая площадь требуется для популяции лосей. По расчетам условная гипотетическая популяция лосей в 100 особей занимает площадь от 1000 до 2500 кв.км. Из хищных млекопитающих наиболее крупные участки обитания имеют волк, медведь и рысь. Территория Южно-Уральского заповедника занимает площадь 2528 кв.км., которая позволяет полностью обеспечить нормальную жизнедеятельность популяциям этих видов. Согласно расчетам здесь могут обитать до 5-8 стай волков, до 70-90 особей рысей и до 180-200 особей медведей. Популяция волка занимает территорию больше площади заповедника, поэтому сохранность популяции волка зависит от окружающих заповедник соседних территорий. Площади других заповедников Южного Урала (от 225 до 496 кв.км.) недостаточны для сохранения популяций этих видов. </w:t>
      </w:r>
    </w:p>
    <w:p>
      <w:pPr>
        <w:pStyle w:val="Style16"/>
        <w:ind w:firstLine="708"/>
        <w:jc w:val="both"/>
        <w:rPr/>
      </w:pPr>
      <w:r>
        <w:rPr>
          <w:rFonts w:cs="Arial" w:ascii="Arial" w:hAnsi="Arial"/>
        </w:rPr>
        <w:t xml:space="preserve">Рассматривая вопрос о нарушенности экосистем заповедника, следует указать, что до установления заповедного режима природный комплекс заповедника испытал значительные антропогенные воздействия. Наиболее сильно от хозяйственной деятельности пострадали лесные экосистемы. Значительная площадь лесов в заповеднике в той или иной мере нарушена всевозможными рубками. Самые старые вырубки относятся к концу 19 века. Наиболее интенсивно рубки велись в 1960-е и 1970-е годы, когда широко применялись сплошные рубки с использованием тяжелой лесозаготовительной техники. В результате рубок более 50 процентов лесопокрытой площади занимают производные лесные сообщества – березняки и осинники. Не нарушенными сохранились лесные массивы в труднодоступных местах и в верхних частях горных склонов. Кроме того, вырубка лесов привела к обмелению рек, к изменению их гидрологического режима. На многих реках заповедника осуществлялся молевой сплав леса, который отрицательно сказался на состоянии и численности популяций многих видов рыб (форель, таймень). </w:t>
      </w:r>
    </w:p>
    <w:p>
      <w:pPr>
        <w:pStyle w:val="Style16"/>
        <w:ind w:firstLine="708"/>
        <w:jc w:val="both"/>
        <w:rPr>
          <w:rFonts w:ascii="Arial" w:hAnsi="Arial" w:cs="Arial"/>
        </w:rPr>
      </w:pPr>
      <w:r>
        <w:rPr>
          <w:rFonts w:cs="Arial" w:ascii="Arial" w:hAnsi="Arial"/>
        </w:rPr>
        <w:t xml:space="preserve">Вырубка лесов прямо или косвенным образом привела к значительным изменениям в животном мире. Уменьшилась численность популяций ряда видов животных (белки, куницы, рыси, глухаря и др.), основные стации которых связаны с коренными и старовозрастными лесами. И наоборот, увеличилась численность сукцессионных видов (лося, тетерева). </w:t>
      </w:r>
    </w:p>
    <w:p>
      <w:pPr>
        <w:pStyle w:val="Style16"/>
        <w:ind w:firstLine="708"/>
        <w:jc w:val="both"/>
        <w:rPr>
          <w:rFonts w:ascii="Arial" w:hAnsi="Arial" w:cs="Arial"/>
        </w:rPr>
      </w:pPr>
      <w:r>
        <w:rPr>
          <w:rFonts w:cs="Arial" w:ascii="Arial" w:hAnsi="Arial"/>
        </w:rPr>
        <w:t xml:space="preserve">В настоящее время нарушенные экосистемы восстанавливаются. В лесах идут сукцессионные процессы, направленные на возрождение исходных коренных типов леса. Однако как показывают исследования, для восстановления природной структуры нарушенных сообществ потребуется достаточно длительный период – от 100 до 300 лет. </w:t>
      </w:r>
    </w:p>
    <w:p>
      <w:pPr>
        <w:pStyle w:val="Style16"/>
        <w:ind w:firstLine="708"/>
        <w:jc w:val="both"/>
        <w:rPr>
          <w:rFonts w:ascii="Arial" w:hAnsi="Arial" w:cs="Arial"/>
        </w:rPr>
      </w:pPr>
      <w:r>
        <w:rPr>
          <w:rFonts w:cs="Arial" w:ascii="Arial" w:hAnsi="Arial"/>
        </w:rPr>
        <w:t xml:space="preserve">Заповедник расположен в сравнительно слабо населенном лесном районе. От больших городов и промышленных узлов он отделен достаточно большими горными и лесными пространствами. Значение и возможности Южно-Уральского заповедника как резервата возрастут в связи с созданием природных парков на его восточной и западной границах. </w:t>
      </w:r>
    </w:p>
    <w:p>
      <w:pPr>
        <w:pStyle w:val="Style16"/>
        <w:ind w:firstLine="708"/>
        <w:jc w:val="both"/>
        <w:rPr>
          <w:rFonts w:ascii="Arial" w:hAnsi="Arial" w:cs="Arial"/>
        </w:rPr>
      </w:pPr>
      <w:r>
        <w:rPr>
          <w:rFonts w:cs="Arial" w:ascii="Arial" w:hAnsi="Arial"/>
        </w:rPr>
        <w:t xml:space="preserve">Экологическая роль, какую выполняет Южно-Уральский заповедник, весьма значительна и еще не в полной мере оценена. Трудно оценить в денежном эквиваленте его роль в стабилизации экологической обстановки в промышленно развитом регионе Южного Урала. Здесь расположены крупные города: Белорецк, Магнитогорск, Катав-Ивановск. ЮУГПЗ выполняет важные средообразующую и средостабилизирующую функции в этом регионе. </w:t>
      </w:r>
    </w:p>
    <w:p>
      <w:pPr>
        <w:pStyle w:val="Style16"/>
        <w:ind w:firstLine="708"/>
        <w:jc w:val="both"/>
        <w:rPr>
          <w:rFonts w:ascii="Arial" w:hAnsi="Arial" w:cs="Arial"/>
        </w:rPr>
      </w:pPr>
      <w:r>
        <w:rPr>
          <w:rFonts w:cs="Arial" w:ascii="Arial" w:hAnsi="Arial"/>
        </w:rPr>
        <w:t xml:space="preserve">Территория заповедника является важнейшим гидрологическим центром республики. С заповедных гор стекает более 300 горных речек и ручьев, здесь находятся истоки нескольких крупных и известных в республике рек-притоков Агидели – Юрюзани, Инзера, Катава. Территория заповедника является неиссякаемым источником чистой воды для жителей республики, ресурсы которого оцениваются в 0,8 куб.м в год. </w:t>
      </w:r>
    </w:p>
    <w:p>
      <w:pPr>
        <w:pStyle w:val="Style16"/>
        <w:ind w:firstLine="708"/>
        <w:jc w:val="both"/>
        <w:rPr>
          <w:rFonts w:ascii="Arial" w:hAnsi="Arial" w:cs="Arial"/>
        </w:rPr>
      </w:pPr>
      <w:r>
        <w:rPr>
          <w:rFonts w:cs="Arial" w:ascii="Arial" w:hAnsi="Arial"/>
        </w:rPr>
        <w:t xml:space="preserve">Заповедник улучшает санитарно-гигиенические характеристики и повышает рекреационные условия сопредельных территорий. На западной границе заповедника возводится санаторий Ассы, создается основа будущего крупного курортного центра России. Заповедник оказывает благотворное влияние на окружающие территории. Служит местом временного пребывания (в том числе в период размножения) для большого числа видов охотничьих зверей и птиц, которые пополняют ресурсы охотничьих хозяйств. </w:t>
      </w:r>
    </w:p>
    <w:p>
      <w:pPr>
        <w:pStyle w:val="Style16"/>
        <w:ind w:firstLine="708"/>
        <w:jc w:val="both"/>
        <w:rPr>
          <w:rFonts w:ascii="Arial" w:hAnsi="Arial" w:cs="Arial"/>
        </w:rPr>
      </w:pPr>
      <w:r>
        <w:rPr>
          <w:rFonts w:cs="Arial" w:ascii="Arial" w:hAnsi="Arial"/>
        </w:rPr>
        <w:t xml:space="preserve">Благодаря своему выдающемуся географическому положению, значительной площади, слабому антропогенному изменению природный комплекс заповедника соответствует требованиям, необходимым для придания ему статуса биосферного заповедника. </w:t>
      </w:r>
    </w:p>
    <w:p>
      <w:pPr>
        <w:pStyle w:val="Style16"/>
        <w:ind w:firstLine="708"/>
        <w:jc w:val="both"/>
        <w:rPr>
          <w:rFonts w:ascii="Arial" w:hAnsi="Arial" w:cs="Arial"/>
        </w:rPr>
      </w:pPr>
      <w:r>
        <w:rPr>
          <w:rFonts w:cs="Arial" w:ascii="Arial" w:hAnsi="Arial"/>
        </w:rPr>
        <w:t xml:space="preserve">Еще не все понимают значение заповедника для народов, проживающих на территории нашей республики. Поэтому сотрудниками отдела экологического просвещения и службы охраны заповедника сегодня проводится большая эколого-просветительская работа среди населения. С этой целью в ходе общения с населением специалисты объясняют, что заповедник - это гордость нашего народа и его бесценное достояние, национальный символ, а с биологической точки зрения - научная лаборатория на природе. Для этого мы применяем различные методы повышения образовательного уровня населения: систематически проводим лекции на экологические темы с демонстрацией видеофильмов, природоохранные акции, конкурсы и викторины по экологии. Одним из таких действенных экологических мероприятий, которое у нас ежегодно проводится, является международная акция "Марш парков и заповедников". С 1995 года заповедник - не только активный участник акции "Марш парков", но инициатор и организатор этой акции в Архангельском, Кармаскалинском, Белорецком, Учалинском районах республики, Катав-Ивановском районе Челябинской области, в городах Межгорье, Белорецк, Учалы, Катав-Ивановск. Если в 1995 году в ней приняли участие всего несколько школ поселка Инзер, то в 2004 году в акции "Марш парков и заповедников" в 4-х районах Башкортостана участвовали 66 средних и общеобразовательных школ, Узянский детский дом, детский сад №23 Белорецка и население этих районов. Это десятки тысяч людей, которые хотят сохранить прекраснейшие уголки нетронутой природы родного края, дышать чистым воздухом и заботятся о молодом поколении своего народа. </w:t>
      </w:r>
    </w:p>
    <w:p>
      <w:pPr>
        <w:pStyle w:val="Style16"/>
        <w:ind w:firstLine="708"/>
        <w:jc w:val="both"/>
        <w:rPr>
          <w:rFonts w:ascii="Arial" w:hAnsi="Arial" w:cs="Arial"/>
        </w:rPr>
      </w:pPr>
      <w:r>
        <w:rPr>
          <w:rFonts w:cs="Arial" w:ascii="Arial" w:hAnsi="Arial"/>
        </w:rPr>
        <w:t xml:space="preserve">В 21-м веке возрастает необходимость в особо охраняемых природных территориях, поскольку все труднее становится сохранить здоровую окружающую среду, а для спасения природы, биоразнообразия возрастает необходимость в научных и экологических знаниях. Именно в особо охраняемых природных территориях, в основном в заповедниках и национальных парках, накоплен значительный опыт в решении экологических проблем. </w:t>
      </w:r>
    </w:p>
    <w:p>
      <w:pPr>
        <w:pStyle w:val="Style16"/>
        <w:ind w:firstLine="708"/>
        <w:jc w:val="both"/>
        <w:rPr/>
      </w:pPr>
      <w:r>
        <w:rPr>
          <w:rFonts w:cs="Arial" w:ascii="Arial" w:hAnsi="Arial"/>
        </w:rPr>
        <w:t xml:space="preserve">В заключение хочется заметить, что заповедание территории, прекращение на ней хозяйственной деятельности, согласно современным научным представлениям, а также концепции устойчивого развития общества, является переходом к более высокой и социально значимой форме использования территории. </w:t>
      </w:r>
    </w:p>
    <w:p>
      <w:pPr>
        <w:pStyle w:val="Heading1"/>
        <w:ind w:firstLine="708"/>
        <w:rPr/>
      </w:pPr>
      <w:r>
        <w:rPr>
          <w:rFonts w:cs="Arial" w:ascii="Arial" w:hAnsi="Arial"/>
          <w:sz w:val="24"/>
          <w:szCs w:val="24"/>
        </w:rPr>
        <w:t>4.Национальный парк «Башкирия»</w:t>
      </w:r>
    </w:p>
    <w:p>
      <w:pPr>
        <w:pStyle w:val="Style16"/>
        <w:ind w:firstLine="708"/>
        <w:jc w:val="both"/>
        <w:rPr/>
      </w:pPr>
      <w:r>
        <w:rPr>
          <w:rFonts w:cs="Arial" w:ascii="Arial" w:hAnsi="Arial"/>
        </w:rPr>
        <w:t xml:space="preserve">Национальный парк «Башкирия» расположен на западных отрогах Южного Урала в междуречье Нугуша и Белой, а также прилегающих к нему с юга территориях восточного отрога Общего Сырта и северной части Зилаирского плато. Он занимает земли трех административных районов: Бурзянского (14 252 га), Кугарчинского (9 634 га) и Мелеузовского (55 914 га). Протяженность парка с севера на юг около 30 км, общая площадь территории составляет 82,3 тыс. га. На востоке парк граничит с государственным природным заповедником «Шульган-Таш» на протяжении около 40 км. </w:t>
      </w:r>
    </w:p>
    <w:p>
      <w:pPr>
        <w:pStyle w:val="Style16"/>
        <w:ind w:firstLine="708"/>
        <w:jc w:val="both"/>
        <w:rPr>
          <w:rFonts w:ascii="Arial" w:hAnsi="Arial" w:cs="Arial"/>
        </w:rPr>
      </w:pPr>
      <w:r>
        <w:rPr>
          <w:rFonts w:cs="Arial" w:ascii="Arial" w:hAnsi="Arial"/>
        </w:rPr>
        <w:t xml:space="preserve">Национальный парк «Башкирия» образован в сентябре 1986 года, научный отдел - в 2002 году, поэтому изучение и исследование территории парка находятся на начальной стадии. Наиболее полно исследована флора сосудистых растений. Выявлено 646 видов покрытосеменных, относящихся к 92 семействам, 5 видов голосеменных и 17 видов папоротников. Флору сосудистых растений исследовали в разное время сотрудники Института биологии УНЦ РАН и сотрудник парка. Мхи и лишайники находятся на стадии исследования, и в настоящее время зарегистрировано 6 видов мохообразных, занесенных в Красную книгу РБ: дикранум зеленый, палюстриелла изменчивая, ринхостегиум степной, ринхостегиум береговой, энтодон Шлейхера, энтодон стройный; 3 вида лишайников, занесенных в Красную книгу РБ: уснея лапландская, лобария легочная, флавопунктелия соредиозная. Также выявлены 17 видов папоротников, 2 из которых занесены в Красную книгу РБ: пузырник Дайка и костенец зеленый. </w:t>
      </w:r>
    </w:p>
    <w:p>
      <w:pPr>
        <w:pStyle w:val="Style16"/>
        <w:ind w:firstLine="708"/>
        <w:jc w:val="both"/>
        <w:rPr>
          <w:rFonts w:ascii="Arial" w:hAnsi="Arial" w:cs="Arial"/>
        </w:rPr>
      </w:pPr>
      <w:r>
        <w:rPr>
          <w:rFonts w:cs="Arial" w:ascii="Arial" w:hAnsi="Arial"/>
        </w:rPr>
        <w:t xml:space="preserve">На территории Национального парка «Башкирия» находятся три памятника природы: </w:t>
      </w:r>
    </w:p>
    <w:p>
      <w:pPr>
        <w:pStyle w:val="Style16"/>
        <w:jc w:val="both"/>
        <w:rPr>
          <w:rFonts w:ascii="Arial" w:hAnsi="Arial" w:cs="Arial"/>
        </w:rPr>
      </w:pPr>
      <w:r>
        <w:rPr>
          <w:rFonts w:cs="Arial" w:ascii="Arial" w:hAnsi="Arial"/>
        </w:rPr>
        <w:t xml:space="preserve">- карстовый мост «Куперля» («куперля» дословно в переводе с башкирского – «с мостом») находится в зоне познавательного туризма, квартал №1; </w:t>
      </w:r>
    </w:p>
    <w:p>
      <w:pPr>
        <w:pStyle w:val="Style16"/>
        <w:jc w:val="both"/>
        <w:rPr>
          <w:rFonts w:ascii="Arial" w:hAnsi="Arial" w:cs="Arial"/>
        </w:rPr>
      </w:pPr>
      <w:r>
        <w:rPr>
          <w:rFonts w:cs="Arial" w:ascii="Arial" w:hAnsi="Arial"/>
        </w:rPr>
        <w:t xml:space="preserve">- урочище Кутук-Сумган («кутук» - «колодец», «сумган» - «нырнул») находится в особо охраняемой зоне, квартал №132, именно в этой зоне находится знаменитая пещера Сумган; </w:t>
      </w:r>
    </w:p>
    <w:p>
      <w:pPr>
        <w:pStyle w:val="Style16"/>
        <w:jc w:val="both"/>
        <w:rPr>
          <w:rFonts w:ascii="Arial" w:hAnsi="Arial" w:cs="Arial"/>
        </w:rPr>
      </w:pPr>
      <w:r>
        <w:rPr>
          <w:rFonts w:cs="Arial" w:ascii="Arial" w:hAnsi="Arial"/>
        </w:rPr>
        <w:t xml:space="preserve">- «Медвежья поляна» - место произрастания лука косого (Allium obliquum L.), находится в зоне познавательного туризма, кварталы №№ 174 и 176. </w:t>
      </w:r>
    </w:p>
    <w:p>
      <w:pPr>
        <w:pStyle w:val="Style16"/>
        <w:ind w:firstLine="708"/>
        <w:jc w:val="both"/>
        <w:rPr>
          <w:rFonts w:ascii="Arial" w:hAnsi="Arial" w:cs="Arial"/>
        </w:rPr>
      </w:pPr>
      <w:r>
        <w:rPr>
          <w:rFonts w:cs="Arial" w:ascii="Arial" w:hAnsi="Arial"/>
        </w:rPr>
        <w:t xml:space="preserve">Во флоре НП «Башкирия» выявлено 40 редких и исчезающих видов, включенных в Красную книгу РБ (2001), 15 из которых включены в Красную книгу РСФСР (1988): рябчик русский, ирис низкий, пыльцеголовник красный, венерин башмачок настоящий (внесен Красную книгу МСОП), гулявник прямой, шиверекия подольская, шаровница крапчатая, астрагал Клера, минуарция Гельма, тонконог жестколистный, ковыль опушеннолистный, ковыль перистый, ковыль красивейший, ковыль Залесского. Из голосеменных в Красную книгу РБ занесена эфедра обыкновенная. Н. Торгашовой, исследовавшей широколиственные леса и березняки в окрестностях Нугушского водохранилища, а также еловые и лиственничные насаждения горы Калмаш, было выявлено 107 видов грибов, в том числе ксилотрофов – 100, гастромицетов-лингофилов – 7, из них один вид – гериций коралловидный занесен в Красную книгу РБ. </w:t>
      </w:r>
    </w:p>
    <w:p>
      <w:pPr>
        <w:pStyle w:val="Style16"/>
        <w:ind w:firstLine="708"/>
        <w:jc w:val="both"/>
        <w:rPr/>
      </w:pPr>
      <w:r>
        <w:rPr>
          <w:rFonts w:cs="Arial" w:ascii="Arial" w:hAnsi="Arial"/>
        </w:rPr>
        <w:t xml:space="preserve">В центральной части парка из-за труднодоступности сохранились массивы лесов, где можно встретить много старых дуплистых деревьев, валежа, что является местообитанием многих живых организмов и повышает биологическое разнообразие данной территории. Меньшее значение в сложении растительности парка имеют луга, степи и болота. </w:t>
      </w:r>
    </w:p>
    <w:p>
      <w:pPr>
        <w:pStyle w:val="Style16"/>
        <w:ind w:firstLine="708"/>
        <w:jc w:val="both"/>
        <w:rPr>
          <w:rFonts w:ascii="Arial" w:hAnsi="Arial" w:cs="Arial"/>
        </w:rPr>
      </w:pPr>
      <w:r>
        <w:rPr>
          <w:rFonts w:cs="Arial" w:ascii="Arial" w:hAnsi="Arial"/>
        </w:rPr>
        <w:t xml:space="preserve">В ходе качественной и количественной оценки зоопланктона Нугушского водохранилища выявлено 19 видов беспозвоночных, в том числе коловраток – 4 вида, кладоцер – 7, каляноидов – 1, копепод – 6. По сравнению с исследованиями 1991-1992 годов в водоеме выявлено 7 новых видов зоопланктеров (Биккинин, 2002). </w:t>
      </w:r>
    </w:p>
    <w:p>
      <w:pPr>
        <w:pStyle w:val="Style16"/>
        <w:ind w:firstLine="708"/>
        <w:jc w:val="both"/>
        <w:rPr>
          <w:rFonts w:ascii="Arial" w:hAnsi="Arial" w:cs="Arial"/>
        </w:rPr>
      </w:pPr>
      <w:r>
        <w:rPr>
          <w:rFonts w:cs="Arial" w:ascii="Arial" w:hAnsi="Arial"/>
        </w:rPr>
        <w:t xml:space="preserve">За летний период 2004 года И.В. Сладковой заложены пробные площадки для учета численности насекомых и инвентаризации. Изучено 52 вида, в том числе 17 видов, включенных в Красную книгу РБ: мнемозина, махаон, падалирий, аполлон, адмирал, двубугорчатый палочник, шмели (необыкновенный, тулупчатый, изменчивый, армянский), усач альпийский, хрущ мраморный, восковик отшельник, дыбка степная, и пчела-плотник. </w:t>
      </w:r>
    </w:p>
    <w:p>
      <w:pPr>
        <w:pStyle w:val="Style16"/>
        <w:ind w:firstLine="708"/>
        <w:jc w:val="both"/>
        <w:rPr>
          <w:rFonts w:ascii="Arial" w:hAnsi="Arial" w:cs="Arial"/>
        </w:rPr>
      </w:pPr>
      <w:r>
        <w:rPr>
          <w:rFonts w:cs="Arial" w:ascii="Arial" w:hAnsi="Arial"/>
        </w:rPr>
        <w:t xml:space="preserve">На территории парка в Нугушском водохранилище и реке Белой выявлен 31 вид рыб, из них занесены в Красную книгу РБ 5 видов: форель ручьевая, обыкновенный таймень, европейский хариус, русская быстрянка, обыкновенный подкаменщик; в Красную книгу МСОП занесены 3 вида: обыкновенный таймень, чехонь и жерех. </w:t>
      </w:r>
    </w:p>
    <w:p>
      <w:pPr>
        <w:pStyle w:val="Style16"/>
        <w:ind w:firstLine="708"/>
        <w:jc w:val="both"/>
        <w:rPr>
          <w:rFonts w:ascii="Arial" w:hAnsi="Arial" w:cs="Arial"/>
        </w:rPr>
      </w:pPr>
      <w:r>
        <w:rPr>
          <w:rFonts w:cs="Arial" w:ascii="Arial" w:hAnsi="Arial"/>
        </w:rPr>
        <w:t xml:space="preserve">На территории парка обитают 9 видов земноводных и 7 пресмыкающихся, в том числе 5 занесены в Красную книгу РБ: веретеница ломкая, обыкновенная медянка, узорчатый полоз, водяной уж и болотная черепаха. </w:t>
      </w:r>
    </w:p>
    <w:p>
      <w:pPr>
        <w:pStyle w:val="Style16"/>
        <w:ind w:firstLine="708"/>
        <w:jc w:val="both"/>
        <w:rPr>
          <w:rFonts w:ascii="Arial" w:hAnsi="Arial" w:cs="Arial"/>
        </w:rPr>
      </w:pPr>
      <w:r>
        <w:rPr>
          <w:rFonts w:cs="Arial" w:ascii="Arial" w:hAnsi="Arial"/>
        </w:rPr>
        <w:t xml:space="preserve">К концу 2004 года было выявлено 214 видов птиц, в том числе 129 гнездящихся, из которых 29 занесены в Красную книгу РБ: чернозобая гагара, выпь, черный аист, лебедь-кликун, лебедь-шипун, белоглазый нырок, гоголь обыкновенный, луток, большой крохаль, скопа, обыкновенный осоед, степной лунь, змееяд, большой подорлик, беркут, могильник, орлан-белохвост, сапсан, степная пустельга, серая куропатка, серый журавль, кулик-сорока, большой кроншнеп, малая крачка, филин, сизоворонка, удод, серый сорокопут, белая лазоревка; из них 16 видов занесены в Красную книгу РСФСР: чернозобая гагара, черный аист, белоглазый нырок, скопа, змееяд, большой подорлик, могильник, беркут, орлан-белохвост, сапсан, кулик-сорока, большой кроншнеп, малая крачка, филин, серый сорокопут, белая лазоревка и 4 вида в Красную книгу Международного союза охраны природы (МСОП): белоглазый нырок, большой подорлик, могильник и орлан-белохвост. </w:t>
      </w:r>
    </w:p>
    <w:p>
      <w:pPr>
        <w:pStyle w:val="Style16"/>
        <w:ind w:firstLine="708"/>
        <w:jc w:val="both"/>
        <w:rPr>
          <w:rFonts w:ascii="Arial" w:hAnsi="Arial" w:cs="Arial"/>
        </w:rPr>
      </w:pPr>
      <w:r>
        <w:rPr>
          <w:rFonts w:cs="Arial" w:ascii="Arial" w:hAnsi="Arial"/>
        </w:rPr>
        <w:t>Из млекопитающих здесь обитают 56 видов, в том числе 9 занесены в Красную книгу РБ: северный кожан, нетопырь Натузиуса, водяная ночница, ночница Наттера, садовая соня, обыкновенный сурок, выдра и европейская норка.</w:t>
      </w:r>
    </w:p>
    <w:p>
      <w:pPr>
        <w:pStyle w:val="Heading1"/>
        <w:ind w:firstLine="708"/>
        <w:jc w:val="center"/>
        <w:rPr/>
      </w:pPr>
      <w:r>
        <w:rPr>
          <w:rFonts w:cs="Arial" w:ascii="Arial" w:hAnsi="Arial"/>
          <w:sz w:val="24"/>
          <w:szCs w:val="24"/>
        </w:rPr>
        <w:t>5.Башкирский государственный природный заповедник</w:t>
      </w:r>
    </w:p>
    <w:p>
      <w:pPr>
        <w:pStyle w:val="Style16"/>
        <w:ind w:firstLine="708"/>
        <w:jc w:val="both"/>
        <w:rPr/>
      </w:pPr>
      <w:r>
        <w:rPr/>
        <w:t>http://www.bashkortostan450.ru/photos/bgpz.jpg</w:t>
      </w:r>
      <w:r>
        <w:rPr>
          <w:rFonts w:cs="Arial" w:ascii="Arial" w:hAnsi="Arial"/>
        </w:rPr>
        <w:t xml:space="preserve">Чудесна и живописна природа Южного Урала. Величественны его горы и скалы, прекрасны и могучи леса, неисчислимы реки и ручьи, богат и разнообразен животный и растительный мир. На земле, где испокон веков жили башкиры, для сохранения этого уникального острова богатейшей по разнообразию бурзянской природы в 1929 году был образован заповедник. Сейчас он именуется Башкирским государственным природным заповедником. </w:t>
      </w:r>
    </w:p>
    <w:p>
      <w:pPr>
        <w:pStyle w:val="Style16"/>
        <w:rPr/>
      </w:pPr>
      <w:r>
        <w:rPr>
          <w:rFonts w:cs="Arial" w:ascii="Arial" w:hAnsi="Arial"/>
          <w:b/>
          <w:bCs/>
        </w:rPr>
        <w:t>Горы и реки</w:t>
      </w:r>
      <w:r>
        <w:rPr>
          <w:rFonts w:cs="Arial" w:ascii="Arial" w:hAnsi="Arial"/>
        </w:rPr>
        <w:t xml:space="preserve"> </w:t>
      </w:r>
    </w:p>
    <w:p>
      <w:pPr>
        <w:pStyle w:val="Style16"/>
        <w:ind w:firstLine="708"/>
        <w:jc w:val="both"/>
        <w:rPr>
          <w:rFonts w:ascii="Arial" w:hAnsi="Arial" w:cs="Arial"/>
        </w:rPr>
      </w:pPr>
      <w:r>
        <w:rPr>
          <w:rFonts w:cs="Arial" w:ascii="Arial" w:hAnsi="Arial"/>
        </w:rPr>
        <w:t xml:space="preserve">Если посмотреть на карту заповедника, сразу напрашивается его условное разделение на две половины - западную и восточную. Они резко отличаются друг от друга. Вызвано это тем, что расположены они в разных горных системах: массиве Южного Крака и хребте Урал-Тау. </w:t>
      </w:r>
    </w:p>
    <w:p>
      <w:pPr>
        <w:pStyle w:val="Style16"/>
        <w:ind w:firstLine="708"/>
        <w:jc w:val="both"/>
        <w:rPr>
          <w:rFonts w:ascii="Arial" w:hAnsi="Arial" w:cs="Arial"/>
        </w:rPr>
      </w:pPr>
      <w:r>
        <w:rPr>
          <w:rFonts w:cs="Arial" w:ascii="Arial" w:hAnsi="Arial"/>
        </w:rPr>
        <w:t xml:space="preserve">Невообразимо разнообразны ландшафты Южного Крака, если смотреть на них с высоты птичьего полета или с одной из господствующих вершин. Хребты извиваются исполинскими змеями, причудливо ветвятся, становясь похожими то на кольца, то на огромные птичьи лапы, то на морских звезд. Между хребтами прорезаны глубокие лога и долины, а кое-где даже крутые ущелья. </w:t>
      </w:r>
    </w:p>
    <w:p>
      <w:pPr>
        <w:pStyle w:val="Style16"/>
        <w:ind w:firstLine="708"/>
        <w:jc w:val="both"/>
        <w:rPr/>
      </w:pPr>
      <w:r>
        <w:rPr/>
        <w:t>http://www.bashkortostan450.ru/photos/bgpz1.jpg</w:t>
      </w:r>
      <w:r>
        <w:rPr>
          <w:rFonts w:cs="Arial" w:ascii="Arial" w:hAnsi="Arial"/>
        </w:rPr>
        <w:t xml:space="preserve">В глубокой древности горы Урала были намного выше и круче, напоминая своими очертаниями современные Альпы или Кавказ. Но, как известно, вода и камень точит. За миллионы лет ветер, вода, перепады температуры округлили очертания гор, разрушили уходившие в заоблачную высь пики. Так и приобрел постепенно Урал свои нынешние очертания. </w:t>
      </w:r>
    </w:p>
    <w:p>
      <w:pPr>
        <w:pStyle w:val="Style16"/>
        <w:ind w:firstLine="708"/>
        <w:jc w:val="both"/>
        <w:rPr>
          <w:rFonts w:ascii="Arial" w:hAnsi="Arial" w:cs="Arial"/>
        </w:rPr>
      </w:pPr>
      <w:r>
        <w:rPr>
          <w:rFonts w:cs="Arial" w:ascii="Arial" w:hAnsi="Arial"/>
        </w:rPr>
        <w:t xml:space="preserve">Массив Крака сложен глубинными породами: перидотитами, серпентинитами. Они тяжелы, в них много металла. Из-за плотного кристаллического строения эти породы тверды, трудно разрушаются. Потому и сохранил за миллионы лет Крака свои изрезанные очертания наперекор выветриванию. </w:t>
      </w:r>
    </w:p>
    <w:p>
      <w:pPr>
        <w:pStyle w:val="Style16"/>
        <w:ind w:firstLine="708"/>
        <w:jc w:val="both"/>
        <w:rPr>
          <w:rFonts w:ascii="Arial" w:hAnsi="Arial" w:cs="Arial"/>
        </w:rPr>
      </w:pPr>
      <w:r>
        <w:rPr>
          <w:rFonts w:cs="Arial" w:ascii="Arial" w:hAnsi="Arial"/>
        </w:rPr>
        <w:t xml:space="preserve">Совсем по-другому смотрится Урал-Тау. Здешние горы сложены более мягкими и легко разрушающимися породами, они намного положе Крака, очертания мягче. </w:t>
      </w:r>
    </w:p>
    <w:p>
      <w:pPr>
        <w:pStyle w:val="Style16"/>
        <w:ind w:firstLine="708"/>
        <w:jc w:val="both"/>
        <w:rPr>
          <w:rFonts w:ascii="Arial" w:hAnsi="Arial" w:cs="Arial"/>
        </w:rPr>
      </w:pPr>
      <w:r>
        <w:rPr>
          <w:rFonts w:cs="Arial" w:ascii="Arial" w:hAnsi="Arial"/>
        </w:rPr>
        <w:t xml:space="preserve">Урал-Тау – водораздел между гигантскими речными системами Урала и Белой. В заповедник входит преимущественно западный его склон, относящийся к Агидельскому бассейну. </w:t>
      </w:r>
    </w:p>
    <w:p>
      <w:pPr>
        <w:pStyle w:val="Style16"/>
        <w:ind w:firstLine="708"/>
        <w:jc w:val="both"/>
        <w:rPr>
          <w:rFonts w:ascii="Arial" w:hAnsi="Arial" w:cs="Arial"/>
        </w:rPr>
      </w:pPr>
      <w:r>
        <w:rPr>
          <w:rFonts w:cs="Arial" w:ascii="Arial" w:hAnsi="Arial"/>
        </w:rPr>
        <w:t xml:space="preserve">Главные водные артерии заповедника – реки Кага и Южный Узян, ограничивающие территорию заповедника с севера и юга. Они принимают в себя воду сотен ручейков, струящихся по логам почти от вершин хребтов и несущих к устью чистейшую, совершенно прозрачную и холодную даже летом воду, в которой водятся ценнейшие породы рыб – форель и хариус. </w:t>
      </w:r>
    </w:p>
    <w:p>
      <w:pPr>
        <w:pStyle w:val="Style16"/>
        <w:rPr>
          <w:rFonts w:ascii="Arial" w:hAnsi="Arial" w:cs="Arial"/>
          <w:b/>
          <w:b/>
          <w:bCs/>
        </w:rPr>
      </w:pPr>
      <w:r>
        <w:rPr>
          <w:rFonts w:cs="Arial" w:ascii="Arial" w:hAnsi="Arial"/>
          <w:b/>
          <w:bCs/>
        </w:rPr>
        <w:t xml:space="preserve">Леса и степи </w:t>
      </w:r>
    </w:p>
    <w:p>
      <w:pPr>
        <w:pStyle w:val="Style16"/>
        <w:ind w:firstLine="708"/>
        <w:jc w:val="both"/>
        <w:rPr>
          <w:rFonts w:ascii="Arial" w:hAnsi="Arial" w:cs="Arial"/>
        </w:rPr>
      </w:pPr>
      <w:r>
        <w:rPr>
          <w:rFonts w:cs="Arial" w:ascii="Arial" w:hAnsi="Arial"/>
        </w:rPr>
        <w:t xml:space="preserve">Сильно отличаются между собой и леса заповедника. На Крака - это сосняки, реже смешанные сосново-березовые леса, встречаются лиственницы. На Урал-Тау сосняков меньше, здесь преобладают береза и осина. Очень разнообразна кустарниковая растительность. </w:t>
      </w:r>
    </w:p>
    <w:p>
      <w:pPr>
        <w:pStyle w:val="Style16"/>
        <w:ind w:firstLine="708"/>
        <w:jc w:val="both"/>
        <w:rPr>
          <w:rFonts w:ascii="Arial" w:hAnsi="Arial" w:cs="Arial"/>
        </w:rPr>
      </w:pPr>
      <w:r>
        <w:rPr>
          <w:rFonts w:cs="Arial" w:ascii="Arial" w:hAnsi="Arial"/>
        </w:rPr>
        <w:t xml:space="preserve">Высоко поднимаются гребни хребтов Крака. Здесь царство буйных ветров, не сдерживаемых ничем. Сюда никогда не поднимаются обычные для заповедника плотные и влажные утренние туманы. В таких условиях лес уже не растет, только кое-где одиноко стоят кряжистые и разлапистые сосны и лиственницы, которые чудом устояли в борьбе со стихиями высоты. </w:t>
      </w:r>
    </w:p>
    <w:p>
      <w:pPr>
        <w:pStyle w:val="Style16"/>
        <w:ind w:firstLine="708"/>
        <w:jc w:val="both"/>
        <w:rPr>
          <w:rFonts w:ascii="Arial" w:hAnsi="Arial" w:cs="Arial"/>
        </w:rPr>
      </w:pPr>
      <w:r>
        <w:rPr>
          <w:rFonts w:cs="Arial" w:ascii="Arial" w:hAnsi="Arial"/>
        </w:rPr>
        <w:t xml:space="preserve">Гребни покрыты альпийскими степями. Урал – одна из немногих горных стран, лежащих вдалеке от всех морских побережий, в глубине материка. Сочетание высоты, небольшой влажности, а также расположения на стыке самых разнообразных растительных сообществ европейских степей и сибирской тайги создало условия для формирования на хребтах Южного Крака совершенно уникального природного комплекса, единственного в мире, в котором самым фантастическим образом перемешаны северные и южные, европейские и сибирские виды. Много среди них эндемиков Южного Урала – растений, которые больше нигде не встречаются, реликтовых видов, сохранившихся здесь с древнейших времен. </w:t>
      </w:r>
    </w:p>
    <w:p>
      <w:pPr>
        <w:pStyle w:val="Style16"/>
        <w:ind w:firstLine="708"/>
        <w:jc w:val="both"/>
        <w:rPr/>
      </w:pPr>
      <w:r>
        <w:rPr/>
        <w:t>http://www.bashkortostan450.ru/photos/bgpz2.jpg</w:t>
      </w:r>
      <w:r>
        <w:rPr>
          <w:rFonts w:cs="Arial" w:ascii="Arial" w:hAnsi="Arial"/>
        </w:rPr>
        <w:t xml:space="preserve">Многие растения занесены в Красную книгу РБ и подлежат особой охране. </w:t>
      </w:r>
    </w:p>
    <w:p>
      <w:pPr>
        <w:pStyle w:val="Style16"/>
        <w:ind w:firstLine="708"/>
        <w:jc w:val="both"/>
        <w:rPr>
          <w:rFonts w:ascii="Arial" w:hAnsi="Arial" w:cs="Arial"/>
        </w:rPr>
      </w:pPr>
      <w:r>
        <w:rPr>
          <w:rFonts w:cs="Arial" w:ascii="Arial" w:hAnsi="Arial"/>
        </w:rPr>
        <w:t xml:space="preserve">Совершенно другой вид имеют безлесные участки склонов Урал-Тау. Это горные луга, заросшие сочным высокотравьем, которые удивительно красочны в период массового цветения. </w:t>
      </w:r>
    </w:p>
    <w:p>
      <w:pPr>
        <w:pStyle w:val="Style16"/>
        <w:ind w:firstLine="708"/>
        <w:jc w:val="both"/>
        <w:rPr>
          <w:rFonts w:ascii="Arial" w:hAnsi="Arial" w:cs="Arial"/>
        </w:rPr>
      </w:pPr>
      <w:r>
        <w:rPr>
          <w:rFonts w:cs="Arial" w:ascii="Arial" w:hAnsi="Arial"/>
        </w:rPr>
        <w:t xml:space="preserve">Экологическая система альпийских лугов заповедника формировалась в течение длительного времени. Она невероятно сложна и крайне уязвима. </w:t>
      </w:r>
    </w:p>
    <w:p>
      <w:pPr>
        <w:pStyle w:val="Style16"/>
        <w:ind w:firstLine="708"/>
        <w:jc w:val="both"/>
        <w:rPr>
          <w:rFonts w:ascii="Arial" w:hAnsi="Arial" w:cs="Arial"/>
        </w:rPr>
      </w:pPr>
      <w:r>
        <w:rPr>
          <w:rFonts w:cs="Arial" w:ascii="Arial" w:hAnsi="Arial"/>
        </w:rPr>
        <w:t xml:space="preserve">С маралом связана одна из серьезных экологических проблем заповедника. Это сибирский подвид благородного оленя, завезенный сюда для акклиматизации с Алтая. Прижились в наших лесах маралы быстро, начали успешно размножаться и расселяться на соседние территории. Завоз маралов не был грубым нарушением законов экологии: по некоторым сведениям, еще в прошлом веке на Урале водились благородные олени, истребленные впоследствии. Однако в последнее время численность маралов стала уменьшаться, да и мельчают звери. Слишком уж похоже на вырождение. Вот только с чем оно связано? Либо самые крупные олени отстреливаются браконьерами на сопредельных с заповедником территориях, либо самые здоровые и сильные самцы больше обессиливают после многочисленных побед на любовном фронте в период гона поздней осенью, а по зиме становятся легкой добычей волков. А может быть, просто не хватает свежей крови – завезли-то их мало, всего 39. Пока нет точного ответа на этот вопрос. </w:t>
      </w:r>
    </w:p>
    <w:p>
      <w:pPr>
        <w:pStyle w:val="Style16"/>
        <w:rPr>
          <w:rFonts w:ascii="Arial" w:hAnsi="Arial" w:cs="Arial"/>
          <w:b/>
          <w:b/>
          <w:bCs/>
        </w:rPr>
      </w:pPr>
      <w:r>
        <w:rPr>
          <w:rFonts w:cs="Arial" w:ascii="Arial" w:hAnsi="Arial"/>
          <w:b/>
          <w:bCs/>
        </w:rPr>
        <w:t>Еще одна экологическая проблема заповедного леса связана с пожарами.</w:t>
      </w:r>
    </w:p>
    <w:p>
      <w:pPr>
        <w:pStyle w:val="Style16"/>
        <w:ind w:firstLine="708"/>
        <w:jc w:val="both"/>
        <w:rPr>
          <w:rFonts w:ascii="Arial" w:hAnsi="Arial" w:cs="Arial"/>
        </w:rPr>
      </w:pPr>
      <w:r>
        <w:rPr>
          <w:rFonts w:cs="Arial" w:ascii="Arial" w:hAnsi="Arial"/>
        </w:rPr>
        <w:t xml:space="preserve">Пожарная охрана в заповеднике функционирует отлично, возникающие по разным причинам возгорания ликвидируются быстро. Однако в совершенно диком лесу, где исключено человеческое вмешательство, пожары периодически возникают по вполне естественным причинам. Но они не уничтожают лес, а скорее, наоборот, способствуют более легкому прорастанию молодых сосен. </w:t>
      </w:r>
    </w:p>
    <w:p>
      <w:pPr>
        <w:pStyle w:val="Style16"/>
        <w:ind w:firstLine="708"/>
        <w:jc w:val="both"/>
        <w:rPr>
          <w:rFonts w:ascii="Arial" w:hAnsi="Arial" w:cs="Arial"/>
        </w:rPr>
      </w:pPr>
      <w:r>
        <w:rPr>
          <w:rFonts w:cs="Arial" w:ascii="Arial" w:hAnsi="Arial"/>
        </w:rPr>
        <w:t xml:space="preserve">Дело здесь вот в чем. В лесу, в котором десятилетиями ничего не горит, накапливается толстая подстилка из сухого валежника и опавшей хвои, которая представляет собой отличный горючий материал. Если горит мелкий валежник и хвоя, то ничего страшного не происходит. А вот если сухой древесный материал не выгорает в течение длительного времени, то пожары возникают намного более интенсивные, губительные для леса. Таким образом, в этом плане заповедный лес не является саморегулирующейся системой, он требует периодического вмешательства. Проблема осложнена еще тем, что заповедный лес не изолирован. Даже если каким-то чудом суметь полностью привести его в естественное состояние, то сохранится опасность верховых пожаров, пришедших извне, когда горят уже не подстилка, а кроны деревьев. Да и слабые естественные пожары в заповеднике, перейдя на сопредельную территорию, вызовут там страшные последствия. </w:t>
      </w:r>
    </w:p>
    <w:p>
      <w:pPr>
        <w:pStyle w:val="Style16"/>
        <w:ind w:firstLine="708"/>
        <w:jc w:val="both"/>
        <w:rPr>
          <w:rFonts w:ascii="Arial" w:hAnsi="Arial" w:cs="Arial"/>
        </w:rPr>
      </w:pPr>
      <w:r>
        <w:rPr>
          <w:rFonts w:cs="Arial" w:ascii="Arial" w:hAnsi="Arial"/>
        </w:rPr>
        <w:t xml:space="preserve">Вот и попробуй решить головоломку, подкинутую природой, да еще ни на шаг не отступив от принципа «не навреди!» </w:t>
      </w:r>
    </w:p>
    <w:p>
      <w:pPr>
        <w:pStyle w:val="Style16"/>
        <w:rPr/>
      </w:pPr>
      <w:r>
        <w:rPr>
          <w:rFonts w:cs="Arial" w:ascii="Arial" w:hAnsi="Arial"/>
          <w:b/>
          <w:bCs/>
        </w:rPr>
        <w:t>Люди</w:t>
      </w:r>
      <w:r>
        <w:rPr>
          <w:rFonts w:cs="Arial" w:ascii="Arial" w:hAnsi="Arial"/>
        </w:rPr>
        <w:t xml:space="preserve"> </w:t>
      </w:r>
    </w:p>
    <w:p>
      <w:pPr>
        <w:pStyle w:val="Style16"/>
        <w:ind w:firstLine="708"/>
        <w:jc w:val="both"/>
        <w:rPr>
          <w:rFonts w:ascii="Arial" w:hAnsi="Arial" w:cs="Arial"/>
        </w:rPr>
      </w:pPr>
      <w:r>
        <w:rPr>
          <w:rFonts w:cs="Arial" w:ascii="Arial" w:hAnsi="Arial"/>
        </w:rPr>
        <w:t xml:space="preserve">А решают эти и многие другие головоломки обыкновенные люди – сотрудники заповедника. Вроде бы и ничем не отличается их жизнь от всех остальных – обычная непростая жизнь в небольшой деревушке под названием Саргая: и дров заготовить нужно, и сено, и воды домой натаскать… Как и везде, здесь живут люди с самыми разными характерами, и отношения между ними складываются далеко не всегда гладко. Вот только надо всем этим здесь постоянно встает слово «Надо». «Надо» – и люди не спят ночами, обрабатывая научный материал. «Надо» – и идут на учеты животных, пешком, не обращая внимания на погоду, которая, мягко говоря, не балует. Это самое «Надо» определяет, сколько времени человеку быть на работе, остальное время – для своих собственных «Надо», если что-нибудь останется – можно и поспать. Это здесь происходит само собой, никого не удивляет, не возмущает и не служит поводом для гордости: надо, значит, надо! </w:t>
      </w:r>
    </w:p>
    <w:p>
      <w:pPr>
        <w:pStyle w:val="Style16"/>
        <w:ind w:firstLine="708"/>
        <w:jc w:val="both"/>
        <w:rPr/>
      </w:pPr>
      <w:r>
        <w:rPr/>
        <w:t>http://www.bashkortostan450.ru/photos/bgpz3.JPG</w:t>
      </w:r>
      <w:r>
        <w:rPr>
          <w:rFonts w:cs="Arial" w:ascii="Arial" w:hAnsi="Arial"/>
        </w:rPr>
        <w:t xml:space="preserve">В коллективе заповедника много энергичных, инициативных работников, настоящих тружеников, ответственно относящихся к своему делу, и в честь 75–летия Башкирского государственного природного заповедника они представлены к награде: заместитель директора по общим вопросам Я. Касимов, главный научный сотрудник Н. Гордиюк, ведущий научный сотрудник Т. Жирнова, старший научный сотрудник З. Багаутдинова, старшие государственные инспектора С. Нуритдинов, Р. Мухамедьянов, государственные инспектора А. Мухамедьянов, Г. Валеев, И. Кильдияров, государственный инспектор оперативной группы И. Шишков, лаборанты-исследователи Н. Гущенская, М. Яныбаев, технический ремонтник Г. Батыров. </w:t>
      </w:r>
    </w:p>
    <w:p>
      <w:pPr>
        <w:pStyle w:val="Style16"/>
        <w:ind w:firstLine="708"/>
        <w:jc w:val="both"/>
        <w:rPr>
          <w:rFonts w:ascii="Arial" w:hAnsi="Arial" w:cs="Arial"/>
        </w:rPr>
      </w:pPr>
      <w:r>
        <w:rPr>
          <w:rFonts w:cs="Arial" w:ascii="Arial" w:hAnsi="Arial"/>
        </w:rPr>
        <w:t xml:space="preserve">В заповеднике работает несколько отделов. В задачу службы охраны входит подробная осведомленность о состоянии леса: нет ли нарушителей, не горит ли лес, не болеют ли деревья и так далее. У каждого инспектора своя территория для патрулирования, о которой он может сказать все: где глухариный ток, где медвежья берлога, где гнездо ястреба… Пешком, верхом, на санях, на лыжах, на снегоходе – постоянно держать под контролем отведенный участок. Одним словом, обеспечивать заповедный режим. </w:t>
      </w:r>
    </w:p>
    <w:p>
      <w:pPr>
        <w:pStyle w:val="Style16"/>
        <w:ind w:firstLine="708"/>
        <w:jc w:val="both"/>
        <w:rPr>
          <w:rFonts w:ascii="Arial" w:hAnsi="Arial" w:cs="Arial"/>
        </w:rPr>
      </w:pPr>
      <w:r>
        <w:rPr>
          <w:rFonts w:cs="Arial" w:ascii="Arial" w:hAnsi="Arial"/>
        </w:rPr>
        <w:t xml:space="preserve">Научный отдел постоянно проводит исследования природы заповедника. Изучается экология различных видов растений и животных. Кроме того, со времени основания заповедника ведется «Летопись природы», в которой подробно фиксируется состояние всего природного комплекса: динамика численности тех или иных видов, фазы годового цикла их жизнедеятельности и многое другое. </w:t>
      </w:r>
    </w:p>
    <w:p>
      <w:pPr>
        <w:pStyle w:val="Style16"/>
        <w:ind w:firstLine="708"/>
        <w:jc w:val="both"/>
        <w:rPr>
          <w:rFonts w:ascii="Arial" w:hAnsi="Arial" w:cs="Arial"/>
        </w:rPr>
      </w:pPr>
      <w:r>
        <w:rPr>
          <w:rFonts w:cs="Arial" w:ascii="Arial" w:hAnsi="Arial"/>
        </w:rPr>
        <w:t xml:space="preserve">Самый молодой отдел заповедника – эколого-просветительский. И на нем лежит решение сложных задач: работа с местным населением, организация эколого-туристической деятельности вдоль границ и на сопредельной территории, информационная работа со СМИ. </w:t>
      </w:r>
    </w:p>
    <w:p>
      <w:pPr>
        <w:pStyle w:val="Style16"/>
        <w:ind w:firstLine="708"/>
        <w:jc w:val="both"/>
        <w:rPr>
          <w:rFonts w:ascii="Arial" w:hAnsi="Arial" w:cs="Arial"/>
        </w:rPr>
      </w:pPr>
      <w:r>
        <w:rPr>
          <w:rFonts w:cs="Arial" w:ascii="Arial" w:hAnsi="Arial"/>
        </w:rPr>
        <w:t xml:space="preserve">Так и живет заповедник своей беспокойной жизнью, хранит вечную красоту седых гор, глухой тайги и прозрачных речек – красоту Жизни. Сейчас как никогда нужны планете острова природы, предоставленной самой себе, острова волшебной сказки – заповедники. И далеко не последнее по значимости место среди них занимает наш Башкирский государственный природный заповедник. </w:t>
      </w:r>
    </w:p>
    <w:p>
      <w:pPr>
        <w:pStyle w:val="Style16"/>
        <w:rPr>
          <w:rFonts w:ascii="Arial" w:hAnsi="Arial" w:cs="Arial"/>
        </w:rPr>
      </w:pPr>
      <w:r>
        <w:rPr>
          <w:rFonts w:cs="Arial" w:ascii="Arial" w:hAnsi="Arial"/>
        </w:rPr>
      </w:r>
    </w:p>
    <w:p>
      <w:pPr>
        <w:pStyle w:val="Heading1"/>
        <w:ind w:firstLine="708"/>
        <w:jc w:val="center"/>
        <w:rPr>
          <w:rFonts w:ascii="Arial" w:hAnsi="Arial" w:cs="Arial"/>
          <w:sz w:val="24"/>
          <w:szCs w:val="24"/>
        </w:rPr>
      </w:pPr>
      <w:r>
        <w:rPr>
          <w:rFonts w:cs="Arial" w:ascii="Arial" w:hAnsi="Arial"/>
          <w:sz w:val="24"/>
          <w:szCs w:val="24"/>
        </w:rPr>
        <w:t>6.Федеральные особо охраняемые природные территории Республики Башкортостан в 2005 году</w:t>
      </w:r>
    </w:p>
    <w:p>
      <w:pPr>
        <w:pStyle w:val="Heading1"/>
        <w:rPr>
          <w:rFonts w:ascii="Arial" w:hAnsi="Arial" w:cs="Arial"/>
          <w:sz w:val="24"/>
          <w:szCs w:val="24"/>
        </w:rPr>
      </w:pPr>
      <w:r>
        <w:rPr>
          <w:rFonts w:cs="Arial" w:ascii="Arial" w:hAnsi="Arial"/>
          <w:sz w:val="24"/>
          <w:szCs w:val="24"/>
        </w:rPr>
      </w:r>
    </w:p>
    <w:p>
      <w:pPr>
        <w:pStyle w:val="Style16"/>
        <w:ind w:firstLine="708"/>
        <w:jc w:val="both"/>
        <w:rPr>
          <w:rFonts w:ascii="Arial" w:hAnsi="Arial" w:cs="Arial"/>
        </w:rPr>
      </w:pPr>
      <w:r>
        <w:rPr>
          <w:rFonts w:cs="Arial" w:ascii="Arial" w:hAnsi="Arial"/>
        </w:rPr>
        <w:t xml:space="preserve">В 2005 году разработана «Программа развития и функционирования, федеральных особо охраняемых природных территорий Республики Башкортостан» которая определила основные направления деятельности заповедников и национального парка в 2005 году. </w:t>
      </w:r>
    </w:p>
    <w:p>
      <w:pPr>
        <w:pStyle w:val="Style16"/>
        <w:jc w:val="both"/>
        <w:rPr>
          <w:rFonts w:ascii="Arial" w:hAnsi="Arial" w:cs="Arial"/>
        </w:rPr>
      </w:pPr>
      <w:r>
        <w:rPr>
          <w:rFonts w:cs="Arial" w:ascii="Arial" w:hAnsi="Arial"/>
        </w:rPr>
      </w:r>
    </w:p>
    <w:p>
      <w:pPr>
        <w:pStyle w:val="Style16"/>
        <w:ind w:firstLine="708"/>
        <w:jc w:val="both"/>
        <w:rPr>
          <w:rFonts w:ascii="Arial" w:hAnsi="Arial" w:cs="Arial"/>
        </w:rPr>
      </w:pPr>
      <w:r>
        <w:rPr>
          <w:rFonts w:cs="Arial" w:ascii="Arial" w:hAnsi="Arial"/>
        </w:rPr>
        <w:t xml:space="preserve">Программа призвана оптимизировать работу федеральных ООПТ, обеспечить сохранность природных комплексов, развитие сети особо охраняемых природных территорий Республики Башкортостан, формирование единой системы комплексного мониторинга состояния природных систем и окружающей природной среды, научное и методическое обеспечение системы функционирования заповедных территорий. </w:t>
      </w:r>
    </w:p>
    <w:p>
      <w:pPr>
        <w:pStyle w:val="Style16"/>
        <w:rPr>
          <w:rFonts w:ascii="Arial" w:hAnsi="Arial" w:cs="Arial"/>
          <w:b/>
          <w:b/>
          <w:bCs/>
        </w:rPr>
      </w:pPr>
      <w:r>
        <w:rPr>
          <w:rFonts w:cs="Arial" w:ascii="Arial" w:hAnsi="Arial"/>
          <w:b/>
          <w:bCs/>
        </w:rPr>
        <w:t xml:space="preserve">Научно-исследовательская деятельность </w:t>
      </w:r>
    </w:p>
    <w:p>
      <w:pPr>
        <w:pStyle w:val="Style16"/>
        <w:ind w:firstLine="708"/>
        <w:jc w:val="both"/>
        <w:rPr>
          <w:rFonts w:ascii="Arial" w:hAnsi="Arial" w:cs="Arial"/>
        </w:rPr>
      </w:pPr>
      <w:r>
        <w:rPr>
          <w:rFonts w:cs="Arial" w:ascii="Arial" w:hAnsi="Arial"/>
        </w:rPr>
        <w:t xml:space="preserve">В ходе реализации программы заповедниками в 2005 году предпринимались меры по уточнению границ ООПТ. </w:t>
      </w:r>
    </w:p>
    <w:p>
      <w:pPr>
        <w:pStyle w:val="Style16"/>
        <w:ind w:firstLine="708"/>
        <w:jc w:val="both"/>
        <w:rPr>
          <w:rFonts w:ascii="Arial" w:hAnsi="Arial" w:cs="Arial"/>
        </w:rPr>
      </w:pPr>
      <w:r>
        <w:rPr>
          <w:rFonts w:cs="Arial" w:ascii="Arial" w:hAnsi="Arial"/>
        </w:rPr>
        <w:t xml:space="preserve">Южно-Уральский государственный природный заповедник получил положительное заключение экспертной комиссии государственной экологической экспертизы о расширении его территории. В расширение включены хребет Кумардак и расположенные к востоку от него Малый Кумардак, Машак, Инзерские зубчатки, горы Мягкая, Осиновая, а также сохранившаяся часть Журавлиного болота, одного из древнейших на Южном Урале. </w:t>
      </w:r>
    </w:p>
    <w:p>
      <w:pPr>
        <w:pStyle w:val="Style16"/>
        <w:ind w:firstLine="708"/>
        <w:jc w:val="both"/>
        <w:rPr>
          <w:rFonts w:ascii="Arial" w:hAnsi="Arial" w:cs="Arial"/>
        </w:rPr>
      </w:pPr>
      <w:r>
        <w:rPr>
          <w:rFonts w:cs="Arial" w:ascii="Arial" w:hAnsi="Arial"/>
        </w:rPr>
        <w:t xml:space="preserve">Продолжилась разработка и продвижение проекта расширения и оптимизации территории заповедника «Шульган-Таш». Проект был направлен в Администрацию Президента РБ для рассмотрения. </w:t>
      </w:r>
    </w:p>
    <w:p>
      <w:pPr>
        <w:pStyle w:val="Style16"/>
        <w:ind w:firstLine="708"/>
        <w:jc w:val="both"/>
        <w:rPr>
          <w:rFonts w:ascii="Arial" w:hAnsi="Arial" w:cs="Arial"/>
        </w:rPr>
      </w:pPr>
      <w:r>
        <w:rPr>
          <w:rFonts w:cs="Arial" w:ascii="Arial" w:hAnsi="Arial"/>
        </w:rPr>
        <w:t xml:space="preserve">Определены допустимые рекреационные нагрузки на экологическую тропу в ЮУГПЗ, рекреационную зону Нугушского водохранилища, на территории памятников природы урочище Кутук-Сумган, карстовый мост «Куперля» (НП «Башкирия). </w:t>
      </w:r>
    </w:p>
    <w:p>
      <w:pPr>
        <w:pStyle w:val="Style16"/>
        <w:ind w:firstLine="708"/>
        <w:jc w:val="both"/>
        <w:rPr>
          <w:rFonts w:ascii="Arial" w:hAnsi="Arial" w:cs="Arial"/>
        </w:rPr>
      </w:pPr>
      <w:r>
        <w:rPr>
          <w:rFonts w:cs="Arial" w:ascii="Arial" w:hAnsi="Arial"/>
        </w:rPr>
        <w:t xml:space="preserve">Отделами ООПТ и сохранения биоразнообразия Управления Роприроднадзора по РБ и ООТ МПР РБ совместно с Башгеолцентром подготовлена база данных и издана карта «Сеть охраняемых природных территорий Республики Башкортостан». </w:t>
      </w:r>
    </w:p>
    <w:p>
      <w:pPr>
        <w:pStyle w:val="Style16"/>
        <w:rPr>
          <w:rFonts w:ascii="Arial" w:hAnsi="Arial" w:cs="Arial"/>
          <w:b/>
          <w:b/>
          <w:bCs/>
        </w:rPr>
      </w:pPr>
      <w:r>
        <w:rPr>
          <w:rFonts w:cs="Arial" w:ascii="Arial" w:hAnsi="Arial"/>
          <w:b/>
          <w:bCs/>
        </w:rPr>
        <w:t xml:space="preserve">Эколого-просветительская деятельность. </w:t>
      </w:r>
    </w:p>
    <w:p>
      <w:pPr>
        <w:pStyle w:val="Style16"/>
        <w:ind w:firstLine="708"/>
        <w:jc w:val="both"/>
        <w:rPr>
          <w:rFonts w:ascii="Arial" w:hAnsi="Arial" w:cs="Arial"/>
        </w:rPr>
      </w:pPr>
      <w:r>
        <w:rPr>
          <w:rFonts w:cs="Arial" w:ascii="Arial" w:hAnsi="Arial"/>
        </w:rPr>
        <w:t xml:space="preserve">С 22 апреля по 22 августа 2005 года в республике проходила республиканская акция «Марш парков – 2005». В течение последних лет руководство республики оказывало всестороннюю поддержку, финансировало мероприятия республиканского Марша парков. В 2005 году федеральные ООПТ на проведение мероприятий Марша парков финансирования из республиканского бюджета не получали. Тем не менее, заповедники и национальный парк «Башкирия» приняли участие практически во всех мероприятиях Марша. </w:t>
      </w:r>
    </w:p>
    <w:p>
      <w:pPr>
        <w:pStyle w:val="Style16"/>
        <w:ind w:firstLine="708"/>
        <w:jc w:val="both"/>
        <w:rPr>
          <w:rFonts w:ascii="Arial" w:hAnsi="Arial" w:cs="Arial"/>
        </w:rPr>
      </w:pPr>
      <w:r>
        <w:rPr>
          <w:rFonts w:cs="Arial" w:ascii="Arial" w:hAnsi="Arial"/>
        </w:rPr>
        <w:t xml:space="preserve">В 2005 году федеральные ООПТ приняли участие и провели следующие мероприятия: </w:t>
      </w:r>
    </w:p>
    <w:p>
      <w:pPr>
        <w:pStyle w:val="Style16"/>
        <w:jc w:val="both"/>
        <w:rPr>
          <w:rFonts w:ascii="Arial" w:hAnsi="Arial" w:cs="Arial"/>
        </w:rPr>
      </w:pPr>
      <w:r>
        <w:rPr>
          <w:rFonts w:cs="Arial" w:ascii="Arial" w:hAnsi="Arial"/>
        </w:rPr>
        <w:t xml:space="preserve">1. Республиканский праздник «День Земли» (22 апреля 2005 г., г. Уфа. приняли участие команды всех заповедников и национального парка «Башкирия»); </w:t>
      </w:r>
    </w:p>
    <w:p>
      <w:pPr>
        <w:pStyle w:val="Style16"/>
        <w:jc w:val="both"/>
        <w:rPr>
          <w:rFonts w:ascii="Arial" w:hAnsi="Arial" w:cs="Arial"/>
        </w:rPr>
      </w:pPr>
      <w:r>
        <w:rPr>
          <w:rFonts w:cs="Arial" w:ascii="Arial" w:hAnsi="Arial"/>
        </w:rPr>
        <w:t xml:space="preserve">2. Проведены акции по очистке родников и малых речек в Башкирском, Южно-Уральском заповедниках, НП «Башкирия». Очищены памятник природы – р.Б. Апшак, Башарт, реки Саргая, Иргизлинка, Нугуш, Манышта, Хакатказы, М.Инзер; </w:t>
      </w:r>
    </w:p>
    <w:p>
      <w:pPr>
        <w:pStyle w:val="Style16"/>
        <w:jc w:val="both"/>
        <w:rPr>
          <w:rFonts w:ascii="Arial" w:hAnsi="Arial" w:cs="Arial"/>
        </w:rPr>
      </w:pPr>
      <w:r>
        <w:rPr>
          <w:rFonts w:cs="Arial" w:ascii="Arial" w:hAnsi="Arial"/>
        </w:rPr>
        <w:t xml:space="preserve">3. Праздник народного творчества «В гармонии с природой» в заповеднике «Шульган-Таш» (21 мая 2005 г. кордон Капова пещера, заповедник «Шульган-Таш»); </w:t>
      </w:r>
    </w:p>
    <w:p>
      <w:pPr>
        <w:pStyle w:val="Style16"/>
        <w:jc w:val="both"/>
        <w:rPr>
          <w:rFonts w:ascii="Arial" w:hAnsi="Arial" w:cs="Arial"/>
        </w:rPr>
      </w:pPr>
      <w:r>
        <w:rPr>
          <w:rFonts w:cs="Arial" w:ascii="Arial" w:hAnsi="Arial"/>
        </w:rPr>
        <w:t xml:space="preserve">4. Конкурс знатоков Башкирского заповедника. Награждение победителей – эколагерь на базе экостационара «им. Т.С. Макарова». </w:t>
      </w:r>
    </w:p>
    <w:p>
      <w:pPr>
        <w:pStyle w:val="Style16"/>
        <w:ind w:firstLine="708"/>
        <w:jc w:val="both"/>
        <w:rPr>
          <w:rFonts w:ascii="Arial" w:hAnsi="Arial" w:cs="Arial"/>
        </w:rPr>
      </w:pPr>
      <w:r>
        <w:rPr>
          <w:rFonts w:cs="Arial" w:ascii="Arial" w:hAnsi="Arial"/>
        </w:rPr>
        <w:t xml:space="preserve">В республике организовано детское движение «Друзья заповедных островов». Ежегодно на базе одного из ООПТ проводится республиканский фестиваль под таким названием. </w:t>
      </w:r>
    </w:p>
    <w:p>
      <w:pPr>
        <w:pStyle w:val="Style16"/>
        <w:ind w:firstLine="708"/>
        <w:jc w:val="both"/>
        <w:rPr>
          <w:rFonts w:ascii="Arial" w:hAnsi="Arial" w:cs="Arial"/>
        </w:rPr>
      </w:pPr>
      <w:r>
        <w:rPr>
          <w:rFonts w:cs="Arial" w:ascii="Arial" w:hAnsi="Arial"/>
        </w:rPr>
        <w:t xml:space="preserve">С 6 по 9 июня 2005 г. Управлением Росприроднадзора по РБ, МПР РБ, Республиканским детским эколого-биологическим центром МО РБ в природном парке «Кандры-Куль» проведен V Республиканский детский фестиваль «Друзья заповедных островов». </w:t>
      </w:r>
    </w:p>
    <w:p>
      <w:pPr>
        <w:pStyle w:val="Style16"/>
        <w:ind w:firstLine="708"/>
        <w:jc w:val="both"/>
        <w:rPr>
          <w:rFonts w:ascii="Arial" w:hAnsi="Arial" w:cs="Arial"/>
        </w:rPr>
      </w:pPr>
      <w:r>
        <w:rPr>
          <w:rFonts w:cs="Arial" w:ascii="Arial" w:hAnsi="Arial"/>
        </w:rPr>
        <w:t xml:space="preserve">Кроме проведения республиканских акций, заповедники и НП «Башкирия» ведут повседневную работу по эколого-просветительской деятельности. Ими проводятся конкурсы стихов и сочинений, рисунков и поделок на тему «Мой заповедный край», лекции, выставки, экскурсии по экологическим тропам и в музеи и визит-центры. Издаются газеты, листовки, буклеты. </w:t>
      </w:r>
    </w:p>
    <w:p>
      <w:pPr>
        <w:pStyle w:val="Style16"/>
        <w:ind w:firstLine="708"/>
        <w:jc w:val="center"/>
        <w:rPr/>
      </w:pPr>
      <w:r>
        <w:rPr>
          <w:rFonts w:cs="Arial" w:ascii="Arial" w:hAnsi="Arial"/>
          <w:b/>
          <w:bCs/>
        </w:rPr>
        <w:t>7.Нарушения режима охраны, выявленные инспекторским составом федеральных ООПТ.</w:t>
      </w:r>
    </w:p>
    <w:p>
      <w:pPr>
        <w:pStyle w:val="Style16"/>
        <w:ind w:firstLine="708"/>
        <w:jc w:val="both"/>
        <w:rPr>
          <w:rFonts w:ascii="Arial" w:hAnsi="Arial" w:cs="Arial"/>
        </w:rPr>
      </w:pPr>
      <w:r>
        <w:rPr>
          <w:rFonts w:cs="Arial" w:ascii="Arial" w:hAnsi="Arial"/>
        </w:rPr>
        <w:t xml:space="preserve">Башкирский ГПЗ </w:t>
      </w:r>
    </w:p>
    <w:p>
      <w:pPr>
        <w:pStyle w:val="Style16"/>
        <w:ind w:firstLine="708"/>
        <w:jc w:val="both"/>
        <w:rPr>
          <w:rFonts w:ascii="Arial" w:hAnsi="Arial" w:cs="Arial"/>
        </w:rPr>
      </w:pPr>
      <w:r>
        <w:rPr>
          <w:rFonts w:cs="Arial" w:ascii="Arial" w:hAnsi="Arial"/>
        </w:rPr>
        <w:t xml:space="preserve">Основными нарушениями режима заповедника являлось незаконное сенокошение и выпас скота. В текущем году зарегистрировано 26 случаев незаконного выпаса скота, 4 факта незаконного проезда на территорию заповедника. В соответствии со ст. 8.39 КоАП РФ нарушители привлечены к административной ответственности в виде штрафов. </w:t>
      </w:r>
    </w:p>
    <w:p>
      <w:pPr>
        <w:pStyle w:val="Style16"/>
        <w:ind w:firstLine="708"/>
        <w:jc w:val="both"/>
        <w:rPr>
          <w:rFonts w:ascii="Arial" w:hAnsi="Arial" w:cs="Arial"/>
        </w:rPr>
      </w:pPr>
      <w:r>
        <w:rPr>
          <w:rFonts w:cs="Arial" w:ascii="Arial" w:hAnsi="Arial"/>
        </w:rPr>
        <w:t xml:space="preserve">Южно-Уральский ГПЗ </w:t>
      </w:r>
    </w:p>
    <w:p>
      <w:pPr>
        <w:pStyle w:val="Style16"/>
        <w:ind w:firstLine="708"/>
        <w:jc w:val="both"/>
        <w:rPr>
          <w:rFonts w:ascii="Arial" w:hAnsi="Arial" w:cs="Arial"/>
        </w:rPr>
      </w:pPr>
      <w:r>
        <w:rPr>
          <w:rFonts w:cs="Arial" w:ascii="Arial" w:hAnsi="Arial"/>
        </w:rPr>
        <w:t xml:space="preserve">Основные нарушения режима охраны заповедника связаны с туристической деятельностью, незаконной охотой и рыбной ловлей. В 2005 году на территории заповедника зарегистрировано 235 нарушений режима особо охраны. Из них 172 случая незаконного проникновения в заповедник, 7 случаев незаконной охоты, 36 случаев самовольного захвата земель и незаконного строительства, 13 фактов незаконной рубки леса. В соответствии со ст. 8.39 КоАП РФ на нарушителей режима охраны заповедника наложены административные взыскания в виде штрафов на общую сумму 241 тыс. руб. </w:t>
      </w:r>
    </w:p>
    <w:p>
      <w:pPr>
        <w:pStyle w:val="Style16"/>
        <w:ind w:firstLine="708"/>
        <w:jc w:val="both"/>
        <w:rPr>
          <w:rFonts w:ascii="Arial" w:hAnsi="Arial" w:cs="Arial"/>
        </w:rPr>
      </w:pPr>
      <w:r>
        <w:rPr>
          <w:rFonts w:cs="Arial" w:ascii="Arial" w:hAnsi="Arial"/>
        </w:rPr>
        <w:t xml:space="preserve">Заповедник Шульган-Таш </w:t>
      </w:r>
    </w:p>
    <w:p>
      <w:pPr>
        <w:pStyle w:val="Style16"/>
        <w:ind w:firstLine="708"/>
        <w:jc w:val="both"/>
        <w:rPr>
          <w:rFonts w:ascii="Arial" w:hAnsi="Arial" w:cs="Arial"/>
        </w:rPr>
      </w:pPr>
      <w:r>
        <w:rPr>
          <w:rFonts w:cs="Arial" w:ascii="Arial" w:hAnsi="Arial"/>
        </w:rPr>
        <w:t xml:space="preserve">В 2005 году службой охраны государственного природного заповедника «Шульган-Таш» было выявлено 33 нарушения природоохранного законодательства. </w:t>
      </w:r>
    </w:p>
    <w:p>
      <w:pPr>
        <w:pStyle w:val="Style16"/>
        <w:ind w:firstLine="708"/>
        <w:jc w:val="both"/>
        <w:rPr>
          <w:rFonts w:ascii="Arial" w:hAnsi="Arial" w:cs="Arial"/>
        </w:rPr>
      </w:pPr>
      <w:r>
        <w:rPr>
          <w:rFonts w:cs="Arial" w:ascii="Arial" w:hAnsi="Arial"/>
        </w:rPr>
        <w:t xml:space="preserve">Национальный парк «Башкирия» </w:t>
      </w:r>
    </w:p>
    <w:p>
      <w:pPr>
        <w:pStyle w:val="Style16"/>
        <w:ind w:firstLine="708"/>
        <w:jc w:val="both"/>
        <w:rPr>
          <w:rFonts w:ascii="Arial" w:hAnsi="Arial" w:cs="Arial"/>
        </w:rPr>
      </w:pPr>
      <w:r>
        <w:rPr>
          <w:rFonts w:cs="Arial" w:ascii="Arial" w:hAnsi="Arial"/>
        </w:rPr>
        <w:t xml:space="preserve">В 2005 году службой охраны национального парка «Башкирия» было выявлено 75 нарушений природоохранного законодательства. </w:t>
      </w:r>
    </w:p>
    <w:p>
      <w:pPr>
        <w:pStyle w:val="Style16"/>
        <w:jc w:val="both"/>
        <w:rPr>
          <w:rFonts w:ascii="Arial" w:hAnsi="Arial" w:cs="Arial"/>
        </w:rPr>
      </w:pPr>
      <w:r>
        <w:rPr/>
        <w:t>(По данным отдела ООПТ Управления Росприроднадзора по РБ)</w:t>
      </w:r>
    </w:p>
    <w:p>
      <w:pPr>
        <w:pStyle w:val="Heading1"/>
        <w:rPr>
          <w:rFonts w:ascii="Arial" w:hAnsi="Arial" w:cs="Arial"/>
          <w:sz w:val="24"/>
          <w:szCs w:val="24"/>
        </w:rPr>
      </w:pPr>
      <w:r>
        <w:rPr>
          <w:rFonts w:cs="Arial" w:ascii="Arial" w:hAnsi="Arial"/>
          <w:sz w:val="24"/>
          <w:szCs w:val="24"/>
        </w:rPr>
      </w:r>
    </w:p>
    <w:p>
      <w:pPr>
        <w:pStyle w:val="Heading1"/>
        <w:ind w:firstLine="708"/>
        <w:jc w:val="center"/>
        <w:rPr/>
      </w:pPr>
      <w:r>
        <w:rPr>
          <w:rFonts w:cs="Arial" w:ascii="Arial" w:hAnsi="Arial"/>
          <w:sz w:val="24"/>
          <w:szCs w:val="24"/>
        </w:rPr>
        <w:t>8.Охрана биологического разнообразия Башкортостана: вчера, сегодня и завтра</w:t>
      </w:r>
    </w:p>
    <w:p>
      <w:pPr>
        <w:pStyle w:val="Style16"/>
        <w:ind w:firstLine="708"/>
        <w:jc w:val="both"/>
        <w:rPr/>
      </w:pPr>
      <w:r>
        <w:rPr>
          <w:rFonts w:cs="Arial" w:ascii="Arial" w:hAnsi="Arial"/>
        </w:rPr>
        <w:t xml:space="preserve">Одной из важных проблем устойчивого развития Республики Башкортостан является сохранение биологического разнообразия (биоразнообразия), то есть совокупности видов организмов и их сообществ – важнейшего исчерпаемого ресурса. Биоразнообразия – это не только ресурс (источник нужных человеку веществ), но и важнейший фактор стабилизации биосферных процессов (гидрологического режима, газового состава атмосферы) и климата. </w:t>
      </w:r>
    </w:p>
    <w:p>
      <w:pPr>
        <w:pStyle w:val="Style16"/>
        <w:ind w:firstLine="708"/>
        <w:jc w:val="both"/>
        <w:rPr>
          <w:rFonts w:ascii="Arial" w:hAnsi="Arial" w:cs="Arial"/>
        </w:rPr>
      </w:pPr>
      <w:r>
        <w:rPr>
          <w:rFonts w:cs="Arial" w:ascii="Arial" w:hAnsi="Arial"/>
        </w:rPr>
        <w:t xml:space="preserve">В республике сформировались традиции организации охраны природы. История создания охраняемых природных территорий (ОПТ) в Башкортостане начинается с 1930 года. Первая ОПТ – Башкирский государственный заповедник, состоявший из двух участков, был создан в 1930 году. В 1979 году на Южном Урале организован крупнейший заповедник «Южно-Уральский» для охраны темнохвойных лесов и высокогорной растительности. В 1986 году Прибельский участок Башкирского государственного заповедника был выделен в отдельный заповедник «Шульган-Таш». </w:t>
      </w:r>
    </w:p>
    <w:p>
      <w:pPr>
        <w:pStyle w:val="Style16"/>
        <w:ind w:firstLine="708"/>
        <w:jc w:val="both"/>
        <w:rPr>
          <w:rFonts w:ascii="Arial" w:hAnsi="Arial" w:cs="Arial"/>
        </w:rPr>
      </w:pPr>
      <w:r>
        <w:rPr>
          <w:rFonts w:cs="Arial" w:ascii="Arial" w:hAnsi="Arial"/>
        </w:rPr>
        <w:t xml:space="preserve">С 1952 года в республике начинают создаваться охотничьи заказники, которые в дальнейшем с принятием Закона об ОПТ в Республике Башкортостан (1995 год) стали называться зоологическими или фаунистическими. К 2003 году было учреждено 17 таких заказников, в которых охраняются охотничье-промысловые (лось, кабан, косуля, глухарь и др.) и редкие виды животных (сурок, выдра, европейская норка и др.), проводятся различные биотехнические мероприятия по поддержанию их популяций (подзимняя подкормка и пр.). В 1970 и 1977 годах были учреждены 12 заказников по охране генофонда ценных лекарственных растений. Для сохранения ценных природных комплексов были организованы 5 крупных ландшафтных заказников, где были взяты под охрану истоки рек Белая и Урал, а также исчезающие коренные типы лесов на Бугульминско-Белебеевской возвышенности и на Уфимском плато (широколиственно-темнохвойные, широколиственно-сосновые и другие леса). </w:t>
      </w:r>
    </w:p>
    <w:p>
      <w:pPr>
        <w:pStyle w:val="Style16"/>
        <w:ind w:firstLine="708"/>
        <w:jc w:val="both"/>
        <w:rPr>
          <w:rFonts w:ascii="Arial" w:hAnsi="Arial" w:cs="Arial"/>
        </w:rPr>
      </w:pPr>
      <w:r>
        <w:rPr>
          <w:rFonts w:cs="Arial" w:ascii="Arial" w:hAnsi="Arial"/>
        </w:rPr>
        <w:t xml:space="preserve">Важную роль в сохранении небольших по площади, но уникальных по значению природных объектов сыграло постановление Совета Министров Башкирской АССР № 465 от 17 августа 1965 года, которым было учреждено 115 памятников природы. Были взяты под охрану такие ценные объекты, известные далеко за пределами республики, как: горы Иремель и Яман-Тау, шихан «Тра-Тау», Красноусольские минеральные источники, Кутукская и Капова (Шульган-Таш) пещеры, озеро Аслы-Куль, источник Красный ключ и другие. В 1980-1990-х годах продолжалось дальнейшее учреждение памятников природы: в 1985 году – 34, в 1986 – 3, в 1997 – 9 и в 2003 –11. К сожалению, некоторые памятники природы и заказники по естественным или антропогенным причинам со временем потеряли свою ценность и в 2003 году были упразднены. </w:t>
      </w:r>
    </w:p>
    <w:p>
      <w:pPr>
        <w:pStyle w:val="Style16"/>
        <w:ind w:firstLine="708"/>
        <w:jc w:val="both"/>
        <w:rPr>
          <w:rFonts w:ascii="Arial" w:hAnsi="Arial" w:cs="Arial"/>
        </w:rPr>
      </w:pPr>
      <w:r>
        <w:rPr>
          <w:rFonts w:cs="Arial" w:ascii="Arial" w:hAnsi="Arial"/>
        </w:rPr>
        <w:t xml:space="preserve">С 1986 года начинается создание ОПТ нового типа – парков, где, кроме охраны природных комплексов, предусматривается их широкое использование в рекреационных целях. В настоящее время учреждено 4 парка. Два национальных парка (находятся в федеральном подчинении) - «Башкирский» (1986) и «Аслы-Куль» (1993), и 2 природных парка (находятся в подчинении республики) – «Кандры-Куль» (1996) и «Мурадымовское ущелье» (1998). Немаловажную роль в сохранении биоразнообразия и природных комплексов сыграли другие категории ОПТ: водоохранные зоны, санаторно-курортные местности, горные леса первой группы и другие. </w:t>
      </w:r>
    </w:p>
    <w:p>
      <w:pPr>
        <w:pStyle w:val="Style16"/>
        <w:ind w:firstLine="708"/>
        <w:jc w:val="both"/>
        <w:rPr>
          <w:rFonts w:ascii="Arial" w:hAnsi="Arial" w:cs="Arial"/>
        </w:rPr>
      </w:pPr>
      <w:r>
        <w:rPr>
          <w:rFonts w:cs="Arial" w:ascii="Arial" w:hAnsi="Arial"/>
        </w:rPr>
        <w:t xml:space="preserve">Охрана биоразнообразия нашей республики опирается на развитую законодательную базу: Закон «Об особо охраняемых природных территориях Республики Башкортостан» (1995), республиканская комплексная программа «Экологическая безопасность Республики Башкортостан в 2001-2005 гг.», «Концепция развития системы охраняемых природных территорий в Республике Башкортостан» (2003). Юридический статус имеет новое издание Красной книги (тома 1-3, 2001, 2002, 2004 гг.). В республике активно проводятся научные исследования по проблеме сохранения биоразнообразия (Институт биологии УНЦ РАН, Научно-исследовательский институт безопасности жизнедеятельности РБ, вузы республики, научные коллективы заповедников). Активную роль в финансовом и организационном обеспечении исследований по выявлению ценных природных объектов, нуждающихся в охране, играет Всемирный фонд дикой природы, Уральский офис которого расположен в Уфе. </w:t>
      </w:r>
    </w:p>
    <w:p>
      <w:pPr>
        <w:pStyle w:val="Style16"/>
        <w:ind w:firstLine="708"/>
        <w:jc w:val="both"/>
        <w:rPr/>
      </w:pPr>
      <w:r>
        <w:rPr>
          <w:rFonts w:cs="Arial" w:ascii="Arial" w:hAnsi="Arial"/>
        </w:rPr>
        <w:t xml:space="preserve">Вопросы охраны биоразнообразия обсуждались в мае 2004 года в Уфе на научно-практической конференции «Проблемы сохранения биоразнообразия на Южном Урале» В сентябре 2005 года будет проведена конференция «Вклад охраняемых природных территорий в сохранение биоразнообразия», посвященная 75-летию Башкирского государственного природного заповедника. Опубликована целая серия пособий для научно-методического обеспечения изучения биоразнообразия в вузах, общеобразовательных и специальных средних учебных заведениях республики. </w:t>
      </w:r>
    </w:p>
    <w:p>
      <w:pPr>
        <w:pStyle w:val="Style16"/>
        <w:ind w:firstLine="708"/>
        <w:jc w:val="both"/>
        <w:rPr/>
      </w:pPr>
      <w:r>
        <w:rPr>
          <w:rFonts w:cs="Arial" w:ascii="Arial" w:hAnsi="Arial"/>
        </w:rPr>
        <w:t xml:space="preserve">Стимулом научно-исследовательской работы изаконотворческой государственной деятельности по охране биоразнообразия Башкортостана стали обязательства перед мировым сообществом, данные в письме Президента РБ М. Рахимова «Дар Земле» от 1 июля 1997 года. Письмо было адресовано Почетному Президенту Всемирного фонда дикой природы Его Королевскому Высочеству Герцогу Эдинбургскому Принцу Филиппу. В нем Башкортостан обязался увеличить долю ОПТ до 16 процентов площади своей территории. </w:t>
      </w:r>
    </w:p>
    <w:p>
      <w:pPr>
        <w:pStyle w:val="Style16"/>
        <w:ind w:firstLine="708"/>
        <w:jc w:val="both"/>
        <w:rPr/>
      </w:pPr>
      <w:r>
        <w:rPr>
          <w:rFonts w:cs="Arial" w:ascii="Arial" w:hAnsi="Arial"/>
        </w:rPr>
        <w:t xml:space="preserve">Сегодня в Башкортостане реализуются два основных подхода к сохранению биоразнообразия: популяционно-видовой и экосистемный. Первый подход осуществляется применительно к биоразнообразию растений в Уфимском ботаническом саду-институте УНЦ РАН, в котором интродуцировано около 150 видов редких («краснокнижных») растений. Есть опыт возвращения (реинтродукции) некоторых видов в естественные сообщества, однако этот подход к сохранению биоразнообразия очень дорог. В республике, как и во всем мире, преобладает способ сохранения биоразнообразия в естественных условиях, при этом основным способом является создание ОПТ. </w:t>
      </w:r>
    </w:p>
    <w:p>
      <w:pPr>
        <w:pStyle w:val="Style16"/>
        <w:ind w:firstLine="708"/>
        <w:jc w:val="both"/>
        <w:rPr/>
      </w:pPr>
      <w:r>
        <w:rPr>
          <w:rFonts w:cs="Arial" w:ascii="Arial" w:hAnsi="Arial"/>
        </w:rPr>
        <w:t xml:space="preserve">В настоящее время на территории Башкортостана функционируют 3 заповедника, 2 национальных парка, 2 природных парка, 30 заказников и 151 памятник природы. Однако организация ОПТ, к сожалению, была стихийным процессом, поэтому все три заповедника расположены в горно-лесной зоне, там же функционируют два парка. В то же время в степной зоне, где сконцентрирована большая часть флоры Башкортостана, до сих пор нет ни одного заповедника. Два парка – «Аслы-Куль» и «КандрыКуль» в какой-то мере способствуют сохранению остатков степей Предуралья, однако защищенность биоразнообразия в парках ниже, чем в заповедниках. </w:t>
      </w:r>
    </w:p>
    <w:p>
      <w:pPr>
        <w:pStyle w:val="Style16"/>
        <w:ind w:firstLine="708"/>
        <w:jc w:val="both"/>
        <w:rPr/>
      </w:pPr>
      <w:r>
        <w:rPr>
          <w:rFonts w:cs="Arial" w:ascii="Arial" w:hAnsi="Arial"/>
        </w:rPr>
        <w:t xml:space="preserve">Одна из задач ОПТ – это охрана редких видов растений, включенных в Красную книгу РБ (2001). На сегодняшний день вследствие концентрации ОПТ в горно-лесной зоне наиболее надежно обеспечены охраной виды высокогорий, а также виды широколиственных, смешанных и хвойных лесов. В удручающем состоянии находится охрана степных, солончаковых, водно-болотных и луговых видов. Еще хуже обстоит дело с охраной редких видов животных. Достаточно отметить, что из 151 памятника природы только 4 являются по профилю зоологическими. </w:t>
      </w:r>
    </w:p>
    <w:p>
      <w:pPr>
        <w:pStyle w:val="Style16"/>
        <w:ind w:firstLine="708"/>
        <w:jc w:val="both"/>
        <w:rPr>
          <w:rFonts w:ascii="Arial" w:hAnsi="Arial" w:cs="Arial"/>
        </w:rPr>
      </w:pPr>
      <w:r>
        <w:rPr>
          <w:rFonts w:cs="Arial" w:ascii="Arial" w:hAnsi="Arial"/>
        </w:rPr>
        <w:t xml:space="preserve">В республике разработан и утвержден на правительственном уровне проект «Система охраняемых природных территорий Республики Башкортостан» («СОПТ РБ»), который ляжет в основу долгосрочной программы развития охраны биоразнообразия Башкортостана. Проект является итогом сотрудничества науки, государства и международной организации «Всемирный фонд дикой природы». </w:t>
      </w:r>
    </w:p>
    <w:p>
      <w:pPr>
        <w:pStyle w:val="Style16"/>
        <w:ind w:firstLine="708"/>
        <w:jc w:val="both"/>
        <w:rPr>
          <w:rFonts w:ascii="Arial" w:hAnsi="Arial" w:cs="Arial"/>
        </w:rPr>
      </w:pPr>
      <w:r>
        <w:rPr>
          <w:rFonts w:cs="Arial" w:ascii="Arial" w:hAnsi="Arial"/>
        </w:rPr>
        <w:t xml:space="preserve">Территории, включенные в СОПТ, функционируют как единое целое, в составе которого четыре функциональных составляющих: </w:t>
      </w:r>
    </w:p>
    <w:p>
      <w:pPr>
        <w:pStyle w:val="Style16"/>
        <w:jc w:val="both"/>
        <w:rPr>
          <w:rFonts w:ascii="Arial" w:hAnsi="Arial" w:cs="Arial"/>
        </w:rPr>
      </w:pPr>
      <w:r>
        <w:rPr>
          <w:rFonts w:cs="Arial" w:ascii="Arial" w:hAnsi="Arial"/>
        </w:rPr>
        <w:t xml:space="preserve">- ядра экологического каркаса – ключевые природные территории. Это крупные ОПТ, играющие главную роль в обеспечении экологического баланса и сохранении биологического и ландшафтного разнообразия. Роль ядер играют территории государственных природных заповедников и национальных парков, а также некоторые государственные природные заказники и природные парки. В отдельных случаях эту роль выполняют иные ОПТ (зарезервированные территории и лесные массивы, отнесенные к соответствующей категории защищенности); </w:t>
      </w:r>
    </w:p>
    <w:p>
      <w:pPr>
        <w:pStyle w:val="Style16"/>
        <w:jc w:val="both"/>
        <w:rPr>
          <w:rFonts w:ascii="Arial" w:hAnsi="Arial" w:cs="Arial"/>
        </w:rPr>
      </w:pPr>
      <w:r>
        <w:rPr>
          <w:rFonts w:cs="Arial" w:ascii="Arial" w:hAnsi="Arial"/>
        </w:rPr>
        <w:t xml:space="preserve">- природные территории целевой охраны. Это ОПТ, обеспечивающие сохранение отдельных особо ценных элементов биологического и природного разнообразия. К ним относятся малые по площади (иногда точечные) ОПТ или природные территории с относительно низким уровнем защищенности (памятники природы, охотничьи заказники, заказники по охране ресурсов лекарственных растений и пр.); </w:t>
      </w:r>
    </w:p>
    <w:p>
      <w:pPr>
        <w:pStyle w:val="Style16"/>
        <w:jc w:val="both"/>
        <w:rPr/>
      </w:pPr>
      <w:r>
        <w:rPr>
          <w:rFonts w:cs="Arial" w:ascii="Arial" w:hAnsi="Arial"/>
        </w:rPr>
        <w:t xml:space="preserve">- экологические коридоры (транзитные территории). Это природные территории, охраняемые или используемые в щадящем режиме. Они обеспечивают необходимые условия для расселения, миграции и генетического обмена между популяциями животных и растений в условиях выраженной фрагментации естественных экосистем на небольшие массивы. Роль экологических коридоров могут выполнять ОПТ любых категорий, включая природные территории целевой охраны; </w:t>
      </w:r>
    </w:p>
    <w:p>
      <w:pPr>
        <w:pStyle w:val="Style16"/>
        <w:jc w:val="both"/>
        <w:rPr/>
      </w:pPr>
      <w:r>
        <w:rPr>
          <w:rFonts w:cs="Arial" w:ascii="Arial" w:hAnsi="Arial"/>
        </w:rPr>
        <w:t xml:space="preserve">- буферные территории. Это ОПТ, защищающие ядра экологического каркаса. Буферные территории обеспечивают защиту ключевых природных и транзитных территорий от негативных влияний хозяйственной деятельности и способствуют увеличению их площади до оптимального размера, обеспечивающего их функционирование. Для каждой буферной зоны с учетом конкретных природных и социально-экономических условий устанавливается специальный режим землепользования. </w:t>
      </w:r>
    </w:p>
    <w:p>
      <w:pPr>
        <w:pStyle w:val="Style16"/>
        <w:ind w:firstLine="708"/>
        <w:jc w:val="both"/>
        <w:rPr>
          <w:rFonts w:ascii="Arial" w:hAnsi="Arial" w:cs="Arial"/>
        </w:rPr>
      </w:pPr>
      <w:r>
        <w:rPr>
          <w:rFonts w:cs="Arial" w:ascii="Arial" w:hAnsi="Arial"/>
        </w:rPr>
        <w:t xml:space="preserve">Проект «СОПТ РБ» предусматривает значительное увеличение числа и площади различных вариантов ОПТ. При этом наиболее резко возрастет уровень защищенности биоразнообразия в равнинных районах Предуралья и Зауралья (Абзелиловский, Баймакский, Бакалинский, Бижбулякский, Куюргазинский, Мишкинский, Стерлибашевский, Хайбуллинский и другие районы). Наиболее важными ОПТ, создание которых планируется в рамках «СОПТ РБ», являются 1 заповедник (Шайтан-Тау), 8 парков (Агидель, Зилим, Инзер, Иремель, Ирендык, Крыкты, Павловка, Юрюзань) и более 50 заказников. При учреждении проектируемых ОПТ общая площадь СОПТ составит 3.7 млн. га (25.8 процента всей площади республики), что позволит улучшить условия жизни ныне живущих поколений и сохранить природу для потомков. </w:t>
      </w:r>
    </w:p>
    <w:p>
      <w:pPr>
        <w:pStyle w:val="Style16"/>
        <w:ind w:firstLine="708"/>
        <w:jc w:val="both"/>
        <w:rPr/>
      </w:pPr>
      <w:r>
        <w:rPr>
          <w:rFonts w:cs="Arial" w:ascii="Arial" w:hAnsi="Arial"/>
        </w:rPr>
        <w:t xml:space="preserve">Финансирование СОПТ ориентируется на минимизацию государственных субсидий. Предусматривается привлечение средств из внебюджетных источников, включая средства от реализации товаров (работ, услуг), связанных с функционированием ОПТ (рекреационная деятельность, заготовка лекарственного сырья, коммерческая охота и рыбная ловля, производство экологически чистых сельскохозяйственных продуктов), а также арендных и иных платежей за пользование природными ресурсами на этих территориях. Для организации рекреационного использования необходимы инвестиции только на первом этапе, в дальнейшем это природопользование будет не только самоокупаемым, но и доходным. </w:t>
      </w:r>
    </w:p>
    <w:p>
      <w:pPr>
        <w:pStyle w:val="Style16"/>
        <w:ind w:firstLine="708"/>
        <w:jc w:val="both"/>
        <w:rPr>
          <w:rFonts w:ascii="Arial" w:hAnsi="Arial" w:cs="Arial"/>
        </w:rPr>
      </w:pPr>
      <w:r>
        <w:rPr>
          <w:rFonts w:cs="Arial" w:ascii="Arial" w:hAnsi="Arial"/>
        </w:rPr>
        <w:t xml:space="preserve">Для успешного финансового обеспечения СОПТ должны быть сформирована система «зеленого» налогообложения, разработаны механизмы компенсации при ущемлении интересов природопользователей в ходе формирования СОПТ, установлены таксы для исчисления размера взыскания за ущерб, причиненный в границах элементов СОПТ уничтожением или повреждением природных объектов. При условии обеспечения природоохранной деятельности элементы СОПТ, находящиеся в государственной собственности, освобождаются от уплаты налогов на прибыль, на добавленную стоимость и на пользование природными ресурсами, а собственники и пользователи земельных участков, включенных в СОПТ – от платы за землю. Таким образом, СОПТ предусматривает систему стимулирования материальной заинтересованности местного населения, а также программы повышения экологической компетентности и уровня экологического самосознания населения. </w:t>
      </w:r>
    </w:p>
    <w:p>
      <w:pPr>
        <w:pStyle w:val="Style16"/>
        <w:ind w:firstLine="708"/>
        <w:jc w:val="both"/>
        <w:rPr>
          <w:rFonts w:ascii="Arial" w:hAnsi="Arial" w:cs="Arial"/>
        </w:rPr>
      </w:pPr>
      <w:r>
        <w:rPr>
          <w:rFonts w:cs="Arial" w:ascii="Arial" w:hAnsi="Arial"/>
        </w:rPr>
        <w:t xml:space="preserve">Реализация проекта «СОПТ РБ» – дело трудное и долгое, которое потребует не менее двух десятилетий. Предстоят не только экологическое и экономическое обоснование каждого из новых ОПТ, но и колоссальная работа по изменению отношения населения к охране природы и воспитанию экологической этики туристов, посещающих охраняемые природные территории. Именно рекреационное природопользование (экологический туризм) при «стартовых» государственных инвестициях будет основным финансовым источником, который обеспечит функционирование СОПТ и внесет весомый вклад в бюджет административных районов и республики. </w:t>
      </w:r>
    </w:p>
    <w:p>
      <w:pPr>
        <w:pStyle w:val="Style16"/>
        <w:ind w:firstLine="708"/>
        <w:jc w:val="both"/>
        <w:rPr>
          <w:rFonts w:ascii="Arial" w:hAnsi="Arial" w:cs="Arial"/>
        </w:rPr>
      </w:pPr>
      <w:r>
        <w:rPr>
          <w:rFonts w:cs="Arial" w:ascii="Arial" w:hAnsi="Arial"/>
        </w:rPr>
        <w:t xml:space="preserve">«СОПТ РБ» – это проект охраны природы не от человека, а для человека, реальная основа сохранения биоразнообразия и гармонизации хозяйственных и природоохранных интересов в Башкортостане. Он станет мощным стимулом развития традиционных форм природопользования коренного населения, в первую очередь коневодства и пчеловодства. </w:t>
      </w:r>
    </w:p>
    <w:p>
      <w:pPr>
        <w:pStyle w:val="Normal"/>
        <w:spacing w:before="120" w:after="0"/>
        <w:ind w:left="-540" w:hanging="0"/>
        <w:jc w:val="center"/>
        <w:rPr>
          <w:rFonts w:ascii="Arial" w:hAnsi="Arial" w:cs="Arial"/>
          <w:b/>
          <w:b/>
          <w:bCs/>
        </w:rPr>
      </w:pPr>
      <w:r>
        <w:rPr>
          <w:rFonts w:cs="Arial" w:ascii="Arial" w:hAnsi="Arial"/>
          <w:b/>
          <w:bCs/>
        </w:rPr>
      </w:r>
      <w:r>
        <w:br w:type="page"/>
      </w:r>
    </w:p>
    <w:p>
      <w:pPr>
        <w:pStyle w:val="Normal"/>
        <w:spacing w:before="120" w:after="0"/>
        <w:ind w:left="-539" w:firstLine="539"/>
        <w:jc w:val="center"/>
        <w:rPr>
          <w:rFonts w:ascii="Arial" w:hAnsi="Arial" w:cs="Arial"/>
          <w:b/>
          <w:b/>
          <w:bCs/>
        </w:rPr>
      </w:pPr>
      <w:r>
        <w:rPr>
          <w:rFonts w:cs="Arial" w:ascii="Arial" w:hAnsi="Arial"/>
          <w:b/>
          <w:bCs/>
        </w:rPr>
        <w:t>9.Список источников</w:t>
      </w:r>
    </w:p>
    <w:p>
      <w:pPr>
        <w:pStyle w:val="Normal"/>
        <w:spacing w:before="120" w:after="0"/>
        <w:ind w:left="-540" w:hanging="0"/>
        <w:jc w:val="center"/>
        <w:rPr>
          <w:rFonts w:ascii="Arial" w:hAnsi="Arial" w:cs="Arial"/>
          <w:b/>
          <w:b/>
          <w:bCs/>
        </w:rPr>
      </w:pPr>
      <w:r>
        <w:rPr>
          <w:rFonts w:cs="Arial" w:ascii="Arial" w:hAnsi="Arial"/>
          <w:b/>
          <w:bCs/>
        </w:rPr>
      </w:r>
    </w:p>
    <w:p>
      <w:pPr>
        <w:pStyle w:val="Normal"/>
        <w:spacing w:before="120" w:after="0"/>
        <w:jc w:val="both"/>
        <w:rPr>
          <w:rFonts w:ascii="Arial" w:hAnsi="Arial" w:cs="Arial"/>
        </w:rPr>
      </w:pPr>
      <w:r>
        <w:rPr>
          <w:rFonts w:cs="Arial" w:ascii="Arial" w:hAnsi="Arial"/>
        </w:rPr>
        <w:t>Для подготовки данной работы были использованы материалы с сайтов:</w:t>
      </w:r>
    </w:p>
    <w:p>
      <w:pPr>
        <w:pStyle w:val="Normal"/>
        <w:spacing w:before="120" w:after="0"/>
        <w:jc w:val="both"/>
        <w:rPr>
          <w:rFonts w:ascii="Arial" w:hAnsi="Arial" w:cs="Arial"/>
        </w:rPr>
      </w:pPr>
      <w:r>
        <w:rPr>
          <w:rFonts w:cs="Arial" w:ascii="Arial" w:hAnsi="Arial"/>
        </w:rPr>
        <w:t>http://www.bashinform.ru/</w:t>
      </w:r>
    </w:p>
    <w:p>
      <w:pPr>
        <w:pStyle w:val="Normal"/>
        <w:spacing w:before="120" w:after="0"/>
        <w:jc w:val="both"/>
        <w:rPr>
          <w:rFonts w:ascii="Arial" w:hAnsi="Arial" w:cs="Arial"/>
        </w:rPr>
      </w:pPr>
      <w:r>
        <w:rPr>
          <w:rFonts w:cs="Arial" w:ascii="Arial" w:hAnsi="Arial"/>
        </w:rPr>
        <w:t>http://www.bashvest.ru/</w:t>
      </w:r>
    </w:p>
    <w:p>
      <w:pPr>
        <w:pStyle w:val="Normal"/>
        <w:spacing w:before="120" w:after="0"/>
        <w:jc w:val="both"/>
        <w:rPr>
          <w:rFonts w:ascii="Arial" w:hAnsi="Arial" w:cs="Arial"/>
        </w:rPr>
      </w:pPr>
      <w:r>
        <w:rPr>
          <w:rFonts w:cs="Arial" w:ascii="Arial" w:hAnsi="Arial"/>
        </w:rPr>
        <w:t>http://www.ufacity.info/</w:t>
      </w:r>
    </w:p>
    <w:p>
      <w:pPr>
        <w:pStyle w:val="Normal"/>
        <w:spacing w:before="120" w:after="0"/>
        <w:ind w:left="-540" w:hanging="0"/>
        <w:jc w:val="both"/>
        <w:rPr>
          <w:rFonts w:ascii="Arial" w:hAnsi="Arial" w:cs="Arial"/>
        </w:rPr>
      </w:pPr>
      <w:r>
        <w:rPr>
          <w:rFonts w:cs="Arial" w:ascii="Arial" w:hAnsi="Arial"/>
        </w:rPr>
      </w:r>
    </w:p>
    <w:p>
      <w:pPr>
        <w:pStyle w:val="Normal"/>
        <w:spacing w:before="120" w:after="0"/>
        <w:ind w:left="-540" w:hanging="0"/>
        <w:rPr>
          <w:rFonts w:ascii="Arial" w:hAnsi="Arial" w:cs="Arial"/>
        </w:rPr>
      </w:pPr>
      <w:r>
        <w:rPr>
          <w:rFonts w:cs="Arial" w:ascii="Arial" w:hAnsi="Arial"/>
        </w:rPr>
      </w:r>
    </w:p>
    <w:p>
      <w:pPr>
        <w:pStyle w:val="Normal"/>
        <w:spacing w:before="120" w:after="0"/>
        <w:ind w:left="-540" w:hanging="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1:00Z</dcterms:created>
  <dc:creator>Ildarka</dc:creator>
  <dc:description/>
  <cp:keywords/>
  <dc:language>en-US</dc:language>
  <cp:lastModifiedBy>Mage</cp:lastModifiedBy>
  <cp:lastPrinted>2006-12-25T01:05:00Z</cp:lastPrinted>
  <dcterms:modified xsi:type="dcterms:W3CDTF">2011-10-07T00:41:00Z</dcterms:modified>
  <cp:revision>2</cp:revision>
  <dc:subject/>
  <dc:title>БАШКИРСКИЙ ГОСУДАРСТВЕННЫЙ ПЕДОГОГИЧЕСКИЙ УНИВЕРСИТЕТ</dc:title>
</cp:coreProperties>
</file>