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и с целевым назначением все земли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земли сельскохозяйственного назн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земли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земли промышленности, транспорта, связи и иного не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земли природоохранного, рекреационного и оздоровительного на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земли лесного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земли вод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земли зап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землям водного фонда относятся земли, занятые водоемами, гидротехническими, водохозяйственными сооружениями, а также полосы отвода по берегам водо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лями запаса являются все земли, не представленные во владение и долгосрочное пользование. Земли запаса предназначаются для представления во владение, пользование и арен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земли включает систему организационных, экономических, правовых, инженерных и других мероприятий, направленных на защиту от расхищения, необоснованных изъятий из сельскохозяйственного оборота, нерационального использования, вредных антропогенных и природных воздействий, в целях повышения эффективности природопользования и создания благоприятной экологической об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земель и их рациональное использование осуществляются на основе комплексного подхода к угодьям, как к сложным природным образованиям (экосистемам), с учетом их зональных и региональных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а рационального использования земель должна носить природоохранный, ресурсосберегающий характер и предусматривать сохранение почв, ограничение воздействий на растительный и животный мир, породы и другие компоненты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земель предусматр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Защиту земель от водной и ветряной эрозии, солей, подтопления, заболачивания, вторичного засоления, иссушения, уплотнения, загрязнения отходами производства, других процессов разрушения, к которым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культивацию нарушенных земель, повышения их плодородия и других полезных св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нятие и сохранение плодородного слоя почвы (при планировке участков), с тем чтобы использовать его для рекультивации земель или повышения плодородия малопродуктивных угод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тановление особых режимов пользования для земельных участков, имеющих природоохранное и историко-культур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земледельцы, землепользователи и арендаторы, независимо от форм и сроков использования земель, осуществляют работы по защите и повышению качества земель за счет собственных средств и несут ответственность за ухудшение экологической обстановки на своем земельном участке и сопряженной территории, связанное с их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92 году правительство Российской Федерации приняло постановление «Об учреждении Положения о порядке осуществления государственного контроля за использованием и охраной земель». Специально уполномоченными государственными органами, осуществляющими государственный контроль за использованием и охраной земель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итет по земельной реформе и земельным ресурсам при правительстве РФ и его органы на местах, Госкомитет по охране окружающей среды РФ и его органы на местах, Санитарно-эпидемологическая служба РФ, Министерство архитектуры, строительства и жилищно-коммунального хозяйства РФ и местные органы архитектурно-строительного 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рационального использования и охраны земель большое значение имеет Земельный Кадастр, который содержит информацию о землях всех категорий. Данные Государственного земельного кадастра подлежат обязательному применению при планировании, использовании и охране земель и других мероприятий, связанных с использованием и охраной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кадастр составляется с использованием Мониторинга Земель. Мониторинг Земель – это система наблюдения за состоянием земельного фонда для своевременного выявления и оценки изменений, предупреждения и установления последствий негатив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растающая интенсивность с-х производства, в том числе и в земледелии, сопровождается и более активным его влиянием на окружающую природную среду. Об уровне с-х производства в земледельческом аспекте свидетельствуют следующие данные: в среднем за последние годы посевные площади в отрасли занимают в Волгоградской области около 6 млн. га, в том числе зерновые – 2,8 млн. га, технические – 0,4 млн. га, кормовые – 1,5 млн. га и овощебахчевые – 53 тыс.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этим большое значение приобретают проблемы управления поведением и состоянием агроландшафтов. В настоящее время получили развитие процессы дефляции, ей подвержено 2,7 млн. га. От проявления водной эрозии страдают 2,2 млн. га. Площадь потенциально опасных земель по этому фактору деградации составляет 6 млн. га. Результатом действия водной эрозии является ежегодный вынос с полей 40 млн. т мелкозема и 1,5 млн. т гумуса. Урожайность с-х культур снижается от 10% на слабосмытых почвах, до 80% на средне и сильносмы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ами дефляции затронуто более 2 млн. га пашни, ежегодно на таких землях теряется до 60 тыс. т гумуса, около 6 тыс. т азота, 5 тыс. т фосфора и 162 тыс. т калия. Имеет место в области ирригационная эрозия. Ущерб от нее выражается в смыве почвы порядка 1…10 т/га за поливной период. Засоление почвы составляет 1,5 млн. га. Далеко от совершенства и использование орошаемых земель, вследствие развития процессов вторичного засоления 17% площадей этой категории земельных ресурсов имеют неудовлетворитель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и за сезон вносится 190 тыс. т минеральных и 500 тыс. т органических удобрений. Отдельные площади, особенно орошаемые земли, получают высокие нормы удобрений, в первую очередь азотных, что приводит к химическому загрязнению не только почвы, но и выраще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частую создается разрыв между внесением навоза и минеральных удобрений в почву. Вследствие этого в ней происходит накопление в больших количествах биогенных элементов, которые при гравитационном проникновении в водоносные горизонты, попадают в грунтовый поток и поэтому представляют большую опасность для водо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-за неправильного хранения органических и минеральных удобрений на 1 января 1994 года (когда их использование во с-х производстве области резко сократилось по экономическим причинам) площадь земель, загрязненных минеральными удобрениями, составила 453, 9 га, а органическими 1051, 5 га, пестицидами – 221,5 га. Промышленными отходами загрязнено более 3 тыс. га, пруды-накопители занимают площадь около 30 тыс.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сходит аккумуляция почвогрунтами гидро- и аэропотоков химических токсикантов промышленного гене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в Городищенском районе по максимальным уровням содержания подвижных форм некоторых элементов наблюдается превышение гигиенических стандартов (ПДК). Например, содержание хрома достигает 7,9 мг/кг, что превышает ПДК в 1,3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загрязнению природной среды относится загрязнение Волги различными токсикантами. Имеет место загрязнение подземных вод в местах хранения отходов предприятий (шлаконакопители, полигоны и др.), нефтепродуктами, формальдегидом, алюминием, желе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ет проблема повышения уровня грунтовых вод и выклинивания их на поверхность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душная среда области также подвержена техногенной транс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зывает озабоченность состояние лесных насаждений, которые находятся в стадии деградации (усыхание, отсутствие самовозобновления, нежелательная смена лесообразователей, лесные пожа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й природоохранной проблемой области является проблема утилизации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состояния природной среды Волгоградской области указывает на необходимость мер по ее улучшению. Наряду с разработкой и внедрением экологически ценных организационно-технологических мероприятий необходимо обоснование и обустройство системы особо охраняемых территорий области. Создание заказников, охрана памятников природы и ботанического с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аграрных ландшафтов от загряз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ин «ландшафт» – международный. Он обозначает ту или иную местность, пейзаж, картину природы. В научной литературе на русском языке термином «ландшафт» обозначают природно-территориальный компле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андшафты подразделяют на природные и антропогенные. К антропогенным относят ландшафты техногенные, индустриальные, городские, сельскохозяй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гуляции и оптимизации аграрного ландшафта особое внимание уделяют его охране от загрязненителей, деградации его компонентов (почв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внимание следует уделять охране ландшафтов от бактериальных и паразитарных загрязнителей, так как многие виды бактерий и паразитов являются возбудителями заразных болезней растений, животных 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ом опасных бактериальных и паразитарных загрязнений служат стоки животноводческих ферм и комплексов,</w:t>
        <w:tab/>
        <w:t>сточные воды мясокомбинатов, боен, убойных пунктов, кожевенных, шерстопрядильных и утилизационных заводов, биофабрик, ветеринарных пунктов, медицинских учреждений. В сточных водах обнаружены возбудители туберкулеза, бруцеллеза и других болезней животных 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очистных сооружений только ЗПО (земледельческие поля орошения, предназначенные для приема предварительно очищенных сточных вод с целью их доочистки и использования в качестве удобрений) и поля фильтрации более или менее надежно очищают сточные воды от неспорогенных и патогенных микроорганизмов (на 98–99%), эффективность остальных способов обеззараживания сточных вод значительно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ический метод обеззараживания отходов – эффективное средство, но он дорогой и трудоемкий, поэтому его применяют ред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ческий метод обеззараживания сточных вод с помощью применения негашеной извести, хлорной извести, газообразного хлора. Хлор на яйца гельминтов не действует, и освобождение от них сточных вод возможно лишь при кипячении или использовании земледельческих полей орошения и филь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тодов обработки навозных стоков много, но ни один из них не считают универсальным и безоговорочно надежным. Твердый (подстилочный) навоз обеззараживают биотермически в навозохранилищах. Для обеззараживания жидких навозных стоков используют механические, физические, химические, биологические и комбинированные методы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плохой результат получен от изменения переменного электрического тока, пропускаемого через жижу, помещенную в емкость малого сечения. НИИ ветеринарной санитарии рекомендует обеззараживать жидкий навоз при помощи ионизирующего излучения (гамма-луч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химических средств, применяемых для обеззараживания жидкого навоза. Наиболее эффективными считают формальдегид, параформ, кальцинированную соду, негашеную известь, тиаз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ческой очистке подвергают воду, загрязненную мусором, частицами грунта, другими грубо- и мелкодисперсными агентами. Грубодисперсные примеси отделяют отстаиванием и флотацией, мелкодисперсные – фильтрованием. Твердые частицы величиной более 5 мм задерживаются решетками, мелкие – ситами. Для улавливания маслянистых веществ используют маслоуловители, нефти – нефтеловушки, смолы – смолоуловител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мощью физико-химических методов очистки из сточных вод улавливают растворенные в них органические и неорганические соединения. Загрязняющие воду вещества осаждают с помощью гидролиза, электрогидролиза, ионного обмена, адсорбции, коагуляции, хлорирования, озониров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спользовании биологического метода загрязненная вода очищается с помощью микроорганизмов. В биологических прудах, аэротенках активизируется деятельность бактерий, простейших (инфузорий и т.д.), коловерток, червей и др. В биофильтрах сточные воды пропускают через слой крупно зернистого материала, покрытого бактериальной пленкой. Действующее начало – бактерии, которые осуществляют процесс биохимического окисления и таким образом очищают воду от загрязняющи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земель от деград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е мероприятий, направленных против водной эрозии почв, важное значение приобрела безотвальная глубокая пахота. После вспашки почва больше вбирает в себя воды и дольше ее удерживает. Условия для роста и развития растений улучшаются и они надежнее защищают почву от см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бработке поля вспашку почвы проводят поперек склона. Поперечная вспашка – агротехнический прием, способствующий аккумуляции и задержанию воды на склонах. Однако на крутых склонах (6–10°) поперечная пахота не может обеспечить надежную задержку дождевых и талых вод. Поэтому ее дополняют созданием искусственного противоэрозийного микрорельефа с лунками, прерывистыми бороздами. Если рельеф холмистый, поперечная вспашка не приго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ение пахотного агрегата по контуру горизонтали называется контурная обработка почв, которую проводят с целью предохранения их от эрозии. Этот метод получил широкое распространение во многих странах мира. Для предотвращения водной эрозии, связанной с ирригацией, проводят полив по бороз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борьбы с овраго образованием сооружают водотводные валы, лотки, перемычки из валежника. В эрозийно опасных местах проводят щелевание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читывая особенности эродированных почв, для каждого поля определяется соответствующая технология возделывания с-х культур и кормовых трав. По степени защиты почв от эрозии культуры бывают: слабого смыва – многолетние травы; среднего смыва – яровые и озимые зерновые; сильного смыва – пропаш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мплексе противоэрозийных мероприятий предусматривают применение почвозащитных севооборотов, мульчирование почв. Мульча и стерня задерживают снег, уменьшают глубину промерзания почвы, что способствует лучшему впитыванию талых вод и, следовательно. Снижению поверхностного 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клонах 5–7° посевы пропашных культур рекомендуют сокращать до минимума, а на склонах большей крутизны – увеличивать долю многолетних трав. Крутые склоны отводят под создание лесных полос, а те, которые расчленены густой сетью оврагов, подвергают сплошному облес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омплексе мероприятий по предотвращению ветровой эрозии организуют охрану от пыльных бурь и иссушения почвы путем посадки лесных п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счаных почвах, подверженных дефляции, проводят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величивают площади посева многолетних трав до 5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одят узкорядные и перекрестные посе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елают закладку кулис из высокоствольных растений; г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одят мульчирование почв и оставление стерни при безотвальной вспаш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андшафты, нарушенные при добыче полезных ископаемых (угля, торфа и др.) – рекультивируют. Используют терриконы под зеленые наса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мелиорации аграрных ландшафтов проводят экологически обоснованное регулирование рек и речек, болот и озер, улучшение физико-химического состава почв при помощи известкования, гипсования, внесения органических и минеральных удобрений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  <w:t>Эрозия поч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чва – ценнейший природный ресурс для человечества. Почва является основой биосферы. Через растения и животных она обеспечивает существование биосферы и экосистем. Поэтому правильное использование ее и бережное к ней отношение надо рассматривать как важнейшее звено в комплексной охране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личают эрозию нормальную (естественную, геологическую) и современную или ускоренную. </w:t>
      </w:r>
      <w:r>
        <w:rPr>
          <w:b/>
          <w:color w:val="000000"/>
          <w:sz w:val="28"/>
        </w:rPr>
        <w:t>Нормальная</w:t>
      </w:r>
      <w:r>
        <w:rPr>
          <w:color w:val="000000"/>
          <w:sz w:val="28"/>
        </w:rPr>
        <w:t xml:space="preserve"> эрозия возникает на поверхности почвы под влиянием природных факторов. Этот процесс протекает медленно, почти незаме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овременная</w:t>
      </w:r>
      <w:r>
        <w:rPr>
          <w:color w:val="000000"/>
          <w:sz w:val="28"/>
        </w:rPr>
        <w:t xml:space="preserve">, или </w:t>
      </w:r>
      <w:r>
        <w:rPr>
          <w:b/>
          <w:color w:val="000000"/>
          <w:sz w:val="28"/>
        </w:rPr>
        <w:t>ускоренная</w:t>
      </w:r>
      <w:r>
        <w:rPr>
          <w:color w:val="000000"/>
          <w:sz w:val="28"/>
        </w:rPr>
        <w:t>, эрозия почв вязана с хозяйственной деятельностью человека. Распашка земель, вырубка леса, интенсивный выпас скота, промышленное производство и др. причины усиливают податливость почвенного покрова разрушено водой, ве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ают следующие виды эрозии: водную, ветровую (дефляция), ручную, абразионную, ледниковую, снежную, просадочную (суффозия), карстовую, биологиче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эрозионным процессам нередко относят химическую эрозию (снижение почвенного плодородия в результате накопления в почве ядохимикатов); агротехническую (смещение со склонов почвы с/х машинами); пастбищную эрозию (разрушение дернины и почв при интенсивном выпасе скота); промышленную эрозию (разрушение с/х земель при разработке месторождений полезных ископаемых и пр.); военную эрозию (траншеи, воронк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ная и ветровая эрозия относятся к числу наиболее распространенных видов разрушения почвы. При водной эрозии в качестве главной почворазрушающей силы выступает действие дождевых капель и водного потока. Водная эрозия может проявляться при неправильном орошении. В связи с этим различают ирригационную эро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тровая эрозия (дефляция) – это отделение, перемещение и отложение частиц почвы ветром. Ветровую эрозию разделяют на местную и пыльные б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естная ветровая эрозия</w:t>
      </w:r>
      <w:r>
        <w:rPr>
          <w:color w:val="000000"/>
          <w:sz w:val="28"/>
        </w:rPr>
        <w:t xml:space="preserve"> проявляется на распыленной сухой поверхности при малых скоростях ветра (4–8 м/с) в виде разв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ыльные бури</w:t>
      </w:r>
      <w:r>
        <w:rPr>
          <w:color w:val="000000"/>
          <w:sz w:val="28"/>
        </w:rPr>
        <w:t xml:space="preserve"> – наиболее вредоносная форма проявления ветровой эрозии. За несколько часов они способны развеять 100–500 т с 1 га пашни. Отсутствие растительности и наличие сухих частиц на поверхности почвы способствуют широкому распространению ветровой эрозии. Основными фазами эрозии являются: отделение частиц, их транспортировка и от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ная эрозия почв сильнее проявляется на склоновых землях при частом выпадении ливневых дождей или весной после активного снеготаяния. Ветровая эрозия сильнее проявляется в условиях сухого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ду с/х производством и эрозионными процессами проявляется взаимосвязь, т. к. ведение сельского хозяйства без учета природных условий создает основу для усиления ветровой и водной эрозии; частое и сильное разрушение почвенного покрова, в свою очередь, вызывает гибель и повреждение растений, снижает продуктивность почв, что дестабилизирует с/х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осторонне губительное воздействие на природную среду приводит к необратимому процессу – опустын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устынивание</w:t>
      </w:r>
      <w:r>
        <w:rPr>
          <w:color w:val="000000"/>
          <w:sz w:val="28"/>
        </w:rPr>
        <w:t xml:space="preserve"> – отрицательные изменения почвы, растительности и водного режима, которые происходят под влиянием антропогенной деятельности и снижают эффективность экосистем, увеличивают податливость почв эрозии. Частое проявление ветровой и водной эрозии приводит к изменениям в рельефе, растительности, в почвенном покрове, к изменениям в структуре антропогеосистемы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Основные принципы защиты почв от эро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ринципы защиты земель могут быть сведены к следующ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редупреждение возможности проявления эрозии. Надо защищать не только «пострадавшие» почвы, но и те, которым еще угрожает эта опас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вышение противоэрозионной устойчивости почв. Это достигается почвозащитными приемами обработки почв, посевами культур, корневые системы которых повышают сопротивляемость почв э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овышение почвозащитной роли растительного пок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На эродированных почвах меры по предупреждению эрозии должны сочетаться с приемами восстановления плодородия смытых почв и мелиорацией земель, разрушенных промоинами и овра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Зональность противоэрозионных мер, предполагающая наиболее полный учет природных особенностей территории и экономических условий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Экономичность защитных мер – получение наибольшей почвозащитной эффективности от проектируемых мероприятий при минимальном отводе ценных земель и наименьших затратах труда и средств на их осущест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При обосновании мер защиты почв от эрозии и технологии проведения противоэрозионных работ необходимо учитывать возможные экологические последствия: влияние на состояние всех компонентов природы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  <w:t>Охрана поч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Государственный земельный кадастр</w:t>
      </w:r>
      <w:r>
        <w:rPr>
          <w:color w:val="000000"/>
          <w:sz w:val="28"/>
        </w:rPr>
        <w:t xml:space="preserve"> представляет собой систему необходимых и достоверных сведений о природном, хозяйственном и правовом положении земель Российской Федерации, местоположении и размерах земельных участков, об их качественной характеристике, о владельцах земельных участков, правовом режиме землепользования, об оценке земельных участков, иных необходимых и достоверных сведений о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государственного земельного кадастра подлежат обязательному применению при планировании использования и охраны земель, при подборе оптимальных вариантов участков для их представления и изъятия, при совершении сделок с землей, определении размеров платежей за землю, проведении землеустройства, оценке хозяйственной деятельности и осуществлении других мероприятий по использованию и охрана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ние кадастра определяется Положением о порядке ведения государственного земельного кадастра, которое утверждено постановлением Правительства РФ от 25 августа 1992 г. №62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3:00Z</dcterms:created>
  <dc:creator>Филиппова Анастасия</dc:creator>
  <dc:description/>
  <cp:keywords/>
  <dc:language>en-US</dc:language>
  <cp:lastModifiedBy>Mage</cp:lastModifiedBy>
  <dcterms:modified xsi:type="dcterms:W3CDTF">2011-10-07T00:43:00Z</dcterms:modified>
  <cp:revision>2</cp:revision>
  <dc:subject/>
  <dc:title>Реферат к семинару № 1</dc:title>
</cp:coreProperties>
</file>