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АТЕЛЬНОЕ УЧРЕЖДЕНИЕ ВЫСШЕГО ПРОФЕССИОНАЛЬНОГО ОБРАЗОВАНИЯ «МОСКОВСК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МИНИСТЕРСТВА ВНУТРЕННИХ ДЕ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БРЯНСКИЙ ФИЛИАЛ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 4 кур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аочной полной формы обуч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ная книжка № 05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18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подаватель __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Брянск -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 значение животного мира как природного объект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о пользования животным миром и его виды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ударственное регулирование использования животного мир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овая охрана животного мира и среды его обита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благодаря огромной территории и относительно слабой нарушенности естественных экосистем, природно-географическим условиям обладает значительным запаса биоразнообразия. Фауна позвоночных насчитывает 1513 видов, из них 320 – млекопитающих, 732 – птиц, 80 – рептилий, 29 – амфибий, 343 – пресноводных рыб, 9 – круглоротых, а в морях РФ встречается до 1500 видов морских рыб. Кроме того, фауна беспозвоночных насчитывает 130 – 150 тыс. видов, из которых насекомые составляют 97%. При этом почти 60 видов млекопитающих и 70 видов птиц относятся к объектам постоянного охотничьего промысла и любительской охоты. В хорошем состоянии пребывает поголовье северного оленя, марала и изюбря, соболя и бобра. Добыча водоплавающих птиц составляет около 6,6 млн. особей, т.е. среднестатистически каждый 20-й гражданин РФ ежегодно добывает одну птицу. В целом тенденция, сложившаяся в первой половине 90-х годов и характеризовавшаяся быстрым сокращением поголовья многих ценных видов охотничьих животных, в последние годы стабилизировалась, но проблемы сохранения биоразнообразия, предупреждения негативных изменений среды обитания животных, охраны редких и исчезающих видов продолжают оставаться острыми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полняемой контрольной работы является исследование и анализ правового режима использования и защиты объектов животного мира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выполняемой контрольной работы необходимо поставить и реши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мотреть понятие и значение животного мира как природного объ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право пользования животным миром и его ви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государственное регулирование использования животно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анализировать правовую охрану животного мира и среды его об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контрольной работы являются правоотношения, связанные с вопросами режима использования и защиты объектов живот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являются нормы Конституции Российской Федерации, экологического и иного законодательства, регулирующие вопросы использования и охраны животного мира и других природных ресурсов, а также научно-практическая и юридическая литература, раскрывающая сущность темы и поставленн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тодологическую основу исследования правого режима использования и защиты объектов животного мира положены всеобщий, общенаучный, частнонаучные, специальный, исторический, сравнительно-правовой, системно-структурный и многие другие методы. Указанные методы исследования позволяет наиболее полно и всесторонне рассмотреть поставленные вопросы и исследовать тему контроль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объем контрольной работы обусловлены целями и спецификой исследования. Работа состоит из введения, двух глав, заключения и списка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и значение животного мира как природн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ъемлемым элементом природной среды и объектом охраны является животный мир – совокупность всех видов диких животных, постоянно или временно населяющих территорию России и находящихся в состоянии естественной свободы, а также относящихся к природным ресурсам континентального шельфа и исключительной экономической зон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иких животных, находящихся в состоянии естественной свободы, временно или постоянно населяющих территорию РФ, российское законодательство охраняет животных содержащихся в неволе или в полувольных условиях, устанавливает правила содержания биологических, в том числе зоологических коллекций. В последние годы поднимаются и у нас и за рубежом вопросы о необходимости правового регулирования статуса домашних и сельскохозяйственных животных. В Республике Башкортостан закон о домашних животных уже принят (1997г.) и содержит ряд интереснейших и гуманных норм. В Германии приняты акты о свободном выпасе не только скота, но и птицы, что означает в какой-то мере их возвращение к естественным условиям жизни и уход от концепции содержания сельскохозяйственных животных в стойлах и клетках без движения, кормления их только обработанным человеком кор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вотный мир является важным регулирующим и стабилизирующим компонентом биосферы, всемерно охраняемым и рационально используемым для удовлетворения духовных и материальных потребностей граждан. Основное регулирование осуществляется Федеральным законом «О животном мире» 1995г.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Ф от 24 апреля 1995. «О животном мире» // СЗРФ. 1995. №17. Ст.147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о пользования животным миром и его ви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законодательство регулирует право пользования животным миром исходя из права государственной собственности на него и устанавливает общие и приоритетные права. При этом наличие приоритетного права пользования животным миром не меняет его статуса государственной (федеральной или субъектов Федерации)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 правом обладают, согласно гл. 6 Федерального закона «О животном мире», коренные малочисленные народы и этнические общности, самобытная культура и образ жизни которых включают традиционные методы охраны и использования объектов животного мира, граждане, принадлежащие к этим группам населения и их объединения. Данное право ограничивается по территориальному признаку – территорией традиционного расселения и хозяйственной деятельности, а не только по объект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уступка приоритетного права гражданам и юридическим лицам, не относящихся к категориям, обладающим этим правом по закону или на основании специального разрешения, запрещается. В ряде субъектов РФ приняты законы об охоте (и рыболовстве), детализирующие эти положения, например в Камчат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видами пользования животным миром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ота – ружейная, самоловная, псовая, с ловчими птицами – выслеживание с целью добычи, преследование и сама добыча диких зверей и птиц ( перечень животных относящихся к объектам охоты, утвержден постановлением Правительства РФ от 26 декабря 1995 г. № 128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ыболовство, включая добычу водных беспозвоночных и морских млекопитающих, - морское, морское прибрежное, озерно-речное, промышленное и спортив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и извлечение полезных свойств жизнедеятельности объектов животного мира – почвообразователей, естественных санитаров окружающей среды, опылителей растений (жуков, бабочек, муравьев, пче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и исследование животного мира в научных, культурно-просветительских, воспитательных, рекреационных и эстетических целях с изъятием либо без изъятия из среды обитания (наблюдение, мечение, фотографирование без специального и разрешения, бесплатн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продуктов жизнедеятельности объектов животного мира (гагачьего пуха, меда, вос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ние животным миром осуществляется на основе долгосрочной лицензии, выдаваемой гражданам органами государственной власти, уполномоченными осуществлять право собственности от имени РФ и ее субъектов, либо именных разовых лицензий. Право пользования животным миром прекращается полностью или частично: в случаях отказа от него; истечения срока пользования; нарушения законодательства или условий лицензии; при возникновении необходимости изъятия из пользования объектов животного мира в целях их охраны; использовании территории, акватории для государственных нужд, исключающих пользование животным миром; ликвидации предприятия, учреждения, организации – пользователя животным миром. Решение о прекращении данного права может быть обжаловано в суд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и животным миром об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уществлять только указанные в лицензии виды 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людать установленные нормы, сроки, правила 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менять при пользовании животным миром способы, не нарушающие целостности естественных сообще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допускать разрушения или ухудшения среды обитания объектов животного ми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еспечивать охрану и воспроизводство объектов животного мира, в том числе редких и находящихся под угрозой исчезновения,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вольная переуступка права пользования объектами животного мира, а равно самовольное пользование объектами животного мира, на пользование которыми требуется получение разрешения, запрещается. Общественно опасные нарушения права пользования животным миром, в частности при незаконной охоте либо незаконной добыче водных животных, могут повлечь применение мер уголовной ответственности по ст. 256, 258 УК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и животным миром (юридические лица и граждане) возмещают ущерб, причиненной объектами животного мира и среде их обитания, добровольно или по решению суда или арбитражного суда. Ущерб взыскивается, если пользователи не приняли реальных и необходимых мер по его предотвращению или уменьшению на закрепленных за ними территориях или акватор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начала права пользования животным миром регулируются Федеральным законом «О животном мире» (гл.5,6 и другие нормы), а конкретизируются многочисленными подзаконными актами. Наиболее детально в российском законодательстве регламентированы такие виды пользования животным миром, как охота и рыболовство. Это традиционные, сформировавшиеся на протяжении многих веков виды деятельности, в которых участвуют сотни тысяч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 Государственное регулирование использования животного ми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Российской Федерации об охране и использовании животного мира регулируются отношения в области охраны и использования диких животных, обитающих в состоянии естественной свободы на суше, в воде, атмосфере и почве, постоянно или временно населяющих территорию страны или относящихся к естественным богатствам континентального шельфа. В отличие от этого отношения в области использования и охраны сельскохозяйственных и других домашних животных, а также диких животных, содержащихся в неволе или полувольных условиях для хозяйственных, культурных, научных, эстетических и иных целей, регулируются иным законодательством, в котором устанавливается соответствующая ответственность за нарушение правил по охране, содержанию и использованию указан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Ф животные отнесены к объектам гражданских прав (гл.6 подразд.3), а общие правила об имуществе распространены на животных постольку, поскольку законом или иными правовыми актами не установлено иное (ст. 137). Главная новизна видится не в том, что животные объявляются почти полноценными объектами собственности – изъятие из состояния естественной свободы животные и раньше могли считаться принадлежащими гражданам на праве личной собственности. Принципиальным можно считать то, что, во-первых, в связи с отменой общенародной собственности на природные ресурсы животный мир в естественном состоянии также может находиться, как и другие виды природных ресурсов, в собственности граждан и юридических лиц; во-вторых, в ГК РФ достаточно много уделяется внимания характеру обращения с животными, что можно считать опосредованным весомым вкладом в охрану окружающей среды и ее эле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ни решался в дальнейшем вопрос о возможности нахождения диких животных, как и водоемов, участков леса и некоторых других элементов окружающей среды, в собственности граждан и юридических лиц с возможными ограничениями и изъятиями, наличие самой среды обитания животных во владении, пользовании и распоряжении не только государства, но и иных субъектов права собственности становится фактом: земельные участки переходят в собственность граждан и ими осуществляется рыболовство, охота и иные виды пользования животным миром. Поэтому на повестку дня встает вопрос об обеспечении таких требований, которые бы предупредили отрицательное воздействие на состояние окружающего мира: имеются ввиду сохранение видового многообразия животных, условий размножения и путей миграции, сохранение целостности естественных сообществ, рациональное использование животных в целях получения продуктов их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сложняется тем, что Конституцией РФ животный мир не упоминается. К ведению Российской Федерации отнесены гражданское законодательство, определение статуса и защита территориального моря, исключительной экономической зоны и континентального шельфа Российской Федерации. В совместном ведении Российской Федерации и ее субъектов находится природопользование, охрана окружающей среды, земельное, водное, лесное законодательство, законодательство о недрах, об охране окружающей среды, вопросы владения, пользования и распоряжения землей, недрами, водными и другими природными ресурсами, разграничение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собственности на животный мир можно отнести к вопросам собственности на «другие природные ресурсы», но конкретное перечисление отраслей природоресурсного, экологического законодательства без упоминания среди них законодательства о животном мире позволяет делать неоднозначные выводы об отнесении этого законодательства к чьему-то ве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убъекты Российской Федерации принимают законы и иные нормативные правовые акты по вопросам собственности на природные ресурсы, в том числе на животный мир, охотничьего хозяйства, рыболовства, лесного хозяйства, водопользования. Вопросы распоряжения и использования животного мира и других природных ресурсов, представляющих значительные материальные ценности, приобретают более острый характер. Поскольку разграничение государственной собственности относится к совместному ведению Федерации и ее субъектов, а животный мир ранее относился к исключительной государственной собственности и до сих пор до конца не разграничен, предстоит долгий и непростой путь определения, прежде всего на предусмотренных договорных началах, что же остается в собственности Федерации, а что отходит в собственность ее субъектов (многие склонны считать наоборот: что отходит к Федерации, а что остается в ее субъектах. Основанием этому послужила предыдущая законодательная формула о том, что земля и другие природные ресурсы принадлежат народам, населяющим соответствующую территорию. Масштаб, уровень этой «соответствующей территории» не определен окончательно юридически до сих по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быть предложены варианты решений, исходящие из приоритетности охраны окружающей среды, из анализа интеграционных экологических процессов, наблюдаемых в странах Западной Европы и Северной Америки. Отнесение животного мира к элементам окружающей среды, природопользования, к экологической безопасности позволяет федеративному государству более комплексно и всесторонне решать проблемы владения, пользования и распоряжения животным миром путем принятия федеральных законов и принимаемых в соответствии с ними законов и иных нормативных правовых актов субъектов Российской Федерации на основе ч.2 ст.76 Конституци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ситуация складывается в этой области в связи с принятием нового Гражданского кодекса, которым животные не делятся на диких или домашних и, следовательно, находящихся в собственности исключительно государства или граждан. Равенство участников гражданского оборота предполагает равенство их прав и обязанностей в осуществлении владения, пользовании и распоряжения как животными, так – если сохранять устоявшуюся терминологию – и животным миром. Произвольное вмешательство кого-либо в эти частные дела должно пресекаться, а нарушенные права восстанавли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при дальнейшем развитии гражданского законодательства, отнесенного к ведению Российской Федерации, эти вопросы могут получить более полное отражение, по крайней мере там, где касаются охраны окружающей среды. Этому способствует и отнесение к федеральной компетенции установления основ федеральной политики и федеральных программ в области экологического развития Российской Федерации (п. «е» ст.71 Конституции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варианте решения и направления регулирования охраны и использования животного мира, животных необходимо учиты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о собственности граждан и юридических лиц на природны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обходимость обеспечения единого экологического пространства на территории страны и прилегающих к ней территор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тересы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епростая сама по себе осложняется не разработанностью процесса выработки, обсуждения, согласования, вступления в силу актов по вопросам совместной компетенции Федерации и ее субъектов. На примере лишь одного из природных ресурсов видна трудность обеспечения его рационального использования и охраны окружающей среды в условиях перехода от монопольной собственности государства к разнообразным формам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ное отношение к животным. В Гражданском кодексе уделяется особое внимание характеру обращения с животными, воспитанию гуманного отношения к ним, что можно рассматривать как экологическое воспитание, как вклад в охрану окружающей среды. Гуманное отношение к животному миру (не просто к животным!) рассматривается действующим фаунистическим законодательством лишь как одна из целей, осуществлению которой призвано способствовать законодательство, и как одна из мер, направленных на охрану животного мира. Однако слишком общая постановка этих вопросов не обеспечивала до сих пор эффективной защиты конкретных животных (говорить о защите животного мира было легче, чем посвящать усилия конкретной особ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ом кодексе РСФСР 1964г. регулирование использования животных не затрагивало характера обращения с ними и касалось лишь предельного количества скота, которое могло находиться в личной собственности гражданина (ст. 112), и безнадзорного скота (ст. 147). Десятилетия ушли на борьбу общественности за установление уголовной ответственности за жестокое обращение с животными, повлекшее их гибель и увечье (ст. 230 УК РСФСР введена лишь в 1998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 2 ст. 137 ГК РФ предусматривается, что при осуществлении прав не допускается жестокое обращение с животными, противоречащее принципам гуманности. Такая новая для российского законодательства норма предполагает последующее определение в праве этих понятий гуманности и ее принципов. В некоторой степени могут быть условно использованы нормы гуманитарного характера из международного, из национального права, касающиеся прав военнопленных, беженцев, порядка обращения с ними; понятно, однако, что их механическое перенесение с человека на его «меньших братьев» невозможно и требует самостоятельного подхода к выявлению определения «гуманности» в отношении животных. Тем не менее в ГК РФ предусматривается ряд правовых последствий для лиц, виновных в негуманном отношении к живо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 230 ГР РФ предусматриваются необходимые условия для временного содержания безнадзорных животных, обязанности лиц, задержавших безнадзорных животных, а также лиц, которым они переданы на содержание и в пользование, «надлежаще их содержать, отвечать за гибель и порчу животных в пределах их стоим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но решается вопрос о приобретении и сохранении права собственности на безнадзорных животных: в случае явки прежнего собственника (спустя шесть месяцев после заявления о задержании животных и перехода их собственность другого лица) прежний собственник вправе при наличии обстоятельств,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, потребовать их возврата на условиях, определяемых по соглашению с новым собственником, а при недостижении соглашения – судом (п.2 ст.231 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провозглашая неприкосновенность собственности и необходимость беспрепятственного осуществления гражданских прав, ГК РФ допускает выкуп домашних животных при ненадлежащем обращении с ними в случаях, когда собственник обращается с домашними животными в явном противоречии с установленными на основании закона правилами и принятыми в обществе нормами гуманного отношения к животным. соответствующее требование об изъятии животных предъявляется лицом в суд. Цена выкупа определяется соглашением сторон, а в случае спора – судом (ст.241 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ществу и правовой практике предстоит определяться с установленными на обеспечение не только рационального, но и гуманного использования животного мира и его представителей, включение их в состав окружающей среды, размежевание собственности на них, уравновешивание требований гражданского оборота и нравственности, общественных интересов и частных над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овая охрана животного мира и среды его об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животного мира – неотъемлемая часть сохранения биологического разнообразия. В настоящее время обосновано необходимость охраны не отдельных объектов, будь это виды животных или растений, а комплексной, целостной защиты экосистем, включающих и самих животных, и места их обитания, и другие объекты. В Конвенции о биологическом разнообразии (Рио-део-Жанейро, 5 июня 1992 г.) разъясняется содержание указанных выше терминов. Биоразнообразие означает вариабельность живых организмов из всех источников, включая наземные, морские и иные водные экосистемы и экологические комплексы, частью которых они являются, в рамках вида, между видами, и разнообразие эко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система – это динамический комплекс сообществ растений, животных и микроорганизмов, а также окружающей их неживой среды, взаимодействующих как единое функциональное целое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битания – тип местности или место естественного обитания того и иного организма или популяции. В первую очередь для сохранения биоразнообразия необходима охран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ких экосистем и мест обитания, которые характеризуются высокой степенью разнообразия, большим числом эндемических или находящихся в опасности видов либо значительной долей дикой живой природы, либо нужны для мигрирующих видов, либо имеют социальное, экономическое, культурное или научное значение, а также те, которые носят репрезентативный или уникальный характер или связаны с основными эволюционными или другими биологическими процесс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 и сообществ, которые находятся в опасности, представляют собой дикие родственные виды или одомашненные или культивируемые виды; имеют медицинскую, сельскохозяйственную или иную экономическ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логическое право: Учеб. – М.: Т.К. Велби, Издательство Проспект, 2004. С .377. ценность либо социальное, культурное или научное значение; играют важную роль для исследования в области сохранения и устойчивого использования биоразнообразия, например в качестве видов-индикатор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омы и гены, имеющие социальное, научное или экономическ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смену традиционному подходу к охране животного мира, иногда называемому фаунистическим, приходит более широкий, отражающий современные задачи правового регулирования и новые его объекты, а также новые средства (инструменты) правового воздействия. Частично эта тенденция уже сказалась на содержании и терминологии российского законодательства. В нем широко используется термин «биологические ресурсы», правда обычно с определяющим словом: «водные», «морские» и др. Хотя в то же время в УК РФ и других актах использованы явно устаревшие понятия, например «рыбные запасы»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управленческие меры охраны животного мира – э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государственного учета объектов животного мира и их использования, государственного кадастра, содержащего сведения о географическим распространении животных, их численности, показателях среды обитания и воздействий на нее, а также информацию о хозяйственном использовании объектов животного мира и среды их об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 осуществление государственного мониторинга объектов животного мира, т.е. системы регулярных наблюдений за распространением, численностью, физическими состоянием объектов животного мира и среды их об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пециально уполномоченных государственных органов (либо их подразделений) по охране и регулированию использования объектов животного мира и среды об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ция деятельности международных и национальных органов и организаций, внутриорганизационной деятельности различных ветвей власти разного уровня по планированию и реализации мероприятий, направленных на сохранение животного мира, среды их обит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меры по охране животного мира состоят: в разработке, принятии и применении законодательных и иных нормативно-правовых актов, регламентирующих охрану и пользование животным миром; в установлении лимитов использования животного мира, а также стандартов и нормативов охраны и использования животного мира и среды их обитания, в первую очередь редких и исчезающих видов (Красная книга РФ и другие аспекты), а также для регулирования охраны особых территорий (заповедников, заказников, национальных парковых и иных); в установлении системы мер юридической ответственности за нарушение законодательства об охране животного мира и среды его обитания; проведении правореализационной и правоприменительной деятельности в области охраны и использования животного мира и среды его обитания; правовом воспитании и профилактике нару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ось выше, Конвенция о биологическом разнообразии и другие акты современного экологического права расширяют рамки и измеряют содержание правовой охраны. Например, ст. 8 и 9 указанной Конвенции перечисляют следующие меры и направления сохранения, поддержки и восстановления жизнеспособных популяций в их естественной среде, а применительно к одомашненным или культивируемым видам – в той среде, в которой они приобрели свои отличительные призна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систем охраняемых природных территорий и районов, в которых необходимо принимать специальные меры для сохранения биологического разнообразия на основе разработки руководящих принципов отбора, создания и рационального использования таких территорий и район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йствие защите экосистем, естественных мест обитания и сохранению жизнеспособных популяций видов в естественных услови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твращение интродукции чужеродных видов, которые угрожают экосистемам, местам обитания или видам животных, особые меры должны приниматься для защиты животных вне естественных мест обитания, т.е. благодаря: а) созданию и поддерживанию банков генов и геномов, семенных банков, банков спермы, банков яйцеклеток; б) созданию и поддерживанию условий для сохранения и исследования культур; клеток и тканей растений; культивируемых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tro</w:t>
      </w:r>
      <w:r>
        <w:rPr>
          <w:color w:val="000000"/>
          <w:sz w:val="28"/>
          <w:szCs w:val="28"/>
        </w:rPr>
        <w:t xml:space="preserve">, коллекций микробных культур; в) созданию и поддержанию условий для сохранения и исследования </w:t>
      </w:r>
      <w:r>
        <w:rPr>
          <w:color w:val="000000"/>
          <w:sz w:val="28"/>
          <w:szCs w:val="28"/>
          <w:lang w:val="en-US"/>
        </w:rPr>
        <w:t>e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растений, животных и микроорганизмов, предпочтительно в стране происхождения генетических ресур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контрольной работы была рассмотрена тема, раскрывавшая вопросы правового режима использования и защиты объектов животного мира. Были затронуты вопросы раскрывшие сущность темы, ее актуальность и значимость, а также другие вопросы, необходимость в рассмотрении которых возн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енного исследования по теме контрольной работы можно выдели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й мир является важным регулирующим и стабилизирующим компонентом биосферы, всемерно охраняемым и рационально используемым для удовлетворения духовных и материальных потребностей гражда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ние животным миром осуществляется на основе долгосрочной лицензии, выдаваемой гражданам органами государственной власти, уполномоченными осуществлять право собственности от имени РФ и ее субъектов, либо именных разовых лиценз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меры по охране животного мира состоят: в разработке, принятии и применении законодательных и иных нормативно-правовых актов; в установлении лимитов использования животного мира, а также стандартов и нормативов охраны и использования животного мира и среды их обитания, в первую очередь редких и исчезающих ви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1</w:t>
      </w:r>
    </w:p>
    <w:p>
      <w:pPr>
        <w:pStyle w:val="TextBodyIndent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color w:val="000000"/>
        </w:rPr>
        <w:t>Органы лесного хозяйства предъявили в арбитражном суде иск о возмещении вреда, причиненного усыханием леса на площади около двух тысяч гектаров в результате загрязнения леса отходами металлургического комбин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еталлургического комбината иск не признала. Она заявила, что загрязнение леса происходит по вине проектной организации и завода-изготовителя очистных сооружений, которые были запроектированы и установлены на момент приемки завода в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ите д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 взгляд иск должен быть удовлетворен, так как администрация металлургического комбината при сдаче очистных сооружений приняла их в эксплуатацию вместе с комбинатом, т.е. признала их исправными.</w:t>
      </w:r>
    </w:p>
    <w:p>
      <w:pPr>
        <w:pStyle w:val="TextBodyIndent"/>
        <w:ind w:firstLine="709"/>
        <w:rPr/>
      </w:pPr>
      <w:r>
        <w:rPr>
          <w:color w:val="000000"/>
        </w:rPr>
        <w:t>Хотя, рассматривая условие задачи можно отметить, что при принятии решения по заявленному иску, необходимо провести тщательное исследование имеющихся фактов и доказательств виновности или невиновности администрации металлургического комбината. Кроме этого для принятия решения по иску, необходимо использовать нормы, как Земельного кодекса Российской Федерации, так и нормы Лесного кодекса Российской Федерации, регулирующие отношения в сфере землепользования и лес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обстоятельств, повлекших усыхание леса и загрязнение земель лесного фонда, необходим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факты виновности администрации металлургического комбината в загрязнении земель и усыхание леса. Знала ли администрация о неисправности очистных сооружений, если знала, то какие меры принимала к устранению неисправности очистных сооружений и устранению последствий загрязнения. При этом необходимо выяснить вопрос, связанный с приемом очистных сооружений при сдаче завода в эксплуатацию, а именно – были ли приняты очистные сооружения как исправ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принимаемые меры со стороны органов лесного хозяйства к администрации металлургического комбината. Количество мер и результаты их примен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те последствия, которые произошли в результате загрязнения лесного фонда и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ешении дела необходимо установить факт взаимосвязи загрязнения лесных фондов с неисправностью очистных сооружений. Установление данного факта необходимо для разграничения виновности истца и установления соистца по данному гражданскому 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установлено, что при использовании тех или иных объектов, механизмов и т.д., полная ответственность за их эксплуатацию возлагается на администрацию или руководство той или иной орган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главы крестьянского хозяйства С., остался земельный участок площадью 4,5 га, выделенный ему для ведения крестьянского хозяйства на праве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ледниками умершего являются: жена – 42-х лет, инвалид 2-ой группы; сын – 16 лет, учащийся СПТУ; дочь – 19 лет, студентка педагогического института. Кто из вышеперечисленных лиц и при каких обстоятельствах (условиях) имеет право получить данный земельный участок в наследств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порядок наследования земель лицами, ведущих крестьянское (фермерское) хозя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0 Федерального закона от 11 июня 2003 года № 74-ФЗ «О крестьянском (фермерском) хозяйстве» наследование имущества фермерского хозяйства осуществляется в соответствии с Гражданским кодекс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179 ГК РФ после смерти любого члена крестьянского (фермерского) хозяйства наследство открывается, и наследование осуществляется на общих основаниях с соблюдением при этом правил статей 253 – 255 и 257 – 259 Г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следник умершего члена крестьянского (фермерского) хозяйства сам членом этого хозяйства не является, он имеет право на получение компенсации, соразмерной наследуемой им доле в имуществе, находящемся в общей совместной собственности членов хозяйства. Срок выплаты компенсации определяется соглашением наследника с членами хозяйства, а при отсутствии соглашения судом, но не может превышать один год со дня открытия наследства.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. В случае принятия наследника в члены хозяйства указанная компенсация ему не выплачивается. В случае, когда после смерти члена крестьянского (фермерского) хозяйства это хозяйство прекращается (пункт 1 статьи 258 ГК РФ), в том числе в связи с тем, что наследодатель был единственным членом хозяйства, а среди его наследников лиц, желающих продолжать ведение крестьянского (фермерского) хозяйства, не имеется, имущество крестьянского (фермерского) хозяйства подлежит разделу между наследниками по правилам статей 258 и 1182 ГК РФ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3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битражный суд Рязанской области своим решением взыскал в пользу истца – Главного управления по природопользованию и охране окружающей среды Рязанской области, с Кадомского заготовительного потребительского общества сумму ущерба, причиненного сбросом загрязненных сточных вод в р. Мокшу. В судебном заседании было установлено, что в результате сброса сточных вод возникло превышение в несколько раз предельно допустимых концентраций вредных веществ в реке, что причинило вред рыбным запасам и создало угрозу причинения вреда здоровь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чик против иска возражал. Он считал, что сумма ущерба уже выплачена предприятием путем внесения платежей за нормативное и сверхнормативное загрязнение окружающей среды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ются ли действия комбината противоправными?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 разницу ответственностью за правомерное и неправомерное действие, между экономической и юридической ответственность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: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ование в области охраны окружающей среды заключается в установлении нормативов качества окружающей среды, нормативов допустимого воздействия на окружающую среду при осуществлении хозяйственной и иной деятельности, иных нормативов в области охраны окружающей среды, а также государственных стандартов и иных нормативных документов в области охраны окружающей среды. Поэтому, в целях предотвращения негативного воздействия на окружающую среду хозяйственной и иной деятельности для юридических и физических лиц-природопользователей, устанавливаются нормативы допустимого воздействия на окружающую среду. Таковым нормативом является норматив допустимых выбросов и сбросов веществ и микроорганизм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. Но за превышение установленных нормативов допустимого воздействия на окружающую среду субъекты хозяйственной и иной деятельности в зависимости от причиненного окружающей среде вреда несут ответственность в соответствии с законодательств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действия комбината являются противоправными, та как с их стороны идет превышение установленных нормативов допустимого воздействия на окружающую среду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 анализ между экономической и юридической ответственностью можно сказать, что:</w:t>
      </w:r>
    </w:p>
    <w:p>
      <w:pPr>
        <w:pStyle w:val="Header"/>
        <w:numPr>
          <w:ilvl w:val="2"/>
          <w:numId w:val="4"/>
        </w:numPr>
        <w:tabs>
          <w:tab w:val="clear" w:pos="4677"/>
          <w:tab w:val="center" w:pos="-3600" w:leader="none"/>
          <w:tab w:val="center" w:pos="1080" w:leader="none"/>
          <w:tab w:val="right" w:pos="9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юридическая ответственность – это сложное социально-правовое явление. В него включается как минимум две стороны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нарушитель.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ими складываются правоохранительные отношения, в котором государство в лице его компетентных органов выступает как управомоченная сторона, а правонарушитель – как обязанная. При этом и управомоченная, и обязанная сторона действуют в рамках закона, и реализация юридической ответственности осуществляется на основе права, конкретных санкций правовых норм, предусматривающих ответственность именно за данное правонарушение.</w:t>
      </w:r>
    </w:p>
    <w:p>
      <w:pPr>
        <w:pStyle w:val="ConsNormal"/>
        <w:widowControl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ответственность заключается в принятии соответствующих санкций экономического характера за то или иное нарушение законодательства (в основном международного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 анализ между ответственностью за промерные и неправомерные действия, необходимо отметить, что ответственность будет лишь за неправомерное поведение, которое заключается в нарушении тех или иных установленных норм поведения. Поэтому, какая может быть ответственность, если человек или гражданин не нарушал этих нор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логическое право: Учеб. – М.: Т.К. Велби, Издательство Проспект, 2004. – 584 с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Боголюбов С.А. Экологическое право: учебник для вузов. – М.: Издательство НОРМА, 2001. – 448 с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именов А.А. Экологическое право. Учебник. Саратов, 2007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ституция Российской Федерации. Принята всенародным голосованием 12 декабря 1993 года. М., 2008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деральный закон РФ от 24 апреля 1995. «О животном мире» // СЗРФ. 1995. №17. Ст.1472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35"/>
        </w:tabs>
        <w:ind w:left="4335" w:hanging="1095"/>
      </w:pPr>
      <w:rPr/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3:00Z</dcterms:created>
  <dc:creator>User</dc:creator>
  <dc:description/>
  <cp:keywords/>
  <dc:language>en-US</dc:language>
  <cp:lastModifiedBy>Mage</cp:lastModifiedBy>
  <dcterms:modified xsi:type="dcterms:W3CDTF">2011-10-07T00:43:00Z</dcterms:modified>
  <cp:revision>2</cp:revision>
  <dc:subject/>
  <dc:title>1</dc:title>
</cp:coreProperties>
</file>