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 РФ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уче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ая Государственная Технологическая Академ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ТИСЗОС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Реферат на тему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«Особо охраняемые природные территории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по дисциплине эколог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: </w:t>
      </w:r>
      <w:r>
        <w:rPr>
          <w:rFonts w:cs="Times New Roman" w:ascii="Times New Roman" w:hAnsi="Times New Roman"/>
          <w:sz w:val="28"/>
          <w:szCs w:val="32"/>
        </w:rPr>
        <w:t>ст. группы 07СИ1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Хохлова И.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а 2009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временная система государственных природных заповедников и национальных парков России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витие географической сети особо охраняемых природных территорий в Росс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ъекты всемирного культурного и природного наследия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собо охраняемые природные территории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 Государственные природные заповедники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 Биосферные резерваты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 Национальные парк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 Природные парки регионального знач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 Государственные природные заказни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 Памятники природ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литературы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оссии создание особо охраняемых природных территорий является традиционной и весьма эффективной формой природоохранной деятель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Федеральному закону Российской Федерации "Об особо охраняемых природных территориях" от 14.03.1995 г., "Особо охраняемые природные территории (ООПТ) - участки земли, водной поверхности и воздушного пространства над ними, где располагаются природные комплексы и объекты, которые имеют особое природоохранное, научное, культурное, эстетическое, рекреационное и оздоровительное значение,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. Особо охраняемые природные территории относятся к объектам общенационального достояния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выми являются все государственные природные заповедники и национальные парки, биосферные резерваты и федеральные заказники. Всего в России в настоящее время функционируют 204 ООПТ федерального уровня общей площадью около 580 тыс. кв. км в 84 из 89 субъектах федерации (нет ООПТ федерального уровня только в г. Санкт-Петербург, Волгоградской и Тульской областях, Ставропольском крае и Коми-Пермяцком АО). Из них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101 являются заповедниками, 35 национальными парками и 68 федеральными заказниками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временная система государственных природных заповедников и национальных парков Ро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ющая в России система государственных природных заповедников и национальных парков формировалась свыше 85 лет и включает (см. рисунок 1)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00 государственных природных заповедников общей площадью 33,5 млн. г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5 национальных парков площадью 7 млн. г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68 федеральных заказников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14800" cy="2263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1 - </w:t>
      </w:r>
      <w:r>
        <w:rPr>
          <w:rFonts w:cs="Times New Roman" w:ascii="Times New Roman" w:hAnsi="Times New Roman"/>
          <w:sz w:val="28"/>
          <w:szCs w:val="24"/>
        </w:rPr>
        <w:t>Особо охраняемые природные территории Ро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государственные природные заповедники и национальные парки имеют статус природоохранных, научно-исследовательских и эколого-просветительских учреждений, в которых трудятся свыше 8 тысяч штатных работников. Все 35 национальных парков и 95 (из 100) государственных природных заповедников находятся в ведении и управлении Министерства природных ресурсов Российской Федерации, 4 заповедника функционируют в системе Российской Академии наук, 1 заповедник - в системе Министерства образования Российской Федер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чественная система заповедников и национальных парков имеет международное признание: 27 российских заповедников и 3 национальных парка имеют международный статус биосферных резерватов ЮНЕСКО, 9 заповедников и 5 национальных парков находятся под юрисдикцией международной Конвенции о сохранении всемирного культурного и природного наследия, 12 заповедников и 1 национальный парк - под юрисдикцией международной Конвенции о водно-болотных угодьях, имеющих международное значение главным образом в качестве местообитания водоплавающих птиц, 4 заповедника имеют дипломы Совета Европы, 3 заповедника входят в состав международных трансграничных особо охраняемых природных территор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витие географической сети особо охраняемых природных территорий в Ро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государственных природных заповедников России формировалась, начиная с 1916 года. А система национальных парков России начала формироваться значительно позже, с 1983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97 г. были созданы четыре новых государственных заповедника, находившиеся в ведении Госкомэкологии России: "Бастак", Богдинско-Баскунчакский, Болоньский, Ненецкий. Кроме того, была расширена площадь заповедника "Остров Врангеля" на 14,3 тыс.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за счет отнесения к ней 12-мильной зоны вокруг заповедных островов Врангеля и Гераль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феврале 1998 г. был учрежден государственный природный заповедник "Норский" в Амурской области общей площадью 211 168 га. В 1998 г. была официально расширена территория Центрально-Черноземного государственного природного биосферного заповедника им. В.В. Алехина и государственного природного заповедника "Чазы" в Республике Хакасия. Всего в Российской Федерации к началу 1998 г. официально функционировали 98 государственных природных заповедников общей установленной Правительством Российской Федерации площадью 32 935 874 га, в том числе площадь морской акватории - 6 473 173 га. Сухопутная с внутренними водоемами площадь заповедников составляет 26 462 701 г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Госкомэкологии России к 1999 г. официально функционировали 93 заповедника общей площадью 32 740 823 га., в том числе морской акватории - 6 410 515 га..Сухопутная площадь составляет здесь 26 330 308 га.. Вне системы Госкомэкологии России находились 6 заповедников, общая официально закрепленная площадь, которых составляет 411 259 га, в том числе площадь морской акватории - около 63 000 га. Сюда, в частности, входя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4 заповедника, находящиеся в ведении РАН и непосредственном управлении ее структурных подразделени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поведник "Галичья гора", находящийся в ведении Минобразования России и непосредственном управлении Воронежского госуниверситет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жно-Уральский заповедник, находящийся в ведении Рослесхоза и непосредственном управлении Минлесхоза Республики Башкортоста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обый статус и назначение имеет также и не включенный в общий перечень и расположенный в Тверской области государственный комплекс "Завидово" Минобороны России, год образования - 1929, общая фактическая площадь - 1254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чалу 2000 г. официальное количество государственных заповедников не изменилось. Общая их официальная площадь была на уровне 33 257 мл. га, что составляет менее 1,6% от всей территории Российской Федерации. В результате активной работы по расширения площади ряда заповедников к концу 2000 г. их суммарная официальная территория, по оценке, превысила 33,5 млн. га. Заповедники расположены на территории 18 из 21 республики в составе Российской Федерации, 5 из 6 краев, 35 из 49 областей, Еврейской автономной области и 7 из 10 автономных округ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беже 2000-2001 гг. Правительство Российской Федерации приняло официальное решение об образовании еще одного государственного природного заповедника "Эрзи" в Республике Ингушетия. Заповедник находится в системе МПР России; в соответствии с правительственным решением ему отведено почти 6 тыс. га зем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2003 - 2010 гг. будет продолжена работа по расширению территорий существующих государственных природных заповедников, в том числе путем создания биосферных полигонов. Например, расширение территорий заповедников: Кавказского (Краснодарский край и Республика Адыгея), "Кедровая падь" (Приморский край), "Черные земли" (Республика Калмыкия), Ростовского (Ростовская область), Лапландского (Мурманская область), "Белогорье" (Белгородская область). К концу 2010 года Правительством РФ будет разработана и утверждена новая перспективная схема развития сети государственных природных заповедников и национальных парков на период до 2015 год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ъекты всемирного культурного и природного наслед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венция об охране всемирного культурного и природного наследия была принята на XVII сессии Генеральной конференции ЮНЕСКО 16 ноября 1972 г. и вступила в силу 17 декабря 1975 г. Основная ее цель - привлечение сил мирового сообщества для сохранения уникальных объектов культуры и природы. В 1975 г. Конвенцию ратифицировало 21 государство, за 25 лет ее существования к ней присоединилось еще 137 государств, и в настоящее время общее число государств - сторон Конвенции достигло 158. О значении Конвенции можно судить по следующему факту: среди природоохранных она является наиболее представительной по количеству государств-участни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вышения эффективности работы Конвенции в 1976 г. были образованы Комитет и Фонд всемирного наследия. Спустя два года первые культурные и природные объекты были включены в Список всемирного наследия - своеобразный фонд выдающихся памятников культуры и природ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природных территорий первыми получили статус объекта всемирного наследия Галапагосские острова, национальные парки "Йеллоустонский" (США), "На-ханни" (Канада) и "Симэн" (Эфиопия). За последние годы Список стал весьма репрезентативным как по представленным регионам планеты, так и по количеству объектов: к началу 2000 г. он включал 128 природных, 480 культурных и 22 природно-культурных объекта в 118 странах мира. Наибольшее количество культурных объектов в Списке имеют Италия и Испания, Америка и Австралия - самые богатые по природным объектам всемирного наследия. Под охраной Конвенции находятся такие всемирно известные памятники природы, как Ниагарский водопад, Большой Барьерный риф, Гавайские острова, Гранд-Каньон, гора Килиманджар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условно, находиться в одном ряду с такими жемчужинами природы для любой природной территории почетно и престижно. И этого можно добить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е попытки включить российские охраняемые природные территории в Список всемирного наследия ЮНЕСКО были предприняты в начале 90-х годов. К 1994 г. Государственный комитет Российской Федерации по охране окружающей среды и Гринпис России заключили договор о проведении работ по включению ряда российских природных территорий в Список всемирного культурного и природного наследия. В том же году рабочей группой Гринпис России были подготовлены необходимые документы для включения в Список природного комплекса, получившего название "Девственные леса Коми". И в декабре 1995 г. он первым в России получил статус объекта всемирного природного наслед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онцу 1996 г. еще около 6,5 млн. га нетронутой природы России получило высший природоохранный статус. В Список были включены объекты "Озеро Байкал" и "Вулканы Камчатки". В 1998 г. Список пополнился еще одним российским природным комплексом - "Алтай - Золотые горы", а в декабре 1999 г. на XXIII сессии Комитета всемирного наследия было принято решение о включении в Список пятого российского природного объекта - "Западный Кавказ"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на рассмотрении Комитета всемирного наследия находятся документы по следующим объектам: "Убсунурская котловина", "Дельта Лены", "Куршская коса", "Остров Врангеля" и "Центральный Сихотэ-Алинь". Начаты работы по представлению в Список природных комплексов плато Путорана, Валдайской возвышенности, Курильских и Командорских остров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богата выдающимися и не затронутыми хозяйственной деятельностью природными комплексами. По приблизительным оценкам, в нашей стране насчитывается более 20 территорий, достойных статуса объекта всемирного природного наследия. Среди территорий, перспективных с точки зрения их включения в Список в ближайшем будущем, - народные комплексы заповедников "Астраханский", "Даурский", "Магаданский", "Черные земли" и Мещерского национального пар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собо охраняемые природные территор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 охраняемые природные территории (ООПТ) относятся к объектам общенационального достояния и представляют собой участки земли, водной поверхности и воздушного пространства над ними, где располагаются природные комплексы и объекты, которые имеют особое природоохранное, научное, культурное, эстетическое, рекреационное и оздоровительное значение,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особенностей режима и статуса, находящихся на них природоохранных учреждений обычно различают следующие категории указанных территор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сударственные природные заповедники, в том числе биосферны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циональные парк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родные парк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сударственные природные заказник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амятники природ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ндрологические парки и ботанические сад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чебно-оздоровительные местности и курор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две группы из вышеперечисленных территорий представляют особую значимость для охраны природы нашей ст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Российской Федерации, соответствующие органы исполнительной власти субъектов Федерации, органы местного самоуправления могут устанавливать и иные категории ООП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дрологические парки и ботанические сады являются природоохранными учреждениями, в задачи которых входит создание специальных коллекций растений в целях сохранения разнообразия и обогащения растительного мира, а также осуществление научной, учебной и просветительской деятельности. Территории дендрологических парков и ботанических садов предназначаются только для выполнения их прямых задач, при этом земельные участки передаются в бессрочное пользование либо паркам, либо научно-исследовательским или образовательным учреждениям, в ведении которых они находя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дрологические парки и ботанические сады могут быть федерального, регионального значения и образуются соответственно решениями исполнительных органов государственной власти Российской Федерации или представительных и исполнительных органов государственной власти соответствующих субъектов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новных проблем ботанических садов и дендропарков является сохранение территориальной целостности. Территории садов и парков часто представляются весьма привлекательными для реализации различных проектов, таких, как создание рекреационных объектов, строительство спортивных площадок, коттеджей, автостоянок, прокладка автострад и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ле прочих проблем, характерных для ботанических садов и дендропарков, одной из наиболее сложных является посягательство на их территории со стороны различных организаций. Подобные случаи отмечались в ботанических садах Пермского, Воронежского и Кубанского университетов, Сахалинском ботаническом саду, Чебоксарском филиале Государственного ботанического сада им. Н.В. Цицина. Сходные проблемы характерны для Южно-Сибирского и Горно-Алтайского ботанических садов, где на прилегающих территориях осуществляется выпас ско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 подобных проблем часто обусловлено известной неопределенностью юридического статуса рассматриваемых объектов, имеющих наряду с принадлежностью к самостоятельной категории ООПТ статус памятника природы регионального или местного значения. Данный факт в большинстве случаев формирует у населения и местных властей отношение к ботаническим садам и дендропаркам, как и к паркам, имеющим скорее рекреационное, чем научное и природоохранное зна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роблем ботанических садов и дендрологических парков требуется, в первую очередь, укрепление законодательной базы. Необходимо более четкое определение их юридического статуса и установление жестких штрафных санкций за использование соответствующих территорий в целях, противоречащих их прямому назначению. Необходимо также принять меры по улучшению бюджетного финансирования, что позволило бы решить острые хозяйственные проблемы, а освободившиеся ресурсы использовать для развития научной и природоохран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защиты ООПТ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ПТ могут иметь федеральное, региональное или местное значение. ООПТ федерального значения являются федеральной собственностью и находятся в ведении федеральных органов государственной власти. ООПТ регионального значения являются собственностью субъектов Российской Федерации и находятся в ведении органов государственной власти субъектов Федерации. ООПТ местного значения являются собственностью муниципальных образований и находятся в ведении органов местного само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ОПТ неоднородны по своему природоохранному режиму и выполняемым функциям. В иерархической системе каждая категория ООПТ отличается способностью удержать от разрушения и серьезного изменения природный комплекс или отдельные его структурные ча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Государственные природные заповедн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природные заповедники являются природоохранными, научно-исследовательскими и эколого-просветительскими учреждениями, имеющими целью сохранение и изучение естественного хода природных процессов и явлений, генетического фонда растительного и животного мира, отдельных видов и сообществ растений и животных, типичных и уникальных экологических систем. Эти заповедники являются в России наиболее традиционной и жесткой формой территориальной охраны природы, имеющей приоритетное значение для сохранения биологического разнообраз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заповедников полностью изымаются из хозяйственного использования, особо охраняемые природные комплексы и объекты, имеющие природоохранное, научное, эколого-просветительское значение как образцы естественной природной среды, типичные или редкие ландшафты, места сохранения генетического фонда растительного и животного ми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, воды, недра, растительный и животный мир, находящиеся на территориях заповедников, предоставляются в пользование последних на правах, предусмотренных федеральными законами. Имущество заповедников является федеральной собственностью. Здания, сооружения, историко-культурные и другие объекты недвижимости закрепляются за заповедниками на правах оперативного управления. Запрещается изъятие или иное прекращение прав на земельные участки и другие природные ресурсы, которые включаются в заповедники. Природные ресурсы и недвижимое имущество заповедников полностью изымаются из оборо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конкретном заповеднике, его статус утверждаются органом, уполномоченным на то Правительством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заповедника запрещается любая деятельность, противоречащая задачам заповедника и режиму особой охраны его территории, установленному в положении о данном заповеднике; запрещается интродукция живых организмов в целях их акклимат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ях заповедников допускаются мероприятия и деятельность, направленные 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хранение в естественном состоянии природных комплексов, восстановление и предотвращение изменений природных комплексов и их компонентов в результате антропогенного воздейств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держание условий, обеспечивающих санитарную и противопожарную безопасность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твращение условий, способных вызвать стихийные бедствия, угрожающие жизни людей и населенным пунктам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ение экологического мониторинг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ение научно-исследовательских задач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дение эколого-просветительской работ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контрольно-надзорных функ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ь заповедников России создавалась в течение более восьмидесяти последних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российских государственных природных заповедников имеет широкое признание в мире: 21 российский заповедник имеет международный статус биосферных резерватов, 7 находятся под юрисдикцией Всемирной конвенции о сохранении культурного и природного наследия, 10 попадают под юрисдикцию Рамсарской конвенции, 4 - Окский, Тебердинский, Центрально-Черноземный и Костомукшский - имеют дипломы Совета Евро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Биосферные резерва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ус государственных природных биосферных заповедников имеют государственные природные заповедники, которые входят в международную систему соответствующих резерватов, осуществляющих глобальный экологический мониторин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ерриториям биосферных заповедников в целях проведения научных исследований, экологического мониторинга, а также апробирования и внедрения методов рационального природопользования, не разрушающих окружающую природную среду и не истощающих биологические ресурсы, могут быть присоединены территории биосферных полигонов, в том числе с дифференцированным режимом особой охраны и функцион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й режим особой охраны территории биосферного полигона устанавливается в соответствии с положением о нем, утверждаемым государственными органами, в ведении которых находятся биосферные заповед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и строительство объектов хозяйственной и иной деятельности во многих случаях проводится без положительного заключения государственной экологической экспертизы. Так, в настоящее время в нарушение законодательства Российской Федерации активизировалась деятельность Правительства Республики Адыгея по осуществлению проекта строительства автодороги "Майкоп-Дагомыс" через территорию Кавказского государственного биосферного заповед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 Национальные пар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ые парки являются природоохранными, эколого-просветительскими и научно-исследовательскими учреждениями, территории которых включают в себя природные комплексы и объекты, имеющие особую экологическую, историческую и эстетическую ценность, и которые предназначены для использования в природоохранных, просветительских, научных и культурных целях и для регулируемого тур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, воды, недра, растительный и животный мир, находящиеся на территории национальных парков, предоставляются в пользование паркам на правах, предусмотренных федеральными законами. Историко-культурные объекты, поставленные на государственную охрану в установленном порядке, передаются в пользование национальным паркам только по согласованию с государственным органом охраны памятников истории и культуры. В отдельных случаях в границах парков могут находиться земельные участки иных пользователей, а также собственников. Национальные парки имеют исключительное право приобретения указанных земель за счет средств федерального бюджета и иных не запрещенных законом источников. Эти парки относятся исключительно к объектам федеральной собственности. Здания, сооружения, историко-культурные и другие объекты недвижимости закрепляются за национальными парками на праве оперативного управления. Конкретный парк функционирует на основании положения, утверждаемого государственным органом, в ведении которого он находится, по согласованию со специально уполномоченным на то государственным органом Российской Федерации в области охраны окружающей природной среды. Вокруг национального парка создается охранная зона с ограниченным режимом природополь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убежом национальные парки являются наиболее популярным видом ООПТ. В частности, в США история создания некоторых парков насчитывает более ста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йской Федерации национальные парки стали создаваться лишь с 1983 г. и явились новой для России формой территориальной охраны природы. Идея их создания связана с совмещением широкого спектра задач: охраной природного и культурного наследия, организацией туризма, поиском путей устойчивого развития территории. Новая форма охраняемых территорий позволяет сберечь как уникальные природные комплексы, так и объекты историко-культурного значения. В то же время национальные парки предусматривают возможность посещения их большим количеством людей, ознакомления с природными и историко-культурными достопримечательностями, отдыха в живописных ландшаф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вляющее большинство национальных парков находится в Европейской части Российской Федерации. Национальные парки образованы на территории 13 республик в составе Российской Федерации, 2 краев и 20 областей. Большинство национальных парков находилось в непосредственном подчинении Федеральной службы лесного хозяйства России и один - в ведении Правительства Москв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ях национальных парков устанавливается дифференцированный режим особой охраны с учетом их природных, историко-культурных и иных особенностей. Исходя из указанных особенностей на территориях парков можно выделить функциональные различные зоны, в том числе заповедные, с режимом, характерным для природных заповедников. Вокруг парка выделяется также охранная зона, где хозяйственная деятельность должна согласовываться с администрацией пар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ую часть территории парков занимают земли, которые предоставляются им для управления и осуществления основной деятельности. Другие территории входят в границы парков, как правило, без изъятия их из хозяйственного использования. Обычно именно на этих землях находятся памятники культуры и истории, составляющие единое целое с окружающими природными комплексами. B настоящее время из всех национальных парков в составе примерно 20 имеются земельные участки других собственников, владельцев и пользователей. Доля таких земель в ряде парков исключительно высо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шняя сеть национальных парков охватывает 7 физико-географических регионов, 11 областей и 27 провинций. В парках представлена растительность: равнин - таежные и широколиственно-хвойные леса, широколиственные леса; степи; гор - темнохвойные горные леса, светлохвойные горные леса, широколиственные горные леса; а также бол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ресурсы национальных парков исключительно богаты и разнообразны. Природные комплексы, например, Сочинского национального парка включают до 1,5 тыс. видов сосудистых растений. В каждом парке охраняется до 200 видов птиц и до 50 видов млекопитающих. Особое место в системе национальных парков занимают те, в которых под охрану поставлены многочисленные памятники культуры и истории. Это "Русский Север", где находятся всемирно известные Кирилло-Белозерский и Ферапонтов монастыри, "Кенозерский", где велика концентрация памятников деревянного русского зодчества, Переславский природно-исторический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рке "Самарская Лука" находится одно из крупнейших поселений Волжской Болгарии (IХ-ХIII вв.) - Муромский городок, в "Сочинском" - около 150 памятников каменного и бронзового веков, в "Нижней Каме" - свыше 80 археологических памятников, связанных со стоянками древнего человека. В национальном парке "Кенозерский" сосредоточены 12 деревянных церквей, 50 часовен, 18 памятников жилой архитектуры. В парке "Водлозерский" расположен уникальный памятник деревянного зодчества XVIII в. - Ильинский пого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природных, историко-культурных и иных особенностей национальных парков в них могут быть выделены функциональные различные зоны, в том числ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поведная, в пределах которой запрещены любая хозяйственная деятельность и рекреационное использование территор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обо охраняемая, в пределах которой обеспечиваются условия для сохранения природных комплексов и объектов и на территории, которой допускается строго регулируемое посещени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знавательного туризма, предназначенная для организации экологического просвещения и ознакомления с достопримечательными объектами парк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креационная, предназначенная для отдых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храны историко-культурных объектов, в пределах которой обеспечиваются условия для их сохранени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служивания посетителей, предназначенная для размещения мест ночлега, палаточных лагерей и иных объектов туристского сервиса, культурного, бытового и информационного обслуживания посетителе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зяйственного назначения, в пределах которой осуществляется хозяйственная деятельность, необходимая для обеспечения функционирования пар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размеров каждой функциональной зоны в различных парках заметно варьирует. Так, заповедная зона составляет наибольший процент площади в парках "Приэльбрусье" (73%), "Югыд ва" (64%), "Припышминские боры" (52%), "Забайкальский" (41%), "Куршская коса" (38%), "Сочинский" (37,5%), "Зюраткуль" (33%), наименьший - в национальных парках "Мещерский" (0,1%), "Русский Север" (1%), "Переславский" (2,5%), "Нижняя Кама" (7%), "Валдайский" (11%), "Шорский" (11,5%), "Смоленское Поозерье" (11,6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заповедных зон национальных парков действует режим, в целом соответствующий режиму охраны заповедников. В границах рекреационной зоны национального парка могут находиться территории, предназначенные для спортивной и любительской охоты и рыболовства. При этом охотопользование на территориях парков осуществляется ими самостоятельно или путем предоставления охотничьих угодий в аренду другим охотопользовател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99 г. службой охраны парков было проведено 5228 коллективных рейдов, составлено 2462 протокола по различным нарушениям установленного режима, в том числе: за нарушение правил пожарной безопасности - 433, правил рыболовства - 624, незаконную охоту - 200, самовольную рубку - 433. У нарушителей режима изъято 2070 орудий лова и охоты, в том числе 109 единиц огнестрельного оруж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также отметить, что в 1999 г. национальные парки посетили свыше 1,205 млн. человек, включая 21,4 тыс. иностранных туристов. К услугам посетителей действовали 74 гостиницы и 156 турбаз, 23 музея, 16 визит-центров, 92 лесных приюта, 76 экологических лагерей, 105 парковок для автомашин, 947 обустроенных мест отдых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 Природные парки регионального знач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ные парки регионального значения - относительно новая категория ООПТ России. Они являются природоохранными рекреационными учреждениями, находящимися в ведении субъектов Федерации, территории которых включают природные комплексы и объекты, имеющие значительную экологическую и эстетическую ценность, и предназначенными для использования в природоохранных, просветительских и рекреационных целях. Парки располагаются на землях, предоставленных им в бессрочное пользование, в отдельных случаях - на землях иных пользователей, а также собственни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число ООПТ, имеющих статус природных парков, в России включается 30 территор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 Государственные природные заказн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ми природными заказниками являются территории, имеющие особое значение для сохранения либо восстановления природных комплексов или их компонентов и поддержания экологического баланса. Объявление территории государственным природным заказником допускается как с изъятием, так и без изъятия у пользователей, владельцев и собственников земельных участ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природные заказники могут быть федерального или регионального значения и иметь различный профиль. Ландшафтные заказники предназначены для сохранения и восстановления природных комплексов - сохранения и восстановления редких и исчезающих видов растений и животных; палеонтологические - сохранения ископаемых объектов; гидрологические - сохранения и восстановления ценных водных объектов и экологических систем; геологические - сохранения ценных объектов и комплексов неживой прир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природные заказники федерального значения, находящиеся в введении Министерства сельского хозяйства России - Аграханский, Алтачейский, Баджальский, Баировский, Барсовый, Белозерский, Буркальский, Васпухольский, Воронежский, Даутский, Елизаровский, Ингушский, Канозерский, Кижский, Кирзинский, Клетнянский, Клязьминский, Куноватский, Курганский, Лебединый, Меклетинский, Мурманский тундровый, Муромский, Мшинское болото, Надымский, Ненецкий, Нижне-Обский, Олонецкий, Ольджиканский, Орловский, Приазовский, Пуринский, Ремдовский, Рязанский, Самурский, Саратовский, Сарпинский, Сийский, Советский, Сочинский, Старокулаткинский, Степной, Сурский, Тляратинский, Томский, Тофоларский, Туломский, Тумнинский, Тюменский, Удыль, Фролихинский, Харбинский, Хехцирский, Хингано-Архаринский, Цимлянский, Ярославск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природные заказники федерального значения, находящиеся в введении Министерства природных ресурсов России - Верхне-Кондинский, Елогуйский, Земля Франца Иосифа, Кабанский, Каменная степь, Малые Курилы, Североземельский, Сумароковский, Цасучейский бор, Цейский, Южно-Камчатск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99 г. более 4000 заказников регионального значения находились в ведении и управлении территориальных органов Минсельхозпрода России, Рослесхоза и Госкомэкологии России. Небольшое количество рыбохозяйственных (ихтиологических) заказников находится в ведении бассейновых управлений по охране рыбных запасов и регулированию рыболовства, входящих в систему Госкомрыболовства России, а часть геологических и палеонтологических - в ведении органов по охране недр, входящих в систему Министерства природных ресурсов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 Памятники прир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ники природы - уникальные, невосполнимые, ценные в экологическом, научном, культурном и эстетическом отношениях природные комплексы, а также объекты естественного и искусственного происхо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мятниками природы могут быть объявлены участки суши и водного пространства, а также одиночные природные объекты, в том числ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астки живописных местносте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талонные участки нетронутой природ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астки с преобладанием культурного ландшафт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ста произрастания и обитания ценных, реликтовых, малочисленных, редких и исчезающих видов растений и животных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есные массивы и участки леса, особо ценные по своим характеристикам, а также образцы выдающихся достижений лесохозяйственной науки и практик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иродные объекты, играющие важную роль в поддержании гидрологического режим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никальные формы рельефа и связанные с ним природны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еологические обнажения, имеющие особую научную ценность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еолого-географические полигоны, в том числе классические участки с особо выразительными следами сейсмических явлений, а также обнажения разрывных и складчатых нарушений залегания горных пород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стонахождения редких или особо ценных палеонтологических объектов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астки рек, озер, водно-болотных комплексов, водохранилищ, морских акваторий, небольшие реки с поймами, озера, водохранилища и пруд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родные гидроминеральные комплексы, термальные и минеральные водные источники, месторождения лечебных грязе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ереговые объекты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ьные объекты живой и неживой прир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ники природы могут иметь федеральное, региональное или местное значение в зависимости от природоохранной, эстетической и иной ценности охраняемых природных комплексов и объе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заказники, эта категория ООПТ наиболее распространена на региональном уровне. Госконтроль за функционированием более 7,5 тыс. памятников природы регионального значения осуществляли территориальные органы МПР России, Госкомэкологии России, Рослесхо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я данную тему, я сделала вывод: в развитии системы особо охраняемых природных территорий много проблем. Причина этих проблем заключается в незнании и непонимании соответствующими должностными лицами в регионах истинного значения, задач и специфики заповедников и национальных парков как охраняемых природных территорий и, одновременно, природоохранных, научно-исследовательских и эколого-просветительских учрежд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мость и польза для регионов, отдельных людей и природы в создании заповедников и национальных парков очевидны. Для регионов – это выгодное вложение в инфраструктуру. А позитивная их деятельность позволит максимально использовать в интересах региона свой природоохранный, рекреационный, научный и интеллектуальный потенци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 охраняемые природные территории предназначены для сохранения природной чистоты, не тронутой человеком, для сохранения уникальных элементов живой природы. Такие территории позволяют человечеству сохранить памятники культуры и древности, прикоснуться к истории нашей планеты. А эстетическое значение таких территорий неоценимо!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лько когда мы осознаем достоинства и значимость национальных парков, заповедников и биосферных резерватов, мы сумеем достойно ими пользоваться без причинения ущерба для их профильных природоохранных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гуславский М.М. Международная охрана культурных ценностей. - М.: Международные отношения, 1999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еждународное право: Учебник / Отв. ред. Ю.М. Колосов, В.И. Кузнецов. - М.: Международные отношения, 2001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ждународные нормативные акты ЮНЕСКО, М., 1999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ждународные нормативные акты ЮНЕСКО / Сост.И.Д.Никулин. - М.: Изд. фирма “ Логос ”, 200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ранов Г.В.. ЮНЕСКО: к 40-летию деятельности. - М.: Международные отношения, 1999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en-US"/>
        </w:rPr>
        <w:t>www.oopt.info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46:00Z</dcterms:created>
  <dc:creator>Admin</dc:creator>
  <dc:description/>
  <cp:keywords/>
  <dc:language>en-US</dc:language>
  <cp:lastModifiedBy>Mage</cp:lastModifiedBy>
  <cp:lastPrinted>2009-12-14T11:57:00Z</cp:lastPrinted>
  <dcterms:modified xsi:type="dcterms:W3CDTF">2011-10-07T00:46:00Z</dcterms:modified>
  <cp:revision>2</cp:revision>
  <dc:subject/>
  <dc:title>Федеральное агентство по образованию РФ</dc:title>
</cp:coreProperties>
</file>