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ПУТЕШЕСТВИЕ ПО СТРАНЕ ЧИСЕЛ </w:t>
      </w:r>
    </w:p>
    <w:p>
      <w:pPr>
        <w:pStyle w:val="Normal"/>
        <w:ind w:firstLine="540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СКАЗКА В ПЯТИ ДЕЙСТВИЯХ</w:t>
      </w:r>
    </w:p>
    <w:p>
      <w:pPr>
        <w:pStyle w:val="Normal"/>
        <w:ind w:firstLine="540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е лиц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зочни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 Виктор - отважный герой и сообразительный малы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, О Ком Нельзя Говорить - злой волшебни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ссектриса, Перпендикуляр - злодеи, помощники злого волшебни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ева Сказочно-Математической стра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дворцовый распорядител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ерка - правитель города N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с Пять - правитель города Z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 Пятая - правитель города Q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ень из пяти - предводитель шайки разбойников в окрестностях города R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числа и велич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Сказочник.</w:t>
      </w:r>
      <w:r>
        <w:rPr>
          <w:sz w:val="28"/>
          <w:szCs w:val="28"/>
        </w:rPr>
        <w:t xml:space="preserve"> Здравствуйте, дорогие друзья! Я - сказочник. Хочу поведать вам о беде, которая приключилась в Сказочно-Математической стране. Злой волшебник, Тот, О Ком Нельзя Говорить, заколдовал нашу Королеву, превратив ее в Неизвестную Величину. И никто-никто не мог ей помочь, пока не узнал об этом Вектор Виктор…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Действие первое</w:t>
      </w:r>
    </w:p>
    <w:p>
      <w:pPr>
        <w:pStyle w:val="Normal"/>
        <w:ind w:firstLine="540"/>
        <w:jc w:val="both"/>
        <w:rPr>
          <w:b/>
          <w:b/>
          <w:bCs/>
          <w:color w:val="33CCCC"/>
          <w:sz w:val="28"/>
          <w:szCs w:val="28"/>
        </w:rPr>
      </w:pPr>
      <w:r>
        <w:rPr>
          <w:b/>
          <w:bCs/>
          <w:color w:val="33CCCC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33CCCC"/>
          <w:sz w:val="28"/>
          <w:szCs w:val="28"/>
        </w:rPr>
      </w:pPr>
      <w:r>
        <w:rPr>
          <w:b/>
          <w:bCs/>
          <w:color w:val="33CCCC"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ворцовая зала. Придворные, Главный распорядитель, в углу на троне спит Маска (на ней значок х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Сказочник</w:t>
      </w:r>
      <w:r>
        <w:rPr>
          <w:sz w:val="28"/>
          <w:szCs w:val="28"/>
        </w:rPr>
        <w:t>. Вы видите дворец Королевы, а это - Главный дворцовый распорядитель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гает Вектор Викто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Главный распорядитель</w:t>
      </w:r>
      <w:r>
        <w:rPr>
          <w:sz w:val="28"/>
          <w:szCs w:val="28"/>
        </w:rPr>
        <w:t xml:space="preserve">. Кто вы такой и зачем сюда пришли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 xml:space="preserve">. Я Вектор Виктор. Я хочу помочь Королеве!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Главный  распорядитель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доброжелательно)</w:t>
      </w:r>
      <w:r>
        <w:rPr>
          <w:sz w:val="28"/>
          <w:szCs w:val="28"/>
        </w:rPr>
        <w:t>. Ах, вот в чем дело! (</w:t>
      </w:r>
      <w:r>
        <w:rPr>
          <w:i/>
          <w:iCs/>
          <w:sz w:val="28"/>
          <w:szCs w:val="28"/>
        </w:rPr>
        <w:t>Громко.</w:t>
      </w:r>
      <w:r>
        <w:rPr>
          <w:sz w:val="28"/>
          <w:szCs w:val="28"/>
        </w:rPr>
        <w:t>) Прошу принести старинную книгу! Все, что нужно  сделать, написано в этой книге. Но для того чтобы прочесть ее, нужно знать, что означает узор на ее обложке. Посмотри внимательно (</w:t>
      </w:r>
      <w:r>
        <w:rPr>
          <w:i/>
          <w:iCs/>
          <w:sz w:val="28"/>
          <w:szCs w:val="28"/>
        </w:rPr>
        <w:t>показывает</w:t>
      </w:r>
      <w:r>
        <w:rPr>
          <w:sz w:val="28"/>
          <w:szCs w:val="28"/>
        </w:rPr>
        <w:t xml:space="preserve">), ты знаешь, что означают эти символы? </w:t>
      </w:r>
      <w:r>
        <w:rPr>
          <w:i/>
          <w:iCs/>
          <w:sz w:val="28"/>
          <w:szCs w:val="28"/>
        </w:rPr>
        <w:t>(На обложке нарисованы символы N, Z, Q, R.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ектор Виктор отрицательно качает головой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Главный   распорядитель</w:t>
      </w:r>
      <w:r>
        <w:rPr>
          <w:sz w:val="28"/>
          <w:szCs w:val="28"/>
        </w:rPr>
        <w:t>. Я, конечно, знаю, что они обозначают. Но ты должен        узнать это сам, иначе тебе не открыть книгу. Ведь эта книга - Книга Знаний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>. Что же делать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Главный распорядитель</w:t>
      </w:r>
      <w:r>
        <w:rPr>
          <w:sz w:val="28"/>
          <w:szCs w:val="28"/>
        </w:rPr>
        <w:t>. Ты должен пройти по всей стране, побывать во всех ее городах, дойти до Дальних Гор (</w:t>
      </w:r>
      <w:r>
        <w:rPr>
          <w:i/>
          <w:iCs/>
          <w:sz w:val="28"/>
          <w:szCs w:val="28"/>
        </w:rPr>
        <w:t>показывает карту</w:t>
      </w:r>
      <w:r>
        <w:rPr>
          <w:sz w:val="28"/>
          <w:szCs w:val="28"/>
        </w:rPr>
        <w:t>). Только смотри, не выходи за цепь этих гор - там лежат Неизведанные Земли. Когда пройдешь по всей стране, наберешься ума-разума, возвращайся. Но помни! Идти ты должен один, ведь Знания нужно добывать самому!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ектор Виктор уходит. Появляются Биссектриса и Перпендикуляр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Биссектриса.</w:t>
      </w:r>
      <w:r>
        <w:rPr>
          <w:sz w:val="28"/>
          <w:szCs w:val="28"/>
        </w:rPr>
        <w:t xml:space="preserve"> Ты слышал, Перпендикуляр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ерпендикуляр</w:t>
      </w:r>
      <w:r>
        <w:rPr>
          <w:sz w:val="28"/>
          <w:szCs w:val="28"/>
        </w:rPr>
        <w:t>. Да, а что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иссектриса</w:t>
      </w:r>
      <w:r>
        <w:rPr>
          <w:sz w:val="28"/>
          <w:szCs w:val="28"/>
        </w:rPr>
        <w:t xml:space="preserve">. Этого не должно случиться!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ерпендикуляр.</w:t>
      </w:r>
      <w:r>
        <w:rPr>
          <w:sz w:val="28"/>
          <w:szCs w:val="28"/>
        </w:rPr>
        <w:t xml:space="preserve"> Биссектриса, объясни конкретно!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Биссектриса.</w:t>
      </w:r>
      <w:r>
        <w:rPr>
          <w:sz w:val="28"/>
          <w:szCs w:val="28"/>
        </w:rPr>
        <w:t xml:space="preserve"> Ты ведь помнишь, что наш покровитель приказал нам следить, чтобы никто не мешал его планам. А если Вектор Виктор ее расколдует, то ты и я... </w:t>
      </w:r>
      <w:r>
        <w:rPr>
          <w:sz w:val="28"/>
          <w:szCs w:val="28"/>
          <w:u w:val="single"/>
        </w:rPr>
        <w:t>Перпендикуляр.</w:t>
      </w:r>
      <w:r>
        <w:rPr>
          <w:sz w:val="28"/>
          <w:szCs w:val="28"/>
        </w:rPr>
        <w:t xml:space="preserve"> Тебя и меня..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Биссектриса.</w:t>
      </w:r>
      <w:r>
        <w:rPr>
          <w:sz w:val="28"/>
          <w:szCs w:val="28"/>
        </w:rPr>
        <w:t xml:space="preserve"> Нам с тобой..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Перпендикуляр.</w:t>
      </w:r>
      <w:r>
        <w:rPr>
          <w:sz w:val="28"/>
          <w:szCs w:val="28"/>
        </w:rPr>
        <w:t xml:space="preserve"> Нам крышка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 чем-то шепчу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ерпендикуляр</w:t>
      </w:r>
      <w:r>
        <w:rPr>
          <w:sz w:val="28"/>
          <w:szCs w:val="28"/>
        </w:rPr>
        <w:t>. Я его на ноль умножу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ходят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Действие второе</w:t>
      </w:r>
    </w:p>
    <w:p>
      <w:pPr>
        <w:pStyle w:val="Normal"/>
        <w:ind w:firstLine="54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рота города. На них изображен символ N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Сказочник.</w:t>
      </w:r>
      <w:r>
        <w:rPr>
          <w:sz w:val="28"/>
          <w:szCs w:val="28"/>
        </w:rPr>
        <w:t xml:space="preserve"> И вот Вектор Виктор в пути. Долго ли, коротко ли, дошел он до ворот какого-то города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>. Ой, знак из старинной книги!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тучит.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зади подкрадываются Биссектриса и Перпендикуляр. Ворота открываются. Выходит Пятерка, за ней - жители города.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ятерка.</w:t>
      </w:r>
      <w:r>
        <w:rPr>
          <w:sz w:val="28"/>
          <w:szCs w:val="28"/>
        </w:rPr>
        <w:t xml:space="preserve"> Здравствуйте, дорогие гости! Я правитель этого города. По традиции, прежде чем войти в город, вы должны пройти испытание. Назовите    как    можно   больше    пословиц   и   поговорок,    в   которых используются чис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Сказочник.</w:t>
      </w:r>
      <w:r>
        <w:rPr>
          <w:sz w:val="28"/>
          <w:szCs w:val="28"/>
        </w:rPr>
        <w:t xml:space="preserve">   Ребята,  давайте  поможем  нашему  герою  пройти  это испытание!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Общение с залом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Пятерка.</w:t>
      </w:r>
      <w:r>
        <w:rPr>
          <w:sz w:val="28"/>
          <w:szCs w:val="28"/>
        </w:rPr>
        <w:t xml:space="preserve"> Молодцы! Вы успешно прошли это испытание. Чем могу быть вам полезной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Вектор   Виктор</w:t>
      </w:r>
      <w:r>
        <w:rPr>
          <w:sz w:val="28"/>
          <w:szCs w:val="28"/>
        </w:rPr>
        <w:t>. Я должен спасти Королеву! Расскажите мне про загадочный символ на воротах вашего города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Пятерка.</w:t>
      </w:r>
      <w:r>
        <w:rPr>
          <w:sz w:val="28"/>
          <w:szCs w:val="28"/>
        </w:rPr>
        <w:t xml:space="preserve"> Этот знак означает множество натуральных чисел. Все мы, жители этого города, - натуральные числ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ют (на мелодию известной комсомольской песни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бота у нас простая,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бота наша такая: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жны все пересчитать мы,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ет других забот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 снег, и в ветер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да идем впер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ь все на свет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любят строгий сче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всегда порядок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точно ведем все дел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едем в тетрадях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было и так будет всегд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Вектор Виктор уходит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Биссектриса.</w:t>
      </w:r>
      <w:r>
        <w:rPr>
          <w:sz w:val="28"/>
          <w:szCs w:val="28"/>
        </w:rPr>
        <w:t xml:space="preserve"> Ах, они, значит, тут порядок любят! Ну мы им устроим! </w:t>
      </w:r>
      <w:r>
        <w:rPr>
          <w:sz w:val="28"/>
          <w:szCs w:val="28"/>
          <w:u w:val="single"/>
        </w:rPr>
        <w:t>Перпендикуляр</w:t>
      </w:r>
      <w:r>
        <w:rPr>
          <w:sz w:val="28"/>
          <w:szCs w:val="28"/>
        </w:rPr>
        <w:t>. Был порядок - будет беспорядок!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Действие третье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Вектор Виктор попадает в город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. Декорации те же,  что и в предыдущем действии. На переднем плане сидит грустный Минус Пять. Всюду встречаются ссорящиеся жител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Минус Пять.</w:t>
      </w:r>
      <w:r>
        <w:rPr>
          <w:sz w:val="28"/>
          <w:szCs w:val="28"/>
        </w:rPr>
        <w:t xml:space="preserve"> Здравствуйте, молодой человек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растерянно</w:t>
      </w:r>
      <w:r>
        <w:rPr>
          <w:sz w:val="28"/>
          <w:szCs w:val="28"/>
        </w:rPr>
        <w:t>). Здравствуйте, но... Ведь мы с Вами недавно  встречал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Минус Пять</w:t>
      </w:r>
      <w:r>
        <w:rPr>
          <w:sz w:val="28"/>
          <w:szCs w:val="28"/>
        </w:rPr>
        <w:t>. Что-то я Вас не припомню. Ах, да! Вы, наверное, пришли из города N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ют (на мелодию песни "В траве сидел кузнечик... "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-то числа жили, (2 раз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неразлучны был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вот друз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, (2 раза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разлучны был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, (2 раза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вот друз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от пришли злодеи. (2 раза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лые их иде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сорили друз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, (2 раза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лые их идеи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сорили др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друзья не дружат, (2 раза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стят они и тужа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ж беде конец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ьте себе,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Минус   Пять</w:t>
      </w:r>
      <w:r>
        <w:rPr>
          <w:sz w:val="28"/>
          <w:szCs w:val="28"/>
        </w:rPr>
        <w:t>. Кто-то должен восстановить надпись, и тогда снова воцарятся мир и порядок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являются Биссектриса и Перпендикуляр с криками: "Нет! Мы этого не позволим"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Вектор   Виктор</w:t>
      </w:r>
      <w:r>
        <w:rPr>
          <w:sz w:val="28"/>
          <w:szCs w:val="28"/>
        </w:rPr>
        <w:t xml:space="preserve">   (</w:t>
      </w:r>
      <w:r>
        <w:rPr>
          <w:i/>
          <w:iCs/>
          <w:sz w:val="28"/>
          <w:szCs w:val="28"/>
        </w:rPr>
        <w:t>не  обращая  внимания</w:t>
      </w:r>
      <w:r>
        <w:rPr>
          <w:sz w:val="28"/>
          <w:szCs w:val="28"/>
        </w:rPr>
        <w:t>).  Я  думаю,  у  меня  это получится. Итак, "Друг моего друга - мой..."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Зрители подсказывают. Минус Пять исправляет надписи. Звучит гонг. Все радуются, смеются, благодарят зрителей и Вектора Виктор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 xml:space="preserve">. Да, и мы с вами там разговаривали.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Минус Пять</w:t>
      </w:r>
      <w:r>
        <w:rPr>
          <w:sz w:val="28"/>
          <w:szCs w:val="28"/>
        </w:rPr>
        <w:t xml:space="preserve">. Вы разговаривали с моим братом. Мы - близнецы. И, заметьте, наши владения охватывают и город N. То есть натуральные числа живут на одном берегу реки, а мы живем на другом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>. Кто это мы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Минус Пять</w:t>
      </w:r>
      <w:r>
        <w:rPr>
          <w:sz w:val="28"/>
          <w:szCs w:val="28"/>
        </w:rPr>
        <w:t xml:space="preserve">. С одной стороны живут натуральные числа, а с другой -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исла, им противоположные. Например, там (</w:t>
      </w:r>
      <w:r>
        <w:rPr>
          <w:i/>
          <w:iCs/>
          <w:sz w:val="28"/>
          <w:szCs w:val="28"/>
        </w:rPr>
        <w:t>показывает</w:t>
      </w:r>
      <w:r>
        <w:rPr>
          <w:sz w:val="28"/>
          <w:szCs w:val="28"/>
        </w:rPr>
        <w:t>) живет числ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, а здесь - минус три. Есть еще ...тс-с... об этом нельзя го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>.О чем нельзя говорить? И почему вы такой грустный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Минус Пять</w:t>
      </w:r>
      <w:r>
        <w:rPr>
          <w:sz w:val="28"/>
          <w:szCs w:val="28"/>
        </w:rPr>
        <w:t>. Дело в том, что тот самый злой волшебник, Тот, О К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льзя Говорить, и заколдовал нашу Королеву. Он живет неподалеку о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его города, в нашей стране, и сам хочет стать ее королем. И вот в гор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шли его слуги, и случилось непоправимое. Посмотрите на священны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писи на городской стен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сано:</w:t>
        <w:tab/>
        <w:t>(+1)*(+1)=-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-1) *(+1)=-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+1) *(-1)=-1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(-1) *(-1)=-1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Минус Пять</w:t>
      </w:r>
      <w:r>
        <w:rPr>
          <w:sz w:val="28"/>
          <w:szCs w:val="28"/>
        </w:rPr>
        <w:t>. Сначала здесь было поровну "плюсов" и "минусов". Так же, как и жителей в наших городах. Но однажды пришли Биссектриса и Перпендикуляр...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>. А я их знаю, но я не знал, что они слуги Того, О Ком Нельзя Говорить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Минус Пять</w:t>
      </w:r>
      <w:r>
        <w:rPr>
          <w:sz w:val="28"/>
          <w:szCs w:val="28"/>
        </w:rPr>
        <w:t>. Да, и вот теперь положительные и отрицательные числа перессорились. Спасибо вам, благородный юноша! Теперь Вы узнали, что означает знак Z. И благодаря Вам у нас снова порядок и веселье. Теперь все мы - ваши друз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Действие четвертое</w:t>
      </w:r>
    </w:p>
    <w:p>
      <w:pPr>
        <w:pStyle w:val="Normal"/>
        <w:ind w:firstLine="54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Город Q. Одна Пятая, Биссектриса, Перпендикуляр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дна Пятая</w:t>
      </w:r>
      <w:r>
        <w:rPr>
          <w:sz w:val="28"/>
          <w:szCs w:val="28"/>
        </w:rPr>
        <w:t>. Добро пожаловать, дорогие гости! Что привело в наши края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Биссектрис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вкрадчиво)</w:t>
      </w:r>
      <w:r>
        <w:rPr>
          <w:sz w:val="28"/>
          <w:szCs w:val="28"/>
        </w:rPr>
        <w:t>. Мы хотели бы походить по вашему городу и осмотреть достопримеча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дна Пятая.</w:t>
      </w:r>
      <w:r>
        <w:rPr>
          <w:sz w:val="28"/>
          <w:szCs w:val="28"/>
        </w:rPr>
        <w:t xml:space="preserve"> Я с удовольствием вам все покажу и расскаж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ерпендикуляр.</w:t>
      </w:r>
      <w:r>
        <w:rPr>
          <w:sz w:val="28"/>
          <w:szCs w:val="28"/>
        </w:rPr>
        <w:t xml:space="preserve"> Уж мы тут посмотрим!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Биссектриса.</w:t>
      </w:r>
      <w:r>
        <w:rPr>
          <w:sz w:val="28"/>
          <w:szCs w:val="28"/>
        </w:rPr>
        <w:t xml:space="preserve"> Маскируемся!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Надевают темные очки. Выбегает Вектор Виктор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дна Пятая</w:t>
      </w:r>
      <w:r>
        <w:rPr>
          <w:sz w:val="28"/>
          <w:szCs w:val="28"/>
        </w:rPr>
        <w:t>. Здравствуйте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ектор Виктор.</w:t>
      </w:r>
      <w:r>
        <w:rPr>
          <w:sz w:val="28"/>
          <w:szCs w:val="28"/>
        </w:rPr>
        <w:t xml:space="preserve"> Здравствуйте. Я пришел к вам с очень важным дел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дна Пятая</w:t>
      </w:r>
      <w:r>
        <w:rPr>
          <w:sz w:val="28"/>
          <w:szCs w:val="28"/>
        </w:rPr>
        <w:t>. Рада вам помоч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 xml:space="preserve">. Расскажите мне, пожалуйста, что означает ваш знак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Одна Пятая</w:t>
      </w:r>
      <w:r>
        <w:rPr>
          <w:sz w:val="28"/>
          <w:szCs w:val="28"/>
        </w:rPr>
        <w:t xml:space="preserve">. Буквой Q обозначают множество рациональных чисел. Были ли вы в городах N и Z?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>. Был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Одна Пятая</w:t>
      </w:r>
      <w:r>
        <w:rPr>
          <w:sz w:val="28"/>
          <w:szCs w:val="28"/>
        </w:rPr>
        <w:t xml:space="preserve">. Так вот, если разделить целое число на целое, получится рациональное число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Биссектриса</w:t>
      </w:r>
      <w:r>
        <w:rPr>
          <w:sz w:val="28"/>
          <w:szCs w:val="28"/>
        </w:rPr>
        <w:t>. Вот идет число 9. Давай поделим его на О!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Немая сцена, все в ужасе. Появляется злой волшебник в темном плаще. Все ахают. Кто-то выкрикивает:</w:t>
      </w:r>
      <w:r>
        <w:rPr>
          <w:sz w:val="28"/>
          <w:szCs w:val="28"/>
        </w:rPr>
        <w:t xml:space="preserve"> Тот, О Ком Нельзя Говорить!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Вектор   Виктор</w:t>
      </w:r>
      <w:r>
        <w:rPr>
          <w:sz w:val="28"/>
          <w:szCs w:val="28"/>
        </w:rPr>
        <w:t>. Так вот о ком нельзя говорить! (</w:t>
      </w:r>
      <w:r>
        <w:rPr>
          <w:i/>
          <w:iCs/>
          <w:sz w:val="28"/>
          <w:szCs w:val="28"/>
        </w:rPr>
        <w:t>Спрашивает у зрителей</w:t>
      </w:r>
      <w:r>
        <w:rPr>
          <w:sz w:val="28"/>
          <w:szCs w:val="28"/>
        </w:rPr>
        <w:t>) Кто же этой такой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оль</w:t>
      </w:r>
      <w:r>
        <w:rPr>
          <w:sz w:val="28"/>
          <w:szCs w:val="28"/>
        </w:rPr>
        <w:t xml:space="preserve">. Да, я - ноль. Мое любимое занятие - умножать и делить на ноль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ет (на мелодию романса "Неуходи, побудь со мною"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- ноль, я - нол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тем горжусь 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, я злодействовать люб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все на ноль, на ноль умножу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о возьму и разделю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если кто-нибудь тягать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хочет, власть забыв мою,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го на ноль, на ноль умножу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о возьму и разделю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 о л ь</w:t>
      </w:r>
      <w:r>
        <w:rPr>
          <w:sz w:val="28"/>
          <w:szCs w:val="28"/>
        </w:rPr>
        <w:t>. Я и тебя на ноль разделю!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 xml:space="preserve">. Делить на ноль нельзя! А вообще-то ноль очень даже хорошее число. Если бы его не было, то и математики бы не было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 xml:space="preserve">Перпендикуляр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озмущенно</w:t>
      </w:r>
      <w:r>
        <w:rPr>
          <w:sz w:val="28"/>
          <w:szCs w:val="28"/>
        </w:rPr>
        <w:t>). Что он говори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дна Пятая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зрителям</w:t>
      </w:r>
      <w:r>
        <w:rPr>
          <w:sz w:val="28"/>
          <w:szCs w:val="28"/>
        </w:rPr>
        <w:t xml:space="preserve">). Ребята, скажите, где вы встречаетесь с числом ноль. </w:t>
      </w:r>
      <w:r>
        <w:rPr>
          <w:i/>
          <w:iCs/>
          <w:sz w:val="28"/>
          <w:szCs w:val="28"/>
        </w:rPr>
        <w:t>(Общение со зрителями.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Звучит гонг, плащ спадает, и появляется веселый Ноль</w:t>
      </w:r>
      <w:r>
        <w:rPr>
          <w:sz w:val="28"/>
          <w:szCs w:val="28"/>
        </w:rPr>
        <w:t xml:space="preserve">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Ноль</w:t>
      </w:r>
      <w:r>
        <w:rPr>
          <w:sz w:val="28"/>
          <w:szCs w:val="28"/>
        </w:rPr>
        <w:t xml:space="preserve">. Теперь я понял, что я хороший и полезный, а раньше был злым, потому что этого не понимал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Перпендикуляр</w:t>
      </w:r>
      <w:r>
        <w:rPr>
          <w:sz w:val="28"/>
          <w:szCs w:val="28"/>
        </w:rPr>
        <w:t xml:space="preserve">. Ну мы еще встретимся!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Биссектриса.</w:t>
      </w:r>
      <w:r>
        <w:rPr>
          <w:sz w:val="28"/>
          <w:szCs w:val="28"/>
        </w:rPr>
        <w:t xml:space="preserve"> Злодеи не проигрывают!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Биссектриса и Перпендикуляр уходят. Все радуются и веселят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Действие пятое</w:t>
      </w:r>
    </w:p>
    <w:p>
      <w:pPr>
        <w:pStyle w:val="Normal"/>
        <w:ind w:firstLine="54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Вектор   Виктор,   усталый,   входит   в  город   R.   Ему  попадаются разбойники, играющие в карты, кости, домино и т. п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ктор   Виктор</w:t>
      </w:r>
      <w:r>
        <w:rPr>
          <w:sz w:val="28"/>
          <w:szCs w:val="28"/>
        </w:rPr>
        <w:t>. Ну вот и последний город. Как же я устал   в пути. (</w:t>
      </w:r>
      <w:r>
        <w:rPr>
          <w:i/>
          <w:iCs/>
          <w:sz w:val="28"/>
          <w:szCs w:val="28"/>
        </w:rPr>
        <w:t>Его замечают 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кружают разбойники.)</w:t>
      </w:r>
      <w:r>
        <w:rPr>
          <w:sz w:val="28"/>
          <w:szCs w:val="28"/>
        </w:rPr>
        <w:t xml:space="preserve"> Кто вы такие?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Корень из  пяти</w:t>
      </w:r>
      <w:r>
        <w:rPr>
          <w:sz w:val="28"/>
          <w:szCs w:val="28"/>
        </w:rPr>
        <w:t xml:space="preserve">. Мы - иррациональные числа. Если нас объединить с рациональными числами, то получится множество всех действительных чисел. Поэтому мы - самые важные числа на свете. Мы делаем все, что нам захочется, и никто не смеет командовать нами. Ты наш пленник!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>. Вы здесь главный? У меня есть к Вам письмо от Вашего брата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Корень из пяти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недоверчиво берет, читает</w:t>
      </w:r>
      <w:r>
        <w:rPr>
          <w:sz w:val="28"/>
          <w:szCs w:val="28"/>
        </w:rPr>
        <w:t>). А почему мы должны тебе верить? Вот мы тебя сейчас испытаем! Чему равно значение вот этого выражения?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казывает плакат с надпись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√√√…√</w:t>
      </w:r>
      <w:r>
        <w:rPr>
          <w:sz w:val="28"/>
          <w:szCs w:val="28"/>
        </w:rPr>
        <w:t>1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Зрители подсказываю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>. Единице!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Корень   из   пяти</w:t>
      </w:r>
      <w:r>
        <w:rPr>
          <w:sz w:val="28"/>
          <w:szCs w:val="28"/>
        </w:rPr>
        <w:t>. Верно. Хорошо, мы тебе поможем. Но сначала послушай нашу песню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ют (на мелодию песни разбойников из мультфильма "Бременские музыканты"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ворят, мы бяки-бук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же носит нас зем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римеры с нами - мук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х решить никак нельз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й-ля-ля, ой-ля-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х решить никак нельз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чные авантюр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улиганы, драчуны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ько с нами подружись ты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ем мы тебе вер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й-ля-ля, ой-ля-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друзей никак нельз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Корень из пяти</w:t>
      </w:r>
      <w:r>
        <w:rPr>
          <w:sz w:val="28"/>
          <w:szCs w:val="28"/>
        </w:rPr>
        <w:t xml:space="preserve">. Ты хотел узнать, что значит последний из знаков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>. 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Корень из пяти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поворачивается, у него на спине знак R</w:t>
      </w:r>
      <w:r>
        <w:rPr>
          <w:sz w:val="28"/>
          <w:szCs w:val="28"/>
        </w:rPr>
        <w:t xml:space="preserve">). Такой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>. Да!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Корень из пяти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поворачивается)</w:t>
      </w:r>
      <w:r>
        <w:rPr>
          <w:sz w:val="28"/>
          <w:szCs w:val="28"/>
        </w:rPr>
        <w:t>. Этот знак обозначает множество всех действительных чисел, все наше королевство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незапно появляются Пятерка, Минус Пять и Одна Пят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ятерка</w:t>
      </w:r>
      <w:r>
        <w:rPr>
          <w:sz w:val="28"/>
          <w:szCs w:val="28"/>
        </w:rPr>
        <w:t xml:space="preserve">. Начинается оно с натуральных чисе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Минус Пять</w:t>
      </w:r>
      <w:r>
        <w:rPr>
          <w:sz w:val="28"/>
          <w:szCs w:val="28"/>
        </w:rPr>
        <w:t xml:space="preserve">. Его частью являются целые числ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Корень из пяти</w:t>
      </w:r>
      <w:r>
        <w:rPr>
          <w:sz w:val="28"/>
          <w:szCs w:val="28"/>
        </w:rPr>
        <w:t>. И не быть бы ему без иррациональных чисел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является Главный дворцовый распорядитель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Главный распорядитель</w:t>
      </w:r>
      <w:r>
        <w:rPr>
          <w:sz w:val="28"/>
          <w:szCs w:val="28"/>
        </w:rPr>
        <w:t>. Ну, а теперь смело открывай Книгу Знаний!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бегают Биссектриса и Перпендикуляр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ерпендикуляр</w:t>
      </w:r>
      <w:r>
        <w:rPr>
          <w:sz w:val="28"/>
          <w:szCs w:val="28"/>
        </w:rPr>
        <w:t xml:space="preserve">. Ну уж нет!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Биссектриса</w:t>
      </w:r>
      <w:r>
        <w:rPr>
          <w:sz w:val="28"/>
          <w:szCs w:val="28"/>
        </w:rPr>
        <w:t xml:space="preserve">. Мы этого не допустим!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ерпендикуляр.</w:t>
      </w:r>
      <w:r>
        <w:rPr>
          <w:sz w:val="28"/>
          <w:szCs w:val="28"/>
        </w:rPr>
        <w:t xml:space="preserve"> Сударь, я вызываю вас на дуэль!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Биссектриса.</w:t>
      </w:r>
      <w:r>
        <w:rPr>
          <w:sz w:val="28"/>
          <w:szCs w:val="28"/>
        </w:rPr>
        <w:t xml:space="preserve"> Дуэль! Дуэль!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 xml:space="preserve">. Я принимаю ваш вызов!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Перпендикуляр</w:t>
      </w:r>
      <w:r>
        <w:rPr>
          <w:sz w:val="28"/>
          <w:szCs w:val="28"/>
        </w:rPr>
        <w:t xml:space="preserve">. Все по справедливости. Мы будем по очереди называть математические термины. Победит тот, кто назовет последним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рители помогают Вектору Виктору. Перпендикуляр хватается за голову и убегает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Главный распорядитель</w:t>
      </w:r>
      <w:r>
        <w:rPr>
          <w:sz w:val="28"/>
          <w:szCs w:val="28"/>
        </w:rPr>
        <w:t xml:space="preserve">. Ты победил, Вектор Виктор. Открывай Книгу Знаний.   </w:t>
      </w: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читает</w:t>
      </w:r>
      <w:r>
        <w:rPr>
          <w:sz w:val="28"/>
          <w:szCs w:val="28"/>
        </w:rPr>
        <w:t>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.. И наступят тяжелые времен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будет Неизвестная Велич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, ее спаситель, за дело возьмис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им уравнением разберись!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казывают плакат с уравнение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х-1)*(х+2)/(х+2)*(х+3)=0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Зрители помогают решить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Королев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открывает глаза</w:t>
      </w:r>
      <w:r>
        <w:rPr>
          <w:sz w:val="28"/>
          <w:szCs w:val="28"/>
        </w:rPr>
        <w:t>). Как долго я спала. Кто ты, мой спаситель?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ектор Виктор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й первый слог - почтенный срок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ь прожит он недар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дель второго - на стол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мяна, с пылу с жа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я вы встретите везде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й я вездесущ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имя громкое мое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тинское "несущий"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Б.А. Кордемский, А.А. Ахадов "Удивительныймир чисел</w:t>
      </w:r>
      <w:r>
        <w:rPr>
          <w:sz w:val="28"/>
          <w:szCs w:val="28"/>
        </w:rPr>
        <w:t>")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Королева.</w:t>
      </w:r>
      <w:r>
        <w:rPr>
          <w:sz w:val="28"/>
          <w:szCs w:val="28"/>
        </w:rPr>
        <w:t xml:space="preserve"> Ах, это ты, Вектор Виктор! От имени всех чисел большое спасибо! Пусть же теперь в нашем королевстве все будет спокойно, пусть все числа улыбаются, а все задачи решаются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оют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ой задача не решаетс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это, в общем, не бе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ь солнце все же улыбаетс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унывая никог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егче всем жилось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решалось, чтоб моглось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ыбнись, удача, всем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не было проб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зья тебе всегда помогут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с тобой, ты не оди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ь в себя - и ты все сможешь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ди вперед - и победиш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 xml:space="preserve"> </w:t>
      </w:r>
      <w:r>
        <w:rPr>
          <w:b/>
          <w:bCs/>
          <w:color w:val="008000"/>
          <w:sz w:val="28"/>
          <w:szCs w:val="28"/>
        </w:rPr>
        <w:t>Игра "СОВЕТ МУДРЕЦОВ"</w:t>
      </w:r>
    </w:p>
    <w:p>
      <w:pPr>
        <w:pStyle w:val="Normal"/>
        <w:ind w:firstLine="540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ind w:left="1416" w:firstLine="708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Тема: АРИФМЕТИЧЕСКАЯ И ГЕОМЕТРИ ЧЕСКАЯ ПРОГРЕССИИ</w:t>
      </w:r>
    </w:p>
    <w:p>
      <w:pPr>
        <w:pStyle w:val="Normal"/>
        <w:ind w:firstLine="540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иг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бобщение и систематизация знаний учащихся по данной т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знакомление учащихся с историческим материа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кат к игре: "Прогрессио - движение вперед"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ята разбиты на пять групп. За столом трое мудрецов  (ученики девятого класса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чился двадцатый 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да стремится челове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ы космос и мор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енье звезд и вся Зем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математиков зов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стный лозунг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Прогрессио - движение вперед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у нас в классе состоится совет - совет Мудрецов. Мудрецы -ученики, сидящие в классе по группам, и Мудрецы, сидящие за столом учителя. Узнаете ли вы их?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 столом сидят: Архимед, Гаусс, Магницк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Архимед.</w:t>
      </w: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формулу суммы квадратов нашел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ерной дорогой к прогрессу пришел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матик и физик. Я - Архим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жизни моей ходит много легенд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Гаусс.</w:t>
      </w:r>
      <w:r>
        <w:rPr>
          <w:sz w:val="28"/>
          <w:szCs w:val="28"/>
        </w:rPr>
        <w:t xml:space="preserve"> О! Я - Карл Гаусс! (1777-1855гг.). Нашел моментально сумму всех натуральных чисел от 1 до 100, будучи учеником начальной школы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Магницкий.</w:t>
      </w:r>
      <w:r>
        <w:rPr>
          <w:sz w:val="28"/>
          <w:szCs w:val="28"/>
        </w:rPr>
        <w:t xml:space="preserve"> Господа! Имею честь представиться. Я Леонтий Филиппович Магницкий - создатель первого учебника "Арифметика"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Скажите, ребята, почему эти ученые вдруг собрались вместе за одним столом? Какой вопрос математики объединяет их? Если вы не догадаетесь, то внимательно посмотрите сценку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 классе появляется индусский царь с двумя слугами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Ц а р ь</w:t>
      </w:r>
      <w:r>
        <w:rPr>
          <w:sz w:val="28"/>
          <w:szCs w:val="28"/>
        </w:rPr>
        <w:t>. Я, индусский царь Шерам, научился игре в шахматы и восхищен ее остроумием и разнообразием в ней положений. Слуги, позовите изобретателя Сету. Я желаю достойно наградить тебя, Сета, за прекрасную игру, которую ты придумал. Назови награду, которая тебя удовлетворит, и ты получишь ее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Сета.</w:t>
      </w:r>
      <w:r>
        <w:rPr>
          <w:sz w:val="28"/>
          <w:szCs w:val="28"/>
        </w:rPr>
        <w:t xml:space="preserve"> Повелитель, прикажи выдать мне за первую клетку шахматной доски одно пшеничное зерно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Царь</w:t>
      </w:r>
      <w:r>
        <w:rPr>
          <w:sz w:val="28"/>
          <w:szCs w:val="28"/>
        </w:rPr>
        <w:t>. Простое пшеничное зерно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Сета.</w:t>
      </w:r>
      <w:r>
        <w:rPr>
          <w:sz w:val="28"/>
          <w:szCs w:val="28"/>
        </w:rPr>
        <w:t xml:space="preserve"> Да, повелитель. За вторую клетку прикажи выдать 2 зерна, за третью - 4, за четвертую - 8, за пятую - 16, и так до 64-й клетк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арь Шерам рассмеял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>О мудрецы 9-го класса, давайте посоветуемся. Стоит ли царю смеяться?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На доске запис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,2,4,8, 16, ...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drawing>
          <wp:inline distT="0" distB="0" distL="0" distR="0">
            <wp:extent cx="13970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?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решают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l,q=2,n=64,S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2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l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елико это число? Кто может это объяснить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Архимед</w:t>
      </w:r>
      <w:r>
        <w:rPr>
          <w:sz w:val="28"/>
          <w:szCs w:val="28"/>
        </w:rPr>
        <w:t xml:space="preserve">. Наимудрейшие! Если бы царю удалось засеять пшеницей площадь всей поверхности Земли, считая и моря, и океаны, и горы, и пустыню, и Арктику с Антарктикой, и получить удовлетворительный урожай, то, пожалуй, лет за пять он смог бы рассчитаться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Гаусс</w:t>
      </w:r>
      <w:r>
        <w:rPr>
          <w:sz w:val="28"/>
          <w:szCs w:val="28"/>
        </w:rPr>
        <w:t>. Математика - это точная наука. (</w:t>
      </w:r>
      <w:r>
        <w:rPr>
          <w:i/>
          <w:iCs/>
          <w:sz w:val="28"/>
          <w:szCs w:val="28"/>
        </w:rPr>
        <w:t>Записывает на доске 18 446 744 073 709 55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615. Читает</w:t>
      </w:r>
      <w:r>
        <w:rPr>
          <w:sz w:val="28"/>
          <w:szCs w:val="28"/>
        </w:rPr>
        <w:t>.) Восемнадцать квинтильонов четыреста сорок шесть квадрильонов семьсот сорок четыре триллиона семьдесят три биллиона семьсот девять миллионов пятьсот пятьдесят одна тысяча шестьсот пятнадцать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Магницкий.</w:t>
      </w:r>
      <w:r>
        <w:rPr>
          <w:sz w:val="28"/>
          <w:szCs w:val="28"/>
        </w:rPr>
        <w:t xml:space="preserve"> Господа Мудрецы 9-го класса! Мои современники сказали бы так, что S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8,5*10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авда, я вам признаюсь, что в моем учебнике "Арифметика", изданном 200 лет назад, по которому целых полвека учились дети, много задач по теме "Прогрессии", но иные из них я сам решал с большим трудом, так как еще не нашел всех формул, связывающих входящие в них величи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Гаусс.</w:t>
      </w: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скрип пера о лист бума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ите сии листы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 помогут вам наши начинанья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аются  заготовки листов  для  проверки  знаний  теории,  т.   е. восстанавливается опорный конспект урока-лекции по теме "Прогрессии"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700"/>
        <w:gridCol w:w="3004"/>
      </w:tblGrid>
      <w:tr>
        <w:trPr>
          <w:trHeight w:val="365" w:hRule="atLeast"/>
        </w:trPr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е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ая</w:t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</w:t>
            </w:r>
          </w:p>
        </w:tc>
      </w:tr>
      <w:tr>
        <w:trPr>
          <w:trHeight w:val="365" w:hRule="atLeast"/>
        </w:trPr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а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первых члено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умма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первых членов прогре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еники   заполняют   таблицу.   На   экране   появляется   следующая таблица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-130175</wp:posOffset>
                </wp:positionV>
                <wp:extent cx="5519420" cy="21399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980"/>
                              <w:gridCol w:w="2700"/>
                              <w:gridCol w:w="300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гресси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ифметическая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ометриче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ределени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ормула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ервых член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умм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ервых членов прогресси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ойств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68.5pt;mso-wrap-distance-left:0pt;mso-wrap-distance-right:9pt;mso-wrap-distance-top:0pt;mso-wrap-distance-bottom:0pt;margin-top:-1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980"/>
                        <w:gridCol w:w="2700"/>
                        <w:gridCol w:w="300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рессии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ифметическая</w:t>
                            </w:r>
                          </w:p>
                        </w:tc>
                        <w:tc>
                          <w:tcPr>
                            <w:tcW w:w="30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метрическая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ределение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ормула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ервых членов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умм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ервых членов прогрессии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ойства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u w:val="single"/>
        </w:rPr>
        <w:t>Гаусс.</w:t>
      </w:r>
      <w:r>
        <w:rPr>
          <w:sz w:val="28"/>
          <w:szCs w:val="28"/>
        </w:rPr>
        <w:t xml:space="preserve"> Зная эти формулы, можно решить много интересных задач, и если вы, мудрецы 9-го класса, справитесь с их решением, то узнаете мое любимое изречени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ждой группе дается задание. В группу входит до пяти человек, задания распределяются с учетом возможностей каждой группы и рассчитаны на 25 минут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). Найдите семнадцатый член арифметической профе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,15,..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-45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.Найдите сумму первых семнадцати членов этой проф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-22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.Найдите сумму первых десяти членов этой профе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(b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:b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-16, q=1/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0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.-24, 12, -6,... - бесконечная геометрическая прогрессия. Найдите е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.а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?   </w:t>
        <w:tab/>
        <w:t>(15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. S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?           (210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 числами -2 и -128 вставьте два числа так, чтобы получилась геометрическая прогресс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).</w:t>
        <w:tab/>
        <w:t>(-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.</w:t>
        <w:tab/>
        <w:t>(-3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оставляют слово, используя таблиц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12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0"/>
        <w:gridCol w:w="636"/>
        <w:gridCol w:w="450"/>
        <w:gridCol w:w="590"/>
        <w:gridCol w:w="496"/>
        <w:gridCol w:w="590"/>
        <w:gridCol w:w="590"/>
        <w:gridCol w:w="590"/>
        <w:gridCol w:w="59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</w:p>
    <w:tbl>
      <w:tblPr>
        <w:tblW w:w="561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0"/>
        <w:gridCol w:w="496"/>
        <w:gridCol w:w="450"/>
        <w:gridCol w:w="590"/>
        <w:gridCol w:w="590"/>
        <w:gridCol w:w="496"/>
        <w:gridCol w:w="636"/>
        <w:gridCol w:w="450"/>
        <w:gridCol w:w="59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.  (а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a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18, d=3. Найдите двадцать третий член арифметической прогр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4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.Найдите сумму первых двадцати трех членов этой прогр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345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.Найдите сумму первых десяти членов этой прогре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b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:b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-32, q=1/2</w:t>
        <w:tab/>
        <w:t>(-45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ит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.b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?</w:t>
        <w:tab/>
        <w:t xml:space="preserve">            (-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)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?</w:t>
        <w:tab/>
        <w:tab/>
        <w:t>(-6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.-48, 24,-12, ... - бесконечная геометрическая прогрессия. Найдите е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у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-32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(b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:b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6, b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24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дит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?</w:t>
        <w:tab/>
        <w:t xml:space="preserve">                  (12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).S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?</w:t>
        <w:tab/>
        <w:t xml:space="preserve">                  (6120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 числами 1  и 64  вставьте два числа так, чтобы получилас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прогресс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.</w:t>
        <w:tab/>
        <w:t xml:space="preserve">                   (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.</w:t>
        <w:tab/>
        <w:t xml:space="preserve">                  (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оставляют слово, используя таблиц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400810</wp:posOffset>
                </wp:positionH>
                <wp:positionV relativeFrom="paragraph">
                  <wp:posOffset>107950</wp:posOffset>
                </wp:positionV>
                <wp:extent cx="3477260" cy="42799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636"/>
                              <w:gridCol w:w="590"/>
                              <w:gridCol w:w="450"/>
                              <w:gridCol w:w="496"/>
                              <w:gridCol w:w="496"/>
                              <w:gridCol w:w="590"/>
                              <w:gridCol w:w="356"/>
                              <w:gridCol w:w="590"/>
                              <w:gridCol w:w="77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3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4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6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33.7pt;mso-wrap-distance-left:9pt;mso-wrap-distance-right:9pt;mso-wrap-distance-top:0pt;mso-wrap-distance-bottom:0pt;margin-top:8.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5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636"/>
                        <w:gridCol w:w="590"/>
                        <w:gridCol w:w="450"/>
                        <w:gridCol w:w="496"/>
                        <w:gridCol w:w="496"/>
                        <w:gridCol w:w="590"/>
                        <w:gridCol w:w="356"/>
                        <w:gridCol w:w="590"/>
                        <w:gridCol w:w="776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3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4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6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7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590"/>
        <w:gridCol w:w="450"/>
        <w:gridCol w:w="590"/>
        <w:gridCol w:w="590"/>
        <w:gridCol w:w="496"/>
        <w:gridCol w:w="776"/>
        <w:gridCol w:w="356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00" w:hRule="atLeast"/>
        </w:trPr>
        <w:tc>
          <w:tcPr>
            <w:tcW w:w="547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.   (а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a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,   d=4.   Найдите  двадцатый  член  арифметической прогр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8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.Найдите сумму первых двадцати членов этой прогр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900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.Найдите сумму первых десяти членов этой прогре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(b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:b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4, q=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 xml:space="preserve">                                                                      (250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ит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.  b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?</w:t>
        <w:tab/>
        <w:t xml:space="preserve">                                                                                              (108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).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?                  </w:t>
        <w:tab/>
        <w:t xml:space="preserve">                                                                      (52*(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)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ит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)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?                                   </w:t>
        <w:tab/>
        <w:t xml:space="preserve">                                                              (12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)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?</w:t>
        <w:tab/>
        <w:t xml:space="preserve">                                                                                                 (486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)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?                  </w:t>
        <w:tab/>
        <w:tab/>
        <w:t xml:space="preserve">                                                              (72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.Представьте в виде обыкновенной дроби 0, (7).                         (7/9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оставляют слово, используя таблиц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36"/>
        <w:gridCol w:w="636"/>
        <w:gridCol w:w="636"/>
        <w:gridCol w:w="976"/>
        <w:gridCol w:w="574"/>
        <w:gridCol w:w="496"/>
        <w:gridCol w:w="636"/>
        <w:gridCol w:w="636"/>
        <w:gridCol w:w="636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41300" cy="2159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800" cy="2286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      </w:t>
      </w:r>
    </w:p>
    <w:tbl>
      <w:tblPr>
        <w:tblW w:w="631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36"/>
        <w:gridCol w:w="636"/>
        <w:gridCol w:w="636"/>
        <w:gridCol w:w="976"/>
        <w:gridCol w:w="736"/>
        <w:gridCol w:w="496"/>
        <w:gridCol w:w="636"/>
        <w:gridCol w:w="636"/>
        <w:gridCol w:w="574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800" cy="2286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41300" cy="2159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. (а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a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6, d=-3. Найдите пятнадцатый член арифметической прогр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(14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. Найдите сумму первых пятнадцати членов этой прогре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525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. Найдите сумму первых десяти членов этой профессии: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q=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425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ит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46685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?                 </w:t>
        <w:tab/>
        <w:t>(162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)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46685" cy="2286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?</w:t>
        <w:tab/>
        <w:t xml:space="preserve">                     (1210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.Найдите первый член бесконечной геометрической прогрессии, есл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=16,q=1/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(12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оставляют слово, используя таблицу: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36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96"/>
        <w:gridCol w:w="636"/>
        <w:gridCol w:w="496"/>
        <w:gridCol w:w="77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 </w:t>
      </w:r>
    </w:p>
    <w:tbl>
      <w:tblPr>
        <w:tblW w:w="36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636"/>
        <w:gridCol w:w="636"/>
        <w:gridCol w:w="776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V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.   (а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a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8, d=2. Найдите восемнадцатый член арифметическ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ессии.</w:t>
        <w:tab/>
        <w:t xml:space="preserve">        (2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.Найдите сумму первых восемнадцати членов этой прогр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12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.Найдите сумму первых десяти членов этой прогре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(b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:b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3, q=2 , b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96                (10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йдит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.n-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5).S</w:t>
      </w:r>
      <w:r>
        <w:rPr>
          <w:sz w:val="28"/>
          <w:szCs w:val="28"/>
          <w:lang w:val="en-US"/>
        </w:rPr>
        <w:drawing>
          <wp:inline distT="0" distB="0" distL="0" distR="0">
            <wp:extent cx="146685" cy="228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100, b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ит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 числами 1/16 и 32 вставьте два числа так, чтобы они вместе 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ми числами составили геометрическую прогресс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.</w:t>
        <w:tab/>
        <w:t>(0,5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.</w:t>
        <w:tab/>
        <w:t>(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.Представьте в виде обыкновенной дроби 0,6 (3).                  (19/30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оставляют слово, используя таблиц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  <w:tab/>
        <w:t>а</w:t>
        <w:tab/>
        <w:t>е</w:t>
        <w:tab/>
        <w:t>и</w:t>
        <w:tab/>
        <w:t>к</w:t>
        <w:tab/>
        <w:t>м</w:t>
        <w:tab/>
        <w:t>м</w:t>
        <w:tab/>
        <w:t>а</w:t>
        <w:tab/>
        <w:t>т</w:t>
        <w:tab/>
        <w:t>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5</w:t>
        <w:tab/>
        <w:t>162</w:t>
        <w:tab/>
        <w:t>5</w:t>
        <w:tab/>
        <w:t>19/30</w:t>
        <w:tab/>
        <w:t>4</w:t>
        <w:tab/>
        <w:t>26</w:t>
        <w:tab/>
        <w:t>93</w:t>
        <w:tab/>
        <w:t>30</w:t>
        <w:tab/>
        <w:t>10</w:t>
        <w:tab/>
        <w:t>0,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              а</w:t>
        <w:tab/>
        <w:t>т</w:t>
        <w:tab/>
        <w:t>е</w:t>
        <w:tab/>
        <w:t>м</w:t>
        <w:tab/>
        <w:t>а</w:t>
        <w:tab/>
        <w:t>т</w:t>
        <w:tab/>
        <w:t>и</w:t>
        <w:tab/>
        <w:t>к</w:t>
        <w:tab/>
        <w:t>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</w:t>
        <w:tab/>
        <w:t>162</w:t>
        <w:tab/>
        <w:t>10</w:t>
        <w:tab/>
        <w:t>5</w:t>
        <w:tab/>
        <w:t>93</w:t>
        <w:tab/>
        <w:t>30</w:t>
        <w:tab/>
        <w:t>0,3</w:t>
        <w:tab/>
        <w:t>0,5</w:t>
        <w:tab/>
        <w:t>4</w:t>
        <w:tab/>
        <w:t>19/30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усс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рядно потрудившись, собрали вы сл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оиск их был нами оцен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а же следует теперь соединит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кую фразу можно их объединит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Математика - царица наук, арифметика - царица математики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мудрецы времен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жней вас не сыск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сегодня завершен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каждый должен зн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нание, упорство, тру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огрессу в жизни приведу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124" w:firstLine="708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10-11 КЛАССЫ</w:t>
      </w:r>
    </w:p>
    <w:p>
      <w:pPr>
        <w:pStyle w:val="Normal"/>
        <w:ind w:firstLine="540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Игра "МАТЕМАТИК-БИЗНЕСМЕН" </w:t>
      </w:r>
    </w:p>
    <w:p>
      <w:pPr>
        <w:pStyle w:val="Normal"/>
        <w:ind w:left="2124" w:firstLine="708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Ход игры</w:t>
      </w:r>
    </w:p>
    <w:p>
      <w:pPr>
        <w:pStyle w:val="Normal"/>
        <w:ind w:firstLine="540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игры составляются две команды учащихс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тупление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ы - финансово-кредитные учреждения, которые осуществляют денежные расчеты и наращивают "капитал"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ы - банки. (Дадим им названия.) Ваша задача: решая экономические вопросы, связанные с деньгами, прибылью, доходами, увеличить свой первоначальный капитал. У вас есть акционеры, которые, отвечая на вопросы, тоже будут приносить вам прибыль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</w:t>
      </w:r>
      <w:r>
        <w:rPr>
          <w:b/>
          <w:bCs/>
          <w:color w:val="000080"/>
          <w:sz w:val="28"/>
          <w:szCs w:val="28"/>
        </w:rPr>
        <w:t>Правила игры</w:t>
      </w:r>
    </w:p>
    <w:p>
      <w:pPr>
        <w:pStyle w:val="Normal"/>
        <w:ind w:firstLine="54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ыбрать управляющих банками, которые имеют право принима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решение по данному вопро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Стартовый капитал каждого банка- 100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Каждому банку предлагается по очереди выбрать себе зад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ю от 50 до 20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Если команда, представляющая данный банк, дает правильный отв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 ее капитал увеличивается на стоимость за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Если ответ неправильный, то капитал уменьшае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50% стоимости задания, если другой банк также не сможет ответи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на 100% стоимости задания, если другой банк дает правильный отв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команда,  представляющая  этот банк,  получает прибавку  к  своем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питалу, равную 100% стоимости за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Команда может продать свое задание банку по взаимному согласи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ния ее капитал увеличивается на стоимость за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Время на обдумывание задания предоставляется в зависимости от е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ж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дания, р.</w:t>
        <w:tab/>
        <w:t>50</w:t>
        <w:tab/>
        <w:t>100</w:t>
        <w:tab/>
        <w:t>150</w:t>
        <w:tab/>
        <w:t>20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</w:t>
        <w:tab/>
        <w:t>30 с</w:t>
        <w:tab/>
        <w:t>1 мин</w:t>
        <w:tab/>
        <w:t>1 мин 30 с</w:t>
        <w:tab/>
        <w:t>2 м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Каждый акционер может помочь своему банку: за дополнительный правильный ответ капитал банка увеличивается на 5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Победителем считается тот банк, у которого больше "денег".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просы стоимостью 5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Мастерица связала свитер и продала его за 100 р. Какую прибыль 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ила, если на свитер пошло три мотка шерсти по 20 р. за моток, а 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ашение свитера понадобился бисер стоимостью 10 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Ответ: </w:t>
      </w:r>
      <w:r>
        <w:rPr>
          <w:sz w:val="28"/>
          <w:szCs w:val="28"/>
        </w:rPr>
        <w:t>3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Два бизнесмена поспорили: кто получил больше прибыли. Од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учил от продажи своих товаров 5000 р., а его расходы составили 300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ой наторговал на 1000 р. меньше, но и затратил своих денег все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0 р. Кто выиграл спор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Ответ: </w:t>
      </w:r>
      <w:r>
        <w:rPr>
          <w:sz w:val="28"/>
          <w:szCs w:val="28"/>
        </w:rPr>
        <w:t>никт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Костюм стоит 110 долларов. Сколько франков надо заплатить за это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тюм, если курс франка по отношению к доллару составляет 5,5? Т. 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доллар = 5,5 фран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605 фран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Два друга решили заработать. Они купили в киоске 100 газет по 3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газету и стали продавать их по 5 р. за штуку. Какой доход получа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когда продадут все газет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т в е т: 20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</w:t>
        <w:tab/>
        <w:t>Один отец дал своему сыну 150 р., а другой своему - 10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лось, однако, что оба сына вместе увеличили капитал только на 15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это объяснит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всего их было трое: дед, сын, внук. Дед дал сыну 150 р., сын дал своему сыну (внуку) 100 р., у сына 50 р., а вместе 15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</w:t>
        <w:tab/>
        <w:t>Лиса купила у пчел 100 кг меда за 1000 р., а на рынке стала продава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го по 12 р. за килограмм. Какой доход получит лиса, когда продаст вес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 т в е т</w:t>
      </w:r>
      <w:r>
        <w:rPr>
          <w:sz w:val="28"/>
          <w:szCs w:val="28"/>
        </w:rPr>
        <w:t>: 20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стоимостью 10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Коля печет пирожки и продает их на рынке. В первый день он прода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ирожков по цене 1 р. за один пирожок. На следующий день он снизи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у на 10% и продал ПО пирожков. В какой день он заработал больш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ег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 т в е т</w:t>
      </w:r>
      <w:r>
        <w:rPr>
          <w:sz w:val="28"/>
          <w:szCs w:val="28"/>
        </w:rPr>
        <w:t>: в первый д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Бизнесмен положил в банк 100000 р. Через год он забрал из бан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0000 р. Сколько % составила прибыль?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 15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Допустим, что выручка от продажи продукции, выпускаемой неки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, составила 50000 р. При этом было израсходова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ырье</w:t>
        <w:tab/>
        <w:t>20 тыс. р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опливо</w:t>
        <w:tab/>
        <w:t>1,5 тыс. р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аботанная плата    14,5 тыс. р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едиты, налоги        4,5 тыс. р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:</w:t>
        <w:tab/>
        <w:t>40,5 тыс.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ва прибыль предприятия и его рентабельност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прибыль 9,5 тыс. р.; рентабельность9,5:40,5-100%=23,5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Бабуля продавала на рынке щенка. Мимо шли три парня, собрали п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р. и купили его за 300 р. Парни ушли, а бабуля подумала, что продал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щенка очень дорого. Она попросила мальчика догнать парней и вернуть и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0 р. Мальчик подумал: "А как же парни разделят между собой эти деньг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ам я им 30 р., а себе возьму 20 р. Так он и сделал. Получилось, чт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парень заплатил по 90 р., т. е. все вместе они отдали 270 р., 2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лось у мальчика, т. е. всего 290 р. Куда делись 10 р.?"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  Складывать   доходы   и   расходы   нельзя.   Доходы   равны расходам.•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Два мальчика решили купить книгу. Одному из них не хватало 5 р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торому - 1 р. Они сложили деньги, но их все равно не хватало. Сколь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ла книга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5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стоимостью 20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 вашего банка есть несколько вариантов использования денег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Вложить 80 р. и получить 10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Вложить 20 р. и получить 3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Вложить 100 р. и получить 14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вариант вы выберете и почему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втор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В ваш в банк положили 500000 р. под 10% годовых. Какую сумм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ег вы сможете отдать обратно через полгода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Ответ: </w:t>
      </w:r>
      <w:r>
        <w:rPr>
          <w:sz w:val="28"/>
          <w:szCs w:val="28"/>
        </w:rPr>
        <w:t>525 тыс.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Какую сумму денег вы сможете отдать через 5 лет (данные взять из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едыдущей задачи)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около 805 тыс.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Фермер продает лошадь по числу подковных гвоздей, которых у не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3а первый гвоздь он просит Юр., за второй-20 р., за третий 40 р.</w:t>
      </w:r>
    </w:p>
    <w:p>
      <w:pPr>
        <w:pStyle w:val="21"/>
        <w:rPr/>
      </w:pPr>
      <w:r>
        <w:rPr/>
        <w:t>и т. д., т. е. за каждый следующий вдвое больше, чем за предыдущий. Спрашивается, во сколько фермер оценивает лошадь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>635 350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стоимостью 150 р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тец обещал сыну за каждую правильно решенную задачу бросать в копилку по 12 р., а за каждую неправильно решенную задачу сын должен возвращать отцу по 10 р. После того как было решено 20 задач, у сына в копилке оказалось 86 р. Сколько задач сын решил правильно, а сколько неправильно?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 12 задач решил правильно, 8 - неправи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Вы продаете лимонад. Затраты на производство и реализацию 1 ста¬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на лимонада составляют 30 к. По цене 60 к. можно реализовать 13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канов в день, а по цене 50 к. - 200 стаканов. Какую цену вы долж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ить, если хотите получить больше прибыли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О т в е т: </w:t>
      </w:r>
      <w:r>
        <w:rPr>
          <w:sz w:val="28"/>
          <w:szCs w:val="28"/>
        </w:rPr>
        <w:t>50 к. за стак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Девочка решила помочь маме, приготовив ужин: сделать сала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офельное пюре и котлеты. До прихода мамы оставался 1 час. Девоч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ла, что приготовление блюд отнимает разное врем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мин - мытье овощ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мин - их рез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мин - очистка картоф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 мин — его вар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мин - приготовление пюр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мин - приготовление котлет из фарш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 мин - жарение котл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мин - накрывание на сто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: 2 час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у девочки был всего 1 час. В какой последовательности она должна готовить, чтобы ужин был готов к приходу мамы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1) чистка картофеля; 2) варка картофеля, в это же время: а) приготовление котлет, б) жарение котлет, в) мытье овощей и рез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готовление пюре. За оставшиеся 10 мин накрыть на сто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 четырех братьев 45 р. Если деньги первого увеличить на 2 р., 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ьги второго уменьшить на 2 р., у третьего увеличить вдвое, а 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того уменьшить вдвое, то у всех братьев денег окажется поро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лько денег у каждого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 т в е т:</w:t>
      </w:r>
      <w:r>
        <w:rPr>
          <w:sz w:val="28"/>
          <w:szCs w:val="28"/>
        </w:rPr>
        <w:t xml:space="preserve"> у 1 -го - 8 р., у 2-го - 12 р., у 3-го - 5 р., у 4-го - 20 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опросы акционера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I гейм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должи пары слов: дорого - дешево оптом - в розницу</w:t>
      </w:r>
    </w:p>
    <w:p>
      <w:pPr>
        <w:pStyle w:val="Normal"/>
        <w:ind w:left="283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гей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 -прибыль -поставщик -продавец -потребление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Судно по озеру плывет и тяжелый груз вез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стоит букву заменить, так можешь акции куп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Баржа - бирж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гадай, кто как зовется, что за деньги прод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не чудесный дар, а просто-напросто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Товар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Возьми ты первую из нот, и к ней прибавь ты слово х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ишь то, о чем мечтает любой, кто бизнес начина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оход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Тимофей носки связал и на рынке их прод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шевле, чем стоили нитки. Получил одни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Убытк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Чтоб продукты потреблять, в платьях ярких щеголят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вкусно есть и пить, надо все это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Купить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Как вы помните, Карабас-Барабас был хозяином театра. Как на язык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ки можно назвать театр? Найдите ответ в строке, вычеркнув букв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; Г,Д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САОГБДСДТГВАЕАННАГОДГСГТЬ</w:t>
      </w:r>
    </w:p>
    <w:p>
      <w:pPr>
        <w:pStyle w:val="Normal"/>
        <w:ind w:left="283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 гей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адайтесь, что здесь зашифровано.</w:t>
      </w:r>
    </w:p>
    <w:p>
      <w:pPr>
        <w:pStyle w:val="Normal"/>
        <w:tabs>
          <w:tab w:val="clear" w:pos="708"/>
          <w:tab w:val="left" w:pos="3375" w:leader="none"/>
        </w:tabs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tabs>
          <w:tab w:val="clear" w:pos="708"/>
          <w:tab w:val="left" w:pos="4410" w:leader="none"/>
        </w:tabs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</w:t>
        <w:tab/>
        <w:t>Д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ивиденд)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(маркетинг)</w:t>
      </w:r>
    </w:p>
    <w:p>
      <w:pPr>
        <w:pStyle w:val="Normal"/>
        <w:tabs>
          <w:tab w:val="clear" w:pos="708"/>
          <w:tab w:val="left" w:pos="4575" w:leader="none"/>
        </w:tabs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а</w:t>
        <w:tab/>
        <w:t xml:space="preserve">             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Е</w:t>
        <w:tab/>
        <w:t xml:space="preserve">                          А        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2832" w:leader="none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Е</w:t>
        <w:tab/>
        <w:t>,,,</w:t>
      </w:r>
    </w:p>
    <w:p>
      <w:pPr>
        <w:pStyle w:val="Normal"/>
        <w:tabs>
          <w:tab w:val="clear" w:pos="708"/>
          <w:tab w:val="left" w:pos="283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(демпинг)</w:t>
      </w:r>
    </w:p>
    <w:p>
      <w:pPr>
        <w:pStyle w:val="Normal"/>
        <w:tabs>
          <w:tab w:val="clear" w:pos="708"/>
          <w:tab w:val="left" w:pos="65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30" w:leader="none"/>
        </w:tabs>
        <w:ind w:firstLine="540"/>
        <w:jc w:val="both"/>
        <w:rPr/>
      </w:pPr>
      <w:r>
        <w:rPr>
          <w:sz w:val="28"/>
          <w:szCs w:val="28"/>
        </w:rPr>
        <w:t xml:space="preserve">4)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/</w:t>
        <w:tab/>
        <w:t>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заработок)</w:t>
      </w:r>
    </w:p>
    <w:p>
      <w:pPr>
        <w:pStyle w:val="Normal"/>
        <w:tabs>
          <w:tab w:val="clear" w:pos="708"/>
          <w:tab w:val="left" w:pos="68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</w:t>
      </w:r>
    </w:p>
    <w:p>
      <w:pPr>
        <w:pStyle w:val="Normal"/>
        <w:tabs>
          <w:tab w:val="clear" w:pos="708"/>
          <w:tab w:val="left" w:pos="6315" w:leader="none"/>
        </w:tabs>
        <w:ind w:left="747" w:firstLine="168"/>
        <w:jc w:val="both"/>
        <w:rPr/>
      </w:pPr>
      <w:r>
        <w:rPr>
          <w:b/>
          <w:bCs/>
          <w:sz w:val="28"/>
          <w:szCs w:val="28"/>
        </w:rPr>
        <w:t>Л</w:t>
        <w:tab/>
        <w:t xml:space="preserve">    (</w:t>
      </w:r>
      <w:r>
        <w:rPr>
          <w:sz w:val="28"/>
          <w:szCs w:val="28"/>
        </w:rPr>
        <w:t>налог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 В</w:t>
        <w:tab/>
        <w:tab/>
        <w:tab/>
        <w:tab/>
        <w:t>А                                  (валют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3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 гей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Что нужно иметь, чтобы получить дивиденды? (Акцию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Как называется дело, приносящее доход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Бизнес, предпринимательство, коммерция,..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.Что помогает помочь увеличить продажу товара? (Реклама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Искусство  коммерции - это. искусство создавать условия,  пр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торых покупатель убеждает себя сам, и наиболее веским аргументом 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ьзу покупки является тот факт, что другие стремятся приобрести ту ж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щь. Назовите литературных героев, действовавших по этому принцип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Том Сойер, Остап Бендер, Чичиков,..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Как называются деньги иностранного государства? (Валюта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Плата за кредит. (Процент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Какими понятиями обозначается экономическая помощ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Субсидия, субвенция, заем, кредит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Уменьшение покупательной способности денег. (Инфляция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Поср.едник между покупателем и продавцом на бирже. (Брокер.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Назовите понятие, которое объединяет все приведенные ниже сло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ксель, банкноты, чек, акция? (Ценные бумаги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А-В=С, если С - это прибыль, то что такое А и В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А - доход, В - затраты или себестоимость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ыигравшей считается та команда или группа, которая имеет больше денег в своем банке. Победитель награждается.</w:t>
      </w:r>
    </w:p>
    <w:p>
      <w:pPr>
        <w:sectPr>
          <w:footerReference w:type="default" r:id="rId5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/>
        <w:t>МАТЕМАТИЧЕСКИЙ ВЕЧЕР "ИСТОРИЯ ОТКРЫТИЙ"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простом и сложном,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истинном и ложном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дивые истор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рьезные, шутлив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о опыты нача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 про умы пытлив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о  важные события-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еликие открытия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вкли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III в. до н. э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евнегреческий математик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 первого трактата по геомет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м, где с морем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ивается Ни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ревнем жарком кра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ирами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матик греческий жил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ознающи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дрый Эвкли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еометрию он изуча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еометрии он обуч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исал он великий труд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у книг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Начала" зов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 попасть к нем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чен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остигнуть мудро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рик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рем плыл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ли издалека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опросы были нелег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то есть точка?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шал Эвклид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глядом обводя своих г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очка - это то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ем нет частей, —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хелай кудрявый говори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авильно ответи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ец!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ыбнулся ласково мудре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у, а в чем же линии секре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сть длин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ширины в ней не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нова в точ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б хотел узнат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го ученым хочешь стать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ь дороги к знаньям непросты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Я богатым стать хочу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ты!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лыхал: наука - это клад!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Я уверен: ты, Эвклид, богат!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монеты достает мудрец,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х берет растерянный юне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е, ступай!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ый говорит. -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теперь богаче, чем Эвклид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ый ветер вдруг подул сильней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ьмы закачал на бере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то поделит круг на пять часте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хилок поднялся: Я смогу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етило солнце светлый л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ркуль сжав уверенно в рук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 он ловко делит на пес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вой кивнул ему стари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Хорошо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ом спросил Эвкли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 тебя к науке что манит?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ношу погладил по плеч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наменитым стать, как ты, хоч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ышу всюду: "Как умен Эвклид!"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, славу знание сулит!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л Эвклид заточенный тростник,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ишет на папирусе старик: "Люди! Он умней, чем я, Эвклид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, ид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ты знамени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, а третий думает о че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-то чертит, чем-то увлеч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то ты чертиш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Линии черч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орему доказать хочу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другим путем, не как Эвклид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Юноша упрямо говори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зы на глазах у старик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нашел себе уче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то же т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слышит он в отв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Я из Сиракуз. Я - Архим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химе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коло 287-212 гг. до н. э.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евнегреческий математик, механик, военный инженер.</w:t>
      </w:r>
    </w:p>
    <w:p>
      <w:pPr>
        <w:pStyle w:val="Normal"/>
        <w:ind w:firstLine="54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                                       </w:t>
      </w:r>
      <w:r>
        <w:rPr>
          <w:b/>
          <w:bCs/>
          <w:color w:val="000080"/>
          <w:sz w:val="28"/>
          <w:szCs w:val="28"/>
        </w:rPr>
        <w:t>Закон Архимеда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Сиракузы. III в. до н. э.)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 в Сиракузах мудрец Архим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л другом царя Гиер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для царя самый важный предме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 все догадались: корон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хотелось Гиерону сделать новую коро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лота отмерил строго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ял не мало и не много,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лько нужно, в самый раз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велиру дал зак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з месяц Гиерону ювелир принес корону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царю узнать охота: честно ль сделана работ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от корона, Архимед, золотая или не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задумался учены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узнать состав корон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однажды, в ванне мояс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грузился он по поя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л вылилась вода: догадался он тогд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омчался к Гиерону не обут и не одет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врика! Раскрыл секре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сть весы сюда несут и с собой большой сосу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есы кладем корону и теперь, такой же ровно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щем слиток золот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теперь корону нашу опускаем в эту чаш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ерон! Смотри сюда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ше поднялась вод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влю черточку по кра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корону вынима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оду золото опуст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оду золото допустим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нялась опять вода. Метку ставлю 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д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 конечно же, по кра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ичего не понима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шь две черточки я ви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 выше, эта - ниж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о какой же вывод главны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вный вес. Объем - не равный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маешь, Гиерон, я сейчас открыл зак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т закон совсем просто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о вытеснит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ой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воришь: объем неравны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тер мой мошенник явный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фальшивую корону он ответит по закону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ы за разгадку получишь да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color w:val="000080"/>
          <w:sz w:val="28"/>
          <w:szCs w:val="28"/>
        </w:rPr>
        <w:t>Гибель Архимеда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Сиракузы, 212 г. до н. э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ги по городу бегут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 пылают, как костры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чи короткие ост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целл кричи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беда! Найдите Архимед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сть приведут его живым!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мерть летит быстрей, чем д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ьем стучится в кажды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ный думал о своем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кал в то время Архим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он движения плане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Размышляет во дворе своего дома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се тела притягиваются друг к другу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и яблоки падают на землю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шум и крики за стено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н чертил кру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Нашел! Нашел!"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за спиной уже стоят враги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пепла черным стал рассв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ал на землю Архим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жди пощады на войн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м смерть всегда привыч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ылали крепости в ог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р полыхал анти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шли фаланги, будто смер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арь Македонский поднял ме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к Риму рвался Ганниб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жаждал Рим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икто из них в расчет не бр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гибнут Архиме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Омар Хайям</w:t>
      </w:r>
      <w:r>
        <w:rPr>
          <w:sz w:val="28"/>
          <w:szCs w:val="28"/>
        </w:rPr>
        <w:t xml:space="preserve"> (1040-1123 гг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идский математик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троном, философ и поэ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ложил основы важных математических теор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рошо, если платье твое без проре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о хлебе насущном подумать не грех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сего остального и даром не надо –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знь дороже богатства и почестей все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мире глупцов, подлецов, торгаш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ши, мудрый, заткни, рот надежно заш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ки плотно зажмурь - хоть немного подум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сохранности глаз, языка и уш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 время философа или врач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дала не награда - топор пала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гебра - главный Хайямов тракта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уравнение люди реша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е параллельных: рифма и чис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, может быть, Хайяму повезло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он легко владел и тем, и этим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лодки жизни не одно вес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солнечный составил календарь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обного не знали люди встар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мь секунд он нашего точне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много ль в нем счастливых было дне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и у всех людей напереч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летом осень жизни наста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нига жизни моей перелистана. Жал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весны, от веселья осталась печ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ность - птица; не помню, когда прилетел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когда унеслась легкокрылая вд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ознание сделал своим ремеслом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знаком с высшей правдой и с низменным з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тугие узлы я распутал на свет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смерти, завязанной мертвым уз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Николай Иванович Лобачевский</w:t>
      </w:r>
      <w:r>
        <w:rPr>
          <w:sz w:val="28"/>
          <w:szCs w:val="28"/>
        </w:rPr>
        <w:t xml:space="preserve"> (1792-1856 гг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сский ученый, один из создателей неЭвклидовой геомет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стояла геометрия Эвклид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египетское чудо-пирами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же выдумать строенья невозможно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шь одна была в ней глыба ненадеж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сиома называлась "Параллели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гадать ее загадку не сум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одумал Лобачевск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Но ведь связа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иродой аксиом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природу понима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-земно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селенной расстоянья неземны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гут действовать законы там ины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, конечно, д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бесцельно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ые пойдут непараллельно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м, где звездный ми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кинулся без края,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сиома параллелей там другая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а геометрия Эвкли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еще одна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сем другого ви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отрел он долго в зимнее ок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ели звез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ебе над Казан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ленная была с ним заодно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лся чистый купол мироздан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звезды в вышине огнем горел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вердя: непараллельны паралл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математика отправили в отстав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ытый всеми, быстро угаса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леп, но труд упрямо диктова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я то добавленье, то поправ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чем он дума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ой последний час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ть может, о пространств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предельных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нет привычных людя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ых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ь думал он о будущем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с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физика в дальнейшем подтверд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ория его не мир, не с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уч света не прямой. Вблизи светил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силой тяготенья искривл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Альберт Эйнштейн</w:t>
      </w:r>
      <w:r>
        <w:rPr>
          <w:sz w:val="28"/>
          <w:szCs w:val="28"/>
        </w:rPr>
        <w:t xml:space="preserve"> (1879-1955 гг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мецкий ученый, создатель теории относи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рлин, Нью-Йорк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ндон и другие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ц 1910-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овая теория в газетах и журналах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Хвалят все. Понимают ма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"Нет, это поразительно!"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ир просто восхищ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"Все в мире относительно! 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 каких это времен?"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"Часы в бегущем поез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Чуть замедляют ход!"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"Все весит меньше в холод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 тепле наоборот".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"А если ты со скоростью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Помчишься световой,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Все постареют вскорости,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А ты все молодой!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зетчик.                                                    Теория Эйнштейна! Новейшая самая.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Покупайте газету! Господин с дамо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ма.                                     Ах, Эйнштейн! Это умопомрачительно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ин.                                                   Не знаю! Не знаю! Все относ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ма.                                                           Если мчаться быстрее света,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Вернешься в прошлое. Правда ли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ин.                                                   А что там, в прош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ма.                                                           Мой дорогой!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Я бы стала опять молод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ин.                                                   А я бы еще сидел без наследства...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Куда бы от этой физики де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етчик.                                                    От старой науки не осталось и следа.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Покупайте газету, эй, госпо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господин                                Смотрите! Энергия связана с массой...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Ешьте больше булки и масла...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Если хотите быть энергичным.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Эта формула очень логич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господин.                                             Он пишет, если лететь по прямой,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Вернешься прямо к себе домой.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Мне это трудно проверить на деле.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Из дома попробуй уйти на неделю.</w:t>
      </w:r>
    </w:p>
    <w:p>
      <w:pPr>
        <w:pStyle w:val="Normal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овая теория в газетах и журналах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Читают все. Понимают мало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color w:val="000080"/>
          <w:sz w:val="28"/>
          <w:szCs w:val="28"/>
        </w:rPr>
        <w:t xml:space="preserve">   </w:t>
      </w:r>
      <w:r>
        <w:rPr>
          <w:b/>
          <w:bCs/>
          <w:color w:val="000080"/>
          <w:sz w:val="28"/>
          <w:szCs w:val="28"/>
        </w:rPr>
        <w:t>Эвклид и Эйнштей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фантастическая встреча)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Раз в гости к Эйнштейну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Приходит Эвклид.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У древнего грека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Растерянный в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клид.                                                          Эвклид. Я знаю, что время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Не мчится назад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И тридцать три века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Меж нами лежат.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Но я перешел через этот порог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Поверь мне, Альберт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Не прийти я не м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нштейн.                                                     Да вы не волнуйтесь, -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Эйнштейн говорит, -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Я рад бесконечно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Присядьте, Эвкл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клид.</w:t>
        <w:tab/>
        <w:t xml:space="preserve">                                                Я долго терпел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Восклицает мудрец. -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Но я геометрии все же отец!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Пусть, кроме моей геометрии, есть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Другая - за то Лобачевскому честь!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Наука на месте стоять не должна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Лишь только была бы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В почете она.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Лишь только парила б она в вышине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Как вольная пт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 чьей же в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шлось ей с вершины на землю упасть? Эйнштейн.                                                    Наука моя - только физики часть!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В ней линий, углов, треугольников нет!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Есть то, что зависит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От звезд и пла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клид.                                                           И параллели мои?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нштейн.                                                     Без сомненья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зависят от сил тяготен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клид.</w:t>
        <w:tab/>
        <w:t xml:space="preserve">                                                 Но почему? Ты скажи, почему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Физика править должна?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Не пойму!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Я жду объяснений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За этим при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нштейн.                                                     Поглядите на стол.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Есть у стола ширина, высота.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Грек усмехну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клид.</w:t>
        <w:tab/>
        <w:t xml:space="preserve">                                                Согласен. Пусть так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С древности знали такие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нштейн.                                    Но нету, Эвклид, ширины без с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клид.</w:t>
        <w:tab/>
        <w:t xml:space="preserve">                                                Так что ж, теоремы мои невер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нштейн.                                                     Нет, на Земле стол такой ширины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Останется точно таким же столом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Хоть боком его положи, хоть вверх д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клид.</w:t>
        <w:tab/>
        <w:t xml:space="preserve">                                                 А что, во Вселенной бывает не т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нштейн.                                                     Бывает, и это, Эвклид, не пустя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клид.</w:t>
        <w:tab/>
        <w:t xml:space="preserve">                                                 Не ясен мне ход рассуждений тво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нштейн.                              Все просто: наш мир не прямой из кри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клид.</w:t>
        <w:tab/>
        <w:t xml:space="preserve">                                                 Дав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нштейн.                                                     Так с рожденья Галактики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клид.</w:t>
        <w:tab/>
        <w:t xml:space="preserve">                                                 А кто же его искривля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нштейн.                                                     Светило.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Все солнца (все звезды)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Как будто магниты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Тянут планеты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Кривят их орбиты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Они заставляют планеты круж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клид.</w:t>
        <w:tab/>
        <w:t xml:space="preserve">                                                 А на Земле?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На Земле что твор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нштейн.                                                     Эвклидов здесь мир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Ведь доказывать тщетно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Что есть кривизна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Раз она незаметна.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Чем ближе к светилу -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Сильней искривленье.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А там этот стол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клид.</w:t>
        <w:tab/>
        <w:t xml:space="preserve">                                                Вмиг сгорит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сомнен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нштейн.                           Но если его все же целым представить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И положить или на бок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Поставить, -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Вот тут бы менялась его ширина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Твоя геометрия там нев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клид.</w:t>
        <w:tab/>
        <w:t xml:space="preserve">                                                А чья в том в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нштейн.                                                     Тяготенья вина.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Время - пространство.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Оно искривляет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И геометрию мира меняет.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А если все звезды учесть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То на практике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Мы круг совершили б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Летя сквозь Галактики.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Воскликнул Эвклид: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Как логично и стройно!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Но где доказательство?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Физик спокойно достал теле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нштейн.                                                     Вот здесь подтвержденье: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"Луч звездный близ солнца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Прошел с искривленьем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клид.</w:t>
        <w:tab/>
        <w:t xml:space="preserve">                                                Ах вот как! Спасибо!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Теперь мне все ясно,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Что тяготенье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Над линией властно.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Я поздравляю!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Да, чудо-те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этом закончим мы наши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915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color w:val="00800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left="54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2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8.wmf"/><Relationship Id="rId14" Type="http://schemas.openxmlformats.org/officeDocument/2006/relationships/image" Target="media/image11.wmf"/><Relationship Id="rId15" Type="http://schemas.openxmlformats.org/officeDocument/2006/relationships/image" Target="media/image8.wmf"/><Relationship Id="rId16" Type="http://schemas.openxmlformats.org/officeDocument/2006/relationships/image" Target="media/image2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8.wmf"/><Relationship Id="rId20" Type="http://schemas.openxmlformats.org/officeDocument/2006/relationships/image" Target="media/image14.wmf"/><Relationship Id="rId21" Type="http://schemas.openxmlformats.org/officeDocument/2006/relationships/image" Target="media/image9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8.wmf"/><Relationship Id="rId25" Type="http://schemas.openxmlformats.org/officeDocument/2006/relationships/image" Target="media/image11.wmf"/><Relationship Id="rId26" Type="http://schemas.openxmlformats.org/officeDocument/2006/relationships/image" Target="media/image8.wmf"/><Relationship Id="rId27" Type="http://schemas.openxmlformats.org/officeDocument/2006/relationships/image" Target="media/image2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2.wmf"/><Relationship Id="rId31" Type="http://schemas.openxmlformats.org/officeDocument/2006/relationships/image" Target="media/image17.wmf"/><Relationship Id="rId32" Type="http://schemas.openxmlformats.org/officeDocument/2006/relationships/image" Target="media/image9.wmf"/><Relationship Id="rId33" Type="http://schemas.openxmlformats.org/officeDocument/2006/relationships/image" Target="media/image2.wmf"/><Relationship Id="rId34" Type="http://schemas.openxmlformats.org/officeDocument/2006/relationships/image" Target="media/image12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0.wmf"/><Relationship Id="rId38" Type="http://schemas.openxmlformats.org/officeDocument/2006/relationships/image" Target="media/image19.wmf"/><Relationship Id="rId39" Type="http://schemas.openxmlformats.org/officeDocument/2006/relationships/image" Target="media/image8.wmf"/><Relationship Id="rId40" Type="http://schemas.openxmlformats.org/officeDocument/2006/relationships/image" Target="media/image11.wmf"/><Relationship Id="rId41" Type="http://schemas.openxmlformats.org/officeDocument/2006/relationships/image" Target="media/image8.wmf"/><Relationship Id="rId42" Type="http://schemas.openxmlformats.org/officeDocument/2006/relationships/image" Target="media/image11.wmf"/><Relationship Id="rId43" Type="http://schemas.openxmlformats.org/officeDocument/2006/relationships/image" Target="media/image13.wmf"/><Relationship Id="rId44" Type="http://schemas.openxmlformats.org/officeDocument/2006/relationships/image" Target="media/image13.wmf"/><Relationship Id="rId45" Type="http://schemas.openxmlformats.org/officeDocument/2006/relationships/image" Target="media/image8.wmf"/><Relationship Id="rId46" Type="http://schemas.openxmlformats.org/officeDocument/2006/relationships/image" Target="media/image11.wmf"/><Relationship Id="rId47" Type="http://schemas.openxmlformats.org/officeDocument/2006/relationships/image" Target="media/image8.wmf"/><Relationship Id="rId48" Type="http://schemas.openxmlformats.org/officeDocument/2006/relationships/image" Target="media/image11.wmf"/><Relationship Id="rId49" Type="http://schemas.openxmlformats.org/officeDocument/2006/relationships/image" Target="media/image8.wmf"/><Relationship Id="rId50" Type="http://schemas.openxmlformats.org/officeDocument/2006/relationships/image" Target="media/image13.wmf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18.wmf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8:00Z</dcterms:created>
  <dc:creator>Мусина Алина</dc:creator>
  <dc:description/>
  <cp:keywords/>
  <dc:language>en-US</dc:language>
  <cp:lastModifiedBy>Mage</cp:lastModifiedBy>
  <cp:lastPrinted>2005-05-26T00:31:00Z</cp:lastPrinted>
  <dcterms:modified xsi:type="dcterms:W3CDTF">2011-10-07T00:58:00Z</dcterms:modified>
  <cp:revision>2</cp:revision>
  <dc:subject/>
  <dc:title>ПУТЕШЕСТВИЕ ПО СТРАНЕ ЧИСЕЛ </dc:title>
</cp:coreProperties>
</file>