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b/>
          <w:szCs w:val="28"/>
        </w:rPr>
        <w:t>Реферат з курсу “</w:t>
      </w:r>
      <w:r>
        <w:rPr>
          <w:b/>
          <w:szCs w:val="28"/>
          <w:lang w:val="ru-RU"/>
        </w:rPr>
        <w:t>Введение в численные методы</w:t>
      </w:r>
      <w:r>
        <w:rPr>
          <w:b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“ПРЯМЫЕ МЕТОДЫ РЕШЕНИЯ СИСТЕМ ЛИНЕЙНЫХ АЛГЕБРАИЧЕСКИХ УРАВНЕНИЙ”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 последовательных приближений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 Гаусса-Зейделя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 обращения матрицы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иангуляция матрицы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тод Халецкого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тод квадратного корня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последовательных приближен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иболее распространенными методами применительно к большим системам являются итерационные методы, использующие разложение матрицы на сумму матриц, и итерационные методы, использующие факторизацию матрицы, т.е. представление в виде произведения матриц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 w:val="28"/>
          <w:szCs w:val="28"/>
        </w:rPr>
        <w:t>Простая итерация</w:t>
      </w:r>
      <w:r>
        <w:rPr>
          <w:sz w:val="28"/>
          <w:szCs w:val="28"/>
        </w:rPr>
        <w:t xml:space="preserve">: уравнение </w:t>
      </w:r>
      <w:r>
        <w:rPr>
          <w:sz w:val="28"/>
          <w:szCs w:val="28"/>
        </w:rPr>
        <w:drawing>
          <wp:inline distT="0" distB="0" distL="0" distR="0">
            <wp:extent cx="393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ся к виду </w:t>
      </w:r>
      <w:r>
        <w:rPr>
          <w:sz w:val="28"/>
          <w:szCs w:val="28"/>
        </w:rPr>
        <w:drawing>
          <wp:inline distT="0" distB="0" distL="0" distR="0">
            <wp:extent cx="5842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пример, следующим образо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6223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ат произвольную матрицу коэффициентов, по возможности желательно близкую к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выбрать </w:t>
      </w:r>
      <w:r>
        <w:rPr>
          <w:i/>
          <w:sz w:val="28"/>
          <w:szCs w:val="28"/>
        </w:rPr>
        <w:t>A=H+Q</w:t>
      </w:r>
      <w:r>
        <w:rPr>
          <w:sz w:val="28"/>
          <w:szCs w:val="28"/>
        </w:rPr>
        <w:t xml:space="preserve"> так, чтобы у положительно определенной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 xml:space="preserve">легко находилась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исходная система приводится к следующему удобному для итераций виду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этом случае, при симметричной матрице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и положительно определенной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итерационный процесс сходится при любом начальном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взять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в виде диагональной матрицы </w:t>
      </w:r>
      <w:r>
        <w:rPr>
          <w:i/>
          <w:sz w:val="28"/>
          <w:szCs w:val="28"/>
        </w:rPr>
        <w:t xml:space="preserve">D= </w:t>
      </w:r>
      <w:r>
        <w:rPr>
          <w:i/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й лишь на главной диагонали расположены ненулевые компоненты, то этот частный случай называется итерационным </w:t>
      </w:r>
      <w:r>
        <w:rPr>
          <w:i/>
          <w:sz w:val="28"/>
          <w:szCs w:val="28"/>
        </w:rPr>
        <w:t>методом Якоб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 Гаусса-Зейделя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 w:val="28"/>
          <w:szCs w:val="28"/>
        </w:rPr>
        <w:t>Метод Гаусса-Зейделя</w:t>
      </w:r>
      <w:r>
        <w:rPr>
          <w:sz w:val="28"/>
          <w:szCs w:val="28"/>
        </w:rPr>
        <w:t xml:space="preserve"> отличается тем, что исходная матрица представляется суммой трех матриц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40200" cy="67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дстановка в </w:t>
      </w:r>
      <w:r>
        <w:rPr>
          <w:sz w:val="28"/>
          <w:szCs w:val="28"/>
        </w:rPr>
        <w:drawing>
          <wp:inline distT="0" distB="0" distL="0" distR="0">
            <wp:extent cx="3937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сложные эквивалентные преобразования приводят к следующей итерационной процедур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зличают две модификации: одновременную подстановку и последовательную. В первой модификации очередная подстановка выполняется тогда, когда будут вычислены все компоненты нового вектора. Во второй модификации очередная подстановка вектора выполняется в тот момент, когда будет вычислена очередная компонента текущего вектора. В векторно-матричной форме записи последовательная подстановка метода Гаусса-Зейделя выглядит так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 форма требует существенно меньшее число итераци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обращения матриц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Эквивалентные преобразования матрицы в произведение более простых, приводящих к решению или облегчающих его получение, начнем с рассмотрения метода обращения матрицы. Так как в общем виде решение системы представляется через обратную матрицу в виде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едположим, что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огда, умножив справа равенство на матрицу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, получим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779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сюда можно сделать вывод, что матрицы </w:t>
      </w:r>
      <w:r>
        <w:rPr>
          <w:sz w:val="28"/>
          <w:szCs w:val="28"/>
        </w:rPr>
        <w:drawing>
          <wp:inline distT="0" distB="0" distL="0" distR="0">
            <wp:extent cx="8509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последовательно сводить матрицу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к единичной. Если преобразующую матрицу выбрать так, чтобы только один ее столбец отличался от единичных векторов-столбцов, т.е. </w:t>
      </w:r>
      <w:r>
        <w:rPr>
          <w:sz w:val="28"/>
          <w:szCs w:val="28"/>
        </w:rPr>
        <w:drawing>
          <wp:inline distT="0" distB="0" distL="0" distR="0">
            <wp:extent cx="14097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вектор-столбец </w:t>
      </w:r>
      <w:r>
        <w:rPr>
          <w:sz w:val="28"/>
          <w:szCs w:val="28"/>
        </w:rPr>
        <w:drawing>
          <wp:inline distT="0" distB="0" distL="0" distR="0">
            <wp:extent cx="1524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формировать таким, чтобы при умножении на текущую преобразуемую матрицу </w:t>
      </w: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следней </w:t>
      </w:r>
      <w:r>
        <w:rPr>
          <w:i/>
          <w:sz w:val="28"/>
          <w:szCs w:val="28"/>
        </w:rPr>
        <w:t>i-</w:t>
      </w:r>
      <w:r>
        <w:rPr>
          <w:sz w:val="28"/>
          <w:szCs w:val="28"/>
        </w:rPr>
        <w:t xml:space="preserve">тый столбец превратился в единичный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этого берут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гда </w:t>
      </w:r>
      <w:r>
        <w:rPr>
          <w:sz w:val="28"/>
          <w:szCs w:val="28"/>
        </w:rPr>
        <w:drawing>
          <wp:inline distT="0" distB="0" distL="0" distR="0">
            <wp:extent cx="2387600" cy="1257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актически это матричное произведение преобразует все компоненты промежуточной матрицы по формулам, применяемым в методе исключения Гаусса. Особенность этого процесса заключается в том, что диагональные элементы исходной и всех промежуточных матриц не должны быть нулевым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роме обратной матрицы, равной произведению всех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-матриц, теперь можно получать и решения уравнений для любого вектора в правой ча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иангуляция матриц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зложение исходной матрицы на произведение двух треугольных матриц (</w:t>
      </w:r>
      <w:r>
        <w:rPr>
          <w:i/>
          <w:sz w:val="28"/>
          <w:szCs w:val="28"/>
        </w:rPr>
        <w:t>триангуляция матрицы</w:t>
      </w:r>
      <w:r>
        <w:rPr>
          <w:sz w:val="28"/>
          <w:szCs w:val="28"/>
        </w:rPr>
        <w:t>) не является однозначной. В соответствии с этим имеется несколько различных методов, привлекательных с той или иной стороны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 способ формирования уравнений или формул для вычисления элементов </w:t>
      </w:r>
      <w:r>
        <w:rPr>
          <w:i/>
          <w:sz w:val="28"/>
          <w:szCs w:val="28"/>
        </w:rPr>
        <w:t>треугольных матриц</w:t>
      </w:r>
      <w:r>
        <w:rPr>
          <w:sz w:val="28"/>
          <w:szCs w:val="28"/>
        </w:rPr>
        <w:t xml:space="preserve"> в различных методах практически одинаков: это </w:t>
      </w:r>
      <w:r>
        <w:rPr>
          <w:i/>
          <w:sz w:val="28"/>
          <w:szCs w:val="28"/>
        </w:rPr>
        <w:t>метод неопределенных коэффициент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ия возникают на стадии выбора условий разрешения полученных уравнений. Пусть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45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263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нижняя треугольная матрица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909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хняя треугольная матриц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ыполняя перемножения треугольных матриц и приравнивая получающиеся элементы соответствующим элементам исходной матрицы несложно для </w:t>
      </w:r>
      <w:r>
        <w:rPr>
          <w:i/>
          <w:sz w:val="28"/>
          <w:szCs w:val="28"/>
        </w:rPr>
        <w:t>k-</w:t>
      </w:r>
      <w:r>
        <w:rPr>
          <w:sz w:val="28"/>
          <w:szCs w:val="28"/>
        </w:rPr>
        <w:t xml:space="preserve">той строки и </w:t>
      </w:r>
      <w:r>
        <w:rPr>
          <w:i/>
          <w:sz w:val="28"/>
          <w:szCs w:val="28"/>
        </w:rPr>
        <w:t>m-</w:t>
      </w:r>
      <w:r>
        <w:rPr>
          <w:sz w:val="28"/>
          <w:szCs w:val="28"/>
        </w:rPr>
        <w:t>того столбца записать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52800" cy="1104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лученная система состоит из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и содержит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х коэффициентов. За счет лишних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неизвестных существует свобода выбора, благодаря которой и имеется разнообразие методов разложения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Халецкого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положить </w:t>
      </w:r>
      <w:r>
        <w:rPr>
          <w:sz w:val="28"/>
          <w:szCs w:val="28"/>
        </w:rPr>
        <w:drawing>
          <wp:inline distT="0" distB="0" distL="0" distR="0">
            <wp:extent cx="10414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разложение и последующее решение системы из двух векторно-матричных уравнений с треугольными матрицами называется </w:t>
      </w:r>
      <w:r>
        <w:rPr>
          <w:i/>
          <w:sz w:val="28"/>
          <w:szCs w:val="28"/>
        </w:rPr>
        <w:t>методом Халецког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Элементы треугольных матриц </w:t>
      </w:r>
      <w:r>
        <w:rPr>
          <w:i/>
          <w:sz w:val="28"/>
          <w:szCs w:val="28"/>
        </w:rPr>
        <w:t xml:space="preserve">L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последовательно будут вычисляться по следующим формула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1638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исходная матрица симметричная, то от треугольных матриц можно потребовать, чтобы они были друг к другу транспонированными, т.е., например, </w:t>
      </w:r>
      <w:r>
        <w:rPr>
          <w:sz w:val="28"/>
          <w:szCs w:val="28"/>
        </w:rPr>
        <w:drawing>
          <wp:inline distT="0" distB="0" distL="0" distR="0">
            <wp:extent cx="3556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м случае элементы треугольных матриц находятся в соотношении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число неизвестных уменьшается вдвое. В результате элементы треугольной матрицы могут вычисляться по следующим формула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167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квадратного корня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спользование разложения на взаимно транспонированные треугольные матрицы при решении систем алгебраических уравнений называется </w:t>
      </w:r>
      <w:r>
        <w:rPr>
          <w:i/>
          <w:sz w:val="28"/>
          <w:szCs w:val="28"/>
        </w:rPr>
        <w:t>метод квадратного кор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Метод разложения на транспонированные треугольные матрицы имеет модификацию, заключающуюся в выделении в произведении диагональной матрицы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с элементами на диагонали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им образом, для исходной матрицы, которая может быть и эрмитовой (симметричной и комплексно сопряженной), разыскивается произведение трех матриц: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аждое </w:t>
      </w:r>
      <w:r>
        <w:rPr>
          <w:i/>
          <w:sz w:val="28"/>
          <w:szCs w:val="28"/>
        </w:rPr>
        <w:t>km</w:t>
      </w:r>
      <w:r>
        <w:rPr>
          <w:sz w:val="28"/>
          <w:szCs w:val="28"/>
        </w:rPr>
        <w:t xml:space="preserve">-тое уравнение, определяется произведением </w:t>
      </w:r>
      <w:r>
        <w:rPr>
          <w:i/>
          <w:sz w:val="28"/>
          <w:szCs w:val="28"/>
        </w:rPr>
        <w:t>k-</w:t>
      </w:r>
      <w:r>
        <w:rPr>
          <w:sz w:val="28"/>
          <w:szCs w:val="28"/>
        </w:rPr>
        <w:t xml:space="preserve">того вектора-строки левой треугольной матрицы на диагональную матрицу, умноженную на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-тый столбец правой треугольной матрицы, и имеет вид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однозначного разложения, учитывая комплексную сопряженность симметричных элементов треугольных матриц, в первом уравнении (</w:t>
      </w:r>
      <w:r>
        <w:rPr>
          <w:i/>
          <w:sz w:val="28"/>
          <w:szCs w:val="28"/>
        </w:rPr>
        <w:t>i=</w:t>
      </w:r>
      <w:r>
        <w:rPr>
          <w:sz w:val="28"/>
          <w:szCs w:val="28"/>
        </w:rPr>
        <w:t xml:space="preserve">1), имеющем вид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агают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этом случа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Аналогично, отделяя знак диагонального элемента диагональной матрицы от его модуля, можно получить формулы для вычисления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143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Хеннер Е. К., Лапчик М. П., Рагулина М. И. Численные методы. Изд-во: "Академия/Academia", 2004. – 38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Бахвалов И. В. Численные методы. БИНОМ, 2008. – 636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Формалев В. Д., Ревизников Д. Л. Численные методы. Изд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во: ФИЗМАТЛИТ®, 2004</w:t>
      </w:r>
      <w:r>
        <w:rPr>
          <w:color w:val="000000"/>
          <w:sz w:val="28"/>
          <w:szCs w:val="28"/>
          <w:lang w:val="en-US"/>
        </w:rPr>
        <w:t>. – 400c.</w:t>
      </w:r>
    </w:p>
    <w:sectPr>
      <w:headerReference w:type="default" r:id="rId47"/>
      <w:footerReference w:type="default" r:id="rId48"/>
      <w:type w:val="nextPage"/>
      <w:pgSz w:w="11906" w:h="16838"/>
      <w:pgMar w:left="1701" w:right="850" w:gutter="0" w:header="697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extBodyIndent"/>
    <w:next w:val="TextBodyIndent"/>
    <w:qFormat/>
    <w:pPr>
      <w:keepNext w:val="true"/>
      <w:numPr>
        <w:ilvl w:val="2"/>
        <w:numId w:val="1"/>
      </w:numPr>
      <w:spacing w:before="240" w:after="180"/>
      <w:jc w:val="left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TextBodyIndent"/>
    <w:next w:val="TextBodyIndent"/>
    <w:qFormat/>
    <w:pPr>
      <w:keepNext w:val="true"/>
      <w:numPr>
        <w:ilvl w:val="3"/>
        <w:numId w:val="1"/>
      </w:numPr>
      <w:spacing w:before="240" w:after="18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/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8:00Z</dcterms:created>
  <dc:creator>Customer</dc:creator>
  <dc:description/>
  <cp:keywords/>
  <dc:language>en-US</dc:language>
  <cp:lastModifiedBy>Mage</cp:lastModifiedBy>
  <dcterms:modified xsi:type="dcterms:W3CDTF">2011-10-07T00:58:00Z</dcterms:modified>
  <cp:revision>2</cp:revision>
  <dc:subject/>
  <dc:title>Міністерство освіти і науки України</dc:title>
</cp:coreProperties>
</file>