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70.wmf" ContentType="image/x-wmf"/>
  <Override PartName="/word/media/image164.png" ContentType="image/png"/>
  <Override PartName="/word/media/image22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19.png" ContentType="image/png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101.png" ContentType="image/png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1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Контрольная работа по дисциплине «Математика»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color w:val="000000"/>
          <w:sz w:val="28"/>
          <w:szCs w:val="24"/>
          <w:lang w:val="en-US" w:eastAsia="en-US"/>
        </w:rPr>
      </w:pPr>
      <w:r>
        <w:rPr>
          <w:b/>
          <w:color w:val="000000"/>
          <w:sz w:val="28"/>
          <w:szCs w:val="24"/>
          <w:lang w:val="en-US" w:eastAsia="en-US"/>
        </w:rPr>
        <w:t>для студентов заочного отделения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1. Найти пределы функц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20900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98700" cy="86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59000" cy="88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9600" cy="50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9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0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б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256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337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33700" cy="520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9337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13100" cy="825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715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0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.6290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46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27200" cy="634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57400" cy="634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43100" cy="862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0;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г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398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557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36700" cy="520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985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ln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985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14400" cy="596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ln e*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596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1*56/3 = 18.667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д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843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748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170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859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е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04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573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33500" cy="609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828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462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+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557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-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90600" cy="58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541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-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652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287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2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2. Найти производны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2362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функц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17065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225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129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б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52500" cy="30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60400" cy="4273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45465" cy="4273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2900" cy="4140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в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06170" cy="584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11705" cy="545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33800" cy="545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17520" cy="545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63140" cy="545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г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30300" cy="4654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62300" cy="5276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32200" cy="6661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9600" cy="6032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63700" cy="4768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д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80440" cy="2362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82065" cy="2362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е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92505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9255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3611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74545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ж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06500" cy="482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38300" cy="838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82700" cy="838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87400" cy="838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44600" cy="838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19200" cy="838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01700" cy="838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з)</w:t>
        <w:tab/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67410" cy="198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36115" cy="41021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97380" cy="41021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34490" cy="4102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3. С помощью методов дифференциального исчисления построить график функции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469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 Знаменатель положительный не для всех значений Х, область определения функции имеет точку разрыва.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16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отсюда IхI=7 или точки разрыва х = -7 и х=7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Функция нечетная, следовательно график симметричен относительно центра координат. У(-х) = -У(х). Периодической функция не являетс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Поскольку область определения вся вещественная ось, вертикальных асимтот график не имеет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4. Найдем асимптоты пр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685" cy="1619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в виде у = kх+b. Имее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k 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09700" cy="444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25600" cy="762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b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279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383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62100" cy="762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аким образом пр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685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218" r="-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асимптотой служит прямая ОХ оси координат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айдем левый и правый пределы в точках разрыва функции х=-7 и х=+7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20165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97000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525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-1,19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00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573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509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152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 точке (-7:-1,19) первый разрыв функции, К разрыву функции х=7 функции приближается бесконечно близко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. Найдем точки пересечения с осями координат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Х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,0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чка (0:3,86) с осью ОУ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6. Исследуем на возрастание и убывание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0000" cy="469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02865" cy="469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85900" cy="469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41500" cy="762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0;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Это говорит о том что функция возрастающая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троим график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02840" cy="18421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4. Найти интегралы при m=3, n=4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161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478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77365" cy="381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176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81735" cy="4654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800" cy="4445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41400" cy="558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усть t = arcsin4x,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39800" cy="431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получим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45465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446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в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68400" cy="3333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668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9600" cy="304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82800" cy="3168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128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8430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Решаем равенство и получи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81100" cy="419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налогично второе слагаемое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27100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76300" cy="393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3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7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98500" cy="279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олучим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08000" cy="419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дставим все в последнее равенство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…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+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08000" cy="419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+9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4065" cy="3048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+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080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-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444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+С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63700" cy="495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.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684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44700" cy="469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88465" cy="469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38300" cy="469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819400" cy="469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= ….избавившись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т знаменателя получи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B+C+A=0; 25B=332; -625A=625; 25=25(B-C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Т.е.: A=1; B= 13.28; C=-12.28; 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…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71700" cy="469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099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2,527766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5. Вычислить интегралы или установить их расходимость при m=3, n=4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а)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739900" cy="49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29155" cy="4851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…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пусть t = arctg(x/4), тогда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74065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954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одставим и получим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…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45665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58925" cy="50292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93800" cy="495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5580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61590" cy="279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193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0,6880057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6. Построить схематический чертеж и найти площадь фигуры, ограниченной линиями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93745" cy="2736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 при m=3, n=4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79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065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35100" cy="431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х = -1,5, у = -18,25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чки пересечения с осью ОХ: А(-4,19:0) и В(1,19:0) с осью ОУ – С(0:-16), точка перегиба – D(-1,5:-18,25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105"/>
        <w:gridCol w:w="2797"/>
        <w:gridCol w:w="2105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4.19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1.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Y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16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430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ил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620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058"/>
        <w:gridCol w:w="3058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У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-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Точки пересечения двух функций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525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т.е.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604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лощадь получиться из выражения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22400" cy="482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52500" cy="482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49,679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График выглядит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3810" cy="272796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7. Найти частные производны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функций при m=3, n=4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а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098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745865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22700" cy="2540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0" cy="508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б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7685" cy="32639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09" r="-6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.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20700" cy="330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38400" cy="469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17800" cy="469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429000" cy="965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8. Найти дифференциал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функции: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31900" cy="27686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ри m=3, n=4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445000" cy="508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9. Для функци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18870" cy="27686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в точк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найти градиент и производную по направлению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6741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при m=3, n=4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176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>в точке А(-4,3)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06165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30600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grad(z) = (-0,1429:0,1875)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351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grad(z)* 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)*cos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…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cos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3070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10. Найти наибольшее и наименьшее значения функции при m=3, n=4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99310" cy="22606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 области, заданной неравенствами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09800" cy="203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17065" cy="457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D=AC-B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A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529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B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65600" cy="444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C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688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D=AC-B=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)(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50900" cy="203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) -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6296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98800" cy="3048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51200" cy="3168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59865" cy="482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97100" cy="482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184400" cy="482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59865" cy="5080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найдем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351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192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учим четыре точки: 1) (2,236:7,18), (1,236:0,82), (-2,236:7,18), (-2,236:0,82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A=8+7,18*7,18-8*7,18=2,11 &gt; 0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-114,74 &lt; 0 – нет экстремума функции,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45097,12 &gt; 0 – min функци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12,279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1767.38 &gt; 0 - min функци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67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65,94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-160,296 &lt; 0 – нет экстремума функции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11. Изменить порядок интегрирования при m=3, n=4: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81100" cy="495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002665" cy="596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990600" cy="584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так как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31800" cy="457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584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38200" cy="584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дставляя x = 0 x = 4 в последние уравнения получим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60400" cy="584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457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49145" cy="184213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12. Сделать чертеж и найти объем тела, ограниченного поверхностям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39725" cy="1746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14020" cy="22606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плоскостью, проходящей через точк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858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128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А)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5080" cy="939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см. рис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275080" cy="7112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- получим уравнение плоскости, через которую проходят точки А, В и С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17650" cy="711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7(х-4)+7*16*(z-0)-(y-16)*4+4(z-0)+49(y-16)+16(x-4)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3x-812+116z-45y=0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лучим пределы интегрирования: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Для z – от 0 до z=7-0,198x+0,388y. Для у – от 0 до у=х^2. Для х – от 0 до х=76,81(объем фигуры разбиваем пополам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316355" cy="495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73885" cy="495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229485" cy="482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33650" cy="279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=232,109 куб.ед.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13. Вычислить при m=3, n=4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25600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гд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1557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а контур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524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образован линиям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а) непосредственно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) по формулам Грина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53565" cy="2794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P(x,y) = 4y+2x, Q(x,y) = 3x+2y, и контур С образован линиями 16y = 9x^3, y = 9, x = 0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853565" cy="2794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83360" cy="482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837815" cy="482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19350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434590" cy="482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6985" cy="482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822065" cy="482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80385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32,4060912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где пределы интегрирования были получены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4168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4"/>
          <w:lang w:val="en-US" w:eastAsia="en-US"/>
        </w:rPr>
        <w:t xml:space="preserve">и у = 9, то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725805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откуда х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53213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2,52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14. Даны пол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22600" cy="2794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и пирамида с вершинами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60400" cy="254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,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 Найти при m=3, n=4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480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O(0:0:0), A(3:0:0), B(0:4:0), C(0:0:7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а) поток пол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через грань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пирамиды в направлении нормали, составляющей острый угол с осью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; 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628900" cy="381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35095" cy="381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677285" cy="381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25800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967480" cy="482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…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осле подстановки и преобразования однородных членов получим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… </w:t>
      </w:r>
      <w:r>
        <w:rPr>
          <w:color w:val="000000"/>
          <w:sz w:val="28"/>
          <w:szCs w:val="24"/>
          <w:lang w:val="en-US" w:eastAsia="en-US"/>
        </w:rPr>
        <w:t>= 8423,43 - 3336,03*у - 293,9*z^2 +118,98*у^2 – 24y^3 + 42y*z^2, т.е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поток поля 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= 8423,43 - 3336,03*у - 293,9*z^2 +118,98*у^2 – 24y^3 + 42y*z^2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б) поток пол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через внешнюю поверхность пирамиды с помощью теоремы Остроградского – Гаусса;</w:t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в) циркуляцию поля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 вдоль замкнутого контура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;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 помощью теоремы Стока (обход контура происходит в положительном направлении относительно внешней нормали к поверхности пирамиды).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t xml:space="preserve">rot(F) 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176905" cy="4318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,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в нашем случае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014980" cy="2540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41930" cy="1333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5. Найти первообразные и вычислить значение определенного интеграла:</w:t>
      </w:r>
    </w:p>
    <w:p>
      <w:pPr>
        <w:pStyle w:val="Normal"/>
        <w:widowControl/>
        <w:spacing w:lineRule="auto" w:line="360"/>
        <w:ind w:firstLine="709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634365" cy="596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 xml:space="preserve">= </w:t>
      </w: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3276600" cy="431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  <w:lang w:val="en-US" w:eastAsia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firstLine="567"/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szCs w:val="20"/>
    </w:rPr>
  </w:style>
  <w:style w:type="character" w:styleId="Style12">
    <w:name w:val="Верхний колонтитул Знак"/>
    <w:qFormat/>
    <w:rPr>
      <w:szCs w:val="20"/>
    </w:rPr>
  </w:style>
  <w:style w:type="character" w:styleId="Style13">
    <w:name w:val="Нижний колонтитул Знак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2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png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6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26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png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08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png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39.wmf"/><Relationship Id="rId247" Type="http://schemas.openxmlformats.org/officeDocument/2006/relationships/image" Target="media/image240.wmf"/><Relationship Id="rId248" Type="http://schemas.openxmlformats.org/officeDocument/2006/relationships/image" Target="media/image241.wmf"/><Relationship Id="rId249" Type="http://schemas.openxmlformats.org/officeDocument/2006/relationships/image" Target="media/image242.wmf"/><Relationship Id="rId250" Type="http://schemas.openxmlformats.org/officeDocument/2006/relationships/image" Target="media/image243.wmf"/><Relationship Id="rId251" Type="http://schemas.openxmlformats.org/officeDocument/2006/relationships/image" Target="media/image244.wmf"/><Relationship Id="rId252" Type="http://schemas.openxmlformats.org/officeDocument/2006/relationships/image" Target="media/image245.wmf"/><Relationship Id="rId253" Type="http://schemas.openxmlformats.org/officeDocument/2006/relationships/image" Target="media/image246.wmf"/><Relationship Id="rId254" Type="http://schemas.openxmlformats.org/officeDocument/2006/relationships/image" Target="media/image247.wmf"/><Relationship Id="rId255" Type="http://schemas.openxmlformats.org/officeDocument/2006/relationships/image" Target="media/image248.wmf"/><Relationship Id="rId256" Type="http://schemas.openxmlformats.org/officeDocument/2006/relationships/image" Target="media/image249.wmf"/><Relationship Id="rId257" Type="http://schemas.openxmlformats.org/officeDocument/2006/relationships/image" Target="media/image250.wmf"/><Relationship Id="rId258" Type="http://schemas.openxmlformats.org/officeDocument/2006/relationships/image" Target="media/image251.wmf"/><Relationship Id="rId259" Type="http://schemas.openxmlformats.org/officeDocument/2006/relationships/image" Target="media/image252.wmf"/><Relationship Id="rId260" Type="http://schemas.openxmlformats.org/officeDocument/2006/relationships/image" Target="media/image253.wmf"/><Relationship Id="rId261" Type="http://schemas.openxmlformats.org/officeDocument/2006/relationships/image" Target="media/image224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55.wmf"/><Relationship Id="rId272" Type="http://schemas.openxmlformats.org/officeDocument/2006/relationships/image" Target="media/image255.wmf"/><Relationship Id="rId273" Type="http://schemas.openxmlformats.org/officeDocument/2006/relationships/image" Target="media/image255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01:00Z</dcterms:created>
  <dc:creator>PGUS</dc:creator>
  <dc:description/>
  <cp:keywords/>
  <dc:language>en-US</dc:language>
  <cp:lastModifiedBy>Mage</cp:lastModifiedBy>
  <cp:lastPrinted>2010-02-02T15:56:00Z</cp:lastPrinted>
  <dcterms:modified xsi:type="dcterms:W3CDTF">2011-10-07T01:01:00Z</dcterms:modified>
  <cp:revision>2</cp:revision>
  <dc:subject/>
  <dc:title>Контрольная работа по дисциплине «Математика» для студентов заочного отделения </dc:title>
</cp:coreProperties>
</file>