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а: Высшая математи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Полное исследование функций и построение их графиков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зрастание и убывание функц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различных задач из области математики, физики и техники приводит к установлению функциональной зависимости между участвующими в данном явлении переменными величинами. Если такую функциональную зависимость можно выразить аналитически, то есть в виде одной или нескольких формул, то появляется возможность исследовать ее средствами математического анализа. Имеется в виду возможность выяснения поведения функции при изменении той или иной переменной величины (где функция возрастает, где убывает, где достигает максимума и т.д.). Применение дифференциального исчисления к исследованию функции опирается на весьма простую связь, существующую между поведением функции и свойствами ее производной, прежде всего ее первой и второй производно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начале, как можно находить интервалы возрастания или убывания функции, то есть интервалы ее монотонности. В п. 8.2 были даны определения монотонно убывающей и возрастающей функции. Исходя из этого, можно сформулировать простые теоремы, позволяющие связать значение первой производной данной функции с характером ее монотон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ма 1.1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Если функц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дифференцируемая на интервал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монотонно возрастает на этом интервале, то в любой его точ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; если она монотонно убывает, то в любой точке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Пусть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нотонно возрастет на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, исходя из определения 8.2.2, для любого достаточно малого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неравенство: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1.1)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3820" cy="1871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1.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редел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обоих случаях выражение под знаком предела положительно, значит, и предел положителен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то и требовалось доказать. Аналогично доказывается и вторая часть теоремы, связанная с монотонным убыванием функ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ма 1.2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Если функц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а на отрез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дифференцируема во всех его внутренних точках, и, кроме того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для любог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то данная функция монотонно возрастает н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; ес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для любог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то данная функция монотонно убывает н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оказательство. Возьме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 теореме Лагранжа (п. 14.2),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57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316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лученный результат указывает на монотонное возрастание функции, что и требовалось доказать. Аналогично доказывается вторая часть теорем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Экстремумы функци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поведения функции особую роль играют точки, которые отделяют друг от друга интервалы монотонного возрастания от интервалов ее монотонного убыва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2.1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Точк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азывается точкой максимума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если для любого, сколь угодно малог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87500" cy="316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а точк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азывается точкой минимума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316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и минимума и максимума имеют общее название точек экстремума. У кусочно-монотонной функции таких точек конечное число на конечном интервале (рис. 2.1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4625" cy="161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2.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ма 2.1 (необходимое условие существования экстремума)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Если дифференцируемая на интервал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функция имеет в точ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з этого интервала максимум, то ее производная в этой точке равна нулю. То же самое можно сказать и о точке минимум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 этой теоремы следует из теоремы Ролля (п. 14.1), в которой было показано, что в точках минимума или максимума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касательная, проведенная к графику функции в этих точках, параллельна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теоремы 2.1 вытекает, что есл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роизводную во всех точках, то она может достигать экстремума в тех точках, гд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данное условие не является достаточным, так как существуют функции, у которых указанное условие выполняется, но экстремума нет. Например, у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одная равна нулю, однако экстремума в этой точке нет. Кроме того, экстремум может быть в тех точках, где производная не существует. Например, у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минимум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хотя производная в этой точке не существуе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2.2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Точки, в которых производная функции обращается в ноль или терпит разрыв, называются критическими точками данной фун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теоремы 2.1 недостаточно для определения экстремальных точе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ма 2.2 (достаточное условие существования экстремума)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Пусть функц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а на интервал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который содержит ее критическую точку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и дифференцируема во всех точках этого интервала, за исключением, быть может, самой точк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 Тогда, если при переходе этой точки слева направо знак производной меняется с плюса на минус, то это точка максимума, и, наоборот, с минуса на плюс – точка миниму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Если производная функции меняет свой знак при переходе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ва направо с плюса на минус, то функция переходит от возрастания к убыванию, то есть достигает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оего максимума и наоборо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ышесказанного следует схема исследования функции на экстрему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дят область определения функц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 вычисляют производную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ходят критические точк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изменению знака первой производной определяют их характе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е следует путать задачу исследования функции на экстремум с задачей определения минимального и максимального значения функции на отрезке. Во втором случае необходимо найти не только экстремальные точки на отрезке, но и сравнить их со значением функции на его конца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тервалы выпуклости и вогнутости функц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й характеристикой графика функции, которую можно определять с помощью производной, является его выпуклость или вогнуто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3.1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Функц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азывается выпуклой на промежут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 если ее график расположен ниже любой касательной, проведенной к нему на данном промежутке, и наоборот, называется вогнутой, если ее график окажется выше любой касательной, проведенной к нему на данном промежутк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жем теорему, позволяющую определять интервалы выпуклости и вогнутости функ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ма 3.1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Если во всех точках интервал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вторая производная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а и отрицательна, то функц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выпукла и наоборот, если вторая производная непрерывна и положительна, то функция вогну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 проведем для интервала выпуклости функции. Возьмем произвольную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оведем в этой точке касательную к графику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3.1). Теорема будет доказана, если будет показано, что все точки кривой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ежат под этой касательной. Иначе говоря, необходимо доказать, что для одних и тех же значений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рдинаты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ньше, чем ординаты касательной, проведенной к ней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6355" cy="1673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3.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определенности обозначим уравнение кривой: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уравнение касательной к ней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993900" cy="316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1993900" cy="3168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ставим раз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316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меним к раз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316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еорему о среднем Лагранжа (п. 14.2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316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м теперь теорему Лагранжа к выражению в квадратных скобках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316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нашем случае, как видно из рисунка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роме того, по условию теоремы,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316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емножая эти три множителя,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3.2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Точка, отделяющая интервал выпуклости от интервала вогнутости, называется точкой перегиб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ределения 3.1 следует, что в данной точке касательная пересекает кривую, то есть с одной стороны кривая расположена ниже касательной, а с другой – выше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Теорема 3.2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Если в точ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вторая производная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равна нулю или не существует, а при переходе через точку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знак второй производной меняется на противоположный, то данная точка является точкой перегиб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 данной теоремы следует из того, что знак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разные стороны от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личны. Значит, с одной стороны от точки функция выпукла, а с другой – вогнута. В этом случае, согласно определению 3.2,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точкой перегиб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Исследование функции на выпуклость и вогнутость проводится по той же схеме, что и исследование на экстрему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симптоты функци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ыдущих пунктах были рассмотрены методы исследования поведения функции с помощью производной. Однако среди вопросов, касающихся полного исследования функции, есть и такие, которые с производной не связа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необходимо знать, как ведет себя функция при бесконечном удалении точки ее графика от начала координат. Такая проблема может возникнуть в двух случаях: когда аргумент функции уходит на бесконечность и когда при разрыве второго рода в конечной точке уходит на бесконечность сама функция. В обоих этих случаях может возникнуть ситуация, когда функция будет стремиться к некоторой прямой, называемой ее асимптото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Асимптотой графика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азывается прямая линия, обладающая тем свойством, что расстояние от графика до этой прямой стремится к нулю при неограниченном удалении точки графика от начала координ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два типа асимптот: вертикальные и наклонны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вертикальным асимптотам относятся прямые лини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ые обладают тем свойством, что график функции в их окрестности уходит на бесконечность, то есть, выполняется условие: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368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чевидно, что здесь удовлетворяется требование указанного определения: расстояние от графика кривой до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ремится к нулю, а сама кривая при этом уходит на бесконечность. С таким поведением функций мы сталкивались в п. 11.1, когда речь шла о разрывах второго рода. Итак, в точках разрыва второго рода функции имеют вертикальные асимптоты, например,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ледовательно, определение вертикальных асимптот функции совпадает с нахождением точек разрыва второго ро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ные асимптоты описываются общим уравнением прямой линии на плоскости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в отличие от вертикальных асимптот, здесь необходимо определить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пусть кривая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наклонную асимптоту, то есть при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чки кривой сколь угодно близко подходят к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4.1)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очка, расположенная на кривой. Ее расстояние от асимптоты будет характеризоваться длиной перпендикуляра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гласно определению,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числяется довольно сложно, гораздо проще найти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треугольника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3213100" cy="330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так,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о выше было сказан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304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330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несем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данном выражении за скобки: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5454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по условию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520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куда получа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6505" cy="16446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4.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на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ссмотрим снова предел: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н выполняется лишь при условии, чт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30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найдены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с ними и уравнение наклонной асимптоты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олучаем частный случай горизонтальной асимптоты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невозможности найти хотя бы один предел (при вычисл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делается вывод, что наклонной асимптоты не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Аналогично проводится исследование 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щая схема исследования функци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основании приведенных результатов можно провести полное исследование функции с качественным построением ее графика. План этого исследования следующ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дят область определения фун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ределяют точки разрывов функции и их характер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ходят корни фун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яют четность или нечетность фун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веряют функцию на периодичность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6) вычисляют производную функции, находят ее критические точки, находят интервалы монотонности и экстремум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7) вычисляют вторую производную функции и по ней определяют интервалы выпуклости, вогнутости и точки перегиб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находят асимптоты фун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 полученным данным строят качественный график исследуемой функц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ев И.А. Высшая математика. ДРОФА, 2005. – 400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в М. Вся высшая математика т. 1 изд. 2. Едиториал УРСС, 2003. – 32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енко Е.С. Высшая математика. М: Высшая школа, 2002. – 109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ироненко Е.С., Розанова С.А., ред., др, Розановой С.А., Кузнецова Т.А. Высшая математика. Изд-во: ФИЗМАТЛИТ®, 2009. – 168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ихеев В.И., Павлюченко Ю.В. Высшая математика. Изд-во: ФИЗМАТЛИТ®, 2007. – 20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ак В.В., Носенко Ю.Л. Высшая математика. Сталкер, 1997. – 560 с.</w:t>
      </w:r>
    </w:p>
    <w:sectPr>
      <w:footerReference w:type="default" r:id="rId135"/>
      <w:footerReference w:type="first" r:id="rId13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</w:tabs>
      <w:spacing w:before="280" w:after="280"/>
      <w:jc w:val="left"/>
      <w:outlineLvl w:val="0"/>
    </w:pPr>
    <w:rPr>
      <w:rFonts w:ascii="Trebuchet MS" w:hAnsi="Trebuchet MS" w:cs="Trebuchet MS"/>
      <w:b/>
      <w:bCs/>
      <w:color w:val="316F69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2">
    <w:name w:val="Стиль2"/>
    <w:basedOn w:val="11"/>
    <w:qFormat/>
    <w:pPr/>
    <w:rPr>
      <w:sz w:val="24"/>
      <w:szCs w:val="24"/>
    </w:rPr>
  </w:style>
  <w:style w:type="paragraph" w:styleId="3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basedOn w:val="3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2.wmf"/><Relationship Id="rId22" Type="http://schemas.openxmlformats.org/officeDocument/2006/relationships/image" Target="media/image19.wmf"/><Relationship Id="rId23" Type="http://schemas.openxmlformats.org/officeDocument/2006/relationships/image" Target="media/image18.wmf"/><Relationship Id="rId24" Type="http://schemas.openxmlformats.org/officeDocument/2006/relationships/image" Target="media/image2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2.wmf"/><Relationship Id="rId41" Type="http://schemas.openxmlformats.org/officeDocument/2006/relationships/image" Target="media/image28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2.wmf"/><Relationship Id="rId53" Type="http://schemas.openxmlformats.org/officeDocument/2006/relationships/image" Target="media/image45.wmf"/><Relationship Id="rId54" Type="http://schemas.openxmlformats.org/officeDocument/2006/relationships/image" Target="media/image45.wmf"/><Relationship Id="rId55" Type="http://schemas.openxmlformats.org/officeDocument/2006/relationships/image" Target="media/image45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2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45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45.wmf"/><Relationship Id="rId88" Type="http://schemas.openxmlformats.org/officeDocument/2006/relationships/image" Target="media/image72.wmf"/><Relationship Id="rId89" Type="http://schemas.openxmlformats.org/officeDocument/2006/relationships/image" Target="media/image45.wmf"/><Relationship Id="rId90" Type="http://schemas.openxmlformats.org/officeDocument/2006/relationships/image" Target="media/image73.wmf"/><Relationship Id="rId91" Type="http://schemas.openxmlformats.org/officeDocument/2006/relationships/image" Target="media/image45.wmf"/><Relationship Id="rId92" Type="http://schemas.openxmlformats.org/officeDocument/2006/relationships/image" Target="media/image45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7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2.wmf"/><Relationship Id="rId135" Type="http://schemas.openxmlformats.org/officeDocument/2006/relationships/footer" Target="footer1.xml"/><Relationship Id="rId136" Type="http://schemas.openxmlformats.org/officeDocument/2006/relationships/footer" Target="footer2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4:00Z</dcterms:created>
  <dc:creator>PirEL</dc:creator>
  <dc:description/>
  <cp:keywords/>
  <dc:language>en-US</dc:language>
  <cp:lastModifiedBy>Mage</cp:lastModifiedBy>
  <dcterms:modified xsi:type="dcterms:W3CDTF">2011-10-07T01:04:00Z</dcterms:modified>
  <cp:revision>2</cp:revision>
  <dc:subject/>
  <dc:title>Раздел 2</dc:title>
</cp:coreProperties>
</file>