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 ВПО Туль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ферат </w:t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  <w:szCs w:val="28"/>
        </w:rPr>
        <w:t xml:space="preserve">на тему: </w:t>
      </w:r>
      <w:r>
        <w:rPr>
          <w:b/>
          <w:bCs/>
          <w:caps/>
          <w:sz w:val="28"/>
          <w:szCs w:val="28"/>
        </w:rPr>
        <w:t>«Поверхности»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исциплина: «ИНЖЕНЕРНАЯ И КОМПЬЮТЕРНАЯ ГРАФИКА»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полни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удент группы 12069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Юдин А.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ерил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зимиров А.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ерхность - название для двумерного многообразия в простра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определяются как множество точек, координаты которых удовлетворяют определённому виду уравнений. Это неявный способ указания поверхности. Существуют еще два: явный способ (возможно, выразить одну переменную из уравнения поверхности через другие) и параметрический способ задания. При параметрическом указании задается система уравнений, которая и определяет поверх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я поверхность - поверхность, которую можно представить как часть плоскости, подвергнутую непрерывным иска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классифицируются по многим признакам. Некоторые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ривизна: каждому направлению поверхности от заданной точки соответствует своя форма сечения, которая и определяет кривиз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ичие касательной к поверхности: обычно касательная к поверхности – это плоскость. В некоторых случая через одну точку поверхности можно провести сколь угодно много касательных. Наличие касательной у какой-либо поверхности влияет на ее гладк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Метрика и внутренняя геометр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ормаль: за нормаль к поверхности принимают единичный вектор, перпендикулярный касательной плоскости в заданной точке. Существует так же нормальное сече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Геодезические линии: кривая на поверхности называется геодезической линией, если во всех её точках главная нормаль к кривой совпадает с нормалью к поверх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лощадь: площадь в общем смысле – это числовая характеристика. Существуют поверхности с бесконечной площадью, например параболои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Ориентация: ориентированной называется двусторонняя поверхность с выбранным направлением норм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примеры некоторых поверхностей, опишем их основные характеристики, укажем применение и обо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ллипсоид</w:t>
      </w:r>
      <w:r>
        <w:rPr>
          <w:sz w:val="28"/>
          <w:szCs w:val="28"/>
        </w:rPr>
        <w:t>. Эллипсоидом называется поверхность, каноническое уравнение которой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8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положительные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оверхность обладает тремя плоскостями симметрии, тремя осями симметрии и центром симметрии. Ими служат соответственно координатные плоскости, координатные оси и начало координат. Существует так же эллипсоид вращения. Применяется в геоде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фера</w:t>
      </w:r>
      <w:r>
        <w:rPr>
          <w:sz w:val="28"/>
          <w:szCs w:val="28"/>
        </w:rPr>
        <w:t xml:space="preserve"> – частный случай эллипсоида - замкнутая поверхность, следовательно, она имеет конечную площадь. Площадь сферы находят по формул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4πR^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обозначается формул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x - x0)^2 + (y - y0)^2 + (z - z0)^2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^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во многих отраслях (например, шарики для подшипник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2220" cy="1435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унке 1 представлен </w:t>
      </w:r>
      <w:r>
        <w:rPr>
          <w:b/>
          <w:bCs/>
          <w:sz w:val="28"/>
          <w:szCs w:val="28"/>
        </w:rPr>
        <w:t>тор</w:t>
      </w:r>
      <w:r>
        <w:rPr>
          <w:sz w:val="28"/>
          <w:szCs w:val="28"/>
        </w:rPr>
        <w:t xml:space="preserve">. Тор получается при вращении окружности радиуса b по окружности радиу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Существует возможность проведения такой касательной плоскости, которая будет иметь с тором только одну единственную точку. Обозначается параметрическими уравне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9365" cy="614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в хлебопекарно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1 содержит </w:t>
      </w:r>
      <w:r>
        <w:rPr>
          <w:b/>
          <w:bCs/>
          <w:sz w:val="28"/>
          <w:szCs w:val="28"/>
        </w:rPr>
        <w:t>катеноид</w:t>
      </w:r>
      <w:r>
        <w:rPr>
          <w:sz w:val="28"/>
          <w:szCs w:val="28"/>
        </w:rPr>
        <w:t>. Параметрическое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4125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оверхность применяется в медицинской технике, для создания излучателя ультразвуковых волн. Имеет бесконечную площадь, причем это поверхность в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севдосфера и</w:t>
      </w:r>
      <w:r>
        <w:rPr>
          <w:sz w:val="28"/>
          <w:szCs w:val="28"/>
        </w:rPr>
        <w:t>меет следующее параметрическое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9985" cy="473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е псевдосферы выявлено из работ Лобачев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8730" cy="1807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унке 2 изображен </w:t>
      </w:r>
      <w:r>
        <w:rPr>
          <w:b/>
          <w:bCs/>
          <w:sz w:val="28"/>
          <w:szCs w:val="28"/>
        </w:rPr>
        <w:t>геликоид</w:t>
      </w:r>
      <w:r>
        <w:rPr>
          <w:sz w:val="28"/>
          <w:szCs w:val="28"/>
        </w:rPr>
        <w:t>. Прямой геликоид - поверхность, образованная движением прямой, вращающейся вокруг оси и перпендикулярной к ней и одновременно поступательно движущейся в направлении этой оси, причем скорости этих движений пропорциональ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ется параметрическими уравне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при создании винтовых поверхностей, например лестниц или валов мясоруб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раболоид</w:t>
      </w:r>
      <w:r>
        <w:rPr>
          <w:sz w:val="28"/>
          <w:szCs w:val="28"/>
        </w:rPr>
        <w:t xml:space="preserve"> – поверхность вращения. Описывается уравне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 = ax^2 + by^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 из наиболее известных поверхностей – </w:t>
      </w:r>
      <w:r>
        <w:rPr>
          <w:b/>
          <w:bCs/>
          <w:sz w:val="28"/>
          <w:szCs w:val="28"/>
        </w:rPr>
        <w:t>цилиндр</w:t>
      </w:r>
      <w:r>
        <w:rPr>
          <w:sz w:val="28"/>
          <w:szCs w:val="28"/>
        </w:rPr>
        <w:t>. Имеет параметрические уравнения ви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линдры имеют широчайшее применение во всех сферах жизни (например, колесо автомобиля, кружка, руч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еще много поверхностей в пространстве, которые имеют необычную для нас форму и размер. Мы рассмотрели лишь простейшие из ни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06:00Z</dcterms:created>
  <dc:creator>Admin</dc:creator>
  <dc:description/>
  <cp:keywords/>
  <dc:language>en-US</dc:language>
  <cp:lastModifiedBy>Mage</cp:lastModifiedBy>
  <dcterms:modified xsi:type="dcterms:W3CDTF">2011-10-07T01:06:00Z</dcterms:modified>
  <cp:revision>2</cp:revision>
  <dc:subject/>
  <dc:title>Федеральное агентство по образованию</dc:title>
</cp:coreProperties>
</file>