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Формулы, возможно неизвестные, для решений уравнения Пифаг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дены формулы (возможно ранее неизвестные, в широко доступной литературе не встречаются) для решений уравнения Пифаго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^2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^2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^2. Формулы отличаются от общеизвестных формул древних индусов и вавилонян. Формулы древних индус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x= a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–</w:t>
      </w:r>
      <w:r>
        <w:rPr>
          <w:i/>
          <w:iCs/>
          <w:sz w:val="28"/>
          <w:szCs w:val="28"/>
          <w:lang w:val="en-US"/>
        </w:rPr>
        <w:t xml:space="preserve"> b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,  y=2ab,  z= a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+ b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 </w:t>
      </w:r>
      <w:r>
        <w:rPr>
          <w:i/>
          <w:iCs/>
          <w:sz w:val="28"/>
          <w:szCs w:val="28"/>
          <w:lang w:val="en-US"/>
        </w:rPr>
        <w:t>a &gt; b.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Вывод других форму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о, что уравнение        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414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0414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10414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</w:t>
        <w:tab/>
        <w:t xml:space="preserve"> </w:t>
        <w:tab/>
        <w:t xml:space="preserve">  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 целые решения, например, общеизвестные тройки чисел Пифагора. Таких решений, доказал ещё Евклид, имеется бесконечное множество. Тройку целых положительных чисел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е имеющих общих делителей, назовём оригинальным решением уравнения (1). Далее оригинальные решения будут обозначаться большими буквам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Пусть далее везде 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а целые, то существуют целые положительные числа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акие, что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ак как по условию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Тогда уравнение (1) запишется следующим образом:   </w:t>
      </w:r>
      <w:r>
        <w:rPr>
          <w:i/>
          <w:iCs/>
          <w:sz w:val="28"/>
          <w:szCs w:val="28"/>
        </w:rPr>
        <w:t xml:space="preserve">(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>(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озведения в степень и группирования из (2) получится следующее уравнени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2 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)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+ (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 = 0</w:t>
        <w:tab/>
        <w:tab/>
        <w:tab/>
        <w:tab/>
        <w:t xml:space="preserve">   </w:t>
      </w:r>
      <w:r>
        <w:rPr>
          <w:sz w:val="28"/>
          <w:szCs w:val="28"/>
        </w:rPr>
        <w:t>(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шения уравнения (3) относительно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ab/>
        <w:tab/>
        <w:t xml:space="preserve">  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; 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; 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;</w:t>
        <w:tab/>
        <w:tab/>
      </w:r>
      <w:r>
        <w:rPr>
          <w:sz w:val="28"/>
          <w:szCs w:val="28"/>
        </w:rPr>
        <w:t>(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ень </w:t>
      </w:r>
      <w:r>
        <w:rPr>
          <w:sz w:val="28"/>
          <w:szCs w:val="28"/>
          <w:lang w:val="en-US"/>
        </w:rPr>
        <w:drawing>
          <wp:inline distT="0" distB="0" distL="0" distR="0">
            <wp:extent cx="38925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может быть отрицательным в результате решения уравнения (3), потому что по условию не может быть отрицательным или равным нулю ни одно из чисел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три числа целого решения содержат корень </w:t>
      </w:r>
      <w:r>
        <w:rPr>
          <w:sz w:val="28"/>
          <w:szCs w:val="28"/>
          <w:lang w:val="en-US"/>
        </w:rPr>
        <w:drawing>
          <wp:inline distT="0" distB="0" distL="0" distR="0">
            <wp:extent cx="38925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й определяет такие решения и должен быть целочисленным. Кроме того, для получения оригинальных решений числа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лжны быть взаимно просты, т.е. не иметь общих делителей отличных от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целым в следующих случа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 случай 1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=2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9779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9779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  <w:lang w:val="en-US"/>
        </w:rPr>
        <w:t>cd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 xml:space="preserve">после подстановки значений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(4) получи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  <w:lang w:val="en-US"/>
        </w:rPr>
        <w:t>X=d(2c+d); Y=2c(c+d); Z=2c(c+d)+ d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9779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;</w:t>
        <w:tab/>
        <w:t xml:space="preserve"> </w:t>
      </w:r>
      <w:r>
        <w:rPr>
          <w:sz w:val="28"/>
          <w:szCs w:val="28"/>
          <w:lang w:val="en-US"/>
        </w:rPr>
        <w:t>(5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&gt;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ётное число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чётное, следовательно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нечётные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чётно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 случай 2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9779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=2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9779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  <w:lang w:val="en-US"/>
        </w:rPr>
        <w:t>cd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 xml:space="preserve">после подстановки значений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(4)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  <w:lang w:val="en-US"/>
        </w:rPr>
        <w:t xml:space="preserve">X=2d (c+d); Y=c(c+2d); Z=c(c+2d)+ 2d </w:t>
      </w:r>
      <w:r>
        <w:rPr>
          <w:sz w:val="28"/>
          <w:szCs w:val="28"/>
          <w:lang w:val="en-US"/>
        </w:rPr>
        <w:t>(6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&gt;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нечётное число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чётное, следовательно,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чётное, а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нечёт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имечание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ях 1 и 2 числа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ые и взаимно простые, потому что таковыми являются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Если определены и целы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определены и целы все числа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едств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Общие формулы (4</w:t>
      </w:r>
      <w:r>
        <w:rPr>
          <w:sz w:val="28"/>
          <w:szCs w:val="28"/>
        </w:rPr>
        <w:drawing>
          <wp:inline distT="0" distB="0" distL="0" distR="0">
            <wp:extent cx="132715" cy="133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) для решений уравнения (1) доказывают бесконечность множества троек целых решений и могут быть использованы для получения целых решений, не имеющих общих делителей. Пр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м должно всегда быть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&gt;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должны быть взаимно просты. Так как число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ньшее из последних двух, то удобно обозначать ряды решений по его значению, например, есл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=1, </w:t>
      </w:r>
      <w:r>
        <w:rPr>
          <w:sz w:val="28"/>
          <w:szCs w:val="28"/>
        </w:rPr>
        <w:t xml:space="preserve">то ряд решений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(Пифаго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яд </w:t>
      </w:r>
      <w:r>
        <w:rPr>
          <w:b/>
          <w:bCs/>
          <w:i/>
          <w:iCs/>
          <w:sz w:val="28"/>
          <w:szCs w:val="28"/>
          <w:lang w:val="en-US"/>
        </w:rPr>
        <w:t>P</w:t>
      </w:r>
      <w:r>
        <w:rPr>
          <w:b/>
          <w:bCs/>
          <w:i/>
          <w:iCs/>
          <w:sz w:val="28"/>
          <w:szCs w:val="28"/>
        </w:rPr>
        <w:t>1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9398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1</w:t>
      </w:r>
      <w:r>
        <w:rPr>
          <w:i/>
          <w:iCs/>
          <w:sz w:val="28"/>
          <w:szCs w:val="28"/>
        </w:rPr>
        <w:drawing>
          <wp:inline distT="0" distB="0" distL="0" distR="0">
            <wp:extent cx="9398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=2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9398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9751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, где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=1,2,3,…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я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(5) получим неограниченный ряд оригинальных целых решений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2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+1; 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2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+1); 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2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+1)+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решения этого ряда: 3,4,5; 5,12,13; 7,24,25; 9,40,41; 11,60,61; 13,84,85; 15,112,113; 17,144,145; 19,180,181; 21,220,221; 23,264,265; 25,312,313; 27,364,365; 29,420,421; …   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яд </w:t>
      </w:r>
      <w:r>
        <w:rPr>
          <w:b/>
          <w:bCs/>
          <w:i/>
          <w:iCs/>
          <w:sz w:val="28"/>
          <w:szCs w:val="28"/>
          <w:lang w:val="en-US"/>
        </w:rPr>
        <w:t>P</w:t>
      </w:r>
      <w:r>
        <w:rPr>
          <w:b/>
          <w:bCs/>
          <w:i/>
          <w:iCs/>
          <w:sz w:val="28"/>
          <w:szCs w:val="28"/>
        </w:rPr>
        <w:t xml:space="preserve">2: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=2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9398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31686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9398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39751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=3,5,7,…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овательность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чинается с </w:t>
      </w:r>
      <w:r>
        <w:rPr>
          <w:i/>
          <w:iCs/>
          <w:sz w:val="28"/>
          <w:szCs w:val="28"/>
        </w:rPr>
        <w:t>3</w:t>
      </w:r>
      <w:r>
        <w:rPr>
          <w:sz w:val="28"/>
          <w:szCs w:val="28"/>
        </w:rPr>
        <w:t xml:space="preserve">, потому что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 нечётна, чтобы не было общих делителей с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осле подстановк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=1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(6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2(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+1); 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+2); 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+2)+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решения этого ряда: 8,15,17; 12,35,37; 16,63,65; 20,99,101; 24,143,145; 28,195,197; 32,255,257; 36,323,325; 40,399,401; 44,483,485; 48,575,577; 52,675,677; 56,783,785;…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яд </w:t>
      </w:r>
      <w:r>
        <w:rPr>
          <w:b/>
          <w:bCs/>
          <w:i/>
          <w:iCs/>
          <w:sz w:val="28"/>
          <w:szCs w:val="28"/>
          <w:lang w:val="en-US"/>
        </w:rPr>
        <w:t>P</w:t>
      </w:r>
      <w:r>
        <w:rPr>
          <w:b/>
          <w:bCs/>
          <w:i/>
          <w:iCs/>
          <w:sz w:val="28"/>
          <w:szCs w:val="28"/>
        </w:rPr>
        <w:t xml:space="preserve">8: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=2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9398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9398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39751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4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=3,5,7,…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ab/>
        <w:tab/>
        <w:tab/>
      </w:r>
      <w:r>
        <w:rPr>
          <w:i/>
          <w:iCs/>
          <w:sz w:val="28"/>
          <w:szCs w:val="28"/>
          <w:lang w:val="en-US"/>
        </w:rPr>
        <w:t>X = 4(c+2);  Y = c(c+4);  Z = c(c+4)+8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,21,29; 28,45,53; 36,77,85; 44,117,125; 52,165,173; 60,221,229; 68,285,293; 76,357,365; 84,437,445; 92,525,533; 100,621,629; 108,725,733; 116,837,845; 124,957,965;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Ряд</w:t>
      </w:r>
      <w:r>
        <w:rPr>
          <w:b/>
          <w:bCs/>
          <w:i/>
          <w:iCs/>
          <w:sz w:val="28"/>
          <w:szCs w:val="28"/>
          <w:lang w:val="en-US"/>
        </w:rPr>
        <w:t xml:space="preserve"> P9: </w:t>
      </w:r>
      <w:r>
        <w:rPr>
          <w:i/>
          <w:iCs/>
          <w:sz w:val="28"/>
          <w:szCs w:val="28"/>
          <w:lang w:val="en-US"/>
        </w:rPr>
        <w:t>b= d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414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=3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414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, a=2c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4140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38925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  <w:t xml:space="preserve">6c . </w:t>
      </w:r>
      <w:r>
        <w:rPr>
          <w:sz w:val="28"/>
          <w:szCs w:val="28"/>
        </w:rPr>
        <w:t>где</w:t>
      </w:r>
      <w:r>
        <w:rPr>
          <w:i/>
          <w:iCs/>
          <w:sz w:val="28"/>
          <w:szCs w:val="28"/>
          <w:lang w:val="en-US"/>
        </w:rPr>
        <w:t xml:space="preserve">  c mod 3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0, c=4,5,7,8,10,11,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3,56,65; 39,80,89; 51,140,149; 57,176,185; 69,260,269; 75,308,317; 87,416,425; 93,476,485; 105,608,617; 111,680,689; 123,836,845; 129,920,929; 141,1100,1109; 147,1196,1205;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офант в своей «Арифметике» рассматривал особую группу троек целых решений уравнения (1), так называемые «хромые» треугольники, катеты которых, т.е.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, отличаются на 1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</w:rPr>
        <w:t xml:space="preserve">случая 1 </w:t>
      </w:r>
      <w:r>
        <w:rPr>
          <w:sz w:val="28"/>
          <w:szCs w:val="28"/>
        </w:rPr>
        <w:t xml:space="preserve">условие существования таких решений: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9398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2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9398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яд 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</w:rPr>
        <w:t xml:space="preserve">1: </w:t>
      </w:r>
      <w:r>
        <w:rPr>
          <w:sz w:val="28"/>
          <w:szCs w:val="28"/>
        </w:rPr>
        <w:t>3, 4, 5;  119, 120, 169; 4059, 4060, 5741;  137903, 137904, 195025;  4684659, 4684660, 6625109;  159140519, 159140520, 225058681;  5406093003, 5406093004, 7645370045;  183648021599, 183648021600, 259717522849;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</w:rPr>
        <w:t xml:space="preserve">случая 2 </w:t>
      </w:r>
      <w:r>
        <w:rPr>
          <w:sz w:val="28"/>
          <w:szCs w:val="28"/>
        </w:rPr>
        <w:t xml:space="preserve">условие существования таких решений: </w:t>
      </w:r>
      <w:r>
        <w:rPr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9398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93980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яд 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</w:rPr>
        <w:t xml:space="preserve">2: </w:t>
      </w:r>
      <w:r>
        <w:rPr>
          <w:sz w:val="28"/>
          <w:szCs w:val="28"/>
        </w:rPr>
        <w:t>20,21,29;  696 ,697, 985;  23660, 23661, 33461;  803760, 803761, 1136689; 27304196, 27304197, 38613965; 927538920, 927538921, 131173812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509019100, 31509019101, 4456048214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70379110496, 1070379110497, 1513744654945;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и наименьший такой треугольник – </w:t>
      </w:r>
      <w:r>
        <w:rPr>
          <w:i/>
          <w:iCs/>
          <w:sz w:val="28"/>
          <w:szCs w:val="28"/>
        </w:rPr>
        <w:t>3,4,5,</w:t>
      </w:r>
      <w:r>
        <w:rPr>
          <w:sz w:val="28"/>
          <w:szCs w:val="28"/>
        </w:rPr>
        <w:t xml:space="preserve"> для которого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=1 </w:t>
      </w:r>
      <w:r>
        <w:rPr>
          <w:sz w:val="28"/>
          <w:szCs w:val="28"/>
        </w:rPr>
        <w:t>(случай 1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мощью простых формул, исходя из него, могут быть вычислены сколько угодно много других «хромых» треугольников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=1,2,3,…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667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667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2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667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+ 1;   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ссчитываются по (6)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429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667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667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;  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429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2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429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1; 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ссчитываются по (5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пример, вычислить 1-й треугольник ряда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2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= c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+ d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 xml:space="preserve"> = 1 + 1 = 2;  c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286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= 2d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286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 xml:space="preserve"> + 1 =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42900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+ 1 = 9;  c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 xml:space="preserve"> =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X = 2d (c+d ) = 2*2(3+2) = 20;   Y = c(c+2d ) = 3(3+2*2 ) = 21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+2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)+ 2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97790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3(3+2*2)+2*2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29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м является треугольник 2 ряда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= c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+ d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 xml:space="preserve"> = 3 + 2 = 5;  d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286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= 2c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2860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–</w:t>
      </w:r>
      <w:r>
        <w:rPr>
          <w:i/>
          <w:iCs/>
          <w:sz w:val="28"/>
          <w:szCs w:val="28"/>
          <w:lang w:val="en-US"/>
        </w:rPr>
        <w:t xml:space="preserve"> 1 = 2*25 – 1 = 49;  d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 xml:space="preserve"> =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X = d(2c+d) = 7(2*5+7) = 119;   Y = 2c(c+d) = 2*5(5+7) = 12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2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) 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97790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2*5(5+7)+7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169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улы (4) могут быть использованы для доказательства большой теоремы Ферма, методом бесконечного спуска, для всех нечётных (в т.ч. всех простых &gt; 2) значений показателя степе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8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8.wmf"/><Relationship Id="rId24" Type="http://schemas.openxmlformats.org/officeDocument/2006/relationships/image" Target="media/image5.wmf"/><Relationship Id="rId25" Type="http://schemas.openxmlformats.org/officeDocument/2006/relationships/image" Target="media/image5.wmf"/><Relationship Id="rId26" Type="http://schemas.openxmlformats.org/officeDocument/2006/relationships/image" Target="media/image5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10.wmf"/><Relationship Id="rId31" Type="http://schemas.openxmlformats.org/officeDocument/2006/relationships/image" Target="media/image10.wmf"/><Relationship Id="rId32" Type="http://schemas.openxmlformats.org/officeDocument/2006/relationships/image" Target="media/image8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image" Target="media/image10.wmf"/><Relationship Id="rId36" Type="http://schemas.openxmlformats.org/officeDocument/2006/relationships/image" Target="media/image8.wmf"/><Relationship Id="rId37" Type="http://schemas.openxmlformats.org/officeDocument/2006/relationships/image" Target="media/image10.wmf"/><Relationship Id="rId38" Type="http://schemas.openxmlformats.org/officeDocument/2006/relationships/image" Target="media/image12.wmf"/><Relationship Id="rId39" Type="http://schemas.openxmlformats.org/officeDocument/2006/relationships/image" Target="media/image10.wmf"/><Relationship Id="rId40" Type="http://schemas.openxmlformats.org/officeDocument/2006/relationships/image" Target="media/image8.wmf"/><Relationship Id="rId41" Type="http://schemas.openxmlformats.org/officeDocument/2006/relationships/image" Target="media/image10.wmf"/><Relationship Id="rId42" Type="http://schemas.openxmlformats.org/officeDocument/2006/relationships/image" Target="media/image10.wmf"/><Relationship Id="rId43" Type="http://schemas.openxmlformats.org/officeDocument/2006/relationships/image" Target="media/image10.wmf"/><Relationship Id="rId44" Type="http://schemas.openxmlformats.org/officeDocument/2006/relationships/image" Target="media/image8.wmf"/><Relationship Id="rId45" Type="http://schemas.openxmlformats.org/officeDocument/2006/relationships/image" Target="media/image13.wmf"/><Relationship Id="rId46" Type="http://schemas.openxmlformats.org/officeDocument/2006/relationships/image" Target="media/image14.wmf"/><Relationship Id="rId47" Type="http://schemas.openxmlformats.org/officeDocument/2006/relationships/image" Target="media/image5.wmf"/><Relationship Id="rId48" Type="http://schemas.openxmlformats.org/officeDocument/2006/relationships/image" Target="media/image14.wmf"/><Relationship Id="rId49" Type="http://schemas.openxmlformats.org/officeDocument/2006/relationships/image" Target="media/image5.wmf"/><Relationship Id="rId50" Type="http://schemas.openxmlformats.org/officeDocument/2006/relationships/image" Target="media/image15.wmf"/><Relationship Id="rId51" Type="http://schemas.openxmlformats.org/officeDocument/2006/relationships/image" Target="media/image16.wmf"/><Relationship Id="rId52" Type="http://schemas.openxmlformats.org/officeDocument/2006/relationships/image" Target="media/image17.wmf"/><Relationship Id="rId53" Type="http://schemas.openxmlformats.org/officeDocument/2006/relationships/image" Target="media/image18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27.wmf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30.wmf"/><Relationship Id="rId66" Type="http://schemas.openxmlformats.org/officeDocument/2006/relationships/image" Target="media/image31.wmf"/><Relationship Id="rId67" Type="http://schemas.openxmlformats.org/officeDocument/2006/relationships/image" Target="media/image5.wmf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image" Target="media/image34.wmf"/><Relationship Id="rId71" Type="http://schemas.openxmlformats.org/officeDocument/2006/relationships/image" Target="media/image35.wmf"/><Relationship Id="rId72" Type="http://schemas.openxmlformats.org/officeDocument/2006/relationships/image" Target="media/image36.wmf"/><Relationship Id="rId73" Type="http://schemas.openxmlformats.org/officeDocument/2006/relationships/image" Target="media/image37.wmf"/><Relationship Id="rId74" Type="http://schemas.openxmlformats.org/officeDocument/2006/relationships/image" Target="media/image38.wmf"/><Relationship Id="rId75" Type="http://schemas.openxmlformats.org/officeDocument/2006/relationships/image" Target="media/image5.wmf"/><Relationship Id="rId76" Type="http://schemas.openxmlformats.org/officeDocument/2006/relationships/image" Target="media/image39.wmf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8:00Z</dcterms:created>
  <dc:creator>Алексей Ф. Горбатов</dc:creator>
  <dc:description/>
  <cp:keywords/>
  <dc:language>en-US</dc:language>
  <cp:lastModifiedBy>Mage</cp:lastModifiedBy>
  <dcterms:modified xsi:type="dcterms:W3CDTF">2011-10-07T01:18:00Z</dcterms:modified>
  <cp:revision>2</cp:revision>
  <dc:subject/>
  <dc:title>Вывод формул для решений уравнения Пифагора</dc:title>
</cp:coreProperties>
</file>