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5.png" ContentType="image/png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38.wmf" ContentType="image/x-wmf"/>
  <Override PartName="/word/media/image7.png" ContentType="image/png"/>
  <Override PartName="/word/media/image4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геометрии для 8 класса средней общеобразовательной школ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Соотношение между сторонами и углами прямоугольного треуг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>: 1) формирование умений и навыков в применении соотношений между сторонами и углами прямоугольного треугольника; 2) формирование умений работать с задач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развитие памяти, мышления, наблюдательности, внимательности; развитие познавательного интере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ание самостоятельности, аккуратности, умения отстаивать свою точку зрения, умения выслушать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формирование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бучения: обобщенно-репродуктивный, эвристическое об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наниям и умениям учащихся: знать, что такое синус, косинус, тангенс острого угла прямоугольного треугольника, основное тригонометрическое тождество, значения синуса, косинуса и тангенса табличных углов; уметь решать задачи по д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лине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ый момент (2 ми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и умений (15 ми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умений применять соотношения между углами и сторонами прямоугольного треугольника (25 ми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дение итогов работы на уроке (2 ми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 на дом (1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, проверка отсутствующих, сбор тетрадей с домашним за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и ум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На сегодняшнем уроке мы продолжим решение задач по теме "Соотношение между сторонами и углами прямоугольного треугольника". Но сначала повторим основные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инусом острого угла прямоугольного треуголь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инусом острого угла прямоугольного треугольника называется отношение противолежащего катета к гипотенузе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косинусом острого угла прямоугольного треуголь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синусом острого угла прямоугольного треугольника называется отношение прилежащего катета к гипотенузе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тангенсом острого угла прямоугольного треуголь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нгенсом острого угла прямоугольного треугольника называется отношение противолежащего катета к прилежащему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равенство связывает синус, косинус и тангенс острого угла прямоугольного треуголь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у равен </w:t>
      </w:r>
      <w:r>
        <w:rPr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8347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ое тригонометрическое тождеств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А теперь решим одну устн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на доске: Найдите площадь равнобедренного прямоугольного треугольника с основанием 10 см и углом при основании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352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С чего начнем решение данной за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Для начала определим, по какой формуле будем искать площадь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Правильно. Обратим внимание на то, что этот треугольник не обычный, а во-первых, равнобедренный, во-вторых, прямоуг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Площадь прямоугольного треугольника равна половине произведения его ка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Хорошо. Теперь будем искать катет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: Так как треугольник равнобедренный, то достаточно найти только один катет, например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тет можно найти из соотношения между острым углом, катетом и гипотенузой прямоугольного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на доске: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ки: Затем и данной формулы выразим катет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на доске: </w:t>
      </w:r>
      <w:r>
        <w:rPr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Гипотен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Площадь треугольни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рименять соотношения между углами и сторонами прямоугольного треуг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А теперь приступим к решению задач. На доске записаны задачи, которые необходимо решить в классе. Открывайте тетради, записывайте число и тему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: № 600, 601, 6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 и в тетрадях: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сторонами и углами прямоугольного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Задачи будем решать около до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0. Насыпь шоссейной дороги имеет в верхней части ширину 60 м. Какова ширина насыпи в нижней ее части, если угол наклона откосов к горизонту равен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ысота насыпи равна 12 м (рис. 2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36980" cy="828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внобедренная трапеция, </w:t>
      </w:r>
      <w:r>
        <w:rPr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ссмотрим прямоугольный треугольник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обходимо найти катет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ое соотношение связывает два катета и острый уго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треугольник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, то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1. Найдите углы ромба, если его диагонали равны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859790" cy="1399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омб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омбе противолежащие углы равны, значит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.к. ромб является параллелограммом, значит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иагонали параллелограмма точкой пересечения делятся попола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огич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43180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39243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1082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2. Стороны прямоугольника равны 3 см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 Найдите углы, которые образует диагональ со сторонами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57400" cy="1238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562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на уро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Итак, на сегодняшнем уроке мы сформировали умения и навыки в применении соотношений между сторонами и углами прямоугольного треугольника, закрепили умения решать задачи по данной теме. На следующем уроке мы продолжим изучение темы: "Соотношение между сторонами и углами прямоугольного треугольни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ткройте дневники и запишите задание на дом. Оно записано на дос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: §4 п.66, 67, вопросы 15-18 стр. 154; № 599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Атанасян Л.С. Геометрия 7-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Саранцев Г.И. Методика обучения математике в средней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ишин В.И. Частная методика преподавания математики в средней школ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1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.wmf"/><Relationship Id="rId40" Type="http://schemas.openxmlformats.org/officeDocument/2006/relationships/image" Target="media/image18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png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4:00Z</dcterms:created>
  <dc:creator>YY02</dc:creator>
  <dc:description/>
  <cp:keywords/>
  <dc:language>en-US</dc:language>
  <cp:lastModifiedBy>Mage</cp:lastModifiedBy>
  <dcterms:modified xsi:type="dcterms:W3CDTF">2011-10-07T01:24:00Z</dcterms:modified>
  <cp:revision>2</cp:revision>
  <dc:subject/>
  <dc:title>Конспект урока по геометрии для 8 класса средней общеобразовательной школы</dc:title>
</cp:coreProperties>
</file>