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44.wmf" ContentType="image/x-wmf"/>
  <Override PartName="/word/media/image145.wmf" ContentType="image/x-wmf"/>
  <Override PartName="/word/media/image173.wmf" ContentType="image/x-wmf"/>
  <Override PartName="/word/media/image339.wmf" ContentType="image/x-wmf"/>
  <Override PartName="/word/media/image146.wmf" ContentType="image/x-wmf"/>
  <Override PartName="/word/media/image174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84.wmf" ContentType="image/x-wmf"/>
  <Override PartName="/word/media/image143.wmf" ContentType="image/x-wmf"/>
  <Override PartName="/word/media/image309.wmf" ContentType="image/x-wmf"/>
  <Override PartName="/word/media/image193.wmf" ContentType="image/x-wmf"/>
  <Override PartName="/word/media/image125.wmf" ContentType="image/x-wmf"/>
  <Override PartName="/word/media/image59.wmf" ContentType="image/x-wmf"/>
  <Override PartName="/word/media/image280.wmf" ContentType="image/x-wmf"/>
  <Override PartName="/word/media/image182.wmf" ContentType="image/x-wmf"/>
  <Override PartName="/word/media/image90.wmf" ContentType="image/x-wmf"/>
  <Override PartName="/word/media/image114.wmf" ContentType="image/x-wmf"/>
  <Override PartName="/word/media/image69.wmf" ContentType="image/x-wmf"/>
  <Override PartName="/word/media/image290.wmf" ContentType="image/x-wmf"/>
  <Override PartName="/word/media/image308.wmf" ContentType="image/x-wmf"/>
  <Override PartName="/word/media/image142.wmf" ContentType="image/x-wmf"/>
  <Override PartName="/word/media/image122.wmf" ContentType="image/x-wmf"/>
  <Override PartName="/word/media/image190.wmf" ContentType="image/x-wmf"/>
  <Override PartName="/word/media/image192.wmf" ContentType="image/x-wmf"/>
  <Override PartName="/word/media/image124.wmf" ContentType="image/x-wmf"/>
  <Override PartName="/word/media/image335.wmf" ContentType="image/x-wmf"/>
  <Override PartName="/word/media/image297.wmf" ContentType="image/x-wmf"/>
  <Override PartName="/word/media/image260.wmf" ContentType="image/x-wmf"/>
  <Override PartName="/word/media/image291.wmf" ContentType="image/x-wmf"/>
  <Override PartName="/word/media/image294.wmf" ContentType="image/x-wmf"/>
  <Override PartName="/word/media/image332.wmf" ContentType="image/x-wmf"/>
  <Override PartName="/word/media/image194.wmf" ContentType="image/x-wmf"/>
  <Override PartName="/word/media/image126.wmf" ContentType="image/x-wmf"/>
  <Override PartName="/word/media/image123.wmf" ContentType="image/x-wmf"/>
  <Override PartName="/word/media/image191.wmf" ContentType="image/x-wmf"/>
  <Override PartName="/word/media/image293.wmf" ContentType="image/x-wmf"/>
  <Override PartName="/word/media/image331.wmf" ContentType="image/x-wmf"/>
  <Override PartName="/word/media/image181.wmf" ContentType="image/x-wmf"/>
  <Override PartName="/word/media/image11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292.wmf" ContentType="image/x-wmf"/>
  <Override PartName="/word/media/image33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334.wmf" ContentType="image/x-wmf"/>
  <Override PartName="/word/media/image296.wmf" ContentType="image/x-wmf"/>
  <Override PartName="/word/media/image286.wmf" ContentType="image/x-wmf"/>
  <Override PartName="/word/media/image324.wmf" ContentType="image/x-wmf"/>
  <Override PartName="/word/media/image333.wmf" ContentType="image/x-wmf"/>
  <Override PartName="/word/media/image295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306.wmf" ContentType="image/x-wmf"/>
  <Override PartName="/word/media/image268.wmf" ContentType="image/x-wmf"/>
  <Override PartName="/word/media/image307.wmf" ContentType="image/x-wmf"/>
  <Override PartName="/word/media/image141.wmf" ContentType="image/x-wmf"/>
  <Override PartName="/word/media/image269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150.wmf" ContentType="image/x-wmf"/>
  <Override PartName="/word/media/image278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  <w:lang w:val="en-US" w:eastAsia="en-US"/>
        </w:rPr>
        <w:t>Дипломная работа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"Системы с постоянной четной частью"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Contents1"/>
        <w:tabs>
          <w:tab w:val="clear" w:pos="720"/>
          <w:tab w:val="right" w:pos="9679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ontents1"/>
        <w:tabs>
          <w:tab w:val="clear" w:pos="720"/>
          <w:tab w:val="right" w:pos="9360" w:leader="dot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4"/>
          <w:u w:val="none"/>
          <w:lang w:val="en-US" w:eastAsia="en-US"/>
        </w:rPr>
        <w:t>Введение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ab/>
        <w:t>3</w:t>
      </w:r>
    </w:p>
    <w:p>
      <w:pPr>
        <w:pStyle w:val="Contents1"/>
        <w:tabs>
          <w:tab w:val="clear" w:pos="720"/>
          <w:tab w:val="right" w:pos="9360" w:leader="dot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4"/>
          <w:u w:val="none"/>
          <w:lang w:val="en-US" w:eastAsia="en-US"/>
        </w:rPr>
        <w:t>1. Четные и нечетные вектор-функции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ab/>
        <w:t>4</w:t>
      </w:r>
    </w:p>
    <w:p>
      <w:pPr>
        <w:pStyle w:val="Contents1"/>
        <w:tabs>
          <w:tab w:val="clear" w:pos="720"/>
          <w:tab w:val="right" w:pos="9360" w:leader="dot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4"/>
          <w:u w:val="none"/>
          <w:lang w:val="en-US" w:eastAsia="en-US"/>
        </w:rPr>
        <w:t>2. Основные сведения из теории отражающих функций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ab/>
        <w:t>6</w:t>
      </w:r>
    </w:p>
    <w:p>
      <w:pPr>
        <w:pStyle w:val="Contents1"/>
        <w:tabs>
          <w:tab w:val="clear" w:pos="720"/>
          <w:tab w:val="right" w:pos="9360" w:leader="dot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4"/>
          <w:u w:val="none"/>
          <w:lang w:val="en-US" w:eastAsia="en-US"/>
        </w:rPr>
        <w:t>3. Системы чёт-нечет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ab/>
        <w:t>11</w:t>
      </w:r>
    </w:p>
    <w:p>
      <w:pPr>
        <w:pStyle w:val="Contents1"/>
        <w:tabs>
          <w:tab w:val="clear" w:pos="720"/>
          <w:tab w:val="right" w:pos="9360" w:leader="dot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4"/>
          <w:u w:val="none"/>
          <w:lang w:val="en-US" w:eastAsia="en-US"/>
        </w:rPr>
        <w:t>4. Построение примеров систем, четная часть общего решения которых постоянная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ab/>
        <w:t>14</w:t>
      </w:r>
    </w:p>
    <w:p>
      <w:pPr>
        <w:pStyle w:val="Contents1"/>
        <w:tabs>
          <w:tab w:val="clear" w:pos="720"/>
          <w:tab w:val="right" w:pos="9360" w:leader="dot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4"/>
          <w:u w:val="none"/>
          <w:lang w:val="en-US" w:eastAsia="en-US"/>
        </w:rPr>
        <w:t>5. Простые и простейшие системы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ab/>
        <w:t>22</w:t>
      </w:r>
    </w:p>
    <w:p>
      <w:pPr>
        <w:pStyle w:val="Contents1"/>
        <w:tabs>
          <w:tab w:val="clear" w:pos="720"/>
          <w:tab w:val="right" w:pos="9360" w:leader="dot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4"/>
          <w:u w:val="none"/>
          <w:lang w:val="en-US" w:eastAsia="en-US"/>
        </w:rPr>
        <w:t>6. Построение множества систем, четная часть общего решения которых постоянна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ab/>
        <w:t>26</w:t>
      </w:r>
    </w:p>
    <w:p>
      <w:pPr>
        <w:pStyle w:val="Contents2"/>
        <w:tabs>
          <w:tab w:val="clear" w:pos="720"/>
          <w:tab w:val="right" w:pos="9360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4"/>
          <w:u w:val="none"/>
          <w:lang w:val="en-US" w:eastAsia="en-US"/>
        </w:rPr>
        <w:t>6.1 Системы, имеющие постоянную четную часть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ab/>
        <w:t>26</w:t>
      </w:r>
    </w:p>
    <w:p>
      <w:pPr>
        <w:pStyle w:val="Contents2"/>
        <w:tabs>
          <w:tab w:val="clear" w:pos="720"/>
          <w:tab w:val="right" w:pos="9360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4"/>
          <w:u w:val="none"/>
          <w:lang w:val="en-US" w:eastAsia="en-US"/>
        </w:rPr>
        <w:t>6.2 Построение систем с заданной четной частью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ab/>
        <w:t>27</w:t>
      </w:r>
    </w:p>
    <w:p>
      <w:pPr>
        <w:pStyle w:val="Contents1"/>
        <w:tabs>
          <w:tab w:val="clear" w:pos="720"/>
          <w:tab w:val="right" w:pos="9360" w:leader="dot"/>
        </w:tabs>
        <w:spacing w:lineRule="auto" w:line="360" w:before="0" w:after="0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4"/>
          <w:u w:val="none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4"/>
          <w:u w:val="none"/>
          <w:lang w:val="en-US" w:eastAsia="en-US"/>
        </w:rPr>
        <w:t>Заключение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ab/>
        <w:t>31</w:t>
      </w:r>
    </w:p>
    <w:p>
      <w:pPr>
        <w:pStyle w:val="Style15"/>
        <w:widowControl/>
        <w:tabs>
          <w:tab w:val="clear" w:pos="720"/>
          <w:tab w:val="right" w:pos="9360" w:leader="dot"/>
        </w:tabs>
        <w:spacing w:lineRule="auto" w:line="360"/>
        <w:jc w:val="both"/>
        <w:rPr>
          <w:rFonts w:cs="Times New Roman"/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  <w:lang w:val="en-US" w:eastAsia="en-US"/>
        </w:rPr>
        <w:t>Список использованных источников…………………………………………</w:t>
      </w:r>
      <w:r>
        <w:rPr>
          <w:rFonts w:cs="Times New Roman"/>
          <w:b w:val="false"/>
          <w:color w:val="000000"/>
        </w:rPr>
        <w:t xml:space="preserve">   25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  <w:lang w:val="en-US" w:eastAsia="en-US"/>
        </w:rPr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сновным инструментом нашего исследования является понятие отражающей функции. Исследования с помощью отражающей функции позволяет получить новые результаты даже для уже хорошо изученных линейных систем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и изучении вопросов существования периодических решений дифференциальных систем и уравнений используются свойства симметричности (четность, нечетность и т.п.) как функций, задающих изучаемую систему, так и самих решений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 данной работе мы будем рассматривать семейства решений с постоянной четной частью, т.е. когда четная часть будет представлена в виде константы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Разберем примеры систем, семейства решений которых имеют постаянную четную часть. Будем изучать построение систем с заданной четной частью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Четные и нечетные вектор-функции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о аналогии с вещественными функциями одной переменной, вектор-функцию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048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398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будем называть четной (нечетной), если для всех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8265" cy="16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302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является четной (нечетной) функцией, т.е. область определени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имметрична относительно нуля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128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017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)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Любую функцию с симметричной областью определения, можно представить как сумму четной и нечетной функций. Действительно, если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4732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и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113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о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065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429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является четной функцией, 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429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ечетной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будем называть четной частью функци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ечетной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тметим следующие свойства четных и нечетных функций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Свойство 1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Производная дифференцируемой четной (нечетной) функции есть функция нечетная (четная)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оказательство. a)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четная функция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3876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5687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3495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.к.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207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318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уществуют или не существуют одновременно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604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34365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430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Таким образом, производная четной функции есть функция нечетная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б)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ечетная функция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3876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7719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590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.к.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207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318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уществуют или не существуют одновременно, 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604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34365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541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Таким образом, производная нечетной функции есть функция четная.</w:t>
      </w:r>
    </w:p>
    <w:p>
      <w:pPr>
        <w:pStyle w:val="Style15"/>
        <w:widowControl/>
        <w:spacing w:lineRule="auto" w:line="360"/>
        <w:ind w:firstLine="709"/>
        <w:jc w:val="both"/>
        <w:rPr/>
      </w:pPr>
      <w:r>
        <w:rPr>
          <w:rFonts w:cs="Times New Roman"/>
          <w:b w:val="false"/>
          <w:bCs/>
          <w:color w:val="000000"/>
          <w:lang w:val="en-US" w:eastAsia="en-US"/>
        </w:rPr>
        <w:t xml:space="preserve">Свойство </w:t>
      </w:r>
      <w:bookmarkStart w:id="0" w:name="GEQ101"/>
      <w:r>
        <w:rPr>
          <w:rFonts w:cs="Times New Roman"/>
          <w:b w:val="false"/>
          <w:bCs/>
          <w:color w:val="000000"/>
          <w:lang w:val="en-US" w:eastAsia="en-US"/>
        </w:rPr>
        <w:t>2</w:t>
      </w:r>
      <w:bookmarkEnd w:id="0"/>
      <w:r>
        <w:rPr>
          <w:rFonts w:cs="Times New Roman"/>
          <w:b w:val="false"/>
          <w:color w:val="000000"/>
          <w:lang w:val="en-US" w:eastAsia="en-US"/>
        </w:rPr>
        <w:t xml:space="preserve"> Если </w:t>
      </w:r>
      <w:r>
        <w:rPr>
          <w:rFonts w:cs="Times New Roman"/>
          <w:b w:val="false"/>
          <w:color w:val="000000"/>
          <w:lang w:val="en-US" w:eastAsia="en-US"/>
        </w:rPr>
        <w:drawing>
          <wp:inline distT="0" distB="0" distL="0" distR="0">
            <wp:extent cx="3048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 w:val="false"/>
          <w:color w:val="000000"/>
          <w:lang w:val="en-US" w:eastAsia="en-US"/>
        </w:rPr>
        <w:t xml:space="preserve"> – нечетная функция, то </w:t>
      </w:r>
      <w:r>
        <w:rPr>
          <w:rFonts w:cs="Times New Roman"/>
          <w:b w:val="false"/>
          <w:color w:val="000000"/>
          <w:lang w:val="en-US" w:eastAsia="en-US"/>
        </w:rPr>
        <w:drawing>
          <wp:inline distT="0" distB="0" distL="0" distR="0">
            <wp:extent cx="558800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 w:val="false"/>
          <w:color w:val="000000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оказательство. Поскольк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ечетная функция, то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27100" cy="203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одставив вмес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8265" cy="152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лучаем</w:t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89000" cy="203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ткуда следует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96900" cy="203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Style15"/>
        <w:widowControl/>
        <w:spacing w:lineRule="auto" w:line="360"/>
        <w:ind w:firstLine="709"/>
        <w:jc w:val="both"/>
        <w:rPr/>
      </w:pPr>
      <w:r>
        <w:rPr>
          <w:rFonts w:cs="Times New Roman"/>
          <w:color w:val="000000"/>
          <w:lang w:val="en-US" w:eastAsia="en-US"/>
        </w:rPr>
        <w:t>2. Основные сведения из теории отражающих функций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Рассмотрим систему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3368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ab/>
      </w:r>
      <w:bookmarkStart w:id="1" w:name="GEQ102"/>
      <w:r>
        <w:rPr>
          <w:rFonts w:cs="Times New Roman" w:ascii="Times New Roman" w:hAnsi="Times New Roman"/>
          <w:color w:val="000000"/>
          <w:sz w:val="28"/>
          <w:lang w:val="en-US" w:eastAsia="en-US"/>
        </w:rPr>
        <w:t>(1)</w:t>
      </w:r>
      <w:bookmarkEnd w:id="1"/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считая, что её правая часть непрерывна и имеет непрерывные частные производные п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Общее решение этой системы в форме Коши обозначим чере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58800" cy="203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Чере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обозначим интервал существования решени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45465" cy="203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усть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920365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lang w:val="en-US" w:eastAsia="en-US"/>
        </w:rPr>
        <w:t xml:space="preserve">Определение: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Отражающей функцией систем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(1)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назовем дифференцируемую функцию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874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пределяемую формулой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81100" cy="203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ab/>
      </w:r>
      <w:bookmarkStart w:id="2" w:name="GEQ103"/>
      <w:r>
        <w:rPr>
          <w:rFonts w:cs="Times New Roman" w:ascii="Times New Roman" w:hAnsi="Times New Roman"/>
          <w:color w:val="000000"/>
          <w:sz w:val="28"/>
          <w:lang w:val="en-US" w:eastAsia="en-US"/>
        </w:rPr>
        <w:t>(2)</w:t>
      </w:r>
      <w:bookmarkEnd w:id="2"/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или формулами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3114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ля отражающей функции справедливы свойства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) Для любого решения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62965" cy="203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истемы (1) верно тождество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17600" cy="203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ab/>
      </w:r>
      <w:bookmarkStart w:id="3" w:name="GEQ104"/>
      <w:r>
        <w:rPr>
          <w:rFonts w:cs="Times New Roman" w:ascii="Times New Roman" w:hAnsi="Times New Roman"/>
          <w:color w:val="000000"/>
          <w:sz w:val="28"/>
          <w:lang w:val="en-US" w:eastAsia="en-US"/>
        </w:rPr>
        <w:t>(3)</w:t>
      </w:r>
      <w:bookmarkEnd w:id="3"/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2) Для отображающей функци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любой системы выполнены тождества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01800" cy="203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ab/>
      </w:r>
      <w:bookmarkStart w:id="4" w:name="GEQ105"/>
      <w:r>
        <w:rPr>
          <w:rFonts w:cs="Times New Roman" w:ascii="Times New Roman" w:hAnsi="Times New Roman"/>
          <w:color w:val="000000"/>
          <w:sz w:val="28"/>
          <w:lang w:val="en-US" w:eastAsia="en-US"/>
        </w:rPr>
        <w:t>(4)</w:t>
      </w:r>
      <w:bookmarkEnd w:id="4"/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3) Дифференцируемая функция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36600" cy="203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будет отражающей функцией системы (1) тогда и только тогда, когда она удовлетворяет уравнениям в частных производных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907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ab/>
      </w:r>
      <w:bookmarkStart w:id="5" w:name="GEQ106"/>
      <w:r>
        <w:rPr>
          <w:rFonts w:cs="Times New Roman" w:ascii="Times New Roman" w:hAnsi="Times New Roman"/>
          <w:color w:val="000000"/>
          <w:sz w:val="28"/>
          <w:lang w:val="en-US" w:eastAsia="en-US"/>
        </w:rPr>
        <w:t>(5)</w:t>
      </w:r>
      <w:bookmarkEnd w:id="5"/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и начальному условию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36600" cy="203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ab/>
      </w:r>
      <w:bookmarkStart w:id="6" w:name="GEQ107"/>
      <w:r>
        <w:rPr>
          <w:rFonts w:cs="Times New Roman" w:ascii="Times New Roman" w:hAnsi="Times New Roman"/>
          <w:color w:val="000000"/>
          <w:sz w:val="28"/>
          <w:lang w:val="en-US" w:eastAsia="en-US"/>
        </w:rPr>
        <w:t>(6)</w:t>
      </w:r>
      <w:bookmarkEnd w:id="6"/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Уравнение (5) будем называ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основным уравнением (основным соотношением)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ля отражающей функции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оказательство. Свойство 1) следует непосредственно из определения (2). Для доказательства свойства 2) заметим, что согласно свойству 1) для любого решени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79400" cy="203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истемы (1) верны тождества</w:t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311400" cy="203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Из этих тождеств в силу того, что через каждую точк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96900" cy="203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роходит некоторое решени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79400" cy="203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истемы (1), и следуют тождества (5)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риступим к доказательству свойства 3)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44500" cy="203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отражающая функция системы (1). Тогда для неё верно тождество (3). Продифференцируем это тождество п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8265" cy="1524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воспользуемся тем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79400" cy="203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решение системы (1), и самим тождеством (3). Получим тождество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1242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из которого в силу произвольности решени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79400" cy="203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ледует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44500" cy="203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решение системы (5). Начальное условие согласно свойству 2) так же выполняется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усть некоторая функци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524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удовлетворяет системе (5) и условию (6). Так как этой системе и этому условию удовлетворяет так же и отражающая функция, то из единственности решения задачи (5) – (6) функци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524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должна совпадать с отражающей функцией. Свойство 3) доказано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Лемма Основная лемма 3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правая часть систем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(1)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241300" cy="1771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периодична по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88265" cy="1524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, непрерывна и имеет непрерывные частные производные по переменным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524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. Тогда отображение за период для систем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(1)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можно найти по формуле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485900" cy="203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и поэтому решение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73100" cy="203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системы (1) буде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41300" cy="1771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ериодическим тогда и только тогда, к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есть решение недифференциальной системы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62965" cy="203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ab/>
      </w:r>
      <w:bookmarkStart w:id="7" w:name="GEQ109"/>
      <w:r>
        <w:rPr>
          <w:rFonts w:cs="Times New Roman" w:ascii="Times New Roman" w:hAnsi="Times New Roman"/>
          <w:color w:val="000000"/>
          <w:sz w:val="28"/>
          <w:lang w:val="en-US" w:eastAsia="en-US"/>
        </w:rPr>
        <w:t>(7)</w:t>
      </w:r>
      <w:bookmarkEnd w:id="7"/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 качестве следствия этой леммы докажем следующее предположение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 xml:space="preserve">Утверждение </w:t>
      </w:r>
      <w:bookmarkStart w:id="8" w:name="GEQ110"/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4</w:t>
      </w:r>
      <w:bookmarkEnd w:id="8"/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непрерывно дифференцируемая функция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469900" cy="2032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241300" cy="1771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периодична и нечетна по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88265" cy="1524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, т.е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71600" cy="203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58800" cy="203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Тогда всякое продолжение на отрезо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08000" cy="203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решение системы (1) буде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41300" cy="1771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ериодическим и четным п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8265" cy="1524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оказательство. Для доказательства достаточно заметить, что функци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85800" cy="203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удовлетворяет уравнению (5) и условию (6). Поэтому она согласно свойству 3) является отражающей функцией рассматриваемой системы. Уравнение (7) в нашем случае вырождается в тождество, и ему удовлетворяет любо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 для которого определено значение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485900" cy="2032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Согласно основной лемме любое продолжимое н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08000" cy="203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решение системы (1) буде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41300" cy="17716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ериодическим. Четность произвольного решени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79400" cy="2032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истемы (1) следует из тождеств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498600" cy="2032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праведливых в силу свойства 1) отражающей функции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праведливы следующие утверждения [4]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Теорема 5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все решения систем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(1)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228600" cy="17716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периодичны и однозначно определяются своими начальными данными. Тогда отражающая функция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444500" cy="2032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этой систем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228600" cy="17716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периодична по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14300" cy="1524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Теорема 6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систем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(1)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228600" cy="17716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периодична по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а ее решения однозначно определяются своими начальными данными и существуют при всех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850900" cy="2032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Если, кроме того, отражающая функция этой системы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228600" cy="17716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периодична по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то все решения систем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(1)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периодичны с периодом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254000" cy="17716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Аналогичная теорема имеет место в том случае, когда не все решения системы (1) продолжимы на отрезо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60400" cy="2032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ри этом заключение 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17716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ериодичности можно сделать лишь для тех решений, которые существуют при всех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50900" cy="2032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ериодичности отражающей функции следуе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17716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ериодичность всех продолжимых н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82600" cy="2032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решений периодической системы (1). Из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1771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ериодичности отражающей функции не следует, вообще говоря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17716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ериодичность решений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17716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ериодической системы, хотя следует их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1771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периодичность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Не следует думать, что если все решени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17716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ериодической систем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8600" cy="17716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ериодичны, то ее отражающая функция обязана бы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ериодической. Этому противоречит пример уравнени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73100" cy="17716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 случае, к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 т.е. когда система (1) вырождается в уравнение, верна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Теорема 7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уравнени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(1)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228600" cy="17716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периодично по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а его решения однозначно определяются своими начальными данными и существуют при всех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711200" cy="2032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Тогда для того, чтобы все решения уравнени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(1)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был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228600" cy="17716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периодичны, необходима и достаточна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228600" cy="17716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-периодичность по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88265" cy="1524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отражающей функции этого уравнения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3. Системы чёт-нечет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Рассмотрим систему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0" cy="228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ab/>
      </w:r>
      <w:bookmarkStart w:id="9" w:name="GEQ113"/>
      <w:r>
        <w:rPr>
          <w:rFonts w:cs="Times New Roman" w:ascii="Times New Roman" w:hAnsi="Times New Roman"/>
          <w:color w:val="000000"/>
          <w:sz w:val="28"/>
          <w:lang w:val="en-US" w:eastAsia="en-US"/>
        </w:rPr>
        <w:t>(8)</w:t>
      </w:r>
      <w:bookmarkEnd w:id="9"/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Будем считать, что всюду в дальнейшем эта система удовлетворяет условиям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а) Функци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епрерывно дифференцируема, и поэтому, задача Коши для системы (8) имеет единственное решение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б) Правая часть системы (8)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41300" cy="17716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периодична п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8265" cy="1524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 xml:space="preserve">Лемма </w:t>
      </w:r>
      <w:bookmarkStart w:id="10" w:name="GEQ108"/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8</w:t>
      </w:r>
      <w:bookmarkEnd w:id="10"/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усть систем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(8)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удовлетворяет условиям а) и б). Тогда продолжимое на отрезок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508000" cy="2032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решение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279400" cy="2032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этой системы будет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241300" cy="17716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-периодическим тогда и только тогда, когда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85800" cy="2159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где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19200" cy="3937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есть нечетная часть решени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79400" cy="2032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оказательство. 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79400" cy="2032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41300" cy="17716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периодическое решение системы (8). Тогда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111500" cy="3937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Необходимость доказан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79400" cy="2032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решение системы (8), для которог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47700" cy="2159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Тогда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39900" cy="2159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и поэтому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27100" cy="2032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аким образом, точк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31800" cy="2032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есть неподвижная точка отображения за период, а решени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79400" cy="2032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41300" cy="17716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периодическое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оказанная лемма, вопрос о периодичности решения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409700" cy="2032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сводит к вычислению одного из значений нечетной част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42900" cy="2159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Иногда относительн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42900" cy="2159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можно сказать больше, чем о самом решени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79400" cy="2032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Это позволяет в таких случаях делать различные заключения относительно существования периодических решений у систем вида (8). Дифференцируемые функции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0" cy="3937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0" cy="3937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удовлетворяют некоторой системе дифференциальных уравнений. Прежде, чем выписать эту систему, заметим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463165" cy="2159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ab/>
      </w:r>
      <w:bookmarkStart w:id="11" w:name="GEQ116"/>
      <w:r>
        <w:rPr>
          <w:rFonts w:cs="Times New Roman" w:ascii="Times New Roman" w:hAnsi="Times New Roman"/>
          <w:color w:val="000000"/>
          <w:sz w:val="28"/>
          <w:lang w:val="en-US" w:eastAsia="en-US"/>
        </w:rPr>
        <w:t>(9)</w:t>
      </w:r>
      <w:bookmarkEnd w:id="11"/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ак как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55700" cy="2159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решение системы (8). Заменяя в тождестве (9)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8265" cy="1524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1524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учитывая, что производная четной функции – функция нечетная, а производная нечетной функции – функция четная, получаем тождество –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98700" cy="2159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ab/>
      </w:r>
      <w:bookmarkStart w:id="12" w:name="GEQ117"/>
      <w:r>
        <w:rPr>
          <w:rFonts w:cs="Times New Roman" w:ascii="Times New Roman" w:hAnsi="Times New Roman"/>
          <w:color w:val="000000"/>
          <w:sz w:val="28"/>
          <w:lang w:val="en-US" w:eastAsia="en-US"/>
        </w:rPr>
        <w:t>(10)</w:t>
      </w:r>
      <w:bookmarkEnd w:id="12"/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Из тождеств (9) и (10) найдем производные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908300" cy="9271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аким образом вектор-функция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54100" cy="482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ab/>
      </w:r>
      <w:bookmarkStart w:id="13" w:name="GEQ118"/>
      <w:r>
        <w:rPr>
          <w:rFonts w:cs="Times New Roman" w:ascii="Times New Roman" w:hAnsi="Times New Roman"/>
          <w:color w:val="000000"/>
          <w:sz w:val="28"/>
          <w:lang w:val="en-US" w:eastAsia="en-US"/>
        </w:rPr>
        <w:t>(11)</w:t>
      </w:r>
      <w:bookmarkEnd w:id="13"/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удовлетворяет следующей системе дифференциальных уравнений порядк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17716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816100" cy="7620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ab/>
      </w:r>
      <w:bookmarkStart w:id="14" w:name="GEQ119"/>
      <w:r>
        <w:rPr>
          <w:rFonts w:cs="Times New Roman" w:ascii="Times New Roman" w:hAnsi="Times New Roman"/>
          <w:color w:val="000000"/>
          <w:sz w:val="28"/>
          <w:lang w:val="en-US" w:eastAsia="en-US"/>
        </w:rPr>
        <w:t>(12)</w:t>
      </w:r>
      <w:bookmarkEnd w:id="14"/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и этом</w:t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34565" cy="2286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истему (12) будем называть системой чет-нечет, соответствующей системе (8). решение системы чет-нечет, как следует из условия а), однозначно определяется своими начальными условиями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Style15"/>
        <w:widowControl/>
        <w:spacing w:lineRule="auto" w:line="360"/>
        <w:ind w:firstLine="709"/>
        <w:jc w:val="both"/>
        <w:rPr/>
      </w:pPr>
      <w:r>
        <w:rPr>
          <w:rFonts w:cs="Times New Roman"/>
          <w:color w:val="000000"/>
          <w:lang w:val="en-US" w:eastAsia="en-US"/>
        </w:rPr>
        <w:t>4. Построение примеров систем, четная часть общего решения которых постоянная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lang w:val="en-US" w:eastAsia="en-US"/>
        </w:rPr>
        <w:t>Пример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50900" cy="11430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2" t="-31" r="-4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Найдем решение: будем использовать метод исключения, возьмем первое уравнение системы и выразим из нег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66800" cy="228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еперь продифференцируем его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87500" cy="228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Мы можем приравнять левую часть полученного уравнения с левой частью второго уравнения исходной системы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831465" cy="3937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делаем преобразования и приведем подобные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34565" cy="4191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00200" cy="4191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12800" cy="2286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55600" cy="17716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69900" cy="2159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00100" cy="2159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552700" cy="2286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аким образом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50900" cy="7112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2" t="-51" r="-4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делаем проверку, для этого в исходную систему подставим полученное решение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879600" cy="11938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17065" cy="12192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олучили верные равенства. Значит было найдено правильное решение исходной системы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Четная часть общего решения:</w:t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09600" cy="7112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lang w:val="en-US" w:eastAsia="en-US"/>
        </w:rPr>
        <w:t>Пример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28700" cy="12192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Найдем решение: будем использовать метод исключения, возьмем первое уравнение системы и выразим из нег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43000" cy="2286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еперь продифференцируем его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00200" cy="2286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Мы можем приравнять левую часть полученного уравнения с левой частью второго уравнения исходной системы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060065" cy="4191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делаем преобразования и приведем подобные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708400" cy="2286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34765" cy="2286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000500" cy="2286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60600" cy="2286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844800" cy="2286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136900" cy="2286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аким образом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14400" cy="7112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9" t="-51" r="-3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делаем проверку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22500" cy="12192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435100" cy="12192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22300" cy="7112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58" t="-51" r="-5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Четная часть общего решения</w:t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09600" cy="7112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lang w:val="en-US" w:eastAsia="en-US"/>
        </w:rPr>
        <w:t>Пример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65200" cy="11430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7" t="-31" r="-3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Найдем решение: будем использовать метод исключения, возьмем первое уравнение системы и выразим из нег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81100" cy="2032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еперь продифференцируем его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45665" cy="2032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Мы можем приравнять левую часть полученного уравнения с левой частью второго уравнения исходной системы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565400" cy="3937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578100" cy="2286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498600" cy="2286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68400" cy="2032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олучили два решени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42900" cy="2159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68300" cy="2159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1)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55600" cy="17716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76300" cy="7112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41" t="-51" r="-4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2)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9100" cy="17716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866900" cy="7112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Сделаем проверку дл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42900" cy="2159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38200" cy="7112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43" t="-51" r="-4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0" cy="11684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82700" cy="7620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96900" cy="7112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60" t="-51" r="-6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олучили верные равенства. Значит было найдено правильное решение исходной системы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Сделаем проверку дл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68300" cy="2159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841500" cy="7112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546600" cy="11684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606165" cy="7112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90600" cy="7620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6" t="-47" r="-3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49300" cy="7620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48" t="-47" r="-4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Отсюда видно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68300" cy="2159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е являются решением для исходной системы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аким образом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25500" cy="7112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44" t="-51" r="-4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Четная часть общего решения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84200" cy="7112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62" t="-51" r="-6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Из данных примеров можем заметить, что решения систем записывается в виде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04900" cy="7112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3" t="-51" r="-3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04800" cy="2032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04800" cy="2032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ечетные функции, а четная часть представлена константой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77900" cy="2159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74800" cy="2159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91565" cy="4191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19200" cy="12192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ab/>
      </w:r>
      <w:bookmarkStart w:id="15" w:name="GEQ121"/>
      <w:r>
        <w:rPr>
          <w:rFonts w:cs="Times New Roman" w:ascii="Times New Roman" w:hAnsi="Times New Roman"/>
          <w:color w:val="000000"/>
          <w:sz w:val="28"/>
          <w:lang w:val="en-US" w:eastAsia="en-US"/>
        </w:rPr>
        <w:t>(13)</w:t>
      </w:r>
      <w:bookmarkEnd w:id="15"/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истемы вида (13) будут иметь семейства решений с постоянной четной частью. В этом легко убедится, проделав вычисления, аналогичные предыдущим примерам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5. Простые и простейшие системы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 xml:space="preserve">Лемма </w:t>
      </w:r>
      <w:bookmarkStart w:id="16" w:name="GEQ122"/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9</w:t>
      </w:r>
      <w:bookmarkEnd w:id="16"/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Для всякой непрерывно дифференцируемой функции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87400" cy="2286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ля которой выполнены тождества (4), имеют место соотношения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00200" cy="2413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93900" cy="2413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 xml:space="preserve">Теорема </w:t>
      </w:r>
      <w:bookmarkStart w:id="17" w:name="GEQ112"/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10</w:t>
      </w:r>
      <w:bookmarkEnd w:id="17"/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Для всякой дважды непрерывно дифференцируемой функци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787400" cy="2286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определенной в симметричной области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, содержащей гиперплоскость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812800" cy="2286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 для которой выполнены тождеств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(4)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, существует дифференциальная система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19300" cy="2286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c непрерывно дифференцируемой правой частью, отражающая функция которой совпадает с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44500" cy="2032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 xml:space="preserve">Теорема </w:t>
      </w:r>
      <w:bookmarkStart w:id="18" w:name="GEQ124"/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11</w:t>
      </w:r>
      <w:bookmarkEnd w:id="18"/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Для всякой дважды непрерывно дифференцируемой функции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87400" cy="2286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определенной в област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34365" cy="2286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одержащей гиперплоско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для которой выполнены тождества (4), при всех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31800" cy="2032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достаточно малых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0500" cy="2032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уществует дифференциальная система</w:t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30300" cy="2413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отражающая функция которой совпадает с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82600" cy="2032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а общий интеграл задается формулой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97000" cy="2032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Следствие 12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Дважды непрерывно дифференцируемая функция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36600" cy="2032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является отражающей функцией хотя бы одной дифференциальной системы тогда и только тогда, когда для нее выполнены тождества (4)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Системы, существование которых гарантируется теоремами </w:t>
      </w: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10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11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называются соответственно </w:t>
      </w: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простой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простейшей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Теорема 13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Пусть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73100" cy="2032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остейшая система, тогда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22705" cy="18669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отражающая функция системы (1)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оказательство. Если система простейшая,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538730" cy="20002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073525" cy="20510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Теорема 14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Пусть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36600" cy="2032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есть отражающая функция некоторой дифференциальной системы, решения которой однозначно определяются своими начальными данными, а для непрерывно дифференцируемой функции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36600" cy="2032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ыполнены тождества (4). Тогда для того, чтобы в област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44500" cy="177165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функци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524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овпадала с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2032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еобходимо и достаточно, чтобы рассматриваемая система имела вид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540000" cy="2413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или вид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628900" cy="2286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где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77900" cy="2286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есть некоторая непрерывная вектор-функция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Будем говорить, что множество систем вида (1) образует класс эквивалентности, если существует дифференцируемая функция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11200" cy="2286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о свойствами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) Oтражающая функция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11200" cy="2286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любой системы из рассматриваемого множества совпадает в своей области определени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 функцией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2032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) Любая система вида (1), отражающая функция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11200" cy="2286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которой совпадает в област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44500" cy="177165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 функцией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3200" cy="2032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одержится в рассматриваемом множестве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ве системы вида (1), принадлежащие одному классу эквивалентности, будем называть эквивалентными. Допуская определенную вольность речи, будем говорить также, что они имеют одну и ту же отражающую функцию. Функцию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ри этом будем называть отражающей функцией класса, а класс – соответствующим отражающей функци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Из третьего свойства отражающей функции следует, что система (1) и система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841500" cy="2286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инадлежат одному классу эквивалентности тогда и только тогда, когда система уравнений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05000" cy="9144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овместна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Необходимым условием совместности этой системы является тождеств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54100" cy="2032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6. Построение множества систем, четная часть общего решения которых постоянна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Heading2"/>
        <w:keepNext w:val="false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  <w:t>6.1 Системы, имеющие постоянную четную часть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усть нам дана система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36600" cy="2032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ab/>
      </w:r>
      <w:bookmarkStart w:id="19" w:name="GEQ128"/>
      <w:r>
        <w:rPr>
          <w:rFonts w:cs="Times New Roman" w:ascii="Times New Roman" w:hAnsi="Times New Roman"/>
          <w:color w:val="000000"/>
          <w:sz w:val="28"/>
          <w:lang w:val="en-US" w:eastAsia="en-US"/>
        </w:rPr>
        <w:t>(14)</w:t>
      </w:r>
      <w:bookmarkEnd w:id="19"/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еред нами стоит следующий вопрос о том, когда семейство решений этой системы будут иметь постоянную четную часть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97100" cy="3937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ab/>
      </w:r>
      <w:bookmarkStart w:id="20" w:name="GEQ129"/>
      <w:r>
        <w:rPr>
          <w:rFonts w:cs="Times New Roman" w:ascii="Times New Roman" w:hAnsi="Times New Roman"/>
          <w:color w:val="000000"/>
          <w:sz w:val="28"/>
          <w:lang w:val="en-US" w:eastAsia="en-US"/>
        </w:rPr>
        <w:t>(15)</w:t>
      </w:r>
      <w:bookmarkEnd w:id="20"/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о есть, когд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69900" cy="2159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е будет зависеть от времен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8265" cy="1524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озьмем отражающую функцию системы (14)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44500" cy="2032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используя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79500" cy="2032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олучим четную часть следующим образом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616200" cy="3937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ab/>
      </w:r>
      <w:bookmarkStart w:id="21" w:name="GEQ130"/>
      <w:r>
        <w:rPr>
          <w:rFonts w:cs="Times New Roman" w:ascii="Times New Roman" w:hAnsi="Times New Roman"/>
          <w:color w:val="000000"/>
          <w:sz w:val="28"/>
          <w:lang w:val="en-US" w:eastAsia="en-US"/>
        </w:rPr>
        <w:t>(16)</w:t>
      </w:r>
      <w:bookmarkEnd w:id="21"/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Теорема 15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Если выполнено тождество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93800" cy="2032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23900" cy="2032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отражающая функция, для линейной системы вида (14), то любое решение этой системы имеет постоянную четную часть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оказательство. Возьмем любое решени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79400" cy="2032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истемы (14). Его производная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041400" cy="2032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оэтому можем записать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08100" cy="2032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Из условия теоремы имеем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086100" cy="2032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аким образом получили, что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79400" cy="2032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четная вектор-функция. Тогда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55800" cy="4826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Heading2"/>
        <w:keepNext w:val="false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bCs w:val="false"/>
          <w:i w:val="false"/>
          <w:color w:val="000000"/>
          <w:lang w:val="en-US" w:eastAsia="en-US"/>
        </w:rPr>
        <w:t>6.2 Построение систем с заданной четной частью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Рассмотрим систему (14). Будем строить систему с заданной четной частью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усть нам известна четная ча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33400" cy="2286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Воспользуемся формулой (15) и преобразуем ее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84300" cy="2159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ледовательно, можем записать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0" cy="2286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тсюда зная (3), получим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108200" cy="2286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отражающая функция системы. Исключа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з предыдущего соотношения, с произвольной отражающей функцией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44500" cy="2032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 удовлетворяющей условию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76400" cy="2032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олучим требуемую систему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 xml:space="preserve">Пример </w:t>
      </w:r>
      <w:bookmarkStart w:id="22" w:name="GEQ120"/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16</w:t>
      </w:r>
      <w:bookmarkEnd w:id="22"/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Пусть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95400" cy="2032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82600" cy="177165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заданная четная часть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96900" cy="1651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60" t="-218" r="-6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Продифференцируем обе части равенства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24000" cy="2286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еобразуем правую часть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489200" cy="3937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ерепишем полученное в виде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00200" cy="2286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ырази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803400" cy="2413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ab/>
      </w:r>
      <w:bookmarkStart w:id="23" w:name="GEQ132"/>
      <w:r>
        <w:rPr>
          <w:rFonts w:cs="Times New Roman" w:ascii="Times New Roman" w:hAnsi="Times New Roman"/>
          <w:color w:val="000000"/>
          <w:sz w:val="28"/>
          <w:lang w:val="en-US" w:eastAsia="en-US"/>
        </w:rPr>
        <w:t>(17)</w:t>
      </w:r>
      <w:bookmarkEnd w:id="23"/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ля всех систем вида (17) должно быть выполнено условие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38200" cy="2032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озьмем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49300" cy="2032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Найде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73100" cy="2413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63700" cy="2413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одставим значени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 систему (17)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390900" cy="2286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17065" cy="4191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691765" cy="2286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олучаем требуемую систему:</w:t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19300" cy="4191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 xml:space="preserve">Пример </w:t>
      </w:r>
      <w:bookmarkStart w:id="24" w:name="GEQ133"/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17</w:t>
      </w:r>
      <w:bookmarkEnd w:id="24"/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Пусть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17600" cy="2286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92100" cy="2032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заданная четная часть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96900" cy="1651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60" t="-218" r="-6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Продифференцируем обе части равенства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06500" cy="2286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и преобразуем правую часть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81200" cy="4191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ерепишем полученное в виде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74800" cy="3937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ырази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879600" cy="3937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ab/>
      </w:r>
      <w:bookmarkStart w:id="25" w:name="GEQ134"/>
      <w:r>
        <w:rPr>
          <w:rFonts w:cs="Times New Roman" w:ascii="Times New Roman" w:hAnsi="Times New Roman"/>
          <w:color w:val="000000"/>
          <w:sz w:val="28"/>
          <w:lang w:val="en-US" w:eastAsia="en-US"/>
        </w:rPr>
        <w:t>(18)</w:t>
      </w:r>
      <w:bookmarkEnd w:id="25"/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ля всех таких систем должно быть выполнено услови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00100" cy="2032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озьме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11200" cy="2032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Найде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73100" cy="2413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</w:t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691765" cy="3937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одставим найденные значения в систему (18) и сделав преобразования аналогичные примеру </w:t>
      </w: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16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 получаем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82800" cy="4191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Рассмотрим теперь общий случай, когда нам задана четная ча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69900" cy="2159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общего решения системы с отражающей функцией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44500" cy="2032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В этом случае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997200" cy="2159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оэтому, есл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05765" cy="2032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ам задана, то из соотношения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05000" cy="2159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ри заданной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мы найдем общее решени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05765" cy="2032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скомой системы. Саму систему мы построим исключа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4300" cy="1397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з соотношений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422400" cy="4826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аким образом, мы пришли к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 xml:space="preserve">Теорема </w:t>
      </w:r>
      <w:bookmarkStart w:id="26" w:name="GEQ127"/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18</w:t>
      </w:r>
      <w:bookmarkEnd w:id="26"/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Всякая система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841500" cy="4318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ab/>
      </w:r>
      <w:bookmarkStart w:id="27" w:name="GEQ135"/>
      <w:r>
        <w:rPr>
          <w:rFonts w:cs="Times New Roman" w:ascii="Times New Roman" w:hAnsi="Times New Roman"/>
          <w:color w:val="000000"/>
          <w:sz w:val="28"/>
          <w:lang w:val="en-US" w:eastAsia="en-US"/>
        </w:rPr>
        <w:t>(19)</w:t>
      </w:r>
      <w:bookmarkEnd w:id="27"/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4300" cy="1397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аходятся из системы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866900" cy="2159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ри любой заданной дифференцируемой функци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44500" cy="2032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 удовлетворяющей соотношениям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676400" cy="2032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имеет общее решение с четной частью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69900" cy="2159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Если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27100" cy="2159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о система (19) имеет вид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43000" cy="2413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аким образом, мы пришли к выводу: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 xml:space="preserve">Следствие </w:t>
      </w:r>
      <w:bookmarkStart w:id="28" w:name="GEQ126"/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19</w:t>
      </w:r>
      <w:bookmarkEnd w:id="28"/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Общее решение дифференциальной системы имеет постоянную четную часть тогда и только тогда, когда эта система простейшая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Заключение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сновным результатом данной работы является построение дифференциальных систем, семейство решений которых имеет заданную четную часть. А так же теорема о связи простейшей системы и системы, семейство решений которой имеет постоянную четную часть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Теорема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Общее решение дифференциальной системы имеет постоянную четную часть тогда и только тогда, когда эта система простейшая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писок использованных источников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bookmarkStart w:id="29" w:name="GEQ136"/>
      <w:r>
        <w:rPr>
          <w:rFonts w:cs="Times New Roman" w:ascii="Times New Roman" w:hAnsi="Times New Roman"/>
          <w:color w:val="000000"/>
          <w:sz w:val="28"/>
          <w:lang w:val="en-US" w:eastAsia="en-US"/>
        </w:rPr>
        <w:t>[1]</w:t>
      </w:r>
      <w:bookmarkEnd w:id="29"/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Арнольд В.И., Обыкновенные дифференциальные уравнения, М.: Наука, 1971 – 240 с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bookmarkStart w:id="30" w:name="GEQ137"/>
      <w:r>
        <w:rPr>
          <w:rFonts w:cs="Times New Roman" w:ascii="Times New Roman" w:hAnsi="Times New Roman"/>
          <w:color w:val="000000"/>
          <w:sz w:val="28"/>
          <w:lang w:val="en-US" w:eastAsia="en-US"/>
        </w:rPr>
        <w:t>[2]</w:t>
      </w:r>
      <w:bookmarkEnd w:id="30"/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Бибиков Ю.Н., Общий курс дифференциальных уравнений, изд. Ленинградского университета, 1981 – 232 с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bookmarkStart w:id="31" w:name="GEQ138"/>
      <w:r>
        <w:rPr>
          <w:rFonts w:cs="Times New Roman" w:ascii="Times New Roman" w:hAnsi="Times New Roman"/>
          <w:color w:val="000000"/>
          <w:sz w:val="28"/>
          <w:lang w:val="en-US" w:eastAsia="en-US"/>
        </w:rPr>
        <w:t>[3]</w:t>
      </w:r>
      <w:bookmarkEnd w:id="31"/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Еругин Н.П., Книга для чтения по общему курсу дифференциальных уравнений. 3-е издание, М. изд. Наука и Техника, 1979 – 744 с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bookmarkStart w:id="32" w:name="GEQ111"/>
      <w:r>
        <w:rPr>
          <w:rFonts w:cs="Times New Roman" w:ascii="Times New Roman" w:hAnsi="Times New Roman"/>
          <w:color w:val="000000"/>
          <w:sz w:val="28"/>
          <w:lang w:val="en-US" w:eastAsia="en-US"/>
        </w:rPr>
        <w:t>[4]</w:t>
      </w:r>
      <w:bookmarkEnd w:id="32"/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Мироненко В.И., Отражающая функция и периодические решения дифференциальных уравнений, г. Минск: изд. Университетское, 1986 – 76 с.</w:t>
      </w:r>
    </w:p>
    <w:p>
      <w:pPr>
        <w:pStyle w:val="Normal"/>
        <w:widowControl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33" w:name="GEQ139"/>
      <w:r>
        <w:rPr>
          <w:rFonts w:cs="Times New Roman" w:ascii="Times New Roman" w:hAnsi="Times New Roman"/>
          <w:color w:val="000000"/>
          <w:sz w:val="28"/>
          <w:lang w:val="en-US" w:eastAsia="en-US"/>
        </w:rPr>
        <w:t>[5]</w:t>
      </w:r>
      <w:bookmarkEnd w:id="33"/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нтрягин Л.С., Обыкновенные дифференциальные уравнения, М.: Наука, 1970 – 331 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276" w:before="0" w:after="100"/>
      <w:ind w:left="220" w:hanging="0"/>
    </w:pPr>
    <w:rPr>
      <w:rFonts w:cs="Times New Roman"/>
      <w:sz w:val="22"/>
      <w:szCs w:val="22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b/>
      <w:color w:val="auto"/>
      <w:sz w:val="28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widowControl/>
      <w:autoSpaceDE w:val="true"/>
      <w:spacing w:lineRule="auto" w:line="276" w:before="0" w:after="100"/>
    </w:pPr>
    <w:rPr>
      <w:rFonts w:cs="Times New Roman"/>
      <w:sz w:val="22"/>
      <w:szCs w:val="22"/>
    </w:rPr>
  </w:style>
  <w:style w:type="paragraph" w:styleId="Contents3">
    <w:name w:val="TOC 3"/>
    <w:basedOn w:val="Normal"/>
    <w:next w:val="Normal"/>
    <w:pPr>
      <w:widowControl/>
      <w:autoSpaceDE w:val="true"/>
      <w:spacing w:lineRule="auto" w:line="276" w:before="0" w:after="100"/>
      <w:ind w:left="440" w:hanging="0"/>
    </w:pPr>
    <w:rPr>
      <w:rFonts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image" Target="media/image193.wmf"/><Relationship Id="rId195" Type="http://schemas.openxmlformats.org/officeDocument/2006/relationships/image" Target="media/image194.wmf"/><Relationship Id="rId196" Type="http://schemas.openxmlformats.org/officeDocument/2006/relationships/image" Target="media/image195.wmf"/><Relationship Id="rId197" Type="http://schemas.openxmlformats.org/officeDocument/2006/relationships/image" Target="media/image196.wmf"/><Relationship Id="rId198" Type="http://schemas.openxmlformats.org/officeDocument/2006/relationships/image" Target="media/image197.wmf"/><Relationship Id="rId199" Type="http://schemas.openxmlformats.org/officeDocument/2006/relationships/image" Target="media/image198.wmf"/><Relationship Id="rId200" Type="http://schemas.openxmlformats.org/officeDocument/2006/relationships/image" Target="media/image199.wmf"/><Relationship Id="rId201" Type="http://schemas.openxmlformats.org/officeDocument/2006/relationships/image" Target="media/image200.wmf"/><Relationship Id="rId202" Type="http://schemas.openxmlformats.org/officeDocument/2006/relationships/image" Target="media/image201.wmf"/><Relationship Id="rId203" Type="http://schemas.openxmlformats.org/officeDocument/2006/relationships/image" Target="media/image202.wmf"/><Relationship Id="rId204" Type="http://schemas.openxmlformats.org/officeDocument/2006/relationships/image" Target="media/image203.wmf"/><Relationship Id="rId205" Type="http://schemas.openxmlformats.org/officeDocument/2006/relationships/image" Target="media/image204.wmf"/><Relationship Id="rId206" Type="http://schemas.openxmlformats.org/officeDocument/2006/relationships/image" Target="media/image205.wmf"/><Relationship Id="rId207" Type="http://schemas.openxmlformats.org/officeDocument/2006/relationships/image" Target="media/image206.wmf"/><Relationship Id="rId208" Type="http://schemas.openxmlformats.org/officeDocument/2006/relationships/image" Target="media/image207.wmf"/><Relationship Id="rId209" Type="http://schemas.openxmlformats.org/officeDocument/2006/relationships/image" Target="media/image208.wmf"/><Relationship Id="rId210" Type="http://schemas.openxmlformats.org/officeDocument/2006/relationships/image" Target="media/image209.wmf"/><Relationship Id="rId211" Type="http://schemas.openxmlformats.org/officeDocument/2006/relationships/image" Target="media/image210.wmf"/><Relationship Id="rId212" Type="http://schemas.openxmlformats.org/officeDocument/2006/relationships/image" Target="media/image211.wmf"/><Relationship Id="rId213" Type="http://schemas.openxmlformats.org/officeDocument/2006/relationships/image" Target="media/image212.wmf"/><Relationship Id="rId214" Type="http://schemas.openxmlformats.org/officeDocument/2006/relationships/image" Target="media/image213.wmf"/><Relationship Id="rId215" Type="http://schemas.openxmlformats.org/officeDocument/2006/relationships/image" Target="media/image214.wmf"/><Relationship Id="rId216" Type="http://schemas.openxmlformats.org/officeDocument/2006/relationships/image" Target="media/image215.wmf"/><Relationship Id="rId217" Type="http://schemas.openxmlformats.org/officeDocument/2006/relationships/image" Target="media/image216.wmf"/><Relationship Id="rId218" Type="http://schemas.openxmlformats.org/officeDocument/2006/relationships/image" Target="media/image217.wmf"/><Relationship Id="rId219" Type="http://schemas.openxmlformats.org/officeDocument/2006/relationships/image" Target="media/image218.wmf"/><Relationship Id="rId220" Type="http://schemas.openxmlformats.org/officeDocument/2006/relationships/image" Target="media/image219.wmf"/><Relationship Id="rId221" Type="http://schemas.openxmlformats.org/officeDocument/2006/relationships/image" Target="media/image220.wmf"/><Relationship Id="rId222" Type="http://schemas.openxmlformats.org/officeDocument/2006/relationships/image" Target="media/image221.wmf"/><Relationship Id="rId223" Type="http://schemas.openxmlformats.org/officeDocument/2006/relationships/image" Target="media/image222.wmf"/><Relationship Id="rId224" Type="http://schemas.openxmlformats.org/officeDocument/2006/relationships/image" Target="media/image223.wmf"/><Relationship Id="rId225" Type="http://schemas.openxmlformats.org/officeDocument/2006/relationships/image" Target="media/image224.wmf"/><Relationship Id="rId226" Type="http://schemas.openxmlformats.org/officeDocument/2006/relationships/image" Target="media/image225.wmf"/><Relationship Id="rId227" Type="http://schemas.openxmlformats.org/officeDocument/2006/relationships/image" Target="media/image226.wmf"/><Relationship Id="rId228" Type="http://schemas.openxmlformats.org/officeDocument/2006/relationships/image" Target="media/image227.wmf"/><Relationship Id="rId229" Type="http://schemas.openxmlformats.org/officeDocument/2006/relationships/image" Target="media/image228.wmf"/><Relationship Id="rId230" Type="http://schemas.openxmlformats.org/officeDocument/2006/relationships/image" Target="media/image229.wmf"/><Relationship Id="rId231" Type="http://schemas.openxmlformats.org/officeDocument/2006/relationships/image" Target="media/image230.wmf"/><Relationship Id="rId232" Type="http://schemas.openxmlformats.org/officeDocument/2006/relationships/image" Target="media/image231.wmf"/><Relationship Id="rId233" Type="http://schemas.openxmlformats.org/officeDocument/2006/relationships/image" Target="media/image232.wmf"/><Relationship Id="rId234" Type="http://schemas.openxmlformats.org/officeDocument/2006/relationships/image" Target="media/image233.wmf"/><Relationship Id="rId235" Type="http://schemas.openxmlformats.org/officeDocument/2006/relationships/image" Target="media/image234.wmf"/><Relationship Id="rId236" Type="http://schemas.openxmlformats.org/officeDocument/2006/relationships/image" Target="media/image235.wmf"/><Relationship Id="rId237" Type="http://schemas.openxmlformats.org/officeDocument/2006/relationships/image" Target="media/image236.wmf"/><Relationship Id="rId238" Type="http://schemas.openxmlformats.org/officeDocument/2006/relationships/image" Target="media/image237.wmf"/><Relationship Id="rId239" Type="http://schemas.openxmlformats.org/officeDocument/2006/relationships/image" Target="media/image238.wmf"/><Relationship Id="rId240" Type="http://schemas.openxmlformats.org/officeDocument/2006/relationships/image" Target="media/image239.wmf"/><Relationship Id="rId241" Type="http://schemas.openxmlformats.org/officeDocument/2006/relationships/image" Target="media/image240.wmf"/><Relationship Id="rId242" Type="http://schemas.openxmlformats.org/officeDocument/2006/relationships/image" Target="media/image241.wmf"/><Relationship Id="rId243" Type="http://schemas.openxmlformats.org/officeDocument/2006/relationships/image" Target="media/image242.wmf"/><Relationship Id="rId244" Type="http://schemas.openxmlformats.org/officeDocument/2006/relationships/image" Target="media/image243.wmf"/><Relationship Id="rId245" Type="http://schemas.openxmlformats.org/officeDocument/2006/relationships/image" Target="media/image244.wmf"/><Relationship Id="rId246" Type="http://schemas.openxmlformats.org/officeDocument/2006/relationships/image" Target="media/image245.wmf"/><Relationship Id="rId247" Type="http://schemas.openxmlformats.org/officeDocument/2006/relationships/image" Target="media/image246.wmf"/><Relationship Id="rId248" Type="http://schemas.openxmlformats.org/officeDocument/2006/relationships/image" Target="media/image247.wmf"/><Relationship Id="rId249" Type="http://schemas.openxmlformats.org/officeDocument/2006/relationships/image" Target="media/image248.wmf"/><Relationship Id="rId250" Type="http://schemas.openxmlformats.org/officeDocument/2006/relationships/image" Target="media/image249.wmf"/><Relationship Id="rId251" Type="http://schemas.openxmlformats.org/officeDocument/2006/relationships/image" Target="media/image250.wmf"/><Relationship Id="rId252" Type="http://schemas.openxmlformats.org/officeDocument/2006/relationships/image" Target="media/image251.wmf"/><Relationship Id="rId253" Type="http://schemas.openxmlformats.org/officeDocument/2006/relationships/image" Target="media/image252.wmf"/><Relationship Id="rId254" Type="http://schemas.openxmlformats.org/officeDocument/2006/relationships/image" Target="media/image253.wmf"/><Relationship Id="rId255" Type="http://schemas.openxmlformats.org/officeDocument/2006/relationships/image" Target="media/image254.wmf"/><Relationship Id="rId256" Type="http://schemas.openxmlformats.org/officeDocument/2006/relationships/image" Target="media/image255.wmf"/><Relationship Id="rId257" Type="http://schemas.openxmlformats.org/officeDocument/2006/relationships/image" Target="media/image256.wmf"/><Relationship Id="rId258" Type="http://schemas.openxmlformats.org/officeDocument/2006/relationships/image" Target="media/image257.wmf"/><Relationship Id="rId259" Type="http://schemas.openxmlformats.org/officeDocument/2006/relationships/image" Target="media/image258.wmf"/><Relationship Id="rId260" Type="http://schemas.openxmlformats.org/officeDocument/2006/relationships/image" Target="media/image259.wmf"/><Relationship Id="rId261" Type="http://schemas.openxmlformats.org/officeDocument/2006/relationships/image" Target="media/image260.wmf"/><Relationship Id="rId262" Type="http://schemas.openxmlformats.org/officeDocument/2006/relationships/image" Target="media/image261.wmf"/><Relationship Id="rId263" Type="http://schemas.openxmlformats.org/officeDocument/2006/relationships/image" Target="media/image262.wmf"/><Relationship Id="rId264" Type="http://schemas.openxmlformats.org/officeDocument/2006/relationships/image" Target="media/image263.wmf"/><Relationship Id="rId265" Type="http://schemas.openxmlformats.org/officeDocument/2006/relationships/image" Target="media/image264.wmf"/><Relationship Id="rId266" Type="http://schemas.openxmlformats.org/officeDocument/2006/relationships/image" Target="media/image265.wmf"/><Relationship Id="rId267" Type="http://schemas.openxmlformats.org/officeDocument/2006/relationships/image" Target="media/image266.wmf"/><Relationship Id="rId268" Type="http://schemas.openxmlformats.org/officeDocument/2006/relationships/image" Target="media/image267.wmf"/><Relationship Id="rId269" Type="http://schemas.openxmlformats.org/officeDocument/2006/relationships/image" Target="media/image268.wmf"/><Relationship Id="rId270" Type="http://schemas.openxmlformats.org/officeDocument/2006/relationships/image" Target="media/image269.wmf"/><Relationship Id="rId271" Type="http://schemas.openxmlformats.org/officeDocument/2006/relationships/image" Target="media/image270.wmf"/><Relationship Id="rId272" Type="http://schemas.openxmlformats.org/officeDocument/2006/relationships/image" Target="media/image271.wmf"/><Relationship Id="rId273" Type="http://schemas.openxmlformats.org/officeDocument/2006/relationships/image" Target="media/image272.wmf"/><Relationship Id="rId274" Type="http://schemas.openxmlformats.org/officeDocument/2006/relationships/image" Target="media/image273.wmf"/><Relationship Id="rId275" Type="http://schemas.openxmlformats.org/officeDocument/2006/relationships/image" Target="media/image274.wmf"/><Relationship Id="rId276" Type="http://schemas.openxmlformats.org/officeDocument/2006/relationships/image" Target="media/image275.wmf"/><Relationship Id="rId277" Type="http://schemas.openxmlformats.org/officeDocument/2006/relationships/image" Target="media/image276.wmf"/><Relationship Id="rId278" Type="http://schemas.openxmlformats.org/officeDocument/2006/relationships/image" Target="media/image277.wmf"/><Relationship Id="rId279" Type="http://schemas.openxmlformats.org/officeDocument/2006/relationships/image" Target="media/image278.wmf"/><Relationship Id="rId280" Type="http://schemas.openxmlformats.org/officeDocument/2006/relationships/image" Target="media/image279.wmf"/><Relationship Id="rId281" Type="http://schemas.openxmlformats.org/officeDocument/2006/relationships/image" Target="media/image280.wmf"/><Relationship Id="rId282" Type="http://schemas.openxmlformats.org/officeDocument/2006/relationships/image" Target="media/image281.wmf"/><Relationship Id="rId283" Type="http://schemas.openxmlformats.org/officeDocument/2006/relationships/image" Target="media/image282.wmf"/><Relationship Id="rId284" Type="http://schemas.openxmlformats.org/officeDocument/2006/relationships/image" Target="media/image283.wmf"/><Relationship Id="rId285" Type="http://schemas.openxmlformats.org/officeDocument/2006/relationships/image" Target="media/image284.wmf"/><Relationship Id="rId286" Type="http://schemas.openxmlformats.org/officeDocument/2006/relationships/image" Target="media/image285.wmf"/><Relationship Id="rId287" Type="http://schemas.openxmlformats.org/officeDocument/2006/relationships/image" Target="media/image286.wmf"/><Relationship Id="rId288" Type="http://schemas.openxmlformats.org/officeDocument/2006/relationships/image" Target="media/image287.wmf"/><Relationship Id="rId289" Type="http://schemas.openxmlformats.org/officeDocument/2006/relationships/image" Target="media/image288.wmf"/><Relationship Id="rId290" Type="http://schemas.openxmlformats.org/officeDocument/2006/relationships/image" Target="media/image289.wmf"/><Relationship Id="rId291" Type="http://schemas.openxmlformats.org/officeDocument/2006/relationships/image" Target="media/image290.wmf"/><Relationship Id="rId292" Type="http://schemas.openxmlformats.org/officeDocument/2006/relationships/image" Target="media/image291.wmf"/><Relationship Id="rId293" Type="http://schemas.openxmlformats.org/officeDocument/2006/relationships/image" Target="media/image292.wmf"/><Relationship Id="rId294" Type="http://schemas.openxmlformats.org/officeDocument/2006/relationships/image" Target="media/image293.wmf"/><Relationship Id="rId295" Type="http://schemas.openxmlformats.org/officeDocument/2006/relationships/image" Target="media/image294.wmf"/><Relationship Id="rId296" Type="http://schemas.openxmlformats.org/officeDocument/2006/relationships/image" Target="media/image295.wmf"/><Relationship Id="rId297" Type="http://schemas.openxmlformats.org/officeDocument/2006/relationships/image" Target="media/image296.wmf"/><Relationship Id="rId298" Type="http://schemas.openxmlformats.org/officeDocument/2006/relationships/image" Target="media/image297.wmf"/><Relationship Id="rId299" Type="http://schemas.openxmlformats.org/officeDocument/2006/relationships/image" Target="media/image298.wmf"/><Relationship Id="rId300" Type="http://schemas.openxmlformats.org/officeDocument/2006/relationships/image" Target="media/image299.wmf"/><Relationship Id="rId301" Type="http://schemas.openxmlformats.org/officeDocument/2006/relationships/image" Target="media/image300.wmf"/><Relationship Id="rId302" Type="http://schemas.openxmlformats.org/officeDocument/2006/relationships/image" Target="media/image301.wmf"/><Relationship Id="rId303" Type="http://schemas.openxmlformats.org/officeDocument/2006/relationships/image" Target="media/image302.wmf"/><Relationship Id="rId304" Type="http://schemas.openxmlformats.org/officeDocument/2006/relationships/image" Target="media/image303.wmf"/><Relationship Id="rId305" Type="http://schemas.openxmlformats.org/officeDocument/2006/relationships/image" Target="media/image304.wmf"/><Relationship Id="rId306" Type="http://schemas.openxmlformats.org/officeDocument/2006/relationships/image" Target="media/image305.wmf"/><Relationship Id="rId307" Type="http://schemas.openxmlformats.org/officeDocument/2006/relationships/image" Target="media/image306.wmf"/><Relationship Id="rId308" Type="http://schemas.openxmlformats.org/officeDocument/2006/relationships/image" Target="media/image307.wmf"/><Relationship Id="rId309" Type="http://schemas.openxmlformats.org/officeDocument/2006/relationships/image" Target="media/image308.wmf"/><Relationship Id="rId310" Type="http://schemas.openxmlformats.org/officeDocument/2006/relationships/image" Target="media/image309.wmf"/><Relationship Id="rId311" Type="http://schemas.openxmlformats.org/officeDocument/2006/relationships/image" Target="media/image310.wmf"/><Relationship Id="rId312" Type="http://schemas.openxmlformats.org/officeDocument/2006/relationships/image" Target="media/image311.wmf"/><Relationship Id="rId313" Type="http://schemas.openxmlformats.org/officeDocument/2006/relationships/image" Target="media/image312.wmf"/><Relationship Id="rId314" Type="http://schemas.openxmlformats.org/officeDocument/2006/relationships/image" Target="media/image313.wmf"/><Relationship Id="rId315" Type="http://schemas.openxmlformats.org/officeDocument/2006/relationships/image" Target="media/image314.wmf"/><Relationship Id="rId316" Type="http://schemas.openxmlformats.org/officeDocument/2006/relationships/image" Target="media/image315.wmf"/><Relationship Id="rId317" Type="http://schemas.openxmlformats.org/officeDocument/2006/relationships/image" Target="media/image316.wmf"/><Relationship Id="rId318" Type="http://schemas.openxmlformats.org/officeDocument/2006/relationships/image" Target="media/image317.wmf"/><Relationship Id="rId319" Type="http://schemas.openxmlformats.org/officeDocument/2006/relationships/image" Target="media/image318.wmf"/><Relationship Id="rId320" Type="http://schemas.openxmlformats.org/officeDocument/2006/relationships/image" Target="media/image319.wmf"/><Relationship Id="rId321" Type="http://schemas.openxmlformats.org/officeDocument/2006/relationships/image" Target="media/image320.wmf"/><Relationship Id="rId322" Type="http://schemas.openxmlformats.org/officeDocument/2006/relationships/image" Target="media/image321.wmf"/><Relationship Id="rId323" Type="http://schemas.openxmlformats.org/officeDocument/2006/relationships/image" Target="media/image322.wmf"/><Relationship Id="rId324" Type="http://schemas.openxmlformats.org/officeDocument/2006/relationships/image" Target="media/image323.wmf"/><Relationship Id="rId325" Type="http://schemas.openxmlformats.org/officeDocument/2006/relationships/image" Target="media/image324.wmf"/><Relationship Id="rId326" Type="http://schemas.openxmlformats.org/officeDocument/2006/relationships/image" Target="media/image325.wmf"/><Relationship Id="rId327" Type="http://schemas.openxmlformats.org/officeDocument/2006/relationships/image" Target="media/image326.wmf"/><Relationship Id="rId328" Type="http://schemas.openxmlformats.org/officeDocument/2006/relationships/image" Target="media/image327.wmf"/><Relationship Id="rId329" Type="http://schemas.openxmlformats.org/officeDocument/2006/relationships/image" Target="media/image328.wmf"/><Relationship Id="rId330" Type="http://schemas.openxmlformats.org/officeDocument/2006/relationships/image" Target="media/image329.wmf"/><Relationship Id="rId331" Type="http://schemas.openxmlformats.org/officeDocument/2006/relationships/image" Target="media/image330.wmf"/><Relationship Id="rId332" Type="http://schemas.openxmlformats.org/officeDocument/2006/relationships/image" Target="media/image331.wmf"/><Relationship Id="rId333" Type="http://schemas.openxmlformats.org/officeDocument/2006/relationships/image" Target="media/image332.wmf"/><Relationship Id="rId334" Type="http://schemas.openxmlformats.org/officeDocument/2006/relationships/image" Target="media/image333.wmf"/><Relationship Id="rId335" Type="http://schemas.openxmlformats.org/officeDocument/2006/relationships/image" Target="media/image334.wmf"/><Relationship Id="rId336" Type="http://schemas.openxmlformats.org/officeDocument/2006/relationships/image" Target="media/image335.wmf"/><Relationship Id="rId337" Type="http://schemas.openxmlformats.org/officeDocument/2006/relationships/image" Target="media/image336.wmf"/><Relationship Id="rId338" Type="http://schemas.openxmlformats.org/officeDocument/2006/relationships/image" Target="media/image337.wmf"/><Relationship Id="rId339" Type="http://schemas.openxmlformats.org/officeDocument/2006/relationships/image" Target="media/image338.wmf"/><Relationship Id="rId340" Type="http://schemas.openxmlformats.org/officeDocument/2006/relationships/image" Target="media/image339.wmf"/><Relationship Id="rId341" Type="http://schemas.openxmlformats.org/officeDocument/2006/relationships/image" Target="media/image340.wmf"/><Relationship Id="rId342" Type="http://schemas.openxmlformats.org/officeDocument/2006/relationships/image" Target="media/image341.wmf"/><Relationship Id="rId343" Type="http://schemas.openxmlformats.org/officeDocument/2006/relationships/image" Target="media/image342.wmf"/><Relationship Id="rId344" Type="http://schemas.openxmlformats.org/officeDocument/2006/relationships/image" Target="media/image343.wmf"/><Relationship Id="rId345" Type="http://schemas.openxmlformats.org/officeDocument/2006/relationships/numbering" Target="numbering.xml"/><Relationship Id="rId346" Type="http://schemas.openxmlformats.org/officeDocument/2006/relationships/fontTable" Target="fontTable.xml"/><Relationship Id="rId3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28:00Z</dcterms:created>
  <dc:creator>XP GAME 2008</dc:creator>
  <dc:description/>
  <cp:keywords/>
  <dc:language>en-US</dc:language>
  <cp:lastModifiedBy>Mage</cp:lastModifiedBy>
  <dcterms:modified xsi:type="dcterms:W3CDTF">2011-10-07T01:28:00Z</dcterms:modified>
  <cp:revision>2</cp:revision>
  <dc:subject/>
  <dc:title>МИНИСТЕРСТВО ОБРАЗОВАНИЯ РЕСПУБЛИКИ БЕЛАРУСЬ</dc:title>
</cp:coreProperties>
</file>